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0.75pt;margin-top:0pt;width:251.95pt;height:26.95pt;mso-wrap-style:none;v-text-anchor:middle" type="_x0000_t136">
            <v:path textpathok="t"/>
            <v:textpath on="t" fitshape="t" string="社員面接チェックシート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528"/>
        <w:gridCol w:w="620"/>
        <w:gridCol w:w="1469"/>
        <w:gridCol w:w="221"/>
        <w:gridCol w:w="2843"/>
      </w:tblGrid>
      <w:tr>
        <w:trPr>
          <w:trHeight w:val="6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接日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接官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60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採用形態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正社員　　　　　　　契約社員</w:t>
            </w:r>
          </w:p>
        </w:tc>
      </w:tr>
      <w:tr>
        <w:trPr>
          <w:trHeight w:val="6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・職歴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見</w:t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見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 2   3   4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態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話し方（言葉使い）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儀正しさ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頼性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積極性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経験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適合性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将来性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2   3   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7689"/>
      </w:tblGrid>
      <w:tr>
        <w:trPr>
          <w:trHeight w:val="217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メント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7075</wp:posOffset>
                </wp:positionH>
                <wp:positionV relativeFrom="paragraph">
                  <wp:posOffset>209550</wp:posOffset>
                </wp:positionV>
                <wp:extent cx="120015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571680"/>
                          <a:chOff x="0" y="0"/>
                          <a:chExt cx="12002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0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157320"/>
                            <a:ext cx="101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採用・不採用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16.5pt;width:94.5pt;height:45pt" coordorigin="5145,330" coordsize="1890,900">
                <v:rect id="shape_0" fillcolor="white" stroked="t" o:allowincell="f" style="position:absolute;left:5145;top:330;width:188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4;top:578;width:160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採用・不採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710</wp:posOffset>
                </wp:positionH>
                <wp:positionV relativeFrom="paragraph">
                  <wp:posOffset>209550</wp:posOffset>
                </wp:positionV>
                <wp:extent cx="942340" cy="571500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571680"/>
                          <a:chOff x="0" y="0"/>
                          <a:chExt cx="942480" cy="5716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93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760"/>
                            <a:ext cx="2757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0"/>
                            <a:ext cx="666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3pt;margin-top:16.5pt;width:74.2pt;height:45pt" coordorigin="7546,330" coordsize="1484,900">
                <v:rect id="shape_0" fillcolor="white" stroked="t" o:allowincell="f" style="position:absolute;left:7560;top:330;width:146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546;top:594;width:433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80;top:330;width:104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0:37:00Z</dcterms:created>
  <dc:creator>無料テンプレート</dc:creator>
  <dc:description/>
  <dc:language>en-US</dc:language>
  <cp:lastModifiedBy>in</cp:lastModifiedBy>
  <cp:lastPrinted>2009-02-23T19:39:00Z</cp:lastPrinted>
  <dcterms:modified xsi:type="dcterms:W3CDTF">2009-02-26T02:30:00Z</dcterms:modified>
  <cp:revision>2</cp:revision>
  <dc:subject/>
  <dc:title>社員面接チェックシート</dc:title>
</cp:coreProperties>
</file>