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2.75pt;margin-top:36pt;width:161.95pt;height:17.95pt;mso-wrap-style:none;v-text-anchor:middle" type="_x0000_t136">
            <v:path textpathok="t"/>
            <v:textpath on="t" fitshape="t" string="通勤定期券代変更届" style="font-family:&quot;ＭＳ 明朝&quot;;font-size:1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925</wp:posOffset>
                </wp:positionH>
                <wp:positionV relativeFrom="paragraph">
                  <wp:posOffset>1257300</wp:posOffset>
                </wp:positionV>
                <wp:extent cx="126682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○年○月○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8pt;mso-wrap-distance-left:9.05pt;mso-wrap-distance-right:9.05pt;mso-wrap-distance-top:0pt;mso-wrap-distance-bottom:0pt;margin-top:99pt;mso-position-vertical-relative:text;margin-left:37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714500</wp:posOffset>
                </wp:positionV>
                <wp:extent cx="166687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務部　○○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8pt;mso-wrap-distance-left:9.05pt;mso-wrap-distance-right:9.05pt;mso-wrap-distance-top:0pt;mso-wrap-distance-bottom:0pt;margin-top:135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総務部　○○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部　○○○○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71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部　○○○○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3314700</wp:posOffset>
                </wp:positionV>
                <wp:extent cx="4400550" cy="308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から運賃値上げにより、通勤定期券代が下記のとおり変更になりましたので届け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210"/>
                                <w:kern w:val="0"/>
                              </w:rPr>
                              <w:t>区</w:t>
                            </w:r>
                            <w:r>
                              <w:rPr>
                                <w:kern w:val="0"/>
                              </w:rPr>
                              <w:t>間</w:t>
                            </w:r>
                            <w:r>
                              <w:rPr/>
                              <w:t>：○○駅～○○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210"/>
                                <w:kern w:val="0"/>
                              </w:rPr>
                              <w:t>期</w:t>
                            </w:r>
                            <w:r>
                              <w:rPr>
                                <w:kern w:val="0"/>
                              </w:rPr>
                              <w:t>間</w:t>
                            </w:r>
                            <w:r>
                              <w:rPr/>
                              <w:t>：平成○年○月○日より平成○年○月○日まで○ヶ月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新料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金</w:t>
                            </w:r>
                            <w:r>
                              <w:rPr/>
                              <w:t>：○○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</w:t>
                            </w:r>
                            <w:r>
                              <w:rPr/>
                              <w:t>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旧料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金</w:t>
                            </w:r>
                            <w:r>
                              <w:rPr/>
                              <w:t>：○○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</w:t>
                            </w:r>
                            <w:r>
                              <w:rPr/>
                              <w:t>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添付書類：定期券代コピ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以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243pt;mso-wrap-distance-left:9.05pt;mso-wrap-distance-right:9.05pt;mso-wrap-distance-top:0pt;mso-wrap-distance-bottom:0pt;margin-top:261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から運賃値上げにより、通勤定期券代が下記のとおり変更になりましたので届け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210"/>
                          <w:kern w:val="0"/>
                        </w:rPr>
                        <w:t>区</w:t>
                      </w:r>
                      <w:r>
                        <w:rPr>
                          <w:kern w:val="0"/>
                        </w:rPr>
                        <w:t>間</w:t>
                      </w:r>
                      <w:r>
                        <w:rPr/>
                        <w:t>：○○駅～○○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210"/>
                          <w:kern w:val="0"/>
                        </w:rPr>
                        <w:t>期</w:t>
                      </w:r>
                      <w:r>
                        <w:rPr>
                          <w:kern w:val="0"/>
                        </w:rPr>
                        <w:t>間</w:t>
                      </w:r>
                      <w:r>
                        <w:rPr/>
                        <w:t>：平成○年○月○日より平成○年○月○日まで○ヶ月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52"/>
                          <w:kern w:val="0"/>
                        </w:rPr>
                        <w:t>新料</w:t>
                      </w:r>
                      <w:r>
                        <w:rPr>
                          <w:spacing w:val="1"/>
                          <w:kern w:val="0"/>
                        </w:rPr>
                        <w:t>金</w:t>
                      </w:r>
                      <w:r>
                        <w:rPr/>
                        <w:t>：○○</w:t>
                      </w:r>
                      <w:r>
                        <w:rPr/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○</w:t>
                      </w:r>
                      <w:r>
                        <w:rPr/>
                        <w:t>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52"/>
                          <w:kern w:val="0"/>
                        </w:rPr>
                        <w:t>旧料</w:t>
                      </w:r>
                      <w:r>
                        <w:rPr>
                          <w:spacing w:val="1"/>
                          <w:kern w:val="0"/>
                        </w:rPr>
                        <w:t>金</w:t>
                      </w:r>
                      <w:r>
                        <w:rPr/>
                        <w:t>：○○</w:t>
                      </w:r>
                      <w:r>
                        <w:rPr/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○</w:t>
                      </w:r>
                      <w:r>
                        <w:rPr/>
                        <w:t>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添付書類：定期券代コピ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以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45:00Z</dcterms:created>
  <dc:creator>無料テンプレート</dc:creator>
  <dc:description/>
  <dc:language>en-US</dc:language>
  <cp:lastModifiedBy>in</cp:lastModifiedBy>
  <cp:lastPrinted>2009-03-03T20:58:00Z</cp:lastPrinted>
  <dcterms:modified xsi:type="dcterms:W3CDTF">2009-03-19T09:58:00Z</dcterms:modified>
  <cp:revision>2</cp:revision>
  <dc:subject/>
  <dc:title>通勤定期券代変更届</dc:title>
</cp:coreProperties>
</file>