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1870</wp:posOffset>
                </wp:positionH>
                <wp:positionV relativeFrom="paragraph">
                  <wp:posOffset>226695</wp:posOffset>
                </wp:positionV>
                <wp:extent cx="1765300" cy="180594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4.6pt;width:139pt;height:184.3pt" coordorigin="5562,92" coordsize="2780,3686">
                <v:group id="shape_0" style="position:absolute;left:5562;top:92;width:2780;height:3686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ccffcc" stroked="f" o:allowincell="f" style="position:absolute;left:6725;top:1813;width:546;height:882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5562;top:92;width:2780;height:2780">
                    <v:shape id="shape_0" fillcolor="#ccffcc" stroked="f" o:allowincell="f" style="position:absolute;left:6071;top:92;width:1761;height:2779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5562;top:357;width:2779;height:546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ccffcc" stroked="f" o:allowincell="f" style="position:absolute;left:6453;top:2294;width:1112;height:37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6873;top:2332;width:290;height:1446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6177;top:1047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75.7pt;width:139pt;height:184.3pt" coordorigin="840,3514" coordsize="2780,3686">
                <v:group id="shape_0" style="position:absolute;left:840;top:3514;width:2780;height:3686">
                  <v:shape id="shape_0" fillcolor="#99ccff" stroked="f" o:allowincell="f" style="position:absolute;left:2003;top:5237;width:546;height:882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840;top:3514;width:2780;height:2780">
                    <v:shape id="shape_0" fillcolor="#99ccff" stroked="f" o:allowincell="f" style="position:absolute;left:1349;top:3515;width:1761;height:2779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840;top:3780;width:2779;height:546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1731;top:5718;width:1112;height:37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2151;top:5755;width:290;height:1446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45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5.7pt;width:139pt;height:184.3pt" coordorigin="5460,3514" coordsize="2780,3686">
                <v:group id="shape_0" style="position:absolute;left:5460;top:3514;width:2780;height:3686">
                  <v:shape id="shape_0" fillcolor="#ffccff" stroked="f" o:allowincell="f" style="position:absolute;left:6623;top:5237;width:546;height:882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5460;top:3514;width:2780;height:2780">
                    <v:shape id="shape_0" fillcolor="#ffccff" stroked="f" o:allowincell="f" style="position:absolute;left:5969;top:3515;width:1761;height:2779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5460;top:3780;width:2779;height:546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6351;top:5718;width:1112;height:37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6771;top:5755;width:290;height:1446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607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金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ffcc00" stroked="f" o:allowincell="f" style="position:absolute;left:1457;top:8199;width:377;height:624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ffcc00" stroked="f" o:allowincell="f" style="position:absolute;left:1003;top:6994;width:1217;height:1966;mso-wrap-style:none;v-text-anchor:middle;rotation:90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630;top:7200;width:1966;height:377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ffcc00" stroked="f" o:allowincell="f" style="position:absolute;left:1270;top:8536;width:768;height:265;mso-wrap-style:none;v-text-anchor:middle;rotation:90" type="_x0000_t116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558;top:8554;width:200;height:1023;mso-wrap-style:none;v-text-anchor:middle;rotation:270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金賞</w:t>
                        </w:r>
                      </w:p>
                    </w:txbxContent>
                  </v:textbox>
                  <v:path textpathok="t"/>
                  <v:textpath on="t" fitshape="t" string="金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49.7pt;width:98.35pt;height:129.15pt" coordorigin="3675,6994" coordsize="1967,2583">
                <v:group id="shape_0" style="position:absolute;left:3675;top:6994;width:1967;height:2583">
                  <v:shape id="shape_0" fillcolor="#ccffcc" stroked="f" o:allowincell="f" style="position:absolute;left:4503;top:8199;width:377;height:624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3675;top:6994;width:1967;height:1967">
                    <v:shape id="shape_0" fillcolor="#ccffcc" stroked="f" o:allowincell="f" style="position:absolute;left:4048;top:6994;width:1217;height:1966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3675;top:7200;width:1966;height:377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4315;top:8536;width:768;height:26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4604;top:8554;width:200;height:1023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4110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656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49.7pt;width:98.35pt;height:129.15pt" coordorigin="6720,6994" coordsize="1967,2583">
                <v:group id="shape_0" style="position:absolute;left:6720;top:6994;width:1967;height:2583">
                  <v:shape id="shape_0" fillcolor="#99ccff" stroked="f" o:allowincell="f" style="position:absolute;left:7548;top:8199;width:377;height:624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6720;top:6994;width:1967;height:1967">
                    <v:shape id="shape_0" fillcolor="#99ccff" stroked="f" o:allowincell="f" style="position:absolute;left:7093;top:6994;width:1217;height:1966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6720;top:7200;width:1966;height:377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7360;top:8536;width:768;height:26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7649;top:8554;width:200;height:1023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715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75.7pt;width:98.35pt;height:129.15pt" coordorigin="630,9514" coordsize="1967,2583">
                <v:group id="shape_0" style="position:absolute;left:630;top:9514;width:1967;height:2583">
                  <v:shape id="shape_0" fillcolor="#ffccff" stroked="f" o:allowincell="f" style="position:absolute;left:1457;top:10719;width:377;height:624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30;top:9514;width:1967;height:1967">
                    <v:shape id="shape_0" fillcolor="#ffccff" stroked="f" o:allowincell="f" style="position:absolute;left:1003;top:9514;width:1217;height:1966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30;top:9720;width:1966;height:377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1270;top:11056;width:768;height:26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1558;top:11074;width:200;height:1023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06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e7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475.7pt;width:98.35pt;height:129.15pt" coordorigin="3675,9514" coordsize="1967,2583">
                <v:group id="shape_0" style="position:absolute;left:3675;top:9514;width:1967;height:2583">
                  <v:shape id="shape_0" fillcolor="#cc99ff" stroked="f" o:allowincell="f" style="position:absolute;left:4503;top:10719;width:377;height:624;mso-wrap-style:none;v-text-anchor:middle;rotation:90" type="_x0000_t135">
                    <v:fill o:detectmouseclick="t" type="solid" color2="#336600"/>
                    <v:stroke color="#3465a4" joinstyle="round" endcap="flat"/>
                    <w10:wrap type="none"/>
                  </v:shape>
                  <v:group id="shape_0" style="position:absolute;left:3675;top:9514;width:1967;height:1967">
                    <v:shape id="shape_0" fillcolor="#cc99ff" stroked="f" o:allowincell="f" style="position:absolute;left:4048;top:9514;width:1217;height:1966;mso-wrap-style:none;v-text-anchor:middle;rotation:90" type="_x0000_t135">
                      <v:fill o:detectmouseclick="t" type="solid" color2="#336600"/>
                      <v:stroke color="#3465a4" joinstyle="round" endcap="flat"/>
                      <w10:wrap type="none"/>
                    </v:shape>
                    <v:oval id="shape_0" fillcolor="#be7dff" stroked="f" o:allowincell="f" style="position:absolute;left:3675;top:9720;width:1966;height:377;mso-wrap-style:none;v-text-anchor:middle">
                      <v:fill o:detectmouseclick="t" type="solid" color2="#418200"/>
                      <v:stroke color="#3465a4" joinstyle="round" endcap="flat"/>
                      <w10:wrap type="none"/>
                    </v:oval>
                  </v:group>
                  <v:shape id="shape_0" fillcolor="#cc99ff" stroked="f" o:allowincell="f" style="position:absolute;left:4315;top:11056;width:768;height:265;mso-wrap-style:none;v-text-anchor:middle;rotation:90" type="_x0000_t116">
                    <v:fill o:detectmouseclick="t" type="solid" color2="#336600"/>
                    <v:stroke color="#3465a4" joinstyle="round" endcap="flat"/>
                    <w10:wrap type="none"/>
                  </v:shape>
                  <v:shape id="shape_0" fillcolor="#cc99ff" stroked="f" o:allowincell="f" style="position:absolute;left:4604;top:11074;width:200;height:1023;mso-wrap-style:none;v-text-anchor:middle;rotation:270" type="_x0000_t135">
                    <v:fill o:detectmouseclick="t" type="solid" color2="#3366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4110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656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75.7pt;width:98.35pt;height:129.15pt" coordorigin="6720,9514" coordsize="1967,2583">
                <v:group id="shape_0" style="position:absolute;left:6720;top:9514;width:1967;height:2583">
                  <v:shape id="shape_0" fillcolor="#ccff33" stroked="f" o:allowincell="f" style="position:absolute;left:7548;top:10719;width:377;height:624;mso-wrap-style:none;v-text-anchor:middle;rotation:90" type="_x0000_t135">
                    <v:fill o:detectmouseclick="t" type="solid" color2="#3300cc"/>
                    <v:stroke color="#3465a4" joinstyle="round" endcap="flat"/>
                    <w10:wrap type="none"/>
                  </v:shape>
                  <v:group id="shape_0" style="position:absolute;left:6720;top:9514;width:1967;height:1967">
                    <v:shape id="shape_0" fillcolor="#ccff33" stroked="f" o:allowincell="f" style="position:absolute;left:7093;top:9514;width:1217;height:1966;mso-wrap-style:none;v-text-anchor:middle;rotation:90" type="_x0000_t135">
                      <v:fill o:detectmouseclick="t" type="solid" color2="#3300cc"/>
                      <v:stroke color="#3465a4" joinstyle="round" endcap="flat"/>
                      <w10:wrap type="none"/>
                    </v:shape>
                    <v:oval id="shape_0" fillcolor="#99cc00" stroked="f" o:allowincell="f" style="position:absolute;left:6720;top:9720;width:1966;height:377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oval>
                  </v:group>
                  <v:shape id="shape_0" fillcolor="#ccff33" stroked="f" o:allowincell="f" style="position:absolute;left:7360;top:11056;width:768;height:265;mso-wrap-style:none;v-text-anchor:middle;rotation:90" type="_x0000_t116"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ccff33" stroked="f" o:allowincell="f" style="position:absolute;left:7649;top:11074;width:200;height:1023;mso-wrap-style:none;v-text-anchor:middle;rotation:270" type="_x0000_t135">
                    <v:fill o:detectmouseclick="t" type="solid" color2="#3300cc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715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金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ffcc00" stroked="f" o:allowincell="f" style="position:absolute;left:1416;top:13221;width:239;height:427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eaeaea" stroked="f" o:allowincell="f" style="position:absolute;left:1125;top:12423;width:775;height:1345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840;top:12600;width:1345;height:239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97;top:13443;width:488;height:181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481;top:13438;width:127;height:700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金賞</w:t>
                        </w:r>
                      </w:p>
                    </w:txbxContent>
                  </v:textbox>
                  <v:path textpathok="t"/>
                  <v:textpath on="t" fitshape="t" string="金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127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1.1pt;width:67.3pt;height:85.8pt" coordorigin="2835,12422" coordsize="1346,1716">
                <v:group id="shape_0" style="position:absolute;left:2835;top:12422;width:1346;height:1716">
                  <v:shape id="shape_0" fillcolor="#ccffcc" stroked="f" o:allowincell="f" style="position:absolute;left:3411;top:13221;width:239;height:427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2835;top:12422;width:1346;height:1346">
                    <v:shape id="shape_0" fillcolor="#ccffcc" stroked="f" o:allowincell="f" style="position:absolute;left:3120;top:12423;width:775;height:1345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2835;top:12600;width:1345;height:239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3292;top:13443;width:488;height:181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3476;top:13438;width:127;height:700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3133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621.1pt;width:67.3pt;height:85.8pt" coordorigin="4830,12422" coordsize="1346,1716">
                <v:group id="shape_0" style="position:absolute;left:4830;top:12422;width:1346;height:1716">
                  <v:shape id="shape_0" fillcolor="#99ccff" stroked="f" o:allowincell="f" style="position:absolute;left:5406;top:13221;width:239;height:427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4830;top:12422;width:1346;height:1346">
                    <v:shape id="shape_0" fillcolor="#99ccff" stroked="f" o:allowincell="f" style="position:absolute;left:5115;top:12423;width:775;height:1345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4830;top:12600;width:1345;height:239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5287;top:13443;width:488;height:181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5471;top:13438;width:127;height:700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51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1.1pt;width:67.3pt;height:85.8pt" coordorigin="6930,12422" coordsize="1346,1716">
                <v:group id="shape_0" style="position:absolute;left:6930;top:12422;width:1346;height:1716">
                  <v:shape id="shape_0" fillcolor="#ffccff" stroked="f" o:allowincell="f" style="position:absolute;left:7506;top:13221;width:239;height:427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930;top:12422;width:1346;height:1346">
                    <v:shape id="shape_0" fillcolor="#ffccff" stroked="f" o:allowincell="f" style="position:absolute;left:7215;top:12423;width:775;height:1345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930;top:12600;width:1345;height:239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7387;top:13443;width:488;height:181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7571;top:13438;width:127;height:700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72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1765300" cy="1805940"/>
                <wp:effectExtent l="635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.7pt;width:139pt;height:184.35pt" coordorigin="840,94" coordsize="2780,3687">
                <v:group id="shape_0" style="position:absolute;left:840;top:94;width:2780;height:3687">
                  <v:shape id="shape_0" fillcolor="#eaeaea" stroked="f" o:allowincell="f" style="position:absolute;left:2003;top:1816;width:546;height:882;mso-wrap-style:none;v-text-anchor:middle;rotation:90" type="_x0000_t135">
                    <v:fill o:detectmouseclick="t" type="solid" color2="#151515"/>
                    <v:stroke color="#3465a4" joinstyle="round" endcap="flat"/>
                    <w10:wrap type="none"/>
                  </v:shape>
                  <v:group id="shape_0" style="position:absolute;left:840;top:94;width:2780;height:2780">
                    <v:shape id="shape_0" fillcolor="#eaeaea" stroked="f" o:allowincell="f" style="position:absolute;left:1349;top:95;width:1761;height:2779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dddddd" stroked="f" o:allowincell="f" style="position:absolute;left:840;top:360;width:2779;height:546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731;top:2297;width:1112;height:375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2151;top:2335;width:290;height:1446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455;top:105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eaeaea" stroked="f" o:allowincell="f" style="position:absolute;left:1457;top:8199;width:377;height:624;mso-wrap-style:none;v-text-anchor:middle;rotation:90" type="_x0000_t135">
                    <v:fill o:detectmouseclick="t" type="solid" color2="#151515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eaeaea" stroked="f" o:allowincell="f" style="position:absolute;left:1003;top:6994;width:1217;height:1966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dddddd" stroked="f" o:allowincell="f" style="position:absolute;left:630;top:7200;width:1966;height:377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70;top:8536;width:768;height:265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558;top:8554;width:200;height:1023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準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eaeaea" stroked="f" o:allowincell="f" style="position:absolute;left:1416;top:13221;width:239;height:427;mso-wrap-style:none;v-text-anchor:middle;rotation:90" type="_x0000_t135">
                    <v:fill o:detectmouseclick="t" type="solid" color2="#151515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eaeaea" stroked="f" o:allowincell="f" style="position:absolute;left:1125;top:12423;width:775;height:1345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dddddd" stroked="f" o:allowincell="f" style="position:absolute;left:840;top:12600;width:1345;height:239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97;top:13443;width:488;height:181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481;top:13438;width:127;height:700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準優勝</w:t>
                        </w:r>
                      </w:p>
                    </w:txbxContent>
                  </v:textbox>
                  <v:path textpathok="t"/>
                  <v:textpath on="t" fitshape="t" string="準優勝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48:00Z</dcterms:created>
  <dc:creator>無料テンプレート</dc:creator>
  <dc:description/>
  <dc:language>en-US</dc:language>
  <cp:lastModifiedBy>in</cp:lastModifiedBy>
  <dcterms:modified xsi:type="dcterms:W3CDTF">2009-07-05T03:55:00Z</dcterms:modified>
  <cp:revision>3</cp:revision>
  <dc:subject/>
  <dc:title>準優勝スタンプ</dc:title>
</cp:coreProperties>
</file>