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</wp:posOffset>
                </wp:positionH>
                <wp:positionV relativeFrom="paragraph">
                  <wp:posOffset>-38735</wp:posOffset>
                </wp:positionV>
                <wp:extent cx="2210435" cy="2265680"/>
                <wp:effectExtent l="635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0" y="762480"/>
                            <a:ext cx="704880" cy="66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-3.1pt;width:169.3pt;height:176.95pt" coordorigin="543,-62" coordsize="3386,3539">
                <v:group id="shape_0" style="position:absolute;left:543;top:-62;width:3386;height:3539">
                  <v:group id="shape_0" style="position:absolute;left:543;top:173;width:3378;height:3304">
                    <v:group id="shape_0" style="position:absolute;left:2501;top:1293;width:1420;height:1441">
                      <v:roundrect id="shape_0" fillcolor="white" stroked="t" o:allowincell="f" style="position:absolute;left:2502;top:1293;width:1045;height:1440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f" o:allowincell="f" style="position:absolute;left:3473;top:202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73,2138" to="3728,2207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3577,2195" to="3648,2362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12;top:1884;width:1075;height:1593">
                      <v:roundrect id="shape_0" fillcolor="white" stroked="t" o:allowincell="f" style="position:absolute;left:1711;top:1884;width:1074;height:1388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115;top:304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28,3134" to="2464,3234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222,3132" to="2341,326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3;top:1246;width:1449;height:1440">
                      <v:roundrect id="shape_0" fillcolor="white" stroked="t" o:allowincell="f" style="position:absolute;left:945;top:1248;width:1045;height:1439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543;top:186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7,2071" to="896,2209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755,1974" to="899,2084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68;top:266;width:1182;height:1461">
                      <v:roundrect id="shape_0" fillcolor="white" stroked="t" o:allowincell="f" style="position:absolute;left:2267;top:338;width:1074;height:1387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990;top:26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6,417" to="3141,584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3130,565" to="3311,576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0;top:173;width:1075;height:1548">
                      <v:roundrect id="shape_0" fillcolor="white" stroked="t" o:allowincell="f" style="position:absolute;left:1249;top:319;width:1074;height:1401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260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82,452" to="1543,508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531,347" to="1604,514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f" o:allowincell="f" style="position:absolute;left:1288;top:76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494;top:778;width:1436;height:1448">
                    <v:roundrect id="shape_0" fillcolor="white" stroked="t" o:allowincell="f" style="position:absolute;left:2494;top:778;width:1049;height:1447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3480;top:105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578,1173" to="3659,132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3573,1310" to="3731,1400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9;top:1723;width:1263;height:1404">
                    <v:roundrect id="shape_0" fillcolor="white" stroked="t" o:allowincell="f" style="position:absolute;left:2199;top:1724;width:1079;height:1395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997;top:269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39,2818" to="3309,2819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3137,2809" to="3148,2991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36;top:1680;width:1235;height:1475">
                    <v:roundrect id="shape_0" fillcolor="white" stroked="t" o:allowincell="f" style="position:absolute;left:1221;top:1682;width:1049;height:1445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036;top:270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51,2833" to="1354,3004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179,2843" to="1362,2843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5;top:749;width:1391;height:1408">
                    <v:roundrect id="shape_0" fillcolor="white" stroked="t" o:allowincell="f" style="position:absolute;left:886;top:750;width:1079;height:1407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576;top:91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59,1191" to="922,1243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73,1026" to="915,1203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9;top:-62;width:1081;height:1606">
                    <v:roundrect id="shape_0" fillcolor="white" stroked="t" o:allowincell="f" style="position:absolute;left:1709;top:150;width:1080;height:1394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017;top:-61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27,165" to="2249,284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233,165" to="2371,28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266;top:68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t" o:allowincell="f" style="position:absolute;left:1725;top:1140;width:1109;height:1049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1685</wp:posOffset>
                </wp:positionH>
                <wp:positionV relativeFrom="paragraph">
                  <wp:posOffset>-38735</wp:posOffset>
                </wp:positionV>
                <wp:extent cx="2210435" cy="2265680"/>
                <wp:effectExtent l="635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0" y="762480"/>
                            <a:ext cx="704880" cy="66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35pt;margin-top:-3.1pt;width:169.35pt;height:176.95pt" coordorigin="5267,-62" coordsize="3387,3539">
                <v:group id="shape_0" style="position:absolute;left:5267;top:-62;width:3387;height:3539">
                  <v:group id="shape_0" style="position:absolute;left:5267;top:173;width:3379;height:3304">
                    <v:group id="shape_0" style="position:absolute;left:7226;top:1293;width:1421;height:1441">
                      <v:roundrect id="shape_0" fillcolor="white" stroked="t" o:allowincell="f" style="position:absolute;left:7227;top:1293;width:1045;height:1440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8198;top:202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98,2138" to="8453,2207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8302,2195" to="8373,2362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36;top:1884;width:1075;height:1593">
                      <v:roundrect id="shape_0" fillcolor="white" stroked="t" o:allowincell="f" style="position:absolute;left:6436;top:1884;width:1074;height:1388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6840;top:304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53,3134" to="7189,3234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6947,3132" to="7066,326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67;top:1246;width:1449;height:1440">
                      <v:roundrect id="shape_0" fillcolor="white" stroked="t" o:allowincell="f" style="position:absolute;left:5670;top:1248;width:1045;height:1439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268;top:186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22,2071" to="5621,2209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480,1974" to="5624,2084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93;top:266;width:1182;height:1461">
                      <v:roundrect id="shape_0" fillcolor="white" stroked="t" o:allowincell="f" style="position:absolute;left:6992;top:338;width:1074;height:1387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7714;top:26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841,417" to="7866,584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7855,565" to="8036,576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74;top:173;width:1075;height:1548">
                      <v:roundrect id="shape_0" fillcolor="white" stroked="t" o:allowincell="f" style="position:absolute;left:5974;top:319;width:1074;height:1401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985;top:17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07,452" to="6268,508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6256,347" to="6329,514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6013;top:76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19;top:778;width:1436;height:1448">
                    <v:roundrect id="shape_0" fillcolor="white" stroked="t" o:allowincell="f" style="position:absolute;left:7219;top:778;width:1049;height:1447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8204;top:105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03,1173" to="8384,132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8298,1310" to="8456,1400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23;top:1723;width:1263;height:1404">
                    <v:roundrect id="shape_0" fillcolor="white" stroked="t" o:allowincell="f" style="position:absolute;left:6924;top:1724;width:1079;height:1395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7722;top:269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864,2818" to="8034,2819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7862,2809" to="7873,2991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61;top:1680;width:1235;height:1475">
                    <v:roundrect id="shape_0" fillcolor="white" stroked="t" o:allowincell="f" style="position:absolute;left:5946;top:1682;width:1049;height:1445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761;top:270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76,2833" to="6079,3004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904,2843" to="6087,2843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00;top:749;width:1391;height:1408">
                    <v:roundrect id="shape_0" fillcolor="white" stroked="t" o:allowincell="f" style="position:absolute;left:5611;top:750;width:1079;height:1407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301;top:91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84,1191" to="5647,1243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598,1026" to="5640,1203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34;top:-62;width:1081;height:1606">
                    <v:roundrect id="shape_0" fillcolor="white" stroked="t" o:allowincell="f" style="position:absolute;left:6434;top:150;width:1080;height:1394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6742;top:-61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51,165" to="6973,284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6958,165" to="7096,28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991;top:68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6450;top:1140;width:1109;height:1049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2132965</wp:posOffset>
                </wp:positionV>
                <wp:extent cx="2210435" cy="2265680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0" y="762480"/>
                            <a:ext cx="704880" cy="66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167.9pt;width:169.3pt;height:176.95pt" coordorigin="591,3358" coordsize="3386,3539">
                <v:group id="shape_0" style="position:absolute;left:591;top:3358;width:3386;height:3539">
                  <v:group id="shape_0" style="position:absolute;left:591;top:3593;width:3379;height:3304">
                    <v:group id="shape_0" style="position:absolute;left:2549;top:4714;width:1421;height:1441">
                      <v:roundrect id="shape_0" fillcolor="white" stroked="t" o:allowincell="f" style="position:absolute;left:2550;top:4713;width:1045;height:1440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3521;top:544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21,5558" to="3776,5627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3625,5615" to="3696,5782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759;top:5305;width:1075;height:1593">
                      <v:roundrect id="shape_0" fillcolor="white" stroked="t" o:allowincell="f" style="position:absolute;left:1759;top:5304;width:1074;height:1388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2163;top:646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376,6554" to="2512,6654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2270,6552" to="2389,668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1;top:4667;width:1449;height:1440">
                      <v:roundrect id="shape_0" fillcolor="white" stroked="t" o:allowincell="f" style="position:absolute;left:993;top:4668;width:1045;height:1439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91;top:528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45,5491" to="944,5629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03,5394" to="947,5504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315;top:3686;width:1181;height:1461">
                      <v:roundrect id="shape_0" fillcolor="white" stroked="t" o:allowincell="f" style="position:absolute;left:2315;top:3758;width:1074;height:1387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3037;top:368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64,3837" to="3189,4004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3178,3985" to="3359,3996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98;top:3593;width:1075;height:1548">
                      <v:roundrect id="shape_0" fillcolor="white" stroked="t" o:allowincell="f" style="position:absolute;left:1297;top:3739;width:1074;height:1401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1308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30,3872" to="1591,3928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1579,3767" to="1652,3934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336;top:418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542;top:4198;width:1436;height:1448">
                    <v:roundrect id="shape_0" fillcolor="white" stroked="t" o:allowincell="f" style="position:absolute;left:2542;top:4198;width:1049;height:1447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3527;top:447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26,4593" to="3707,474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3621,4730" to="3779,4820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46;top:5144;width:1263;height:1404">
                    <v:roundrect id="shape_0" fillcolor="white" stroked="t" o:allowincell="f" style="position:absolute;left:2247;top:5144;width:1079;height:1395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3045;top:611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87,6238" to="3357,6239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3185,6229" to="3196,6411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83;top:5101;width:1235;height:1475">
                    <v:roundrect id="shape_0" fillcolor="white" stroked="t" o:allowincell="f" style="position:absolute;left:1269;top:5102;width:1049;height:1445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1084;top:612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399,6253" to="1402,6424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1227,6263" to="1410,6263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4;top:4170;width:1391;height:1408">
                    <v:roundrect id="shape_0" fillcolor="white" stroked="t" o:allowincell="f" style="position:absolute;left:934;top:4170;width:1079;height:1407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24;top:433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7,4611" to="970,4663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921,4446" to="963,4623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57;top:3358;width:1081;height:1607">
                    <v:roundrect id="shape_0" fillcolor="white" stroked="t" o:allowincell="f" style="position:absolute;left:1757;top:3570;width:1080;height:1394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2065;top:3359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174,3585" to="2296,3704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2281,3585" to="2419,370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314;top:410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99cc00" stroked="t" o:allowincell="f" style="position:absolute;left:1773;top:4560;width:1109;height:1049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6633ff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0260</wp:posOffset>
                </wp:positionH>
                <wp:positionV relativeFrom="paragraph">
                  <wp:posOffset>2132965</wp:posOffset>
                </wp:positionV>
                <wp:extent cx="2210435" cy="226568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0400" cy="2265840"/>
                          <a:chOff x="0" y="0"/>
                          <a:chExt cx="2210400" cy="226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10400" cy="226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100440"/>
                              <a:ext cx="2207880" cy="216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56600" y="750960"/>
                                <a:ext cx="1151280" cy="93276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210240" y="8280"/>
                                  <a:ext cx="664200" cy="91512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760"/>
                                    <a:gd name="textAreaBottom" fmla="*/ 463680 h 51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49"/>
                                      </a:lnTo>
                                      <a:arcTo wR="10800" hR="10800" stAng="10800000" swAng="-5400000"/>
                                      <a:lnTo>
                                        <a:pt x="10800" y="297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826920" y="4744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0280" y="545040"/>
                                  <a:ext cx="99000" cy="442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2800" y="581040"/>
                                  <a:ext cx="4572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07400" y="1092240"/>
                                <a:ext cx="798120" cy="10731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57600" y="42840"/>
                                  <a:ext cx="682560" cy="88200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0040"/>
                                    <a:gd name="textAreaBottom" fmla="*/ 443520 h 50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0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03"/>
                                      </a:lnTo>
                                      <a:arcTo wR="10800" hR="10800" stAng="10800000" swAng="-5400000"/>
                                      <a:lnTo>
                                        <a:pt x="10800" y="2790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313560" y="77940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48920" y="836280"/>
                                  <a:ext cx="87120" cy="64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0" y="834840"/>
                                  <a:ext cx="76320" cy="871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780480"/>
                                <a:ext cx="1119600" cy="81468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278640" y="-49680"/>
                                  <a:ext cx="664200" cy="914400"/>
                                </a:xfrm>
                                <a:custGeom>
                                  <a:avLst/>
                                  <a:gdLst>
                                    <a:gd name="textAreaLeft" fmla="*/ 55080 w 376560"/>
                                    <a:gd name="textAreaRight" fmla="*/ 321480 w 376560"/>
                                    <a:gd name="textAreaTop" fmla="*/ 55080 h 518400"/>
                                    <a:gd name="textAreaBottom" fmla="*/ 463320 h 518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28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28"/>
                                      </a:lnTo>
                                      <a:arcTo wR="10800" hR="10800" stAng="10800000" swAng="-5400000"/>
                                      <a:lnTo>
                                        <a:pt x="10800" y="29728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23040" y="344880"/>
                                  <a:ext cx="284400" cy="28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3960" y="473040"/>
                                  <a:ext cx="63360" cy="882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1480"/>
                                  <a:ext cx="92160" cy="70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21240" y="36720"/>
                                <a:ext cx="1076400" cy="111456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96560" y="116640"/>
                                  <a:ext cx="682560" cy="881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499680"/>
                                    <a:gd name="textAreaBottom" fmla="*/ 443160 h 499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8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83"/>
                                      </a:lnTo>
                                      <a:arcTo wR="10800" hR="10800" stAng="10800000" swAng="-5400000"/>
                                      <a:lnTo>
                                        <a:pt x="10800" y="2788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654840" y="70920"/>
                                  <a:ext cx="291960" cy="2750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480" y="166320"/>
                                  <a:ext cx="165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44120" y="260280"/>
                                  <a:ext cx="115560" cy="7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280" y="0"/>
                                <a:ext cx="996840" cy="113400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56960" y="141120"/>
                                  <a:ext cx="682560" cy="890280"/>
                                </a:xfrm>
                                <a:custGeom>
                                  <a:avLst/>
                                  <a:gdLst>
                                    <a:gd name="textAreaLeft" fmla="*/ 56520 w 387000"/>
                                    <a:gd name="textAreaRight" fmla="*/ 330480 w 387000"/>
                                    <a:gd name="textAreaTop" fmla="*/ 56520 h 504720"/>
                                    <a:gd name="textAreaBottom" fmla="*/ 448200 h 504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16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364"/>
                                      </a:lnTo>
                                      <a:arcTo wR="10800" hR="10800" stAng="10800000" swAng="-5400000"/>
                                      <a:lnTo>
                                        <a:pt x="10800" y="2816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63800" y="48600"/>
                                  <a:ext cx="291960" cy="2775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5360"/>
                                  <a:ext cx="102960" cy="36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35880" y="158760"/>
                                  <a:ext cx="47160" cy="1065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496440" y="425880"/>
                                <a:ext cx="1393920" cy="12895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7320" y="536040"/>
                              <a:ext cx="1153080" cy="9126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205200" y="-3240"/>
                                <a:ext cx="666720" cy="91944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1280"/>
                                  <a:gd name="textAreaBottom" fmla="*/ 466200 h 521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8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80"/>
                                    </a:lnTo>
                                    <a:arcTo wR="10800" hR="10800" stAng="10800000" swAng="-5400000"/>
                                    <a:lnTo>
                                      <a:pt x="10800" y="2978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831240" y="17568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520" y="247680"/>
                                <a:ext cx="52200" cy="9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90280" y="334440"/>
                                <a:ext cx="100800" cy="5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2200" y="1020960"/>
                              <a:ext cx="1112040" cy="111204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212760" y="112320"/>
                                <a:ext cx="685800" cy="88632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2560"/>
                                  <a:gd name="textAreaBottom" fmla="*/ 445680 h 50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1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14"/>
                                    </a:lnTo>
                                    <a:arcTo wR="10800" hR="10800" stAng="10800000" swAng="-5400000"/>
                                    <a:lnTo>
                                      <a:pt x="10800" y="2791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720000" y="72756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9640" y="807120"/>
                                <a:ext cx="10872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08560" y="801360"/>
                                <a:ext cx="756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120" y="1002600"/>
                              <a:ext cx="1113120" cy="112644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222840" y="104040"/>
                                <a:ext cx="666720" cy="918360"/>
                              </a:xfrm>
                              <a:custGeom>
                                <a:avLst/>
                                <a:gdLst>
                                  <a:gd name="textAreaLeft" fmla="*/ 55080 w 378000"/>
                                  <a:gd name="textAreaRight" fmla="*/ 322920 w 378000"/>
                                  <a:gd name="textAreaTop" fmla="*/ 55080 h 520560"/>
                                  <a:gd name="textAreaBottom" fmla="*/ 465480 h 52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39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39"/>
                                    </a:lnTo>
                                    <a:arcTo wR="10800" hR="10800" stAng="10800000" swAng="-5400000"/>
                                    <a:lnTo>
                                      <a:pt x="10800" y="29739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105480" y="752760"/>
                                <a:ext cx="285840" cy="286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280" y="835200"/>
                                <a:ext cx="2520" cy="10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84132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0720"/>
                              <a:ext cx="1139760" cy="102312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241200" y="64080"/>
                                <a:ext cx="685800" cy="894240"/>
                              </a:xfrm>
                              <a:custGeom>
                                <a:avLst/>
                                <a:gdLst>
                                  <a:gd name="textAreaLeft" fmla="*/ 56880 w 388800"/>
                                  <a:gd name="textAreaRight" fmla="*/ 331920 w 388800"/>
                                  <a:gd name="textAreaTop" fmla="*/ 56880 h 506880"/>
                                  <a:gd name="textAreaBottom" fmla="*/ 450000 h 506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5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54"/>
                                    </a:lnTo>
                                    <a:arcTo wR="10800" hR="10800" stAng="10800000" swAng="-5400000"/>
                                    <a:lnTo>
                                      <a:pt x="10800" y="2815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44640" y="166680"/>
                                <a:ext cx="294120" cy="278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344160"/>
                                <a:ext cx="104040" cy="3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239400"/>
                                <a:ext cx="2736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3920" y="0"/>
                              <a:ext cx="686520" cy="10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3920"/>
                                <a:ext cx="686520" cy="885960"/>
                              </a:xfrm>
                              <a:custGeom>
                                <a:avLst/>
                                <a:gdLst>
                                  <a:gd name="textAreaLeft" fmla="*/ 56880 w 389160"/>
                                  <a:gd name="textAreaRight" fmla="*/ 332280 w 389160"/>
                                  <a:gd name="textAreaTop" fmla="*/ 56880 h 502200"/>
                                  <a:gd name="textAreaBottom" fmla="*/ 445320 h 502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68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68"/>
                                    </a:lnTo>
                                    <a:arcTo wR="10800" hR="10800" stAng="10800000" swAng="-5400000"/>
                                    <a:lnTo>
                                      <a:pt x="10800" y="27868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95480" y="0"/>
                                <a:ext cx="294120" cy="276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60" y="143640"/>
                                <a:ext cx="7812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2640" y="143640"/>
                                <a:ext cx="88200" cy="7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482760" y="471240"/>
                              <a:ext cx="1400040" cy="129600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74000" y="762480"/>
                            <a:ext cx="704880" cy="666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65pt;margin-top:167.9pt;width:169.3pt;height:176.95pt" coordorigin="5313,3358" coordsize="3386,3539">
                <v:group id="shape_0" style="position:absolute;left:5313;top:3358;width:3386;height:3539">
                  <v:group id="shape_0" style="position:absolute;left:5313;top:3593;width:3379;height:3304">
                    <v:group id="shape_0" style="position:absolute;left:7271;top:4714;width:1421;height:1441">
                      <v:roundrect id="shape_0" fillcolor="white" stroked="t" o:allowincell="f" style="position:absolute;left:7272;top:4713;width:1045;height:1440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8243;top:5447;width:447;height:448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43,5558" to="8498,5627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8347,5615" to="8418,5782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81;top:5305;width:1075;height:1593">
                      <v:roundrect id="shape_0" fillcolor="white" stroked="t" o:allowincell="f" style="position:absolute;left:6481;top:5304;width:1074;height:1388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885;top:6464;width:459;height:43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98,6554" to="7234,6654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992,6552" to="7111,6688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13;top:4667;width:1449;height:1440">
                      <v:roundrect id="shape_0" fillcolor="white" stroked="t" o:allowincell="f" style="position:absolute;left:5715;top:4668;width:1045;height:1439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5313;top:5289;width:447;height:448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67,5491" to="5666,5629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5525,5394" to="5669,5504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7;top:3686;width:1181;height:1461">
                      <v:roundrect id="shape_0" fillcolor="white" stroked="t" o:allowincell="f" style="position:absolute;left:7037;top:3758;width:1074;height:1387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759;top:3686;width:459;height:43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886,3837" to="7911,4004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900,3985" to="8081,3996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020;top:3593;width:1075;height:1548">
                      <v:roundrect id="shape_0" fillcolor="white" stroked="t" o:allowincell="f" style="position:absolute;left:6019;top:3739;width:1074;height:1401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030;top:3594;width:459;height:436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52,3872" to="6313,3928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301,3767" to="6374,3934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6058;top:4187;width:2194;height:203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263;top:4198;width:1436;height:1448">
                    <v:roundrect id="shape_0" fillcolor="white" stroked="t" o:allowincell="f" style="position:absolute;left:7264;top:4198;width:1049;height:1447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249;top:4479;width:449;height:45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48,4593" to="8429,474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343,4730" to="8501,482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68;top:5144;width:1263;height:1404">
                    <v:roundrect id="shape_0" fillcolor="white" stroked="t" o:allowincell="f" style="position:absolute;left:6969;top:5144;width:1079;height:1395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767;top:6112;width:462;height:434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909,6238" to="8079,6239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907,6229" to="7918,6411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05;top:5101;width:1235;height:1475">
                    <v:roundrect id="shape_0" fillcolor="white" stroked="t" o:allowincell="f" style="position:absolute;left:5991;top:5102;width:1049;height:1445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806;top:6123;width:449;height:450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121,6253" to="6124,6424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949,6263" to="6132,6263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46;top:4170;width:1391;height:1408">
                    <v:roundrect id="shape_0" fillcolor="white" stroked="t" o:allowincell="f" style="position:absolute;left:5656;top:4170;width:1079;height:1407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346;top:4331;width:462;height:438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29,4611" to="5692,4663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5643,4446" to="5685,4623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79;top:3358;width:1081;height:1607">
                    <v:roundrect id="shape_0" fillcolor="white" stroked="t" o:allowincell="f" style="position:absolute;left:6479;top:3570;width:1080;height:1394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6787;top:3359;width:462;height:434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896,3585" to="7018,3704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003,3585" to="7141,370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036;top:4101;width:2204;height:2040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3366ff" stroked="t" o:allowincell="f" style="position:absolute;left:6495;top:4560;width:1109;height:1049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343.1pt;width:116.05pt;height:121.45pt" coordorigin="462,6862" coordsize="2321,2429">
                <v:group id="shape_0" style="position:absolute;left:462;top:6862;width:2321;height:2429">
                  <v:group id="shape_0" style="position:absolute;left:462;top:7026;width:2319;height:2266">
                    <v:group id="shape_0" style="position:absolute;left:1807;top:7795;width:974;height:987">
                      <v:roundrect id="shape_0" fillcolor="white" stroked="t" o:allowincell="f" style="position:absolute;left:1808;top:7795;width:717;height:986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472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42,8373" to="2647,8421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546,8412" to="2593,8526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63;top:8199;width:739;height:1091">
                      <v:roundrect id="shape_0" fillcolor="white" stroked="t" o:allowincell="f" style="position:absolute;left:1263;top:8200;width:738;height:951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539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686,9057" to="1779,9125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614,9056" to="1695,914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2;top:7762;width:996;height:990">
                      <v:roundrect id="shape_0" fillcolor="white" stroked="t" o:allowincell="f" style="position:absolute;left:741;top:7764;width:715;height:989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463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36,8329" to="704,8423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607,8262" to="706,8337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47;top:7088;width:810;height:1005">
                      <v:roundrect id="shape_0" fillcolor="white" stroked="t" o:allowincell="f" style="position:absolute;left:1647;top:7137;width:736;height:953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141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29,7192" to="2246,7307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239,7293" to="2362,7301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47;top:7026;width:739;height:1061">
                      <v:roundrect id="shape_0" fillcolor="white" stroked="t" o:allowincell="f" style="position:absolute;left:946;top:7125;width:738;height:960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955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40,7218" to="1150,7256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141,7147" to="1191,7260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971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799;top:7440;width:984;height:992">
                    <v:roundrect id="shape_0" fillcolor="white" stroked="t" o:allowincell="f" style="position:absolute;left:1799;top:7441;width:720;height:991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474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42,7711" to="2598,781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539,7805" to="2647,7867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98;top:8092;width:866;height:961">
                    <v:roundrect id="shape_0" fillcolor="white" stroked="t" o:allowincell="f" style="position:absolute;left:1599;top:8092;width:741;height:955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145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44,8841" to="2360,8841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243,8834" to="2251,8959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1;top:8061;width:847;height:1014">
                    <v:roundrect id="shape_0" fillcolor="white" stroked="t" o:allowincell="f" style="position:absolute;left:928;top:8060;width:718;height:993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801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17,8853" to="1019,8970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99,8860" to="1024,8860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7;top:7421;width:955;height:965">
                    <v:roundrect id="shape_0" fillcolor="white" stroked="t" o:allowincell="f" style="position:absolute;left:699;top:7421;width:741;height:964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489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13,7724" to="724,7758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691,7611" to="719,7732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4;top:6862;width:740;height:1106">
                    <v:roundrect id="shape_0" fillcolor="white" stroked="t" o:allowincell="f" style="position:absolute;left:1264;top:7008;width:739;height:958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474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49,7018" to="1632,7099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622,7018" to="1716,7099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59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ffcc00" stroked="t" o:allowincell="f" style="position:absolute;left:1275;top:768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0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343.1pt;width:116.05pt;height:121.45pt" coordorigin="3474,6862" coordsize="2321,2429">
                <v:group id="shape_0" style="position:absolute;left:3474;top:6862;width:2321;height:2429">
                  <v:group id="shape_0" style="position:absolute;left:3474;top:7026;width:2318;height:2266">
                    <v:group id="shape_0" style="position:absolute;left:4819;top:7795;width:974;height:987">
                      <v:roundrect id="shape_0" fillcolor="white" stroked="t" o:allowincell="f" style="position:absolute;left:4820;top:7795;width:717;height:986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484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54,8373" to="5659,8421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557,8412" to="5604,8526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74;top:8199;width:739;height:1091">
                      <v:roundrect id="shape_0" fillcolor="white" stroked="t" o:allowincell="f" style="position:absolute;left:4275;top:8200;width:738;height:951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4551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698,9057" to="4791,9125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626,9056" to="4707,914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74;top:7762;width:995;height:990">
                      <v:roundrect id="shape_0" fillcolor="white" stroked="t" o:allowincell="f" style="position:absolute;left:3753;top:7764;width:715;height:989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475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48,8329" to="3716,8423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619,8262" to="3718,8337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58;top:7088;width:810;height:1005">
                      <v:roundrect id="shape_0" fillcolor="white" stroked="t" o:allowincell="f" style="position:absolute;left:4659;top:7137;width:736;height:953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5153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41,7192" to="5258,7307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5251,7293" to="5374,7301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59;top:7026;width:739;height:1061">
                      <v:roundrect id="shape_0" fillcolor="white" stroked="t" o:allowincell="f" style="position:absolute;left:3958;top:7125;width:738;height:960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967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2,7218" to="4162,7256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153,7147" to="4203,7260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983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811;top:7440;width:984;height:992">
                    <v:roundrect id="shape_0" fillcolor="white" stroked="t" o:allowincell="f" style="position:absolute;left:4811;top:7441;width:720;height:991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485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54,7711" to="5610,781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551,7805" to="5659,7867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10;top:8092;width:866;height:961">
                    <v:roundrect id="shape_0" fillcolor="white" stroked="t" o:allowincell="f" style="position:absolute;left:4611;top:8092;width:741;height:955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5157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256,8841" to="5372,8841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5255,8834" to="5263,8959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13;top:8061;width:847;height:1014">
                    <v:roundrect id="shape_0" fillcolor="white" stroked="t" o:allowincell="f" style="position:absolute;left:3940;top:8060;width:718;height:993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813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29,8853" to="4031,8970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911,8860" to="4036,8860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9;top:7421;width:955;height:965">
                    <v:roundrect id="shape_0" fillcolor="white" stroked="t" o:allowincell="f" style="position:absolute;left:3711;top:7421;width:741;height:964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500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25,7724" to="3736,7758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703,7611" to="3731,7732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76;top:6862;width:740;height:1106">
                    <v:roundrect id="shape_0" fillcolor="white" stroked="t" o:allowincell="f" style="position:absolute;left:4276;top:7008;width:739;height:958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4486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561,7018" to="4644,7099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4634,7018" to="4728,7099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71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4287;top:768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39565</wp:posOffset>
                </wp:positionH>
                <wp:positionV relativeFrom="paragraph">
                  <wp:posOffset>4358005</wp:posOffset>
                </wp:positionV>
                <wp:extent cx="1514475" cy="1554480"/>
                <wp:effectExtent l="127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343.1pt;width:116.05pt;height:121.45pt" coordorigin="6543,6862" coordsize="2321,2429">
                <v:group id="shape_0" style="position:absolute;left:6543;top:6862;width:2321;height:2429">
                  <v:group id="shape_0" style="position:absolute;left:6543;top:7026;width:2319;height:2266">
                    <v:group id="shape_0" style="position:absolute;left:7888;top:7795;width:974;height:987">
                      <v:roundrect id="shape_0" fillcolor="white" stroked="t" o:allowincell="f" style="position:absolute;left:7889;top:7795;width:717;height:986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8553;top:829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623,8373" to="8728,8421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626,8412" to="8673,8526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43;top:8199;width:739;height:1091">
                      <v:roundrect id="shape_0" fillcolor="white" stroked="t" o:allowincell="f" style="position:absolute;left:7344;top:8200;width:738;height:951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7620;top:899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67,9057" to="7860,9125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7695,9056" to="7776,914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43;top:7762;width:995;height:990">
                      <v:roundrect id="shape_0" fillcolor="white" stroked="t" o:allowincell="f" style="position:absolute;left:6822;top:7764;width:715;height:989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6544;top:819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17,8329" to="6785,8423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6688,8262" to="6787,8337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27;top:7088;width:810;height:1005">
                      <v:roundrect id="shape_0" fillcolor="white" stroked="t" o:allowincell="f" style="position:absolute;left:7728;top:7137;width:736;height:953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8222;top:708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10,7192" to="8327,7307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8320,7293" to="8443,7301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28;top:7026;width:739;height:1061">
                      <v:roundrect id="shape_0" fillcolor="white" stroked="t" o:allowincell="f" style="position:absolute;left:7027;top:7125;width:738;height:960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7036;top:702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21,7218" to="7231,7256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7222,7147" to="7272,7260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52;top:743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881;top:7440;width:984;height:992">
                    <v:roundrect id="shape_0" fillcolor="white" stroked="t" o:allowincell="f" style="position:absolute;left:7880;top:7441;width:720;height:991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8555;top:763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623,7711" to="8679,781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8620,7805" to="8728,7867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80;top:8092;width:866;height:961">
                    <v:roundrect id="shape_0" fillcolor="white" stroked="t" o:allowincell="f" style="position:absolute;left:7680;top:8092;width:741;height:955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8226;top:875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25,8841" to="8441,8841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8324,8834" to="8332,8959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83;top:8061;width:847;height:1014">
                    <v:roundrect id="shape_0" fillcolor="white" stroked="t" o:allowincell="f" style="position:absolute;left:7009;top:8060;width:718;height:993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882;top:876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098,8853" to="7100,8970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980,8860" to="7105,8860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68;top:7421;width:955;height:965">
                    <v:roundrect id="shape_0" fillcolor="white" stroked="t" o:allowincell="f" style="position:absolute;left:6780;top:7421;width:741;height:964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569;top:753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694,7724" to="6805,7758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772,7611" to="6800,7732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45;top:6862;width:740;height:1106">
                    <v:roundrect id="shape_0" fillcolor="white" stroked="t" o:allowincell="f" style="position:absolute;left:7345;top:7008;width:739;height:958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7555;top:686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30,7018" to="7713,7099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7703,7018" to="7797,7099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040;top:737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99cc00" stroked="t" o:allowincell="f" style="position:absolute;left:7356;top:768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6633ff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469.1pt;width:116.05pt;height:121.45pt" coordorigin="486,9382" coordsize="2321,2429">
                <v:group id="shape_0" style="position:absolute;left:486;top:9382;width:2321;height:2429">
                  <v:group id="shape_0" style="position:absolute;left:486;top:9546;width:2318;height:2266">
                    <v:group id="shape_0" style="position:absolute;left:1831;top:10315;width:974;height:987">
                      <v:roundrect id="shape_0" fillcolor="white" stroked="t" o:allowincell="f" style="position:absolute;left:1832;top:10315;width:717;height:986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2496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566,10893" to="2671,10941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2569,10932" to="2616,11046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86;top:10719;width:739;height:1091">
                      <v:roundrect id="shape_0" fillcolor="white" stroked="t" o:allowincell="f" style="position:absolute;left:1287;top:10720;width:738;height:951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1563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710,11577" to="1803,11645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1638,11576" to="1719,11668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6;top:10282;width:995;height:990">
                      <v:roundrect id="shape_0" fillcolor="white" stroked="t" o:allowincell="f" style="position:absolute;left:765;top:10284;width:715;height:989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487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60,10849" to="728,10943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31,10782" to="730,1085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671;top:9608;width:810;height:1005">
                      <v:roundrect id="shape_0" fillcolor="white" stroked="t" o:allowincell="f" style="position:absolute;left:1671;top:9657;width:736;height:953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2165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53,9712" to="2270,982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2263,9813" to="2386,9821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71;top:9546;width:739;height:1061">
                      <v:roundrect id="shape_0" fillcolor="white" stroked="t" o:allowincell="f" style="position:absolute;left:970;top:9645;width:738;height:960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979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064,9738" to="1174,9776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1165,9667" to="1215,9780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995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823;top:9960;width:984;height:992">
                    <v:roundrect id="shape_0" fillcolor="white" stroked="t" o:allowincell="f" style="position:absolute;left:1823;top:9961;width:720;height:991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2498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566,10231" to="2622,10334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2563,10325" to="2671,10387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23;top:10612;width:866;height:961">
                    <v:roundrect id="shape_0" fillcolor="white" stroked="t" o:allowincell="f" style="position:absolute;left:1623;top:10612;width:741;height:955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2169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268,11361" to="2384,11361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2267,11354" to="2275,11479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5;top:10581;width:847;height:1014">
                    <v:roundrect id="shape_0" fillcolor="white" stroked="t" o:allowincell="f" style="position:absolute;left:952;top:10580;width:718;height:993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25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041,11373" to="1043,1149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923,11380" to="1048,11380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1;top:9941;width:955;height:965">
                    <v:roundrect id="shape_0" fillcolor="white" stroked="t" o:allowincell="f" style="position:absolute;left:723;top:9941;width:741;height:964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512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37,10244" to="748,10278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15,10131" to="743,10252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88;top:9382;width:740;height:1106">
                    <v:roundrect id="shape_0" fillcolor="white" stroked="t" o:allowincell="f" style="position:absolute;left:1288;top:9528;width:739;height:958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1498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573,9538" to="1656,9619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1646,9538" to="1740,9619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83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3366ff" stroked="t" o:allowincell="f" style="position:absolute;left:1299;top:1020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5990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9pt;margin-top:469.1pt;width:116.05pt;height:121.45pt" coordorigin="3498,9382" coordsize="2321,2429">
                <v:group id="shape_0" style="position:absolute;left:3498;top:9382;width:2321;height:2429">
                  <v:group id="shape_0" style="position:absolute;left:3498;top:9546;width:2319;height:2266">
                    <v:group id="shape_0" style="position:absolute;left:4843;top:10315;width:974;height:987">
                      <v:roundrect id="shape_0" fillcolor="white" stroked="t" o:allowincell="f" style="position:absolute;left:4844;top:10315;width:717;height:986;mso-wrap-style:none;v-text-anchor:middle;rotation:110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5508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78,10893" to="5683,10941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5581,10932" to="5628,11046" stroked="t" o:allowincell="f" style="position:absolute;flip:xy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8;top:10719;width:739;height:1091">
                      <v:roundrect id="shape_0" fillcolor="white" stroked="t" o:allowincell="f" style="position:absolute;left:4299;top:10720;width:738;height:951;mso-wrap-style:none;v-text-anchor:middle;rotation:172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4575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722,11577" to="4815,11645" stroked="t" o:allowincell="f" style="position:absolute;flip:xy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4650,11576" to="4731,11668" stroked="t" o:allowincell="f" style="position:absolute;flip:y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8;top:10282;width:995;height:990">
                      <v:roundrect id="shape_0" fillcolor="white" stroked="t" o:allowincell="f" style="position:absolute;left:3777;top:10284;width:715;height:989;mso-wrap-style:none;v-text-anchor:middle;rotation:260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3499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72,10849" to="3740,10943" stroked="t" o:allowincell="f" style="position:absolute;flip:y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3643,10782" to="3742,10857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82;top:9608;width:810;height:1005">
                      <v:roundrect id="shape_0" fillcolor="white" stroked="t" o:allowincell="f" style="position:absolute;left:4683;top:9657;width:736;height:953;mso-wrap-style:none;v-text-anchor:middle;rotation:37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5177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265,9712" to="5282,9827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5275,9813" to="5398,9821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83;top:9546;width:739;height:1061">
                      <v:roundrect id="shape_0" fillcolor="white" stroked="t" o:allowincell="f" style="position:absolute;left:3982;top:9645;width:738;height:960;mso-wrap-style:none;v-text-anchor:middle;rotation:335">
                        <v:fill o:detectmouseclick="t" type="solid" color2="black"/>
                        <v:stroke color="fuchsia" weight="57240" joinstyle="miter" endcap="flat"/>
                        <w10:wrap type="none"/>
                      </v:roundrect>
                      <v:shape id="shape_0" fillcolor="white" stroked="f" o:allowincell="f" style="position:absolute;left:3991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76,9738" to="4186,9776" stroked="t" o:allowincell="f" style="position:absolute">
                        <v:stroke color="fuchsia" weight="57240" joinstyle="miter" endcap="flat"/>
                        <v:fill o:detectmouseclick="t" on="false"/>
                        <w10:wrap type="none"/>
                      </v:line>
                      <v:line id="shape_0" from="4177,9667" to="4227,9780" stroked="t" o:allowincell="f" style="position:absolute;flip:x">
                        <v:stroke color="fuchsia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4007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4836;top:9960;width:984;height:992">
                    <v:roundrect id="shape_0" fillcolor="white" stroked="t" o:allowincell="f" style="position:absolute;left:4835;top:9961;width:720;height:991;mso-wrap-style:none;v-text-anchor:middle;rotation:72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5510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578,10231" to="5634,10334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5575,10325" to="5683,10387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35;top:10612;width:866;height:961">
                    <v:roundrect id="shape_0" fillcolor="white" stroked="t" o:allowincell="f" style="position:absolute;left:4635;top:10612;width:741;height:955;mso-wrap-style:none;v-text-anchor:middle;rotation:135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5181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280,11361" to="5396,11361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5279,11354" to="5287,11479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38;top:10581;width:847;height:1014">
                    <v:roundrect id="shape_0" fillcolor="white" stroked="t" o:allowincell="f" style="position:absolute;left:3964;top:10580;width:718;height:993;mso-wrap-style:none;v-text-anchor:middle;rotation:223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3837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53,11373" to="4055,11490" stroked="t" o:allowincell="f" style="position:absolute;flip:x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3935,11380" to="4060,11380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523;top:9941;width:955;height:965">
                    <v:roundrect id="shape_0" fillcolor="white" stroked="t" o:allowincell="f" style="position:absolute;left:3735;top:9941;width:741;height:964;mso-wrap-style:none;v-text-anchor:middle;rotation:298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3524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649,10244" to="3760,10278" stroked="t" o:allowincell="f" style="position:absolute;flip:y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3727,10131" to="3755,10252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0;top:9382;width:740;height:1106">
                    <v:roundrect id="shape_0" fillcolor="white" stroked="t" o:allowincell="f" style="position:absolute;left:4300;top:9528;width:739;height:958;mso-wrap-style:none;v-text-anchor:middle">
                      <v:fill o:detectmouseclick="t" type="solid" color2="black"/>
                      <v:stroke color="fuchsia" weight="19080" joinstyle="miter" endcap="flat"/>
                      <w10:wrap type="none"/>
                    </v:roundrect>
                    <v:shape id="shape_0" fillcolor="white" stroked="f" o:allowincell="f" style="position:absolute;left:4510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585,9538" to="4668,9619" stroked="t" o:allowincell="f" style="position:absolute">
                      <v:stroke color="fuchsia" weight="19080" joinstyle="miter" endcap="flat"/>
                      <v:fill o:detectmouseclick="t" on="false"/>
                      <w10:wrap type="none"/>
                    </v:line>
                    <v:line id="shape_0" from="4658,9538" to="4752,9619" stroked="t" o:allowincell="f" style="position:absolute;flip:x">
                      <v:stroke color="fuchsia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995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fuchsia" stroked="t" o:allowincell="f" style="position:absolute;left:4311;top:1020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lime"/>
                  <v:stroke color="fuchsia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4805</wp:posOffset>
                </wp:positionH>
                <wp:positionV relativeFrom="paragraph">
                  <wp:posOffset>5958205</wp:posOffset>
                </wp:positionV>
                <wp:extent cx="1514475" cy="1554480"/>
                <wp:effectExtent l="127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554480"/>
                          <a:chOff x="0" y="0"/>
                          <a:chExt cx="151452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145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9840"/>
                              <a:ext cx="1513800" cy="148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6480" y="515160"/>
                                <a:ext cx="787320" cy="64008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143640" y="6120"/>
                                  <a:ext cx="455760" cy="626760"/>
                                </a:xfrm>
                                <a:custGeom>
                                  <a:avLst/>
                                  <a:gdLst>
                                    <a:gd name="textAreaLeft" fmla="*/ 37800 w 258480"/>
                                    <a:gd name="textAreaRight" fmla="*/ 220680 w 258480"/>
                                    <a:gd name="textAreaTop" fmla="*/ 37800 h 355320"/>
                                    <a:gd name="textAreaBottom" fmla="*/ 317520 h 355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68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881"/>
                                      </a:lnTo>
                                      <a:arcTo wR="10800" hR="10800" stAng="10800000" swAng="-5400000"/>
                                      <a:lnTo>
                                        <a:pt x="10800" y="2968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565200" y="326520"/>
                                  <a:ext cx="195480" cy="1951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9480" y="373680"/>
                                  <a:ext cx="67320" cy="30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11640" y="398520"/>
                                  <a:ext cx="30600" cy="730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4560" y="749880"/>
                                <a:ext cx="547920" cy="7347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39240" y="29520"/>
                                  <a:ext cx="469440" cy="60444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2720"/>
                                    <a:gd name="textAreaBottom" fmla="*/ 303840 h 3427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817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017"/>
                                      </a:lnTo>
                                      <a:arcTo wR="10800" hR="10800" stAng="10800000" swAng="-5400000"/>
                                      <a:lnTo>
                                        <a:pt x="10800" y="27817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214920" y="533520"/>
                                  <a:ext cx="200520" cy="1879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7800" y="573480"/>
                                  <a:ext cx="59760" cy="439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2080" y="572760"/>
                                  <a:ext cx="52200" cy="590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536760"/>
                                <a:ext cx="769680" cy="55800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92600" y="-34920"/>
                                  <a:ext cx="454680" cy="628560"/>
                                </a:xfrm>
                                <a:custGeom>
                                  <a:avLst/>
                                  <a:gdLst>
                                    <a:gd name="textAreaLeft" fmla="*/ 37800 w 257760"/>
                                    <a:gd name="textAreaRight" fmla="*/ 219960 w 257760"/>
                                    <a:gd name="textAreaTop" fmla="*/ 37800 h 356400"/>
                                    <a:gd name="textAreaBottom" fmla="*/ 318600 h 356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85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9054"/>
                                      </a:lnTo>
                                      <a:arcTo wR="10800" hR="10800" stAng="10800000" swAng="-5400000"/>
                                      <a:lnTo>
                                        <a:pt x="10800" y="2985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15480" y="236880"/>
                                  <a:ext cx="195120" cy="1954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5640" y="324360"/>
                                  <a:ext cx="43920" cy="604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281880"/>
                                  <a:ext cx="63360" cy="482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32520" y="24840"/>
                                <a:ext cx="738360" cy="76500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135000" y="79560"/>
                                  <a:ext cx="468000" cy="605880"/>
                                </a:xfrm>
                                <a:custGeom>
                                  <a:avLst/>
                                  <a:gdLst>
                                    <a:gd name="textAreaLeft" fmla="*/ 38880 w 265320"/>
                                    <a:gd name="textAreaRight" fmla="*/ 226440 w 265320"/>
                                    <a:gd name="textAreaTop" fmla="*/ 38880 h 343440"/>
                                    <a:gd name="textAreaBottom" fmla="*/ 304560 h 3434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7951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151"/>
                                      </a:lnTo>
                                      <a:arcTo wR="10800" hR="10800" stAng="10800000" swAng="-5400000"/>
                                      <a:lnTo>
                                        <a:pt x="10800" y="27951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448920" y="48600"/>
                                  <a:ext cx="2005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720" y="114120"/>
                                  <a:ext cx="11520" cy="73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1200" y="178200"/>
                                  <a:ext cx="78840" cy="57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5280" y="0"/>
                                <a:ext cx="684360" cy="77796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107280" y="96480"/>
                                  <a:ext cx="469440" cy="610200"/>
                                </a:xfrm>
                                <a:custGeom>
                                  <a:avLst/>
                                  <a:gdLst>
                                    <a:gd name="textAreaLeft" fmla="*/ 38880 w 266040"/>
                                    <a:gd name="textAreaRight" fmla="*/ 227160 w 266040"/>
                                    <a:gd name="textAreaTop" fmla="*/ 38880 h 345960"/>
                                    <a:gd name="textAreaBottom" fmla="*/ 307080 h 3459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8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80"/>
                                      </a:lnTo>
                                      <a:arcTo wR="10800" hR="10800" stAng="10800000" swAng="-5400000"/>
                                      <a:lnTo>
                                        <a:pt x="10800" y="2808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113040" y="33480"/>
                                  <a:ext cx="200520" cy="18972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155520"/>
                                  <a:ext cx="70560" cy="24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1120" y="110520"/>
                                  <a:ext cx="32400" cy="72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66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338400" y="293040"/>
                                <a:ext cx="958320" cy="88344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4680" y="368280"/>
                              <a:ext cx="789840" cy="62604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140040" y="-1800"/>
                                <a:ext cx="457920" cy="630000"/>
                              </a:xfrm>
                              <a:custGeom>
                                <a:avLst/>
                                <a:gdLst>
                                  <a:gd name="textAreaLeft" fmla="*/ 37800 w 259560"/>
                                  <a:gd name="textAreaRight" fmla="*/ 221760 w 259560"/>
                                  <a:gd name="textAreaTop" fmla="*/ 37800 h 357120"/>
                                  <a:gd name="textAreaBottom" fmla="*/ 319320 h 357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07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07"/>
                                    </a:lnTo>
                                    <a:arcTo wR="10800" hR="10800" stAng="10800000" swAng="-5400000"/>
                                    <a:lnTo>
                                      <a:pt x="10800" y="29707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568080" y="120240"/>
                                <a:ext cx="196200" cy="196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280" y="170280"/>
                                <a:ext cx="36360" cy="65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9480" y="230040"/>
                                <a:ext cx="69120" cy="39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1840" y="703080"/>
                              <a:ext cx="762480" cy="7624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145440" y="77400"/>
                                <a:ext cx="471240" cy="60696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4160"/>
                                  <a:gd name="textAreaBottom" fmla="*/ 305280 h 344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821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021"/>
                                    </a:lnTo>
                                    <a:arcTo wR="10800" hR="10800" stAng="10800000" swAng="-5400000"/>
                                    <a:lnTo>
                                      <a:pt x="10800" y="27821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492480" y="498600"/>
                                <a:ext cx="201960" cy="189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5120" y="552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0" y="548640"/>
                                <a:ext cx="5760" cy="79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8040" y="689760"/>
                              <a:ext cx="763920" cy="77328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153360" y="70920"/>
                                <a:ext cx="456480" cy="631080"/>
                              </a:xfrm>
                              <a:custGeom>
                                <a:avLst/>
                                <a:gdLst>
                                  <a:gd name="textAreaLeft" fmla="*/ 37800 w 258840"/>
                                  <a:gd name="textAreaRight" fmla="*/ 221040 w 258840"/>
                                  <a:gd name="textAreaTop" fmla="*/ 37800 h 357840"/>
                                  <a:gd name="textAreaBottom" fmla="*/ 320040 h 357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850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9050"/>
                                    </a:lnTo>
                                    <a:arcTo wR="10800" hR="10800" stAng="10800000" swAng="-5400000"/>
                                    <a:lnTo>
                                      <a:pt x="10800" y="29850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72360" y="517320"/>
                                <a:ext cx="195480" cy="196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09520" y="573840"/>
                                <a:ext cx="180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640" y="578160"/>
                                <a:ext cx="79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309960"/>
                              <a:ext cx="781200" cy="70236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64520" y="44640"/>
                                <a:ext cx="471240" cy="612720"/>
                              </a:xfrm>
                              <a:custGeom>
                                <a:avLst/>
                                <a:gdLst>
                                  <a:gd name="textAreaLeft" fmla="*/ 38880 w 267120"/>
                                  <a:gd name="textAreaRight" fmla="*/ 228240 w 267120"/>
                                  <a:gd name="textAreaTop" fmla="*/ 38880 h 347400"/>
                                  <a:gd name="textAreaBottom" fmla="*/ 308520 h 34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08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283"/>
                                    </a:lnTo>
                                    <a:arcTo wR="10800" hR="10800" stAng="10800000" swAng="-5400000"/>
                                    <a:lnTo>
                                      <a:pt x="10800" y="2808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30240" y="114120"/>
                                <a:ext cx="201960" cy="1911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800" y="236880"/>
                                <a:ext cx="71280" cy="2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120" y="164880"/>
                                <a:ext cx="18360" cy="77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4520" y="0"/>
                              <a:ext cx="469800" cy="700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2160"/>
                                <a:ext cx="469800" cy="609120"/>
                              </a:xfrm>
                              <a:custGeom>
                                <a:avLst/>
                                <a:gdLst>
                                  <a:gd name="textAreaLeft" fmla="*/ 38880 w 266400"/>
                                  <a:gd name="textAreaRight" fmla="*/ 227520 w 266400"/>
                                  <a:gd name="textAreaTop" fmla="*/ 38880 h 345240"/>
                                  <a:gd name="textAreaBottom" fmla="*/ 306360 h 345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984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184"/>
                                    </a:lnTo>
                                    <a:arcTo wR="10800" hR="10800" stAng="10800000" swAng="-5400000"/>
                                    <a:lnTo>
                                      <a:pt x="10800" y="27984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33200" y="0"/>
                                <a:ext cx="201240" cy="189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98280"/>
                                <a:ext cx="532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160" y="98280"/>
                                <a:ext cx="60480" cy="5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66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330480" y="325440"/>
                              <a:ext cx="961920" cy="88776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1360" y="523800"/>
                            <a:ext cx="482760" cy="457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5pt;margin-top:469.1pt;width:116.05pt;height:121.45pt" coordorigin="6567,9382" coordsize="2321,2429">
                <v:group id="shape_0" style="position:absolute;left:6567;top:9382;width:2321;height:2429">
                  <v:group id="shape_0" style="position:absolute;left:6567;top:9546;width:2318;height:2266">
                    <v:group id="shape_0" style="position:absolute;left:7911;top:10315;width:974;height:987">
                      <v:roundrect id="shape_0" fillcolor="white" stroked="t" o:allowincell="f" style="position:absolute;left:7913;top:10315;width:717;height:986;mso-wrap-style:none;v-text-anchor:middle;rotation:110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8577;top:10819;width:307;height:306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647,10893" to="8752,10941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8650,10932" to="8697,11046" stroked="t" o:allowincell="f" style="position:absolute;flip:xy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367;top:10719;width:739;height:1091">
                      <v:roundrect id="shape_0" fillcolor="white" stroked="t" o:allowincell="f" style="position:absolute;left:7368;top:10720;width:738;height:951;mso-wrap-style:none;v-text-anchor:middle;rotation:172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7644;top:11514;width:315;height:295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791,11577" to="7884,11645" stroked="t" o:allowincell="f" style="position:absolute;flip:xy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7719,11576" to="7800,11668" stroked="t" o:allowincell="f" style="position:absolute;flip:y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567;top:10282;width:995;height:990">
                      <v:roundrect id="shape_0" fillcolor="white" stroked="t" o:allowincell="f" style="position:absolute;left:6846;top:10284;width:715;height:989;mso-wrap-style:none;v-text-anchor:middle;rotation:260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6568;top:10711;width:306;height:307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741,10849" to="6809,10943" stroked="t" o:allowincell="f" style="position:absolute;flip:y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6712,10782" to="6811,10857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52;top:9608;width:810;height:1005">
                      <v:roundrect id="shape_0" fillcolor="white" stroked="t" o:allowincell="f" style="position:absolute;left:7752;top:9657;width:736;height:953;mso-wrap-style:none;v-text-anchor:middle;rotation:37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8246;top:9609;width:315;height:296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334,9712" to="8351,9827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8344,9813" to="8467,9821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51;top:9546;width:739;height:1061">
                      <v:roundrect id="shape_0" fillcolor="white" stroked="t" o:allowincell="f" style="position:absolute;left:7051;top:9645;width:738;height:960;mso-wrap-style:none;v-text-anchor:middle;rotation:335">
                        <v:fill o:detectmouseclick="t" type="solid" color2="black"/>
                        <v:stroke color="#6600ff" weight="57240" joinstyle="miter" endcap="flat"/>
                        <w10:wrap type="none"/>
                      </v:roundrect>
                      <v:shape id="shape_0" fillcolor="white" stroked="f" o:allowincell="f" style="position:absolute;left:7060;top:9546;width:315;height:298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145,9738" to="7255,9776" stroked="t" o:allowincell="f" style="position:absolute">
                        <v:stroke color="#6600ff" weight="57240" joinstyle="miter" endcap="flat"/>
                        <v:fill o:detectmouseclick="t" on="false"/>
                        <w10:wrap type="none"/>
                      </v:line>
                      <v:line id="shape_0" from="7246,9667" to="7296,9780" stroked="t" o:allowincell="f" style="position:absolute;flip:x">
                        <v:stroke color="#6600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076;top:9954;width:1508;height:1390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904;top:9960;width:984;height:992">
                    <v:roundrect id="shape_0" fillcolor="white" stroked="t" o:allowincell="f" style="position:absolute;left:7904;top:9961;width:720;height:991;mso-wrap-style:none;v-text-anchor:middle;rotation:72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8579;top:10152;width:308;height:308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647,10231" to="8703,10334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8644,10325" to="8752,10387" stroked="t" o:allowincell="f" style="position:absolute;flip:xy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03;top:10612;width:866;height:961">
                    <v:roundrect id="shape_0" fillcolor="white" stroked="t" o:allowincell="f" style="position:absolute;left:7704;top:10612;width:741;height:955;mso-wrap-style:none;v-text-anchor:middle;rotation:135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8250;top:11275;width:317;height:297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349,11361" to="8465,11361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8348,11354" to="8356,11479" stroked="t" o:allowincell="f" style="position:absolute;flip:y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06;top:10581;width:847;height:1014">
                    <v:roundrect id="shape_0" fillcolor="white" stroked="t" o:allowincell="f" style="position:absolute;left:7033;top:10580;width:718;height:993;mso-wrap-style:none;v-text-anchor:middle;rotation:223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6906;top:11284;width:307;height:30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122,11373" to="7124,11490" stroked="t" o:allowincell="f" style="position:absolute;flip:xy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7004,11380" to="7129,11380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92;top:9941;width:955;height:965">
                    <v:roundrect id="shape_0" fillcolor="white" stroked="t" o:allowincell="f" style="position:absolute;left:6804;top:9941;width:741;height:964;mso-wrap-style:none;v-text-anchor:middle;rotation:298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6593;top:10051;width:317;height:300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718,10244" to="6829,10278" stroked="t" o:allowincell="f" style="position:absolute;flip:y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6796,10131" to="6824,10252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69;top:9382;width:740;height:1106">
                    <v:roundrect id="shape_0" fillcolor="white" stroked="t" o:allowincell="f" style="position:absolute;left:7369;top:9528;width:739;height:958;mso-wrap-style:none;v-text-anchor:middle">
                      <v:fill o:detectmouseclick="t" type="solid" color2="black"/>
                      <v:stroke color="#6600ff" weight="19080" joinstyle="miter" endcap="flat"/>
                      <w10:wrap type="none"/>
                    </v:roundrect>
                    <v:shape id="shape_0" fillcolor="white" stroked="f" o:allowincell="f" style="position:absolute;left:7579;top:9383;width:316;height:298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654,9538" to="7737,9619" stroked="t" o:allowincell="f" style="position:absolute">
                      <v:stroke color="#6600ff" weight="19080" joinstyle="miter" endcap="flat"/>
                      <v:fill o:detectmouseclick="t" on="false"/>
                      <w10:wrap type="none"/>
                    </v:line>
                    <v:line id="shape_0" from="7727,9538" to="7821,9619" stroked="t" o:allowincell="f" style="position:absolute;flip:x">
                      <v:stroke color="#6600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064;top:9895;width:1514;height:1397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6600ff" stroked="t" o:allowincell="f" style="position:absolute;left:7380;top:10208;width:759;height:720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99ff00"/>
                  <v:stroke color="#6600ff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321840"/>
                            <a:ext cx="3150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617.95pt;width:74.35pt;height:76.1pt" coordorigin="764,12359" coordsize="1487,1522">
                <v:group id="shape_0" style="position:absolute;left:764;top:12359;width:1487;height:1522">
                  <v:group id="shape_0" style="position:absolute;left:770;top:12427;width:1474;height:1455">
                    <v:group id="shape_0" style="position:absolute;left:1628;top:12928;width:616;height:644">
                      <v:roundrect id="shape_0" fillcolor="white" stroked="t" o:allowincell="f" style="position:absolute;left:1628;top:12928;width:441;height:643;mso-wrap-style:none;v-text-anchor:middle;rotation:11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2054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094,13306" to="2162,13334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2096,13330" to="2128,13400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88;top:13169;width:455;height:712">
                      <v:roundrect id="shape_0" fillcolor="white" stroked="t" o:allowincell="f" style="position:absolute;left:1289;top:13170;width:454;height:620;mso-wrap-style:none;v-text-anchor:middle;rotation:172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462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552,13729" to="1610,13773" stroked="t" o:allowincell="f" style="position:absolute;flip:x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508,13728" to="1557,13788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70;top:12904;width:630;height:609">
                      <v:roundrect id="shape_0" fillcolor="white" stroked="t" o:allowincell="f" style="position:absolute;left:932;top:12905;width:467;height:608;mso-wrap-style:none;v-text-anchor:middle;rotation:260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771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83,13253" to="923,13313" stroked="t" o:allowincell="f" style="position:absolute;flip:y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864,13209" to="924,13258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501;top:12497;width:519;height:620">
                      <v:roundrect id="shape_0" fillcolor="white" stroked="t" o:allowincell="f" style="position:absolute;left:1500;top:12528;width:480;height:587;mso-wrap-style:none;v-text-anchor:middle;rotation:37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814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1,12559" to="1883,12630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879,12624" to="1956,12626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64;top:12427;width:460;height:692">
                      <v:roundrect id="shape_0" fillcolor="white" stroked="t" o:allowincell="f" style="position:absolute;left:1067;top:12492;width:454;height:625;mso-wrap-style:none;v-text-anchor:middle;rotation:335">
                        <v:fill o:detectmouseclick="t" type="solid" color2="black"/>
                        <v:stroke color="#ffcc00" weight="57240" joinstyle="miter" endcap="flat"/>
                        <w10:wrap type="none"/>
                      </v:roundrect>
                      <v:shape id="shape_0" fillcolor="white" stroked="f" o:allowincell="f" style="position:absolute;left:106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17,12551" to="1186,12575" stroked="t" o:allowincell="f" style="position:absolute">
                        <v:stroke color="#ffcc00" weight="57240" joinstyle="miter" endcap="flat"/>
                        <v:fill o:detectmouseclick="t" on="false"/>
                        <w10:wrap type="none"/>
                      </v:line>
                      <v:line id="shape_0" from="1182,12506" to="1211,12578" stroked="t" o:allowincell="f" style="position:absolute;flip:x">
                        <v:stroke color="#ff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1103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1626;top:12698;width:625;height:647">
                    <v:roundrect id="shape_0" fillcolor="white" stroked="t" o:allowincell="f" style="position:absolute;left:1626;top:12698;width:443;height:646;mso-wrap-style:none;v-text-anchor:middle;rotation:72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2060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098,12877" to="2134,12940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2096,12935" to="2164,12971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495;top:13097;width:546;height:626">
                    <v:roundrect id="shape_0" fillcolor="white" stroked="t" o:allowincell="f" style="position:absolute;left:1496;top:13097;width:456;height:623;mso-wrap-style:none;v-text-anchor:middle;rotation:135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844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903,13587" to="1976,13587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904,13582" to="1906,13660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973;top:13095;width:539;height:625">
                    <v:roundrect id="shape_0" fillcolor="white" stroked="t" o:allowincell="f" style="position:absolute;left:1043;top:13095;width:468;height:611;mso-wrap-style:none;v-text-anchor:middle;rotation:223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972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110,13585" to="1113,13658" stroked="t" o:allowincell="f" style="position:absolute;flip:x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036,13587" to="1114,13588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4;top:12684;width:603;height:629">
                    <v:roundrect id="shape_0" fillcolor="white" stroked="t" o:allowincell="f" style="position:absolute;left:909;top:12685;width:456;height:628;mso-wrap-style:none;v-text-anchor:middle;rotation:298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764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41,12883" to="912,12903" stroked="t" o:allowincell="f" style="position:absolute;flip:y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889,12812" to="909,12887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4;top:12359;width:483;height:679">
                    <v:roundrect id="shape_0" fillcolor="white" stroked="t" o:allowincell="f" style="position:absolute;left:1264;top:12448;width:482;height:589;mso-wrap-style:none;v-text-anchor:middle">
                      <v:fill o:detectmouseclick="t" type="solid" color2="black"/>
                      <v:stroke color="#ffcc00" weight="19080" joinstyle="miter" endcap="flat"/>
                      <w10:wrap type="none"/>
                    </v:roundrect>
                    <v:shape id="shape_0" fillcolor="white" stroked="f" o:allowincell="f" style="position:absolute;left:1401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1450,12455" to="1504,12504" stroked="t" o:allowincell="f" style="position:absolute">
                      <v:stroke color="#ffcc00" weight="19080" joinstyle="miter" endcap="flat"/>
                      <v:fill o:detectmouseclick="t" on="false"/>
                      <w10:wrap type="none"/>
                    </v:line>
                    <v:line id="shape_0" from="1498,12455" to="1559,12504" stroked="t" o:allowincell="f" style="position:absolute;flip:x">
                      <v:stroke color="#ff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093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ffcc00" stroked="t" o:allowincell="f" style="position:absolute;left:1271;top:12867;width:495;height:443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30375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321840"/>
                            <a:ext cx="3150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617.95pt;width:74.35pt;height:76.1pt" coordorigin="2759,12359" coordsize="1487,1522">
                <v:group id="shape_0" style="position:absolute;left:2759;top:12359;width:1487;height:1522">
                  <v:group id="shape_0" style="position:absolute;left:2765;top:12427;width:1474;height:1455">
                    <v:group id="shape_0" style="position:absolute;left:3623;top:12928;width:616;height:644">
                      <v:roundrect id="shape_0" fillcolor="white" stroked="t" o:allowincell="f" style="position:absolute;left:3623;top:12928;width:441;height:643;mso-wrap-style:none;v-text-anchor:middle;rotation:11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4049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89,13306" to="4157,13334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4091,13330" to="4123,13400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83;top:13169;width:455;height:712">
                      <v:roundrect id="shape_0" fillcolor="white" stroked="t" o:allowincell="f" style="position:absolute;left:3284;top:13170;width:454;height:620;mso-wrap-style:none;v-text-anchor:middle;rotation:172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457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547,13729" to="3605,13773" stroked="t" o:allowincell="f" style="position:absolute;flip:x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503,13728" to="3552,13788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765;top:12904;width:630;height:609">
                      <v:roundrect id="shape_0" fillcolor="white" stroked="t" o:allowincell="f" style="position:absolute;left:2927;top:12905;width:467;height:608;mso-wrap-style:none;v-text-anchor:middle;rotation:260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2766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878,13253" to="2918,13313" stroked="t" o:allowincell="f" style="position:absolute;flip:y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2859,13209" to="2919,13258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96;top:12497;width:519;height:620">
                      <v:roundrect id="shape_0" fillcolor="white" stroked="t" o:allowincell="f" style="position:absolute;left:3495;top:12528;width:480;height:587;mso-wrap-style:none;v-text-anchor:middle;rotation:37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809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66,12559" to="3878,12630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874,12624" to="3951,12626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59;top:12427;width:460;height:692">
                      <v:roundrect id="shape_0" fillcolor="white" stroked="t" o:allowincell="f" style="position:absolute;left:3062;top:12492;width:454;height:625;mso-wrap-style:none;v-text-anchor:middle;rotation:335">
                        <v:fill o:detectmouseclick="t" type="solid" color2="black"/>
                        <v:stroke color="red" weight="57240" joinstyle="miter" endcap="flat"/>
                        <w10:wrap type="none"/>
                      </v:roundrect>
                      <v:shape id="shape_0" fillcolor="white" stroked="f" o:allowincell="f" style="position:absolute;left:3060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12,12551" to="3181,12575" stroked="t" o:allowincell="f" style="position:absolute">
                        <v:stroke color="red" weight="57240" joinstyle="miter" endcap="flat"/>
                        <v:fill o:detectmouseclick="t" on="false"/>
                        <w10:wrap type="none"/>
                      </v:line>
                      <v:line id="shape_0" from="3177,12506" to="3206,12578" stroked="t" o:allowincell="f" style="position:absolute;flip:x">
                        <v:stroke color="red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3098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21;top:12698;width:625;height:647">
                    <v:roundrect id="shape_0" fillcolor="white" stroked="t" o:allowincell="f" style="position:absolute;left:3621;top:12698;width:443;height:646;mso-wrap-style:none;v-text-anchor:middle;rotation:72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4055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093,12877" to="4129,12940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4091,12935" to="4159,12971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90;top:13097;width:546;height:626">
                    <v:roundrect id="shape_0" fillcolor="white" stroked="t" o:allowincell="f" style="position:absolute;left:3491;top:13097;width:456;height:623;mso-wrap-style:none;v-text-anchor:middle;rotation:135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839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898,13587" to="3971,13587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899,13582" to="3901,13660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68;top:13095;width:539;height:625">
                    <v:roundrect id="shape_0" fillcolor="white" stroked="t" o:allowincell="f" style="position:absolute;left:3038;top:13095;width:468;height:611;mso-wrap-style:none;v-text-anchor:middle;rotation:223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2967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105,13585" to="3108,13658" stroked="t" o:allowincell="f" style="position:absolute;flip:x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031,13587" to="3109,13588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759;top:12684;width:603;height:629">
                    <v:roundrect id="shape_0" fillcolor="white" stroked="t" o:allowincell="f" style="position:absolute;left:2904;top:12685;width:456;height:628;mso-wrap-style:none;v-text-anchor:middle;rotation:298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2759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2836,12883" to="2907,12903" stroked="t" o:allowincell="f" style="position:absolute;flip:y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2884,12812" to="2904,12887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59;top:12359;width:483;height:679">
                    <v:roundrect id="shape_0" fillcolor="white" stroked="t" o:allowincell="f" style="position:absolute;left:3259;top:12448;width:482;height:589;mso-wrap-style:none;v-text-anchor:middle">
                      <v:fill o:detectmouseclick="t" type="solid" color2="black"/>
                      <v:stroke color="red" weight="19080" joinstyle="miter" endcap="flat"/>
                      <w10:wrap type="none"/>
                    </v:roundrect>
                    <v:shape id="shape_0" fillcolor="white" stroked="f" o:allowincell="f" style="position:absolute;left:3396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3445,12455" to="3499,12504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3493,12455" to="3554,12504" stroked="t" o:allowincell="f" style="position:absolute;flip:x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3088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red" stroked="t" o:allowincell="f" style="position:absolute;left:3266;top:12867;width:495;height:443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7200</wp:posOffset>
                </wp:positionH>
                <wp:positionV relativeFrom="paragraph">
                  <wp:posOffset>7848600</wp:posOffset>
                </wp:positionV>
                <wp:extent cx="984250" cy="97409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99cc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9cc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321840"/>
                            <a:ext cx="3150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pt;margin-top:617.95pt;width:74.35pt;height:76.1pt" coordorigin="4754,12359" coordsize="1487,1522">
                <v:group id="shape_0" style="position:absolute;left:4754;top:12359;width:1487;height:1522">
                  <v:group id="shape_0" style="position:absolute;left:4761;top:12427;width:1474;height:1455">
                    <v:group id="shape_0" style="position:absolute;left:5618;top:12928;width:616;height:644">
                      <v:roundrect id="shape_0" fillcolor="white" stroked="t" o:allowincell="f" style="position:absolute;left:5618;top:12928;width:441;height:643;mso-wrap-style:none;v-text-anchor:middle;rotation:11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6044;top:13254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084,13306" to="6152,13334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6086,13330" to="6118,13400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278;top:13169;width:455;height:712">
                      <v:roundrect id="shape_0" fillcolor="white" stroked="t" o:allowincell="f" style="position:absolute;left:5279;top:13170;width:454;height:620;mso-wrap-style:none;v-text-anchor:middle;rotation:172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452;top:13688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542,13729" to="5600,13773" stroked="t" o:allowincell="f" style="position:absolute;flip:x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498,13728" to="5547,13788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61;top:12904;width:629;height:609">
                      <v:roundrect id="shape_0" fillcolor="white" stroked="t" o:allowincell="f" style="position:absolute;left:4922;top:12905;width:467;height:608;mso-wrap-style:none;v-text-anchor:middle;rotation:260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4761;top:13167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873,13253" to="4913,13313" stroked="t" o:allowincell="f" style="position:absolute;flip:y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4854,13209" to="4914,13258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91;top:12497;width:519;height:620">
                      <v:roundrect id="shape_0" fillcolor="white" stroked="t" o:allowincell="f" style="position:absolute;left:5490;top:12528;width:480;height:587;mso-wrap-style:none;v-text-anchor:middle;rotation:37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804;top:12497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861,12559" to="5873,12630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869,12624" to="5946,12626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4;top:12427;width:460;height:692">
                      <v:roundrect id="shape_0" fillcolor="white" stroked="t" o:allowincell="f" style="position:absolute;left:5057;top:12492;width:454;height:625;mso-wrap-style:none;v-text-anchor:middle;rotation:335">
                        <v:fill o:detectmouseclick="t" type="solid" color2="black"/>
                        <v:stroke color="#99cc00" weight="57240" joinstyle="miter" endcap="flat"/>
                        <w10:wrap type="none"/>
                      </v:roundrect>
                      <v:shape id="shape_0" fillcolor="white" stroked="f" o:allowincell="f" style="position:absolute;left:5055;top:12427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107,12551" to="5176,12575" stroked="t" o:allowincell="f" style="position:absolute">
                        <v:stroke color="#99cc00" weight="57240" joinstyle="miter" endcap="flat"/>
                        <v:fill o:detectmouseclick="t" on="false"/>
                        <w10:wrap type="none"/>
                      </v:line>
                      <v:line id="shape_0" from="5172,12506" to="5201,12578" stroked="t" o:allowincell="f" style="position:absolute;flip:x">
                        <v:stroke color="#99cc00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5093;top:12687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5616;top:12698;width:625;height:647">
                    <v:roundrect id="shape_0" fillcolor="white" stroked="t" o:allowincell="f" style="position:absolute;left:5616;top:12698;width:443;height:646;mso-wrap-style:none;v-text-anchor:middle;rotation:72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6050;top:12823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088,12877" to="6124,12940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6086,12935" to="6154,12971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85;top:13097;width:546;height:626">
                    <v:roundrect id="shape_0" fillcolor="white" stroked="t" o:allowincell="f" style="position:absolute;left:5486;top:13097;width:456;height:623;mso-wrap-style:none;v-text-anchor:middle;rotation:135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5834;top:13528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893,13587" to="5966,13587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894,13582" to="5896,13660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63;top:13095;width:539;height:625">
                    <v:roundrect id="shape_0" fillcolor="white" stroked="t" o:allowincell="f" style="position:absolute;left:5033;top:13095;width:468;height:611;mso-wrap-style:none;v-text-anchor:middle;rotation:223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4962;top:13529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100,13585" to="5103,13658" stroked="t" o:allowincell="f" style="position:absolute;flip:x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026,13587" to="5104,13588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54;top:12684;width:603;height:629">
                    <v:roundrect id="shape_0" fillcolor="white" stroked="t" o:allowincell="f" style="position:absolute;left:4899;top:12685;width:456;height:628;mso-wrap-style:none;v-text-anchor:middle;rotation:298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4754;top:12758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31,12883" to="4902,12903" stroked="t" o:allowincell="f" style="position:absolute;flip:y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4879,12812" to="4899,12887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54;top:12359;width:483;height:679">
                    <v:roundrect id="shape_0" fillcolor="white" stroked="t" o:allowincell="f" style="position:absolute;left:5254;top:12448;width:482;height:589;mso-wrap-style:none;v-text-anchor:middle">
                      <v:fill o:detectmouseclick="t" type="solid" color2="black"/>
                      <v:stroke color="#99cc00" weight="19080" joinstyle="miter" endcap="flat"/>
                      <w10:wrap type="none"/>
                    </v:roundrect>
                    <v:shape id="shape_0" fillcolor="white" stroked="f" o:allowincell="f" style="position:absolute;left:5391;top:12360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440,12455" to="5494,12504" stroked="t" o:allowincell="f" style="position:absolute">
                      <v:stroke color="#99cc00" weight="19080" joinstyle="miter" endcap="flat"/>
                      <v:fill o:detectmouseclick="t" on="false"/>
                      <w10:wrap type="none"/>
                    </v:line>
                    <v:line id="shape_0" from="5488,12455" to="5549,12504" stroked="t" o:allowincell="f" style="position:absolute;flip:x">
                      <v:stroke color="#99cc00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5083;top:12648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99cc00" stroked="t" o:allowincell="f" style="position:absolute;left:5261;top:12867;width:495;height:443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6633ff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5940</wp:posOffset>
                </wp:positionH>
                <wp:positionV relativeFrom="paragraph">
                  <wp:posOffset>7856220</wp:posOffset>
                </wp:positionV>
                <wp:extent cx="984250" cy="97409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240" cy="974160"/>
                          <a:chOff x="0" y="0"/>
                          <a:chExt cx="984240" cy="974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84240" cy="97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9080" y="22320"/>
                              <a:ext cx="961920" cy="95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2160" y="341640"/>
                                <a:ext cx="509760" cy="401400"/>
                              </a:xfrm>
                            </wpg:grpSpPr>
                            <wps:wsp>
                              <wps:cNvSpPr/>
                              <wps:spPr>
                                <a:xfrm rot="6574200">
                                  <a:off x="99000" y="-3600"/>
                                  <a:ext cx="280800" cy="408960"/>
                                </a:xfrm>
                                <a:custGeom>
                                  <a:avLst/>
                                  <a:gdLst>
                                    <a:gd name="textAreaLeft" fmla="*/ 23040 w 159120"/>
                                    <a:gd name="textAreaRight" fmla="*/ 136080 w 159120"/>
                                    <a:gd name="textAreaTop" fmla="*/ 23040 h 231840"/>
                                    <a:gd name="textAreaBottom" fmla="*/ 208800 h 231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31449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20649"/>
                                      </a:lnTo>
                                      <a:arcTo wR="10800" hR="10800" stAng="10800000" swAng="-5400000"/>
                                      <a:lnTo>
                                        <a:pt x="10800" y="31449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374200">
                                  <a:off x="369720" y="203760"/>
                                  <a:ext cx="119880" cy="127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4920" y="236880"/>
                                  <a:ext cx="43920" cy="183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96000" y="252000"/>
                                  <a:ext cx="20880" cy="450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0320" y="474120"/>
                                <a:ext cx="340200" cy="477360"/>
                              </a:xfrm>
                            </wpg:grpSpPr>
                            <wps:wsp>
                              <wps:cNvSpPr/>
                              <wps:spPr>
                                <a:xfrm rot="10323600">
                                  <a:off x="25560" y="18000"/>
                                  <a:ext cx="289080" cy="39420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3560"/>
                                    <a:gd name="textAreaBottom" fmla="*/ 199800 h 2235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463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663"/>
                                      </a:lnTo>
                                      <a:arcTo wR="10800" hR="10800" stAng="10800000" swAng="-5400000"/>
                                      <a:lnTo>
                                        <a:pt x="10800" y="29463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24200">
                                  <a:off x="135360" y="347040"/>
                                  <a:ext cx="123840" cy="122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600" y="372960"/>
                                  <a:ext cx="37440" cy="28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4520" y="372240"/>
                                  <a:ext cx="3168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36600"/>
                                <a:ext cx="474480" cy="360720"/>
                              </a:xfrm>
                            </wpg:grpSpPr>
                            <wps:wsp>
                              <wps:cNvSpPr/>
                              <wps:spPr>
                                <a:xfrm rot="15592200">
                                  <a:off x="109440" y="-12600"/>
                                  <a:ext cx="297360" cy="386640"/>
                                </a:xfrm>
                                <a:custGeom>
                                  <a:avLst/>
                                  <a:gdLst>
                                    <a:gd name="textAreaLeft" fmla="*/ 24480 w 168480"/>
                                    <a:gd name="textAreaRight" fmla="*/ 144000 w 168480"/>
                                    <a:gd name="textAreaTop" fmla="*/ 24480 h 219240"/>
                                    <a:gd name="textAreaBottom" fmla="*/ 194760 h 2192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8094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7294"/>
                                      </a:lnTo>
                                      <a:arcTo wR="10800" hR="10800" stAng="10800000" swAng="-5400000"/>
                                      <a:lnTo>
                                        <a:pt x="10800" y="28094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4791600">
                                  <a:off x="6840" y="153360"/>
                                  <a:ext cx="127080" cy="1206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8120" y="208080"/>
                                  <a:ext cx="25920" cy="388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" y="180360"/>
                                  <a:ext cx="38880" cy="3168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440" y="30240"/>
                                <a:ext cx="469440" cy="482040"/>
                              </a:xfrm>
                            </wpg:grpSpPr>
                            <wps:wsp>
                              <wps:cNvSpPr/>
                              <wps:spPr>
                                <a:xfrm rot="2224800">
                                  <a:off x="81360" y="54000"/>
                                  <a:ext cx="305280" cy="373320"/>
                                </a:xfrm>
                                <a:custGeom>
                                  <a:avLst/>
                                  <a:gdLst>
                                    <a:gd name="textAreaLeft" fmla="*/ 25200 w 173160"/>
                                    <a:gd name="textAreaRight" fmla="*/ 147960 w 173160"/>
                                    <a:gd name="textAreaTop" fmla="*/ 25200 h 211680"/>
                                    <a:gd name="textAreaBottom" fmla="*/ 186480 h 211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6395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5595"/>
                                      </a:lnTo>
                                      <a:arcTo wR="10800" hR="10800" stAng="10800000" swAng="-5400000"/>
                                      <a:lnTo>
                                        <a:pt x="10800" y="26395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3024800">
                                  <a:off x="280800" y="34560"/>
                                  <a:ext cx="130680" cy="1162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160" y="73800"/>
                                  <a:ext cx="8280" cy="4572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2200" y="115200"/>
                                  <a:ext cx="49680" cy="180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560" y="0"/>
                                <a:ext cx="430560" cy="501480"/>
                              </a:xfrm>
                            </wpg:grpSpPr>
                            <wps:wsp>
                              <wps:cNvSpPr/>
                              <wps:spPr>
                                <a:xfrm rot="20087400">
                                  <a:off x="70560" y="61560"/>
                                  <a:ext cx="289080" cy="397440"/>
                                </a:xfrm>
                                <a:custGeom>
                                  <a:avLst/>
                                  <a:gdLst>
                                    <a:gd name="textAreaLeft" fmla="*/ 23760 w 163800"/>
                                    <a:gd name="textAreaRight" fmla="*/ 140040 w 163800"/>
                                    <a:gd name="textAreaTop" fmla="*/ 23760 h 225360"/>
                                    <a:gd name="textAreaBottom" fmla="*/ 201600 h 225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9700">
                                      <a:moveTo>
                                        <a:pt x="10800" y="0"/>
                                      </a:moveTo>
                                      <a:arcTo wR="10800" hR="10800" stAng="16200000" swAng="-5400000"/>
                                      <a:lnTo>
                                        <a:pt x="0" y="18900"/>
                                      </a:lnTo>
                                      <a:arcTo wR="10800" hR="10800" stAng="10800000" swAng="-5400000"/>
                                      <a:lnTo>
                                        <a:pt x="10800" y="29700"/>
                                      </a:lnTo>
                                      <a:arcTo wR="10800" hR="10800" stAng="5400000" swAng="-5400000"/>
                                      <a:lnTo>
                                        <a:pt x="21600" y="10800"/>
                                      </a:lnTo>
                                      <a:arcTo wR="10800" hR="10800" stAng="0" swAng="-5400000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287400">
                                  <a:off x="68760" y="20160"/>
                                  <a:ext cx="123840" cy="1238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" y="99000"/>
                                  <a:ext cx="44280" cy="158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280" y="70560"/>
                                  <a:ext cx="19080" cy="4644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3366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6574200">
                                <a:off x="217800" y="185400"/>
                                <a:ext cx="589320" cy="57672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1960" y="223560"/>
                              <a:ext cx="512280" cy="392400"/>
                            </a:xfrm>
                          </wpg:grpSpPr>
                          <wps:wsp>
                            <wps:cNvSpPr/>
                            <wps:spPr>
                              <a:xfrm rot="4349400">
                                <a:off x="97200" y="-9000"/>
                                <a:ext cx="281880" cy="410760"/>
                              </a:xfrm>
                              <a:custGeom>
                                <a:avLst/>
                                <a:gdLst>
                                  <a:gd name="textAreaLeft" fmla="*/ 23400 w 159840"/>
                                  <a:gd name="textAreaRight" fmla="*/ 136440 w 159840"/>
                                  <a:gd name="textAreaTop" fmla="*/ 23400 h 232920"/>
                                  <a:gd name="textAreaBottom" fmla="*/ 209520 h 23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453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20653"/>
                                    </a:lnTo>
                                    <a:arcTo wR="10800" hR="10800" stAng="10800000" swAng="-5400000"/>
                                    <a:lnTo>
                                      <a:pt x="10800" y="31453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149400">
                                <a:off x="372960" y="70200"/>
                                <a:ext cx="120600" cy="127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720" y="104760"/>
                                <a:ext cx="23400" cy="40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5280" y="141480"/>
                                <a:ext cx="43920" cy="23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160" y="423720"/>
                              <a:ext cx="485280" cy="485280"/>
                            </a:xfrm>
                          </wpg:grpSpPr>
                          <wps:wsp>
                            <wps:cNvSpPr/>
                            <wps:spPr>
                              <a:xfrm rot="8098800">
                                <a:off x="97560" y="44280"/>
                                <a:ext cx="290160" cy="39636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4640"/>
                                  <a:gd name="textAreaBottom" fmla="*/ 200520 h 22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476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676"/>
                                    </a:lnTo>
                                    <a:arcTo wR="10800" hR="10800" stAng="10800000" swAng="-5400000"/>
                                    <a:lnTo>
                                      <a:pt x="10800" y="29476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899400">
                                <a:off x="318600" y="318600"/>
                                <a:ext cx="124560" cy="123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55680" y="355320"/>
                                <a:ext cx="4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0" y="352080"/>
                                <a:ext cx="1800" cy="50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417960"/>
                              <a:ext cx="482760" cy="487800"/>
                            </a:xfrm>
                          </wpg:grpSpPr>
                          <wps:wsp>
                            <wps:cNvSpPr/>
                            <wps:spPr>
                              <a:xfrm rot="13366800">
                                <a:off x="92160" y="49320"/>
                                <a:ext cx="297720" cy="388800"/>
                              </a:xfrm>
                              <a:custGeom>
                                <a:avLst/>
                                <a:gdLst>
                                  <a:gd name="textAreaLeft" fmla="*/ 24480 w 168840"/>
                                  <a:gd name="textAreaRight" fmla="*/ 144360 w 168840"/>
                                  <a:gd name="textAreaTop" fmla="*/ 24480 h 220320"/>
                                  <a:gd name="textAreaBottom" fmla="*/ 195840 h 22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817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7372"/>
                                    </a:lnTo>
                                    <a:arcTo wR="10800" hR="10800" stAng="10800000" swAng="-5400000"/>
                                    <a:lnTo>
                                      <a:pt x="10800" y="2817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566800">
                                <a:off x="47520" y="324720"/>
                                <a:ext cx="127800" cy="120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4640" y="360000"/>
                                <a:ext cx="252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840" y="361080"/>
                                <a:ext cx="500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4680"/>
                              <a:ext cx="502920" cy="442440"/>
                            </a:xfrm>
                          </wpg:grpSpPr>
                          <wps:wsp>
                            <wps:cNvSpPr/>
                            <wps:spPr>
                              <a:xfrm rot="17862600">
                                <a:off x="113760" y="21600"/>
                                <a:ext cx="290160" cy="399240"/>
                              </a:xfrm>
                              <a:custGeom>
                                <a:avLst/>
                                <a:gdLst>
                                  <a:gd name="textAreaLeft" fmla="*/ 24120 w 164520"/>
                                  <a:gd name="textAreaRight" fmla="*/ 140400 w 164520"/>
                                  <a:gd name="textAreaTop" fmla="*/ 24120 h 226440"/>
                                  <a:gd name="textAreaBottom" fmla="*/ 202320 h 226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712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8912"/>
                                    </a:lnTo>
                                    <a:arcTo wR="10800" hR="10800" stAng="10800000" swAng="-5400000"/>
                                    <a:lnTo>
                                      <a:pt x="10800" y="29712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062600">
                                <a:off x="21600" y="68040"/>
                                <a:ext cx="124560" cy="1245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0560" y="147600"/>
                                <a:ext cx="45720" cy="13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0" y="102240"/>
                                <a:ext cx="13320" cy="4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120" y="0"/>
                              <a:ext cx="30672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306720" cy="374760"/>
                              </a:xfrm>
                              <a:custGeom>
                                <a:avLst/>
                                <a:gdLst>
                                  <a:gd name="textAreaLeft" fmla="*/ 25200 w 173880"/>
                                  <a:gd name="textAreaRight" fmla="*/ 148680 w 173880"/>
                                  <a:gd name="textAreaTop" fmla="*/ 25200 h 212400"/>
                                  <a:gd name="textAreaBottom" fmla="*/ 187200 h 21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6375">
                                    <a:moveTo>
                                      <a:pt x="10800" y="0"/>
                                    </a:moveTo>
                                    <a:arcTo wR="10800" hR="10800" stAng="16200000" swAng="-5400000"/>
                                    <a:lnTo>
                                      <a:pt x="0" y="15575"/>
                                    </a:lnTo>
                                    <a:arcTo wR="10800" hR="10800" stAng="10800000" swAng="-5400000"/>
                                    <a:lnTo>
                                      <a:pt x="10800" y="26375"/>
                                    </a:lnTo>
                                    <a:arcTo wR="10800" hR="10800" stAng="5400000" swAng="-5400000"/>
                                    <a:lnTo>
                                      <a:pt x="21600" y="10800"/>
                                    </a:lnTo>
                                    <a:arcTo wR="10800" hR="108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7120" y="0"/>
                                <a:ext cx="131400" cy="117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60480"/>
                                <a:ext cx="3492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80" y="60480"/>
                                <a:ext cx="39240" cy="3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4349400">
                              <a:off x="230400" y="183240"/>
                              <a:ext cx="591840" cy="579240"/>
                            </a:xfrm>
                            <a:prstGeom prst="pentagon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440" y="321840"/>
                            <a:ext cx="315000" cy="281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5pt;margin-top:618.55pt;width:74.35pt;height:76.1pt" coordorigin="6877,12371" coordsize="1487,1522">
                <v:group id="shape_0" style="position:absolute;left:6877;top:12371;width:1487;height:1522">
                  <v:group id="shape_0" style="position:absolute;left:6884;top:12438;width:1474;height:1455">
                    <v:group id="shape_0" style="position:absolute;left:7741;top:12939;width:616;height:644">
                      <v:roundrect id="shape_0" fillcolor="white" stroked="t" o:allowincell="f" style="position:absolute;left:7742;top:12940;width:441;height:643;mso-wrap-style:none;v-text-anchor:middle;rotation:11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8168;top:13266;width:188;height:199;mso-wrap-style:none;v-text-anchor:middle;rotation:289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8208,13318" to="8276,13346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8210,13342" to="8242,13412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02;top:13182;width:455;height:712">
                      <v:roundrect id="shape_0" fillcolor="white" stroked="t" o:allowincell="f" style="position:absolute;left:7403;top:13182;width:454;height:620;mso-wrap-style:none;v-text-anchor:middle;rotation:172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576;top:13700;width:194;height:192;mso-wrap-style:none;v-text-anchor:middle;rotation:352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666,13741" to="7724,13785" stroked="t" o:allowincell="f" style="position:absolute;flip:x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622,13740" to="7671,13800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84;top:12916;width:630;height:609">
                      <v:roundrect id="shape_0" fillcolor="white" stroked="t" o:allowincell="f" style="position:absolute;left:7046;top:12917;width:467;height:608;mso-wrap-style:none;v-text-anchor:middle;rotation:260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6885;top:13179;width:199;height:189;mso-wrap-style:none;v-text-anchor:middle;rotation:80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997,13265" to="7037,13325" stroked="t" o:allowincell="f" style="position:absolute;flip:y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6978,13221" to="7038,13270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14;top:12508;width:519;height:620">
                      <v:roundrect id="shape_0" fillcolor="white" stroked="t" o:allowincell="f" style="position:absolute;left:7614;top:12540;width:480;height:587;mso-wrap-style:none;v-text-anchor:middle;rotation:37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928;top:12509;width:205;height:182;mso-wrap-style:none;v-text-anchor:middle;rotation:217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985,12571" to="7997,12642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993,12636" to="8070,12638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red" weight="1908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red" weight="1908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red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177;top:12438;width:460;height:692">
                      <v:roundrect id="shape_0" fillcolor="white" stroked="t" o:allowincell="f" style="position:absolute;left:7181;top:12504;width:454;height:625;mso-wrap-style:none;v-text-anchor:middle;rotation:335">
                        <v:fill o:detectmouseclick="t" type="solid" color2="black"/>
                        <v:stroke color="#3366ff" weight="57240" joinstyle="miter" endcap="flat"/>
                        <w10:wrap type="none"/>
                      </v:roundrect>
                      <v:shape id="shape_0" fillcolor="white" stroked="f" o:allowincell="f" style="position:absolute;left:7179;top:12439;width:194;height:194;mso-wrap-style:none;v-text-anchor:middle;rotation:155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231,12563" to="7300,12587" stroked="t" o:allowincell="f" style="position:absolute">
                        <v:stroke color="#3366ff" weight="57240" joinstyle="miter" endcap="flat"/>
                        <v:fill o:detectmouseclick="t" on="false"/>
                        <w10:wrap type="none"/>
                      </v:line>
                      <v:line id="shape_0" from="7296,12518" to="7325,12590" stroked="t" o:allowincell="f" style="position:absolute;flip:x">
                        <v:stroke color="#3366ff" weight="5724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f" o:allowincell="f" style="position:absolute;left:7217;top:12699;width:927;height:907;mso-wrap-style:none;v-text-anchor:middle;rotation:110" type="_x0000_t56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7740;top:12709;width:625;height:647">
                    <v:roundrect id="shape_0" fillcolor="white" stroked="t" o:allowincell="f" style="position:absolute;left:7740;top:12710;width:443;height:646;mso-wrap-style:none;v-text-anchor:middle;rotation:72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8174;top:12835;width:189;height:200;mso-wrap-style:none;v-text-anchor:middle;rotation:252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212,12889" to="8248,12952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210,12947" to="8278,12983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609;top:13109;width:546;height:625">
                    <v:roundrect id="shape_0" fillcolor="white" stroked="t" o:allowincell="f" style="position:absolute;left:7610;top:13109;width:456;height:623;mso-wrap-style:none;v-text-anchor:middle;rotation:135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958;top:13540;width:195;height:193;mso-wrap-style:none;v-text-anchor:middle;rotation:315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8017,13599" to="8090,13599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8018,13594" to="8020,13672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86;top:13107;width:539;height:625">
                    <v:roundrect id="shape_0" fillcolor="white" stroked="t" o:allowincell="f" style="position:absolute;left:7157;top:13107;width:468;height:611;mso-wrap-style:none;v-text-anchor:middle;rotation:223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086;top:13541;width:200;height:189;mso-wrap-style:none;v-text-anchor:middle;rotation:43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224,13597" to="7227,13670" stroked="t" o:allowincell="f" style="position:absolute;flip:x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150,13599" to="7228,13600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7;top:12697;width:603;height:629">
                    <v:roundrect id="shape_0" fillcolor="white" stroked="t" o:allowincell="f" style="position:absolute;left:7023;top:12697;width:456;height:628;mso-wrap-style:none;v-text-anchor:middle;rotation:298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6878;top:12770;width:195;height:195;mso-wrap-style:none;v-text-anchor:middle;rotation:118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6955,12895" to="7026,12915" stroked="t" o:allowincell="f" style="position:absolute;flip:y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003,12824" to="7023,12899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378;top:12371;width:483;height:679">
                    <v:roundrect id="shape_0" fillcolor="white" stroked="t" o:allowincell="f" style="position:absolute;left:7378;top:12460;width:482;height:589;mso-wrap-style:none;v-text-anchor:middle">
                      <v:fill o:detectmouseclick="t" type="solid" color2="black"/>
                      <v:stroke color="#3366ff" weight="19080" joinstyle="miter" endcap="flat"/>
                      <w10:wrap type="none"/>
                    </v:roundrect>
                    <v:shape id="shape_0" fillcolor="white" stroked="f" o:allowincell="f" style="position:absolute;left:7515;top:12372;width:206;height:183;mso-wrap-style:none;v-text-anchor:middle;rotation:180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7564,12467" to="7618,12516" stroked="t" o:allowincell="f" style="position:absolute">
                      <v:stroke color="#3366ff" weight="19080" joinstyle="miter" endcap="flat"/>
                      <v:fill o:detectmouseclick="t" on="false"/>
                      <w10:wrap type="none"/>
                    </v:line>
                    <v:line id="shape_0" from="7612,12467" to="7673,12516" stroked="t" o:allowincell="f" style="position:absolute;flip:x">
                      <v:stroke color="#3366ff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7207;top:12660;width:931;height:911;mso-wrap-style:none;v-text-anchor:middle;rotation:72" type="_x0000_t56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#3366ff" stroked="t" o:allowincell="f" style="position:absolute;left:7385;top:12879;width:495;height:443;mso-wrap-style:none;v-text-anchor:middle" type="_x0000_t136">
                  <v:path textpathok="t"/>
                  <v:textpath on="t" fitshape="t" string="賞" style="font-family:&quot;HG教科書体&quot;;font-size:12pt"/>
                  <v:fill o:detectmouseclick="t" type="solid" color2="#cc9900"/>
                  <v:stroke color="#3366ff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1:30:00Z</dcterms:created>
  <dc:creator>無料テンプレート</dc:creator>
  <dc:description/>
  <dc:language>en-US</dc:language>
  <cp:lastModifiedBy>in</cp:lastModifiedBy>
  <dcterms:modified xsi:type="dcterms:W3CDTF">2009-07-03T06:03:00Z</dcterms:modified>
  <cp:revision>3</cp:revision>
  <dc:subject/>
  <dc:title>賞のスタンプ</dc:title>
</cp:coreProperties>
</file>