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</wp:posOffset>
                </wp:positionH>
                <wp:positionV relativeFrom="paragraph">
                  <wp:posOffset>-38735</wp:posOffset>
                </wp:positionV>
                <wp:extent cx="2210435" cy="226568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960" y="49608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72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920" y="51336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-3.1pt;width:169.3pt;height:176.95pt" coordorigin="543,-62" coordsize="3386,3539">
                <v:group id="shape_0" style="position:absolute;left:543;top:-62;width:3386;height:3539">
                  <v:group id="shape_0" style="position:absolute;left:543;top:173;width:3378;height:3304">
                    <v:group id="shape_0" style="position:absolute;left:2501;top:1293;width:1420;height:1441">
                      <v:roundrect id="shape_0" fillcolor="white" stroked="t" o:allowincell="f" style="position:absolute;left:2502;top:1293;width:1045;height:1440;mso-wrap-style:none;v-text-anchor:middle;rotation:11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f" o:allowincell="f" style="position:absolute;left:3473;top:202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3,2138" to="3728,2207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3577,2195" to="3648,2362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12;top:1884;width:1075;height:1593">
                      <v:roundrect id="shape_0" fillcolor="white" stroked="t" o:allowincell="f" style="position:absolute;left:1711;top:1884;width:1074;height:1388;mso-wrap-style:none;v-text-anchor:middle;rotation:172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115;top:304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28,3134" to="2464,3234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222,3132" to="2341,3268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3;top:1246;width:1449;height:1440">
                      <v:roundrect id="shape_0" fillcolor="white" stroked="t" o:allowincell="f" style="position:absolute;left:945;top:1248;width:1045;height:1439;mso-wrap-style:none;v-text-anchor:middle;rotation:26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543;top:186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97,2071" to="896,2209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755,1974" to="899,2084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0;top:173;width:1075;height:1548">
                      <v:roundrect id="shape_0" fillcolor="white" stroked="t" o:allowincell="f" style="position:absolute;left:1249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260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2,452" to="1543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31,347" to="1604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68;top:266;width:1182;height:1461">
                      <v:roundrect id="shape_0" fillcolor="white" stroked="t" o:allowincell="f" style="position:absolute;left:2267;top:338;width:1074;height:1387;mso-wrap-style:none;v-text-anchor:middle;rotation:37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990;top:26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6,417" to="3141,584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3130,565" to="3311,576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0;top:173;width:1075;height:1548">
                      <v:roundrect id="shape_0" fillcolor="white" stroked="t" o:allowincell="f" style="position:absolute;left:1249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260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2,452" to="1543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31,347" to="1604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0;top:173;width:1075;height:1548">
                      <v:roundrect id="shape_0" fillcolor="white" stroked="t" o:allowincell="f" style="position:absolute;left:1249;top:319;width:1074;height:1401;mso-wrap-style:none;v-text-anchor:middle;rotation:335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260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2,452" to="1543,508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531,347" to="1604,514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f" o:allowincell="f" style="position:absolute;left:1288;top:76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494;top:778;width:1436;height:1448">
                    <v:roundrect id="shape_0" fillcolor="white" stroked="t" o:allowincell="f" style="position:absolute;left:2494;top:778;width:1049;height:1447;mso-wrap-style:none;v-text-anchor:middle;rotation:72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3480;top:105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78,1173" to="3659,132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3573,1310" to="3731,1400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9;top:1723;width:1263;height:1404">
                    <v:roundrect id="shape_0" fillcolor="white" stroked="t" o:allowincell="f" style="position:absolute;left:2199;top:1724;width:1079;height:1395;mso-wrap-style:none;v-text-anchor:middle;rotation:135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997;top:269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39,2818" to="3309,2819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3137,2809" to="3148,2991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6;top:1680;width:1235;height:1475">
                    <v:roundrect id="shape_0" fillcolor="white" stroked="t" o:allowincell="f" style="position:absolute;left:1221;top:1682;width:1049;height:1445;mso-wrap-style:none;v-text-anchor:middle;rotation:223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036;top:270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51,2833" to="1354,3004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179,2843" to="1362,2843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5;top:749;width:1391;height:1408">
                    <v:roundrect id="shape_0" fillcolor="white" stroked="t" o:allowincell="f" style="position:absolute;left:886;top:750;width:1079;height:1407;mso-wrap-style:none;v-text-anchor:middle;rotation:298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576;top:91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59,1191" to="922,1243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873,1026" to="915,1203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9;top:-62;width:1081;height:1606">
                    <v:roundrect id="shape_0" fillcolor="white" stroked="t" o:allowincell="f" style="position:absolute;left:1709;top:150;width:1080;height:1394;mso-wrap-style:none;v-text-anchor:middle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017;top:-61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27,165" to="2249,284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233,165" to="2371,28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266;top:68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97;top:1528;width:2527;height:35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ffcc00" stroked="t" o:allowincell="f" style="position:absolute;left:1546;top:154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364;top:152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998;top:158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685</wp:posOffset>
                </wp:positionH>
                <wp:positionV relativeFrom="paragraph">
                  <wp:posOffset>-38735</wp:posOffset>
                </wp:positionV>
                <wp:extent cx="2210435" cy="226568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960" y="49608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72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920" y="51336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-3.1pt;width:169.35pt;height:176.95pt" coordorigin="5267,-62" coordsize="3387,3539">
                <v:group id="shape_0" style="position:absolute;left:5267;top:-62;width:3387;height:3539">
                  <v:group id="shape_0" style="position:absolute;left:5267;top:173;width:3379;height:3304">
                    <v:group id="shape_0" style="position:absolute;left:7226;top:1293;width:1421;height:1441">
                      <v:roundrect id="shape_0" fillcolor="white" stroked="t" o:allowincell="f" style="position:absolute;left:7227;top:1293;width:1045;height:1440;mso-wrap-style:none;v-text-anchor:middle;rotation:11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8198;top:202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98,2138" to="8453,2207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8302,2195" to="8373,2362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36;top:1884;width:1075;height:1593">
                      <v:roundrect id="shape_0" fillcolor="white" stroked="t" o:allowincell="f" style="position:absolute;left:6436;top:1884;width:1074;height:1388;mso-wrap-style:none;v-text-anchor:middle;rotation:172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6840;top:304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53,3134" to="7189,3234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6947,3132" to="7066,3268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67;top:1246;width:1449;height:1440">
                      <v:roundrect id="shape_0" fillcolor="white" stroked="t" o:allowincell="f" style="position:absolute;left:5670;top:1248;width:1045;height:1439;mso-wrap-style:none;v-text-anchor:middle;rotation:26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268;top:186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22,2071" to="5621,2209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5480,1974" to="5624,2084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4;top:173;width:1075;height:1548">
                      <v:roundrect id="shape_0" fillcolor="white" stroked="t" o:allowincell="f" style="position:absolute;left:5974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985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07,452" to="6268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256,347" to="6329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93;top:266;width:1182;height:1461">
                      <v:roundrect id="shape_0" fillcolor="white" stroked="t" o:allowincell="f" style="position:absolute;left:6992;top:338;width:1074;height:1387;mso-wrap-style:none;v-text-anchor:middle;rotation:37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7714;top:26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841,417" to="7866,584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7855,565" to="8036,576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4;top:173;width:1075;height:1548">
                      <v:roundrect id="shape_0" fillcolor="white" stroked="t" o:allowincell="f" style="position:absolute;left:5974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985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07,452" to="6268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256,347" to="6329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4;top:173;width:1075;height:1548">
                      <v:roundrect id="shape_0" fillcolor="white" stroked="t" o:allowincell="f" style="position:absolute;left:5974;top:319;width:1074;height:1401;mso-wrap-style:none;v-text-anchor:middle;rotation:335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985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07,452" to="6268,508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6256,347" to="6329,514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6013;top:76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9;top:778;width:1436;height:1448">
                    <v:roundrect id="shape_0" fillcolor="white" stroked="t" o:allowincell="f" style="position:absolute;left:7219;top:778;width:1049;height:1447;mso-wrap-style:none;v-text-anchor:middle;rotation:72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8204;top:105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03,1173" to="8384,132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8298,1310" to="8456,1400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3;top:1723;width:1263;height:1404">
                    <v:roundrect id="shape_0" fillcolor="white" stroked="t" o:allowincell="f" style="position:absolute;left:6924;top:1724;width:1079;height:1395;mso-wrap-style:none;v-text-anchor:middle;rotation:135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7722;top:269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864,2818" to="8034,2819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7862,2809" to="7873,2991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61;top:1680;width:1235;height:1475">
                    <v:roundrect id="shape_0" fillcolor="white" stroked="t" o:allowincell="f" style="position:absolute;left:5946;top:1682;width:1049;height:1445;mso-wrap-style:none;v-text-anchor:middle;rotation:223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761;top:270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076,2833" to="6079,3004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904,2843" to="6087,2843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00;top:749;width:1391;height:1408">
                    <v:roundrect id="shape_0" fillcolor="white" stroked="t" o:allowincell="f" style="position:absolute;left:5611;top:750;width:1079;height:1407;mso-wrap-style:none;v-text-anchor:middle;rotation:298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301;top:91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84,1191" to="5647,1243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598,1026" to="5640,1203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34;top:-62;width:1081;height:1606">
                    <v:roundrect id="shape_0" fillcolor="white" stroked="t" o:allowincell="f" style="position:absolute;left:6434;top:150;width:1080;height:1394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6742;top:-61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851,165" to="6973,284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6958,165" to="7096,28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991;top:68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721;top:1528;width:2527;height:353">
                  <v:shape id="shape_0" fillcolor="red" stroked="t" o:allowincell="f" style="position:absolute;left:6271;top:154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6089;top:152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5723;top:158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2132965</wp:posOffset>
                </wp:positionV>
                <wp:extent cx="2210435" cy="226568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960" y="49608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72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920" y="51336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67.9pt;width:169.3pt;height:176.95pt" coordorigin="591,3358" coordsize="3386,3539">
                <v:group id="shape_0" style="position:absolute;left:591;top:3358;width:3386;height:3539">
                  <v:group id="shape_0" style="position:absolute;left:591;top:3593;width:3379;height:3304">
                    <v:group id="shape_0" style="position:absolute;left:2549;top:4714;width:1421;height:1441">
                      <v:roundrect id="shape_0" fillcolor="white" stroked="t" o:allowincell="f" style="position:absolute;left:2550;top:4713;width:1045;height:1440;mso-wrap-style:none;v-text-anchor:middle;rotation:11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3521;top:544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21,5558" to="3776,5627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3625,5615" to="3696,5782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9;top:5305;width:1075;height:1593">
                      <v:roundrect id="shape_0" fillcolor="white" stroked="t" o:allowincell="f" style="position:absolute;left:1759;top:5304;width:1074;height:1388;mso-wrap-style:none;v-text-anchor:middle;rotation:172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2163;top:646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76,6554" to="2512,6654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2270,6552" to="2389,6688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;top:4667;width:1449;height:1440">
                      <v:roundrect id="shape_0" fillcolor="white" stroked="t" o:allowincell="f" style="position:absolute;left:993;top:4668;width:1045;height:1439;mso-wrap-style:none;v-text-anchor:middle;rotation:26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91;top:528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45,5491" to="944,5629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803,5394" to="947,5504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8;top:3593;width:1075;height:1548">
                      <v:roundrect id="shape_0" fillcolor="white" stroked="t" o:allowincell="f" style="position:absolute;left:1297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308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30,3872" to="1591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79,3767" to="1652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15;top:3686;width:1181;height:1461">
                      <v:roundrect id="shape_0" fillcolor="white" stroked="t" o:allowincell="f" style="position:absolute;left:2315;top:3758;width:1074;height:1387;mso-wrap-style:none;v-text-anchor:middle;rotation:37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3037;top:368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64,3837" to="3189,4004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3178,3985" to="3359,3996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8;top:3593;width:1075;height:1548">
                      <v:roundrect id="shape_0" fillcolor="white" stroked="t" o:allowincell="f" style="position:absolute;left:1297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308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30,3872" to="1591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79,3767" to="1652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8;top:3593;width:1075;height:1548">
                      <v:roundrect id="shape_0" fillcolor="white" stroked="t" o:allowincell="f" style="position:absolute;left:1297;top:3739;width:1074;height:1401;mso-wrap-style:none;v-text-anchor:middle;rotation:335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1308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30,3872" to="1591,3928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1579,3767" to="1652,3934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336;top:418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542;top:4198;width:1436;height:1448">
                    <v:roundrect id="shape_0" fillcolor="white" stroked="t" o:allowincell="f" style="position:absolute;left:2542;top:4198;width:1049;height:1447;mso-wrap-style:none;v-text-anchor:middle;rotation:72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3527;top:447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26,4593" to="3707,474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3621,4730" to="3779,4820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46;top:5144;width:1263;height:1404">
                    <v:roundrect id="shape_0" fillcolor="white" stroked="t" o:allowincell="f" style="position:absolute;left:2247;top:5144;width:1079;height:1395;mso-wrap-style:none;v-text-anchor:middle;rotation:135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3045;top:611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87,6238" to="3357,6239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3185,6229" to="3196,6411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3;top:5101;width:1235;height:1475">
                    <v:roundrect id="shape_0" fillcolor="white" stroked="t" o:allowincell="f" style="position:absolute;left:1269;top:5102;width:1049;height:1445;mso-wrap-style:none;v-text-anchor:middle;rotation:223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1084;top:612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99,6253" to="1402,6424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1227,6263" to="1410,6263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4;top:4170;width:1391;height:1408">
                    <v:roundrect id="shape_0" fillcolor="white" stroked="t" o:allowincell="f" style="position:absolute;left:934;top:4170;width:1079;height:1407;mso-wrap-style:none;v-text-anchor:middle;rotation:298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24;top:433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07,4611" to="970,4663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921,4446" to="963,4623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7;top:3358;width:1081;height:1607">
                    <v:roundrect id="shape_0" fillcolor="white" stroked="t" o:allowincell="f" style="position:absolute;left:1757;top:3570;width:1080;height:1394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2065;top:3359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74,3585" to="2296,3704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2281,3585" to="2419,370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314;top:410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102;top:4949;width:2526;height:353">
                  <v:shape id="shape_0" fillcolor="#99cc00" stroked="t" o:allowincell="f" style="position:absolute;left:1651;top:496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1469;top:494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1103;top:500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0260</wp:posOffset>
                </wp:positionH>
                <wp:positionV relativeFrom="paragraph">
                  <wp:posOffset>2132965</wp:posOffset>
                </wp:positionV>
                <wp:extent cx="2210435" cy="226568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760" y="496080"/>
                            <a:ext cx="714240" cy="125676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8360" y="523440"/>
                              <a:ext cx="1256760" cy="209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33560" y="513360"/>
                              <a:ext cx="1009080" cy="210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66480" y="546840"/>
                              <a:ext cx="923760" cy="19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167.9pt;width:169.3pt;height:176.95pt" coordorigin="5313,3358" coordsize="3386,3539">
                <v:group id="shape_0" style="position:absolute;left:5313;top:3358;width:3386;height:3539">
                  <v:group id="shape_0" style="position:absolute;left:5313;top:3593;width:3379;height:3304">
                    <v:group id="shape_0" style="position:absolute;left:7271;top:4714;width:1421;height:1441">
                      <v:roundrect id="shape_0" fillcolor="white" stroked="t" o:allowincell="f" style="position:absolute;left:7272;top:4713;width:1045;height:1440;mso-wrap-style:none;v-text-anchor:middle;rotation:11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8243;top:544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343,5558" to="8498,5627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8347,5615" to="8418,5782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81;top:5305;width:1075;height:1593">
                      <v:roundrect id="shape_0" fillcolor="white" stroked="t" o:allowincell="f" style="position:absolute;left:6481;top:5304;width:1074;height:1388;mso-wrap-style:none;v-text-anchor:middle;rotation:172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6885;top:646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98,6554" to="7234,6654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992,6552" to="7111,6688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13;top:4667;width:1449;height:1440">
                      <v:roundrect id="shape_0" fillcolor="white" stroked="t" o:allowincell="f" style="position:absolute;left:5715;top:4668;width:1045;height:1439;mso-wrap-style:none;v-text-anchor:middle;rotation:26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5313;top:528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67,5491" to="5666,5629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5525,5394" to="5669,5504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3593;width:1075;height:1548">
                      <v:roundrect id="shape_0" fillcolor="white" stroked="t" o:allowincell="f" style="position:absolute;left:6019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6030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52,3872" to="6313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301,3767" to="6374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37;top:3686;width:1181;height:1461">
                      <v:roundrect id="shape_0" fillcolor="white" stroked="t" o:allowincell="f" style="position:absolute;left:7037;top:3758;width:1074;height:1387;mso-wrap-style:none;v-text-anchor:middle;rotation:37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759;top:368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886,3837" to="7911,4004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900,3985" to="8081,3996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3593;width:1075;height:1548">
                      <v:roundrect id="shape_0" fillcolor="white" stroked="t" o:allowincell="f" style="position:absolute;left:6019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6030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52,3872" to="6313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301,3767" to="6374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3593;width:1075;height:1548">
                      <v:roundrect id="shape_0" fillcolor="white" stroked="t" o:allowincell="f" style="position:absolute;left:6019;top:3739;width:1074;height:1401;mso-wrap-style:none;v-text-anchor:middle;rotation:335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6030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52,3872" to="6313,3928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301,3767" to="6374,3934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6058;top:418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63;top:4198;width:1436;height:1448">
                    <v:roundrect id="shape_0" fillcolor="white" stroked="t" o:allowincell="f" style="position:absolute;left:7264;top:4198;width:1049;height:1447;mso-wrap-style:none;v-text-anchor:middle;rotation:72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8249;top:447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48,4593" to="8429,4744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8343,4730" to="8501,4820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68;top:5144;width:1263;height:1404">
                    <v:roundrect id="shape_0" fillcolor="white" stroked="t" o:allowincell="f" style="position:absolute;left:6969;top:5144;width:1079;height:1395;mso-wrap-style:none;v-text-anchor:middle;rotation:135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767;top:611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909,6238" to="8079,6239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907,6229" to="7918,6411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05;top:5101;width:1235;height:1475">
                    <v:roundrect id="shape_0" fillcolor="white" stroked="t" o:allowincell="f" style="position:absolute;left:5991;top:5102;width:1049;height:1445;mso-wrap-style:none;v-text-anchor:middle;rotation:223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5806;top:612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121,6253" to="6124,6424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949,6263" to="6132,6263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6;top:4170;width:1391;height:1408">
                    <v:roundrect id="shape_0" fillcolor="white" stroked="t" o:allowincell="f" style="position:absolute;left:5656;top:4170;width:1079;height:1407;mso-wrap-style:none;v-text-anchor:middle;rotation:298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5346;top:433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29,4611" to="5692,4663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643,4446" to="5685,4623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79;top:3358;width:1081;height:1607">
                    <v:roundrect id="shape_0" fillcolor="white" stroked="t" o:allowincell="f" style="position:absolute;left:6479;top:3570;width:1080;height:1394;mso-wrap-style:none;v-text-anchor:middle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6787;top:3359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896,3585" to="7018,3704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003,3585" to="7141,3704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036;top:410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26;top:4949;width:2528;height:353">
                  <v:shape id="shape_0" fillcolor="#3366ff" stroked="t" o:allowincell="f" style="position:absolute;left:6376;top:4964;width:1978;height:329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6194;top:4949;width:1588;height:330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5828;top:5001;width:1454;height:29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</wp:posOffset>
                </wp:positionH>
                <wp:positionV relativeFrom="paragraph">
                  <wp:posOffset>4358005</wp:posOffset>
                </wp:positionV>
                <wp:extent cx="1514475" cy="1554480"/>
                <wp:effectExtent l="127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400" y="44244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500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343.1pt;width:116.05pt;height:121.45pt" coordorigin="462,6862" coordsize="2321,2429">
                <v:group id="shape_0" style="position:absolute;left:462;top:6862;width:2321;height:2429">
                  <v:group id="shape_0" style="position:absolute;left:462;top:7026;width:2319;height:2266">
                    <v:group id="shape_0" style="position:absolute;left:1807;top:7795;width:974;height:987">
                      <v:roundrect id="shape_0" fillcolor="white" stroked="t" o:allowincell="f" style="position:absolute;left:1808;top:7795;width:717;height:986;mso-wrap-style:none;v-text-anchor:middle;rotation:11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472;top:829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542,8373" to="2647,8421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546,8412" to="2593,8526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3;top:8199;width:739;height:1091">
                      <v:roundrect id="shape_0" fillcolor="white" stroked="t" o:allowincell="f" style="position:absolute;left:1263;top:8200;width:738;height:951;mso-wrap-style:none;v-text-anchor:middle;rotation:172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539;top:899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86,9057" to="1779,9125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614,9056" to="1695,9148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2;top:7762;width:996;height:990">
                      <v:roundrect id="shape_0" fillcolor="white" stroked="t" o:allowincell="f" style="position:absolute;left:741;top:7764;width:715;height:989;mso-wrap-style:none;v-text-anchor:middle;rotation:26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463;top:819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36,8329" to="704,8423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607,8262" to="706,8337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7;top:7026;width:739;height:1061">
                      <v:roundrect id="shape_0" fillcolor="white" stroked="t" o:allowincell="f" style="position:absolute;left:946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55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0,7218" to="1150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41,7147" to="1191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7;top:7088;width:810;height:1005">
                      <v:roundrect id="shape_0" fillcolor="white" stroked="t" o:allowincell="f" style="position:absolute;left:1647;top:7137;width:736;height:953;mso-wrap-style:none;v-text-anchor:middle;rotation:37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141;top:708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29,7192" to="2246,7307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239,7293" to="2362,7301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7;top:7026;width:739;height:1061">
                      <v:roundrect id="shape_0" fillcolor="white" stroked="t" o:allowincell="f" style="position:absolute;left:946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55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0,7218" to="1150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41,7147" to="1191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7;top:7026;width:739;height:1061">
                      <v:roundrect id="shape_0" fillcolor="white" stroked="t" o:allowincell="f" style="position:absolute;left:946;top:7125;width:738;height:960;mso-wrap-style:none;v-text-anchor:middle;rotation:335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955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0,7218" to="1150,7256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141,7147" to="1191,7260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971;top:743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799;top:7440;width:984;height:992">
                    <v:roundrect id="shape_0" fillcolor="white" stroked="t" o:allowincell="f" style="position:absolute;left:1799;top:7441;width:720;height:991;mso-wrap-style:none;v-text-anchor:middle;rotation:72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474;top:763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42,7711" to="2598,781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539,7805" to="2647,7867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8;top:8092;width:866;height:961">
                    <v:roundrect id="shape_0" fillcolor="white" stroked="t" o:allowincell="f" style="position:absolute;left:1599;top:8092;width:741;height:955;mso-wrap-style:none;v-text-anchor:middle;rotation:135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145;top:875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44,8841" to="2360,8841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243,8834" to="2251,8959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1;top:8061;width:847;height:1014">
                    <v:roundrect id="shape_0" fillcolor="white" stroked="t" o:allowincell="f" style="position:absolute;left:928;top:8060;width:718;height:993;mso-wrap-style:none;v-text-anchor:middle;rotation:223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801;top:876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17,8853" to="1019,8970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899,8860" to="1024,8860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7;top:7421;width:955;height:965">
                    <v:roundrect id="shape_0" fillcolor="white" stroked="t" o:allowincell="f" style="position:absolute;left:699;top:7421;width:741;height:964;mso-wrap-style:none;v-text-anchor:middle;rotation:298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489;top:753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13,7724" to="724,7758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691,7611" to="719,7732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4;top:6862;width:740;height:1106">
                    <v:roundrect id="shape_0" fillcolor="white" stroked="t" o:allowincell="f" style="position:absolute;left:1264;top:7008;width:739;height:958;mso-wrap-style:none;v-text-anchor:middle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474;top:686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549,7018" to="1632,7099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622,7018" to="1716,7099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59;top:737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3;top:8057;width:1697;height:259">
                  <v:shape id="shape_0" fillcolor="#ffcc00" stroked="t" o:allowincell="f" style="position:absolute;left:1242;top:8067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084;top:8057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804;top:8091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4358005</wp:posOffset>
                </wp:positionV>
                <wp:extent cx="1514475" cy="1554480"/>
                <wp:effectExtent l="127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44244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500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343.1pt;width:116.05pt;height:121.45pt" coordorigin="3474,6862" coordsize="2321,2429">
                <v:group id="shape_0" style="position:absolute;left:3474;top:6862;width:2321;height:2429">
                  <v:group id="shape_0" style="position:absolute;left:3474;top:7026;width:2318;height:2266">
                    <v:group id="shape_0" style="position:absolute;left:4819;top:7795;width:974;height:987">
                      <v:roundrect id="shape_0" fillcolor="white" stroked="t" o:allowincell="f" style="position:absolute;left:4820;top:7795;width:717;height:986;mso-wrap-style:none;v-text-anchor:middle;rotation:11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484;top:829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54,8373" to="5659,8421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5557,8412" to="5604,8526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4;top:8199;width:739;height:1091">
                      <v:roundrect id="shape_0" fillcolor="white" stroked="t" o:allowincell="f" style="position:absolute;left:4275;top:8200;width:738;height:951;mso-wrap-style:none;v-text-anchor:middle;rotation:172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4551;top:899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698,9057" to="4791,9125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4626,9056" to="4707,9148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74;top:7762;width:995;height:990">
                      <v:roundrect id="shape_0" fillcolor="white" stroked="t" o:allowincell="f" style="position:absolute;left:3753;top:7764;width:715;height:989;mso-wrap-style:none;v-text-anchor:middle;rotation:26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475;top:819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48,8329" to="3716,8423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619,8262" to="3718,8337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026;width:739;height:1061">
                      <v:roundrect id="shape_0" fillcolor="white" stroked="t" o:allowincell="f" style="position:absolute;left:3958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67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2,7218" to="4162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53,7147" to="4203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58;top:7088;width:810;height:1005">
                      <v:roundrect id="shape_0" fillcolor="white" stroked="t" o:allowincell="f" style="position:absolute;left:4659;top:7137;width:736;height:953;mso-wrap-style:none;v-text-anchor:middle;rotation:37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153;top:708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41,7192" to="5258,7307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5251,7293" to="5374,7301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026;width:739;height:1061">
                      <v:roundrect id="shape_0" fillcolor="white" stroked="t" o:allowincell="f" style="position:absolute;left:3958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67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2,7218" to="4162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53,7147" to="4203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026;width:739;height:1061">
                      <v:roundrect id="shape_0" fillcolor="white" stroked="t" o:allowincell="f" style="position:absolute;left:3958;top:7125;width:738;height:960;mso-wrap-style:none;v-text-anchor:middle;rotation:335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967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2,7218" to="4162,7256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4153,7147" to="4203,7260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983;top:743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811;top:7440;width:984;height:992">
                    <v:roundrect id="shape_0" fillcolor="white" stroked="t" o:allowincell="f" style="position:absolute;left:4811;top:7441;width:720;height:991;mso-wrap-style:none;v-text-anchor:middle;rotation:72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485;top:763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54,7711" to="5610,781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551,7805" to="5659,7867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10;top:8092;width:866;height:961">
                    <v:roundrect id="shape_0" fillcolor="white" stroked="t" o:allowincell="f" style="position:absolute;left:4611;top:8092;width:741;height:955;mso-wrap-style:none;v-text-anchor:middle;rotation:135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157;top:875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256,8841" to="5372,8841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255,8834" to="5263,8959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3;top:8061;width:847;height:1014">
                    <v:roundrect id="shape_0" fillcolor="white" stroked="t" o:allowincell="f" style="position:absolute;left:3940;top:8060;width:718;height:993;mso-wrap-style:none;v-text-anchor:middle;rotation:223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813;top:876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29,8853" to="4031,8970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911,8860" to="4036,8860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9;top:7421;width:955;height:965">
                    <v:roundrect id="shape_0" fillcolor="white" stroked="t" o:allowincell="f" style="position:absolute;left:3711;top:7421;width:741;height:964;mso-wrap-style:none;v-text-anchor:middle;rotation:298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500;top:753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25,7724" to="3736,7758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703,7611" to="3731,7732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6;top:6862;width:740;height:1106">
                    <v:roundrect id="shape_0" fillcolor="white" stroked="t" o:allowincell="f" style="position:absolute;left:4276;top:7008;width:739;height:958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4486;top:686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561,7018" to="4644,7099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4634,7018" to="4728,7099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971;top:737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48;top:8057;width:1697;height:259">
                  <v:shape id="shape_0" fillcolor="red" stroked="t" o:allowincell="f" style="position:absolute;left:4287;top:8067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4128;top:8057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3849;top:8091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9565</wp:posOffset>
                </wp:positionH>
                <wp:positionV relativeFrom="paragraph">
                  <wp:posOffset>4358005</wp:posOffset>
                </wp:positionV>
                <wp:extent cx="1514475" cy="1554480"/>
                <wp:effectExtent l="127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44244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500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343.1pt;width:116.05pt;height:121.45pt" coordorigin="6543,6862" coordsize="2321,2429">
                <v:group id="shape_0" style="position:absolute;left:6543;top:6862;width:2321;height:2429">
                  <v:group id="shape_0" style="position:absolute;left:6543;top:7026;width:2319;height:2266">
                    <v:group id="shape_0" style="position:absolute;left:7888;top:7795;width:974;height:987">
                      <v:roundrect id="shape_0" fillcolor="white" stroked="t" o:allowincell="f" style="position:absolute;left:7889;top:7795;width:717;height:986;mso-wrap-style:none;v-text-anchor:middle;rotation:11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8553;top:829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623,8373" to="8728,8421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8626,8412" to="8673,8526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43;top:8199;width:739;height:1091">
                      <v:roundrect id="shape_0" fillcolor="white" stroked="t" o:allowincell="f" style="position:absolute;left:7344;top:8200;width:738;height:951;mso-wrap-style:none;v-text-anchor:middle;rotation:172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7620;top:899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767,9057" to="7860,9125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7695,9056" to="7776,9148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43;top:7762;width:995;height:990">
                      <v:roundrect id="shape_0" fillcolor="white" stroked="t" o:allowincell="f" style="position:absolute;left:6822;top:7764;width:715;height:989;mso-wrap-style:none;v-text-anchor:middle;rotation:26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6544;top:819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17,8329" to="6785,8423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6688,8262" to="6787,8337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8;top:7026;width:739;height:1061">
                      <v:roundrect id="shape_0" fillcolor="white" stroked="t" o:allowincell="f" style="position:absolute;left:7027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36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1,7218" to="7231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22,7147" to="7272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27;top:7088;width:810;height:1005">
                      <v:roundrect id="shape_0" fillcolor="white" stroked="t" o:allowincell="f" style="position:absolute;left:7728;top:7137;width:736;height:953;mso-wrap-style:none;v-text-anchor:middle;rotation:37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8222;top:708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310,7192" to="8327,7307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8320,7293" to="8443,7301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8;top:7026;width:739;height:1061">
                      <v:roundrect id="shape_0" fillcolor="white" stroked="t" o:allowincell="f" style="position:absolute;left:7027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36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1,7218" to="7231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22,7147" to="7272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8;top:7026;width:739;height:1061">
                      <v:roundrect id="shape_0" fillcolor="white" stroked="t" o:allowincell="f" style="position:absolute;left:7027;top:7125;width:738;height:960;mso-wrap-style:none;v-text-anchor:middle;rotation:335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7036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1,7218" to="7231,7256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7222,7147" to="7272,7260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052;top:743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881;top:7440;width:984;height:992">
                    <v:roundrect id="shape_0" fillcolor="white" stroked="t" o:allowincell="f" style="position:absolute;left:7880;top:7441;width:720;height:991;mso-wrap-style:none;v-text-anchor:middle;rotation:72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8555;top:763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623,7711" to="8679,781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8620,7805" to="8728,7867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8092;width:866;height:961">
                    <v:roundrect id="shape_0" fillcolor="white" stroked="t" o:allowincell="f" style="position:absolute;left:7680;top:8092;width:741;height:955;mso-wrap-style:none;v-text-anchor:middle;rotation:135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8226;top:875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25,8841" to="8441,8841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8324,8834" to="8332,8959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83;top:8061;width:847;height:1014">
                    <v:roundrect id="shape_0" fillcolor="white" stroked="t" o:allowincell="f" style="position:absolute;left:7009;top:8060;width:718;height:993;mso-wrap-style:none;v-text-anchor:middle;rotation:223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882;top:876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098,8853" to="7100,8970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6980,8860" to="7105,8860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68;top:7421;width:955;height:965">
                    <v:roundrect id="shape_0" fillcolor="white" stroked="t" o:allowincell="f" style="position:absolute;left:6780;top:7421;width:741;height:964;mso-wrap-style:none;v-text-anchor:middle;rotation:298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569;top:753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694,7724" to="6805,7758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6772,7611" to="6800,7732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45;top:6862;width:740;height:1106">
                    <v:roundrect id="shape_0" fillcolor="white" stroked="t" o:allowincell="f" style="position:absolute;left:7345;top:7008;width:739;height:958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7555;top:686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630,7018" to="7713,7099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7703,7018" to="7797,7099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040;top:737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93;top:8057;width:1697;height:259">
                  <v:shape id="shape_0" fillcolor="#99cc00" stroked="t" o:allowincell="f" style="position:absolute;left:7332;top:8067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7174;top:8057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6894;top:8091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5958205</wp:posOffset>
                </wp:positionV>
                <wp:extent cx="1514475" cy="1554480"/>
                <wp:effectExtent l="127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920" y="44244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4640" y="31500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469.1pt;width:116.05pt;height:121.45pt" coordorigin="486,9382" coordsize="2321,2429">
                <v:group id="shape_0" style="position:absolute;left:486;top:9382;width:2321;height:2429">
                  <v:group id="shape_0" style="position:absolute;left:486;top:9546;width:2318;height:2266">
                    <v:group id="shape_0" style="position:absolute;left:1831;top:10315;width:974;height:987">
                      <v:roundrect id="shape_0" fillcolor="white" stroked="t" o:allowincell="f" style="position:absolute;left:1832;top:10315;width:717;height:986;mso-wrap-style:none;v-text-anchor:middle;rotation:11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2496;top:1081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566,10893" to="2671,10941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2569,10932" to="2616,11046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86;top:10719;width:739;height:1091">
                      <v:roundrect id="shape_0" fillcolor="white" stroked="t" o:allowincell="f" style="position:absolute;left:1287;top:10720;width:738;height:951;mso-wrap-style:none;v-text-anchor:middle;rotation:172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1563;top:1151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10,11577" to="1803,11645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1638,11576" to="1719,11668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6;top:10282;width:995;height:990">
                      <v:roundrect id="shape_0" fillcolor="white" stroked="t" o:allowincell="f" style="position:absolute;left:765;top:10284;width:715;height:989;mso-wrap-style:none;v-text-anchor:middle;rotation:26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487;top:1071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60,10849" to="728,10943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31,10782" to="730,10857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1;top:9546;width:739;height:1061">
                      <v:roundrect id="shape_0" fillcolor="white" stroked="t" o:allowincell="f" style="position:absolute;left:970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79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,9738" to="1174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65,9667" to="1215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71;top:9608;width:810;height:1005">
                      <v:roundrect id="shape_0" fillcolor="white" stroked="t" o:allowincell="f" style="position:absolute;left:1671;top:9657;width:736;height:953;mso-wrap-style:none;v-text-anchor:middle;rotation:37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2165;top:960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53,9712" to="2270,9827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2263,9813" to="2386,9821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1;top:9546;width:739;height:1061">
                      <v:roundrect id="shape_0" fillcolor="white" stroked="t" o:allowincell="f" style="position:absolute;left:970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79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,9738" to="1174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65,9667" to="1215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1;top:9546;width:739;height:1061">
                      <v:roundrect id="shape_0" fillcolor="white" stroked="t" o:allowincell="f" style="position:absolute;left:970;top:9645;width:738;height:960;mso-wrap-style:none;v-text-anchor:middle;rotation:335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979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,9738" to="1174,9776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1165,9667" to="1215,9780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995;top:995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823;top:9960;width:984;height:992">
                    <v:roundrect id="shape_0" fillcolor="white" stroked="t" o:allowincell="f" style="position:absolute;left:1823;top:9961;width:720;height:991;mso-wrap-style:none;v-text-anchor:middle;rotation:72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2498;top:1015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66,10231" to="2622,10334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2563,10325" to="2671,10387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3;top:10612;width:866;height:961">
                    <v:roundrect id="shape_0" fillcolor="white" stroked="t" o:allowincell="f" style="position:absolute;left:1623;top:10612;width:741;height:955;mso-wrap-style:none;v-text-anchor:middle;rotation:135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2169;top:1127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68,11361" to="2384,11361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2267,11354" to="2275,11479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5;top:10581;width:847;height:1014">
                    <v:roundrect id="shape_0" fillcolor="white" stroked="t" o:allowincell="f" style="position:absolute;left:952;top:10580;width:718;height:993;mso-wrap-style:none;v-text-anchor:middle;rotation:223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825;top:1128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41,11373" to="1043,11490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923,11380" to="1048,11380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1;top:9941;width:955;height:965">
                    <v:roundrect id="shape_0" fillcolor="white" stroked="t" o:allowincell="f" style="position:absolute;left:723;top:9941;width:741;height:964;mso-wrap-style:none;v-text-anchor:middle;rotation:298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512;top:1005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7,10244" to="748,10278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15,10131" to="743,10252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8;top:9382;width:740;height:1106">
                    <v:roundrect id="shape_0" fillcolor="white" stroked="t" o:allowincell="f" style="position:absolute;left:1288;top:9528;width:739;height:958;mso-wrap-style:none;v-text-anchor:middle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1498;top:938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573,9538" to="1656,9619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1646,9538" to="1740,9619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83;top:989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03;top:10577;width:1697;height:259">
                  <v:shape id="shape_0" fillcolor="#3366ff" stroked="t" o:allowincell="f" style="position:absolute;left:1242;top:10587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1084;top:10577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804;top:10611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5958205</wp:posOffset>
                </wp:positionV>
                <wp:extent cx="1514475" cy="1554480"/>
                <wp:effectExtent l="127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44244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5000" y="31500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469.1pt;width:116.05pt;height:121.45pt" coordorigin="3498,9382" coordsize="2321,2429">
                <v:group id="shape_0" style="position:absolute;left:3498;top:9382;width:2321;height:2429">
                  <v:group id="shape_0" style="position:absolute;left:3498;top:9546;width:2319;height:2266">
                    <v:group id="shape_0" style="position:absolute;left:4843;top:10315;width:974;height:987">
                      <v:roundrect id="shape_0" fillcolor="white" stroked="t" o:allowincell="f" style="position:absolute;left:4844;top:10315;width:717;height:986;mso-wrap-style:none;v-text-anchor:middle;rotation:110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5508;top:1081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78,10893" to="5683,10941" stroked="t" o:allowincell="f" style="position:absolute;flip:x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5581,10932" to="5628,11046" stroked="t" o:allowincell="f" style="position:absolute;flip:xy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8;top:10719;width:739;height:1091">
                      <v:roundrect id="shape_0" fillcolor="white" stroked="t" o:allowincell="f" style="position:absolute;left:4299;top:10720;width:738;height:951;mso-wrap-style:none;v-text-anchor:middle;rotation:172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4575;top:1151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722,11577" to="4815,11645" stroked="t" o:allowincell="f" style="position:absolute;flip:xy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4650,11576" to="4731,11668" stroked="t" o:allowincell="f" style="position:absolute;flip:y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98;top:10282;width:995;height:990">
                      <v:roundrect id="shape_0" fillcolor="white" stroked="t" o:allowincell="f" style="position:absolute;left:3777;top:10284;width:715;height:989;mso-wrap-style:none;v-text-anchor:middle;rotation:260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3499;top:1071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72,10849" to="3740,10943" stroked="t" o:allowincell="f" style="position:absolute;flip:y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3643,10782" to="3742,10857" stroked="t" o:allowincell="f" style="position:absolute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3;top:9546;width:739;height:1061">
                      <v:roundrect id="shape_0" fillcolor="white" stroked="t" o:allowincell="f" style="position:absolute;left:3982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91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76,9738" to="4186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77,9667" to="4227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82;top:9608;width:810;height:1005">
                      <v:roundrect id="shape_0" fillcolor="white" stroked="t" o:allowincell="f" style="position:absolute;left:4683;top:9657;width:736;height:953;mso-wrap-style:none;v-text-anchor:middle;rotation:37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5177;top:960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65,9712" to="5282,9827" stroked="t" o:allowincell="f" style="position:absolute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5275,9813" to="5398,9821" stroked="t" o:allowincell="f" style="position:absolute;flip:x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3;top:9546;width:739;height:1061">
                      <v:roundrect id="shape_0" fillcolor="white" stroked="t" o:allowincell="f" style="position:absolute;left:3982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91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76,9738" to="4186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77,9667" to="4227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3;top:9546;width:739;height:1061">
                      <v:roundrect id="shape_0" fillcolor="white" stroked="t" o:allowincell="f" style="position:absolute;left:3982;top:9645;width:738;height:960;mso-wrap-style:none;v-text-anchor:middle;rotation:335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3991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76,9738" to="4186,9776" stroked="t" o:allowincell="f" style="position:absolute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4177,9667" to="4227,9780" stroked="t" o:allowincell="f" style="position:absolute;flip:x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007;top:995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836;top:9960;width:984;height:992">
                    <v:roundrect id="shape_0" fillcolor="white" stroked="t" o:allowincell="f" style="position:absolute;left:4835;top:9961;width:720;height:991;mso-wrap-style:none;v-text-anchor:middle;rotation:72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5510;top:1015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78,10231" to="5634,10334" stroked="t" o:allowincell="f" style="position:absolute;flip:x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5575,10325" to="5683,10387" stroked="t" o:allowincell="f" style="position:absolute;flip:x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0612;width:866;height:961">
                    <v:roundrect id="shape_0" fillcolor="white" stroked="t" o:allowincell="f" style="position:absolute;left:4635;top:10612;width:741;height:955;mso-wrap-style:none;v-text-anchor:middle;rotation:135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5181;top:1127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280,11361" to="5396,11361" stroked="t" o:allowincell="f" style="position:absolute;flip:x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5279,11354" to="5287,11479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38;top:10581;width:847;height:1014">
                    <v:roundrect id="shape_0" fillcolor="white" stroked="t" o:allowincell="f" style="position:absolute;left:3964;top:10580;width:718;height:993;mso-wrap-style:none;v-text-anchor:middle;rotation:223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3837;top:1128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53,11373" to="4055,11490" stroked="t" o:allowincell="f" style="position:absolute;flip:x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3935,11380" to="4060,11380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23;top:9941;width:955;height:965">
                    <v:roundrect id="shape_0" fillcolor="white" stroked="t" o:allowincell="f" style="position:absolute;left:3735;top:9941;width:741;height:964;mso-wrap-style:none;v-text-anchor:middle;rotation:298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3524;top:1005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49,10244" to="3760,10278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3727,10131" to="3755,10252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0;top:9382;width:740;height:1106">
                    <v:roundrect id="shape_0" fillcolor="white" stroked="t" o:allowincell="f" style="position:absolute;left:4300;top:9528;width:739;height:958;mso-wrap-style:none;v-text-anchor:middle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4510;top:938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585,9538" to="4668,9619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4658,9538" to="4752,9619" stroked="t" o:allowincell="f" style="position:absolute;flip:x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995;top:989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48;top:10577;width:1697;height:259">
                  <v:shape id="shape_0" fillcolor="fuchsia" stroked="t" o:allowincell="f" style="position:absolute;left:4287;top:10587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  <v:shape id="shape_0" fillcolor="fuchsia" stroked="t" o:allowincell="f" style="position:absolute;left:4129;top:10577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  <v:shape id="shape_0" fillcolor="fuchsia" stroked="t" o:allowincell="f" style="position:absolute;left:3849;top:10611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lime"/>
                    <v:stroke color="fuchsia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4805</wp:posOffset>
                </wp:positionH>
                <wp:positionV relativeFrom="paragraph">
                  <wp:posOffset>5958205</wp:posOffset>
                </wp:positionV>
                <wp:extent cx="1514475" cy="1554480"/>
                <wp:effectExtent l="127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680" y="442440"/>
                            <a:ext cx="532800" cy="8002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54360" y="321840"/>
                              <a:ext cx="8002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44640" y="315000"/>
                              <a:ext cx="641880" cy="15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74880" bIns="748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22840" y="337320"/>
                              <a:ext cx="58788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5pt;margin-top:469.1pt;width:116.05pt;height:121.45pt" coordorigin="6567,9382" coordsize="2321,2429">
                <v:group id="shape_0" style="position:absolute;left:6567;top:9382;width:2321;height:2429">
                  <v:group id="shape_0" style="position:absolute;left:6567;top:9546;width:2318;height:2266">
                    <v:group id="shape_0" style="position:absolute;left:7911;top:10315;width:974;height:987">
                      <v:roundrect id="shape_0" fillcolor="white" stroked="t" o:allowincell="f" style="position:absolute;left:7913;top:10315;width:717;height:986;mso-wrap-style:none;v-text-anchor:middle;rotation:110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8577;top:1081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647,10893" to="8752,10941" stroked="t" o:allowincell="f" style="position:absolute;flip:x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8650,10932" to="8697,11046" stroked="t" o:allowincell="f" style="position:absolute;flip:xy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7;top:10719;width:739;height:1091">
                      <v:roundrect id="shape_0" fillcolor="white" stroked="t" o:allowincell="f" style="position:absolute;left:7368;top:10720;width:738;height:951;mso-wrap-style:none;v-text-anchor:middle;rotation:172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7644;top:1151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791,11577" to="7884,11645" stroked="t" o:allowincell="f" style="position:absolute;flip:xy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7719,11576" to="7800,11668" stroked="t" o:allowincell="f" style="position:absolute;flip:y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67;top:10282;width:995;height:990">
                      <v:roundrect id="shape_0" fillcolor="white" stroked="t" o:allowincell="f" style="position:absolute;left:6846;top:10284;width:715;height:989;mso-wrap-style:none;v-text-anchor:middle;rotation:260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6568;top:1071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41,10849" to="6809,10943" stroked="t" o:allowincell="f" style="position:absolute;flip:y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6712,10782" to="6811,10857" stroked="t" o:allowincell="f" style="position:absolute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1;top:9546;width:739;height:1061">
                      <v:roundrect id="shape_0" fillcolor="white" stroked="t" o:allowincell="f" style="position:absolute;left:7051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60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45,9738" to="7255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46,9667" to="7296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52;top:9608;width:810;height:1005">
                      <v:roundrect id="shape_0" fillcolor="white" stroked="t" o:allowincell="f" style="position:absolute;left:7752;top:9657;width:736;height:953;mso-wrap-style:none;v-text-anchor:middle;rotation:37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8246;top:960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334,9712" to="8351,9827" stroked="t" o:allowincell="f" style="position:absolute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8344,9813" to="8467,9821" stroked="t" o:allowincell="f" style="position:absolute;flip:x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1;top:9546;width:739;height:1061">
                      <v:roundrect id="shape_0" fillcolor="white" stroked="t" o:allowincell="f" style="position:absolute;left:7051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60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45,9738" to="7255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46,9667" to="7296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1;top:9546;width:739;height:1061">
                      <v:roundrect id="shape_0" fillcolor="white" stroked="t" o:allowincell="f" style="position:absolute;left:7051;top:9645;width:738;height:960;mso-wrap-style:none;v-text-anchor:middle;rotation:335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7060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45,9738" to="7255,9776" stroked="t" o:allowincell="f" style="position:absolute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7246,9667" to="7296,9780" stroked="t" o:allowincell="f" style="position:absolute;flip:x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076;top:995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904;top:9960;width:984;height:992">
                    <v:roundrect id="shape_0" fillcolor="white" stroked="t" o:allowincell="f" style="position:absolute;left:7904;top:9961;width:720;height:991;mso-wrap-style:none;v-text-anchor:middle;rotation:72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8579;top:1015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647,10231" to="8703,10334" stroked="t" o:allowincell="f" style="position:absolute;flip:x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8644,10325" to="8752,10387" stroked="t" o:allowincell="f" style="position:absolute;flip:xy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03;top:10612;width:866;height:961">
                    <v:roundrect id="shape_0" fillcolor="white" stroked="t" o:allowincell="f" style="position:absolute;left:7704;top:10612;width:741;height:955;mso-wrap-style:none;v-text-anchor:middle;rotation:135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8250;top:1127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49,11361" to="8465,11361" stroked="t" o:allowincell="f" style="position:absolute;flip:x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8348,11354" to="8356,11479" stroked="t" o:allowincell="f" style="position:absolute;flip:y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06;top:10581;width:847;height:1014">
                    <v:roundrect id="shape_0" fillcolor="white" stroked="t" o:allowincell="f" style="position:absolute;left:7033;top:10580;width:718;height:993;mso-wrap-style:none;v-text-anchor:middle;rotation:223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6906;top:1128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122,11373" to="7124,11490" stroked="t" o:allowincell="f" style="position:absolute;flip:xy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7004,11380" to="7129,11380" stroked="t" o:allowincell="f" style="position:absolute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92;top:9941;width:955;height:965">
                    <v:roundrect id="shape_0" fillcolor="white" stroked="t" o:allowincell="f" style="position:absolute;left:6804;top:9941;width:741;height:964;mso-wrap-style:none;v-text-anchor:middle;rotation:298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6593;top:1005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18,10244" to="6829,10278" stroked="t" o:allowincell="f" style="position:absolute;flip:y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6796,10131" to="6824,10252" stroked="t" o:allowincell="f" style="position:absolute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69;top:9382;width:740;height:1106">
                    <v:roundrect id="shape_0" fillcolor="white" stroked="t" o:allowincell="f" style="position:absolute;left:7369;top:9528;width:739;height:958;mso-wrap-style:none;v-text-anchor:middle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7579;top:938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654,9538" to="7737,9619" stroked="t" o:allowincell="f" style="position:absolute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7727,9538" to="7821,9619" stroked="t" o:allowincell="f" style="position:absolute;flip:x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064;top:989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93;top:10577;width:1697;height:259">
                  <v:shape id="shape_0" fillcolor="#6600ff" stroked="t" o:allowincell="f" style="position:absolute;left:7332;top:10587;width:1259;height:245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99ff00"/>
                    <v:stroke color="#6600ff" weight="9360" joinstyle="miter" endcap="flat"/>
                    <w10:wrap type="none"/>
                  </v:shape>
                  <v:shape id="shape_0" fillcolor="#6600ff" stroked="t" o:allowincell="f" style="position:absolute;left:7174;top:10577;width:1010;height:246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99ff00"/>
                    <v:stroke color="#6600ff" weight="9360" joinstyle="miter" endcap="flat"/>
                    <w10:wrap type="none"/>
                  </v:shape>
                  <v:shape id="shape_0" fillcolor="#6600ff" stroked="t" o:allowincell="f" style="position:absolute;left:6894;top:10611;width:925;height:223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99ff00"/>
                    <v:stroke color="#6600ff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</wp:posOffset>
                </wp:positionH>
                <wp:positionV relativeFrom="paragraph">
                  <wp:posOffset>7848600</wp:posOffset>
                </wp:positionV>
                <wp:extent cx="984250" cy="97409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20" y="21096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08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48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32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617.95pt;width:74.35pt;height:76.1pt" coordorigin="764,12359" coordsize="1487,1522">
                <v:group id="shape_0" style="position:absolute;left:764;top:12359;width:1487;height:1522">
                  <v:group id="shape_0" style="position:absolute;left:770;top:12427;width:1474;height:1455">
                    <v:group id="shape_0" style="position:absolute;left:1628;top:12928;width:616;height:644">
                      <v:roundrect id="shape_0" fillcolor="white" stroked="t" o:allowincell="f" style="position:absolute;left:1628;top:12928;width:441;height:643;mso-wrap-style:none;v-text-anchor:middle;rotation:11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054;top:13254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94,13306" to="2162,13334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096,13330" to="2128,13400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88;top:13169;width:455;height:712">
                      <v:roundrect id="shape_0" fillcolor="white" stroked="t" o:allowincell="f" style="position:absolute;left:1289;top:13170;width:454;height:620;mso-wrap-style:none;v-text-anchor:middle;rotation:172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462;top:13688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52,13729" to="1610,13773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508,13728" to="1557,13788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0;top:12904;width:630;height:609">
                      <v:roundrect id="shape_0" fillcolor="white" stroked="t" o:allowincell="f" style="position:absolute;left:932;top:12905;width:467;height:608;mso-wrap-style:none;v-text-anchor:middle;rotation:26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771;top:13167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83,13253" to="923,13313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864,13209" to="924,13258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4;top:12427;width:460;height:692">
                      <v:roundrect id="shape_0" fillcolor="white" stroked="t" o:allowincell="f" style="position:absolute;left:106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06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17,12551" to="118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82,12506" to="121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01;top:12497;width:519;height:620">
                      <v:roundrect id="shape_0" fillcolor="white" stroked="t" o:allowincell="f" style="position:absolute;left:1500;top:12528;width:480;height:587;mso-wrap-style:none;v-text-anchor:middle;rotation:37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814;top:12497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1,12559" to="1883,12630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879,12624" to="1956,12626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4;top:12427;width:460;height:692">
                      <v:roundrect id="shape_0" fillcolor="white" stroked="t" o:allowincell="f" style="position:absolute;left:106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06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17,12551" to="118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82,12506" to="121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4;top:12427;width:460;height:692">
                      <v:roundrect id="shape_0" fillcolor="white" stroked="t" o:allowincell="f" style="position:absolute;left:1067;top:12492;width:454;height:625;mso-wrap-style:none;v-text-anchor:middle;rotation:335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06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17,12551" to="1186,12575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182,12506" to="1211,12578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103;top:12687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626;top:12698;width:625;height:647">
                    <v:roundrect id="shape_0" fillcolor="white" stroked="t" o:allowincell="f" style="position:absolute;left:1626;top:12698;width:443;height:646;mso-wrap-style:none;v-text-anchor:middle;rotation:72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060;top:12823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098,12877" to="2134,12940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096,12935" to="2164,12971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5;top:13097;width:546;height:626">
                    <v:roundrect id="shape_0" fillcolor="white" stroked="t" o:allowincell="f" style="position:absolute;left:1496;top:13097;width:456;height:623;mso-wrap-style:none;v-text-anchor:middle;rotation:135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844;top:13528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03,13587" to="1976,13587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904,13582" to="1906,13660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3;top:13095;width:539;height:625">
                    <v:roundrect id="shape_0" fillcolor="white" stroked="t" o:allowincell="f" style="position:absolute;left:1043;top:13095;width:468;height:611;mso-wrap-style:none;v-text-anchor:middle;rotation:223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972;top:13529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10,13585" to="1113,13658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036,13587" to="1114,13588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4;top:12684;width:603;height:629">
                    <v:roundrect id="shape_0" fillcolor="white" stroked="t" o:allowincell="f" style="position:absolute;left:909;top:12685;width:456;height:628;mso-wrap-style:none;v-text-anchor:middle;rotation:298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764;top:12758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41,12883" to="912,12903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889,12812" to="909,12887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4;top:12359;width:483;height:679">
                    <v:roundrect id="shape_0" fillcolor="white" stroked="t" o:allowincell="f" style="position:absolute;left:1264;top:12448;width:482;height:589;mso-wrap-style:none;v-text-anchor:middle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401;top:12360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450,12455" to="1504,12504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498,12455" to="1559,1250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093;top:12648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37;top:13058;width:1160;height:165">
                  <v:shape id="shape_0" fillcolor="#ffcc00" stroked="t" o:allowincell="f" style="position:absolute;left:1197;top:13065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1110;top:13057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  <v:shape id="shape_0" fillcolor="#ffcc00" stroked="t" o:allowincell="f" style="position:absolute;left:938;top:13082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0033ff"/>
                    <v:stroke color="#ff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0375</wp:posOffset>
                </wp:positionH>
                <wp:positionV relativeFrom="paragraph">
                  <wp:posOffset>7848600</wp:posOffset>
                </wp:positionV>
                <wp:extent cx="984250" cy="97409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1096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44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48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32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617.95pt;width:74.35pt;height:76.1pt" coordorigin="2759,12359" coordsize="1487,1522">
                <v:group id="shape_0" style="position:absolute;left:2759;top:12359;width:1487;height:1522">
                  <v:group id="shape_0" style="position:absolute;left:2765;top:12427;width:1474;height:1455">
                    <v:group id="shape_0" style="position:absolute;left:3623;top:12928;width:616;height:644">
                      <v:roundrect id="shape_0" fillcolor="white" stroked="t" o:allowincell="f" style="position:absolute;left:3623;top:12928;width:441;height:643;mso-wrap-style:none;v-text-anchor:middle;rotation:11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4049;top:13254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89,13306" to="4157,13334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4091,13330" to="4123,13400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83;top:13169;width:455;height:712">
                      <v:roundrect id="shape_0" fillcolor="white" stroked="t" o:allowincell="f" style="position:absolute;left:3284;top:13170;width:454;height:620;mso-wrap-style:none;v-text-anchor:middle;rotation:172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457;top:13688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47,13729" to="3605,13773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503,13728" to="3552,13788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65;top:12904;width:630;height:609">
                      <v:roundrect id="shape_0" fillcolor="white" stroked="t" o:allowincell="f" style="position:absolute;left:2927;top:12905;width:467;height:608;mso-wrap-style:none;v-text-anchor:middle;rotation:26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2766;top:13167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878,13253" to="2918,13313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2859,13209" to="2919,13258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9;top:12427;width:460;height:692">
                      <v:roundrect id="shape_0" fillcolor="white" stroked="t" o:allowincell="f" style="position:absolute;left:3062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060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2,12551" to="3181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77,12506" to="3206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96;top:12497;width:519;height:620">
                      <v:roundrect id="shape_0" fillcolor="white" stroked="t" o:allowincell="f" style="position:absolute;left:3495;top:12528;width:480;height:587;mso-wrap-style:none;v-text-anchor:middle;rotation:37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809;top:12497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866,12559" to="3878,12630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874,12624" to="3951,12626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9;top:12427;width:460;height:692">
                      <v:roundrect id="shape_0" fillcolor="white" stroked="t" o:allowincell="f" style="position:absolute;left:3062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060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2,12551" to="3181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77,12506" to="3206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9;top:12427;width:460;height:692">
                      <v:roundrect id="shape_0" fillcolor="white" stroked="t" o:allowincell="f" style="position:absolute;left:3062;top:12492;width:454;height:625;mso-wrap-style:none;v-text-anchor:middle;rotation:335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060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2,12551" to="3181,12575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177,12506" to="3206,12578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098;top:12687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21;top:12698;width:625;height:647">
                    <v:roundrect id="shape_0" fillcolor="white" stroked="t" o:allowincell="f" style="position:absolute;left:3621;top:12698;width:443;height:646;mso-wrap-style:none;v-text-anchor:middle;rotation:72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4055;top:12823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93,12877" to="4129,12940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4091,12935" to="4159,12971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0;top:13097;width:546;height:626">
                    <v:roundrect id="shape_0" fillcolor="white" stroked="t" o:allowincell="f" style="position:absolute;left:3491;top:13097;width:456;height:623;mso-wrap-style:none;v-text-anchor:middle;rotation:135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839;top:13528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898,13587" to="3971,13587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899,13582" to="3901,13660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8;top:13095;width:539;height:625">
                    <v:roundrect id="shape_0" fillcolor="white" stroked="t" o:allowincell="f" style="position:absolute;left:3038;top:13095;width:468;height:611;mso-wrap-style:none;v-text-anchor:middle;rotation:223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2967;top:13529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05,13585" to="3108,13658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031,13587" to="3109,13588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59;top:12684;width:603;height:629">
                    <v:roundrect id="shape_0" fillcolor="white" stroked="t" o:allowincell="f" style="position:absolute;left:2904;top:12685;width:456;height:628;mso-wrap-style:none;v-text-anchor:middle;rotation:298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2759;top:12758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836,12883" to="2907,12903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2884,12812" to="2904,12887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59;top:12359;width:483;height:679">
                    <v:roundrect id="shape_0" fillcolor="white" stroked="t" o:allowincell="f" style="position:absolute;left:3259;top:12448;width:482;height:589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396;top:12360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445,12455" to="3499,12504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493,12455" to="3554,1250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088;top:12648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43;top:13058;width:1158;height:165">
                  <v:shape id="shape_0" fillcolor="red" stroked="t" o:allowincell="f" style="position:absolute;left:3203;top:13065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3116;top:13057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  <v:shape id="shape_0" fillcolor="red" stroked="t" o:allowincell="f" style="position:absolute;left:2944;top:13082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0</wp:posOffset>
                </wp:positionH>
                <wp:positionV relativeFrom="paragraph">
                  <wp:posOffset>7848600</wp:posOffset>
                </wp:positionV>
                <wp:extent cx="984250" cy="97409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1780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44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84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68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617.95pt;width:74.35pt;height:76.1pt" coordorigin="4754,12359" coordsize="1487,1522">
                <v:group id="shape_0" style="position:absolute;left:4754;top:12359;width:1487;height:1522">
                  <v:group id="shape_0" style="position:absolute;left:4761;top:12427;width:1474;height:1455">
                    <v:group id="shape_0" style="position:absolute;left:5618;top:12928;width:616;height:644">
                      <v:roundrect id="shape_0" fillcolor="white" stroked="t" o:allowincell="f" style="position:absolute;left:5618;top:12928;width:441;height:643;mso-wrap-style:none;v-text-anchor:middle;rotation:11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6044;top:13254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084,13306" to="6152,13334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6086,13330" to="6118,13400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78;top:13169;width:455;height:712">
                      <v:roundrect id="shape_0" fillcolor="white" stroked="t" o:allowincell="f" style="position:absolute;left:5279;top:13170;width:454;height:620;mso-wrap-style:none;v-text-anchor:middle;rotation:172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452;top:13688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42,13729" to="5600,13773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5498,13728" to="5547,13788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61;top:12904;width:629;height:609">
                      <v:roundrect id="shape_0" fillcolor="white" stroked="t" o:allowincell="f" style="position:absolute;left:4922;top:12905;width:467;height:608;mso-wrap-style:none;v-text-anchor:middle;rotation:26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4761;top:13167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873,13253" to="4913,13313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4854,13209" to="4914,13258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4;top:12427;width:460;height:692">
                      <v:roundrect id="shape_0" fillcolor="white" stroked="t" o:allowincell="f" style="position:absolute;left:505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05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07,12551" to="517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5172,12506" to="520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91;top:12497;width:519;height:620">
                      <v:roundrect id="shape_0" fillcolor="white" stroked="t" o:allowincell="f" style="position:absolute;left:5490;top:12528;width:480;height:587;mso-wrap-style:none;v-text-anchor:middle;rotation:37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804;top:12497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861,12559" to="5873,12630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5869,12624" to="5946,12626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4;top:12427;width:460;height:692">
                      <v:roundrect id="shape_0" fillcolor="white" stroked="t" o:allowincell="f" style="position:absolute;left:505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05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07,12551" to="517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5172,12506" to="520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4;top:12427;width:460;height:692">
                      <v:roundrect id="shape_0" fillcolor="white" stroked="t" o:allowincell="f" style="position:absolute;left:5057;top:12492;width:454;height:625;mso-wrap-style:none;v-text-anchor:middle;rotation:335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05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07,12551" to="5176,12575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5172,12506" to="5201,12578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093;top:12687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616;top:12698;width:625;height:647">
                    <v:roundrect id="shape_0" fillcolor="white" stroked="t" o:allowincell="f" style="position:absolute;left:5616;top:12698;width:443;height:646;mso-wrap-style:none;v-text-anchor:middle;rotation:72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050;top:12823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088,12877" to="6124,12940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6086,12935" to="6154,12971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85;top:13097;width:546;height:626">
                    <v:roundrect id="shape_0" fillcolor="white" stroked="t" o:allowincell="f" style="position:absolute;left:5486;top:13097;width:456;height:623;mso-wrap-style:none;v-text-anchor:middle;rotation:135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5834;top:13528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893,13587" to="5966,13587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5894,13582" to="5896,13660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63;top:13095;width:539;height:625">
                    <v:roundrect id="shape_0" fillcolor="white" stroked="t" o:allowincell="f" style="position:absolute;left:5033;top:13095;width:468;height:611;mso-wrap-style:none;v-text-anchor:middle;rotation:223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4962;top:13529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100,13585" to="5103,13658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5026,13587" to="5104,13588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4;top:12684;width:603;height:629">
                    <v:roundrect id="shape_0" fillcolor="white" stroked="t" o:allowincell="f" style="position:absolute;left:4899;top:12685;width:456;height:628;mso-wrap-style:none;v-text-anchor:middle;rotation:298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4754;top:12758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31,12883" to="4902,12903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4879,12812" to="4899,12887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4;top:12359;width:483;height:679">
                    <v:roundrect id="shape_0" fillcolor="white" stroked="t" o:allowincell="f" style="position:absolute;left:5254;top:12448;width:482;height:589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5391;top:12360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40,12455" to="5494,12504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5488,12455" to="5549,1250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083;top:12648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939;top:13068;width:1158;height:165">
                  <v:shape id="shape_0" fillcolor="#99cc00" stroked="t" o:allowincell="f" style="position:absolute;left:5198;top:13076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5111;top:13068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  <v:shape id="shape_0" fillcolor="#99cc00" stroked="t" o:allowincell="f" style="position:absolute;left:4939;top:13093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6633ff"/>
                    <v:stroke color="#99cc00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5940</wp:posOffset>
                </wp:positionH>
                <wp:positionV relativeFrom="paragraph">
                  <wp:posOffset>7856220</wp:posOffset>
                </wp:positionV>
                <wp:extent cx="984250" cy="97409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80" y="210240"/>
                            <a:ext cx="333360" cy="5716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080" y="236880"/>
                              <a:ext cx="57168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もうすこし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56520" y="231840"/>
                              <a:ext cx="4590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がんばり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5600" y="247320"/>
                              <a:ext cx="420480" cy="8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教科書体" w:hAnsi="HG教科書体" w:eastAsia="HG教科書体" w:cs="HG教科書体"/>
                                    <w:lang w:eastAsia="zh-CN" w:bidi="hi-IN"/>
                                  </w:rPr>
                                  <w:t>ましょう</w:t>
                                </w:r>
                              </w:p>
                            </w:txbxContent>
                          </wps:txbx>
                          <wps:bodyPr wrap="none" lIns="158760" rIns="158760" tIns="7200" bIns="72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5pt;margin-top:618.55pt;width:74.35pt;height:76.1pt" coordorigin="6877,12371" coordsize="1487,1522">
                <v:group id="shape_0" style="position:absolute;left:6877;top:12371;width:1487;height:1522">
                  <v:group id="shape_0" style="position:absolute;left:6884;top:12438;width:1474;height:1455">
                    <v:group id="shape_0" style="position:absolute;left:7741;top:12939;width:616;height:644">
                      <v:roundrect id="shape_0" fillcolor="white" stroked="t" o:allowincell="f" style="position:absolute;left:7742;top:12940;width:441;height:643;mso-wrap-style:none;v-text-anchor:middle;rotation:11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8168;top:13266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08,13318" to="8276,13346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8210,13342" to="8242,13412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02;top:13182;width:455;height:712">
                      <v:roundrect id="shape_0" fillcolor="white" stroked="t" o:allowincell="f" style="position:absolute;left:7403;top:13182;width:454;height:620;mso-wrap-style:none;v-text-anchor:middle;rotation:172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576;top:13700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666,13741" to="7724,13785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622,13740" to="7671,13800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84;top:12916;width:630;height:609">
                      <v:roundrect id="shape_0" fillcolor="white" stroked="t" o:allowincell="f" style="position:absolute;left:7046;top:12917;width:467;height:608;mso-wrap-style:none;v-text-anchor:middle;rotation:26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6885;top:13179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997,13265" to="7037,13325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978,13221" to="7038,13270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7;top:12438;width:460;height:692">
                      <v:roundrect id="shape_0" fillcolor="white" stroked="t" o:allowincell="f" style="position:absolute;left:7181;top:12504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179;top:12439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31,12563" to="7300,12587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96,12518" to="7325,1259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14;top:12508;width:519;height:620">
                      <v:roundrect id="shape_0" fillcolor="white" stroked="t" o:allowincell="f" style="position:absolute;left:7614;top:12540;width:480;height:587;mso-wrap-style:none;v-text-anchor:middle;rotation:37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928;top:12509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985,12571" to="7997,12642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993,12636" to="8070,12638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7;top:12438;width:460;height:692">
                      <v:roundrect id="shape_0" fillcolor="white" stroked="t" o:allowincell="f" style="position:absolute;left:7181;top:12504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179;top:12439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31,12563" to="7300,12587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96,12518" to="7325,1259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7;top:12438;width:460;height:692">
                      <v:roundrect id="shape_0" fillcolor="white" stroked="t" o:allowincell="f" style="position:absolute;left:7181;top:12504;width:454;height:625;mso-wrap-style:none;v-text-anchor:middle;rotation:335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179;top:12439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31,12563" to="7300,12587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296,12518" to="7325,12590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217;top:12699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740;top:12709;width:625;height:647">
                    <v:roundrect id="shape_0" fillcolor="white" stroked="t" o:allowincell="f" style="position:absolute;left:7740;top:12710;width:443;height:646;mso-wrap-style:none;v-text-anchor:middle;rotation:72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8174;top:12835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212,12889" to="8248,12952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8210,12947" to="8278,12983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09;top:13109;width:546;height:625">
                    <v:roundrect id="shape_0" fillcolor="white" stroked="t" o:allowincell="f" style="position:absolute;left:7610;top:13109;width:456;height:623;mso-wrap-style:none;v-text-anchor:middle;rotation:135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958;top:13540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017,13599" to="8090,13599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8018,13594" to="8020,13672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86;top:13107;width:539;height:625">
                    <v:roundrect id="shape_0" fillcolor="white" stroked="t" o:allowincell="f" style="position:absolute;left:7157;top:13107;width:468;height:611;mso-wrap-style:none;v-text-anchor:middle;rotation:223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086;top:13541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224,13597" to="7227,13670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150,13599" to="7228,13600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7;top:12697;width:603;height:629">
                    <v:roundrect id="shape_0" fillcolor="white" stroked="t" o:allowincell="f" style="position:absolute;left:7023;top:12697;width:456;height:628;mso-wrap-style:none;v-text-anchor:middle;rotation:298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6878;top:12770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955,12895" to="7026,12915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003,12824" to="7023,12899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78;top:12371;width:483;height:679">
                    <v:roundrect id="shape_0" fillcolor="white" stroked="t" o:allowincell="f" style="position:absolute;left:7378;top:12460;width:482;height:589;mso-wrap-style:none;v-text-anchor:middle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515;top:12372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564,12467" to="7618,12516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612,12467" to="7673,12516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207;top:12660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077;top:13068;width:1159;height:165">
                  <v:shape id="shape_0" fillcolor="#3366ff" stroked="t" o:allowincell="f" style="position:absolute;left:7337;top:13076;width:899;height:153;mso-wrap-style:none;v-text-anchor:middle;rotation:90" type="_x0000_t136">
                    <v:path textpathok="t"/>
                    <v:textpath on="t" fitshape="t" string="もうすこし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7250;top:13068;width:722;height:153;mso-wrap-style:none;v-text-anchor:middle;rotation:90" type="_x0000_t136">
                    <v:path textpathok="t"/>
                    <v:textpath on="t" fitshape="t" string="がんばり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  <v:shape id="shape_0" fillcolor="#3366ff" stroked="t" o:allowincell="f" style="position:absolute;left:7078;top:13093;width:661;height:139;mso-wrap-style:none;v-text-anchor:middle;rotation:90" type="_x0000_t136">
                    <v:path textpathok="t"/>
                    <v:textpath on="t" fitshape="t" string="ましょう" style="font-family:&quot;HG教科書体&quot;;font-size:12pt"/>
                    <v:fill o:detectmouseclick="t" type="solid" color2="#cc9900"/>
                    <v:stroke color="#3366ff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02:00Z</dcterms:created>
  <dc:creator>無料テンプレート</dc:creator>
  <dc:description/>
  <dc:language>en-US</dc:language>
  <cp:lastModifiedBy>in</cp:lastModifiedBy>
  <dcterms:modified xsi:type="dcterms:W3CDTF">2009-06-30T08:21:00Z</dcterms:modified>
  <cp:revision>3</cp:revision>
  <dc:subject/>
  <dc:title>もうすこしがんばりましょう</dc:title>
</cp:coreProperties>
</file>