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145415</wp:posOffset>
                </wp:positionV>
                <wp:extent cx="1933575" cy="18288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3400" y="31176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72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920" y="51372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1.45pt;width:152.25pt;height:144pt" coordorigin="793,229" coordsize="3045,2880">
                <v:oval id="shape_0" stroked="t" o:allowincell="f" style="position:absolute;left:793;top:229;width:3044;height:28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68;top:396;width:2708;height:2531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group id="shape_0" style="position:absolute;left:1102;top:1529;width:2526;height:35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cc00" stroked="t" o:allowincell="f" style="position:absolute;left:1651;top:154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469;top:152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103;top:158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1540</wp:posOffset>
                </wp:positionH>
                <wp:positionV relativeFrom="paragraph">
                  <wp:posOffset>143510</wp:posOffset>
                </wp:positionV>
                <wp:extent cx="1933575" cy="182880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800" y="31356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36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560" y="51372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1.3pt;width:152.25pt;height:144pt" coordorigin="5404,226" coordsize="3045,2880">
                <v:oval id="shape_0" stroked="t" o:allowincell="f" style="position:absolute;left:5404;top:226;width:3044;height:28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5579;top:393;width:2708;height:2531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group id="shape_0" style="position:absolute;left:5721;top:1529;width:2528;height:353">
                  <v:shape id="shape_0" fillcolor="red" stroked="t" o:allowincell="f" style="position:absolute;left:6271;top:154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6089;top:152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5723;top:158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125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4560" y="30996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36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560" y="51336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2.6pt;width:152.25pt;height:144pt" coordorigin="775,3652" coordsize="3045,2880">
                <v:oval id="shape_0" stroked="t" o:allowincell="f" style="position:absolute;left:775;top:3652;width:3044;height:28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950;top:3819;width:2708;height:2531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group id="shape_0" style="position:absolute;left:1102;top:4949;width:2527;height:353">
                  <v:shape id="shape_0" fillcolor="#99cc00" stroked="t" o:allowincell="f" style="position:absolute;left:1651;top:496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1469;top:494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1103;top:500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9370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6280" y="30996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36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560" y="51336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82.6pt;width:152.25pt;height:144pt" coordorigin="5408,3652" coordsize="3045,2880">
                <v:oval id="shape_0" stroked="t" o:allowincell="f" style="position:absolute;left:5408;top:3652;width:3044;height:28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5583;top:3819;width:2708;height:2531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group id="shape_0" style="position:absolute;left:5721;top:4949;width:2528;height:353">
                  <v:shape id="shape_0" fillcolor="#3366ff" stroked="t" o:allowincell="f" style="position:absolute;left:6271;top:496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6089;top:494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5723;top:500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514215</wp:posOffset>
                </wp:positionV>
                <wp:extent cx="1333500" cy="12573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20628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464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55.45pt;width:105pt;height:99pt" coordorigin="591,7109" coordsize="2100,1980">
                <v:oval id="shape_0" stroked="t" o:allowincell="f" style="position:absolute;left:591;top:7109;width:2099;height:19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711;top:7224;width:1867;height:1740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group id="shape_0" style="position:absolute;left:803;top:7930;width:1697;height:260">
                  <v:shape id="shape_0" fillcolor="#ffcc00" stroked="t" o:allowincell="f" style="position:absolute;left:1242;top:7941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084;top:7930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804;top:7965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20520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464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696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55.55pt;width:105pt;height:99pt" coordorigin="3636,7111" coordsize="2100,1980">
                <v:oval id="shape_0" stroked="t" o:allowincell="f" style="position:absolute;left:3636;top:7111;width:2099;height:19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3757;top:7226;width:1867;height:1740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group id="shape_0" style="position:absolute;left:3848;top:7930;width:1697;height:259">
                  <v:shape id="shape_0" fillcolor="red" stroked="t" o:allowincell="f" style="position:absolute;left:4287;top:7941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4129;top:7930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3849;top:7965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20520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464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696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55.55pt;width:105pt;height:99pt" coordorigin="6681,7111" coordsize="2100,1980">
                <v:oval id="shape_0" stroked="t" o:allowincell="f" style="position:absolute;left:6681;top:7111;width:2099;height:19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6802;top:7226;width:1867;height:1740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group id="shape_0" style="position:absolute;left:6893;top:7930;width:1697;height:259">
                  <v:shape id="shape_0" fillcolor="#99cc00" stroked="t" o:allowincell="f" style="position:absolute;left:7332;top:7941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7174;top:7930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6894;top:7965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6122670</wp:posOffset>
                </wp:positionV>
                <wp:extent cx="1333500" cy="12573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760" y="20016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464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696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82.1pt;width:105pt;height:99pt" coordorigin="565,9642" coordsize="2100,1980">
                <v:oval id="shape_0" stroked="t" o:allowincell="f" style="position:absolute;left:565;top:9642;width:2099;height:19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686;top:9757;width:1867;height:1740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group id="shape_0" style="position:absolute;left:803;top:10453;width:1697;height:259">
                  <v:shape id="shape_0" fillcolor="#3366ff" stroked="t" o:allowincell="f" style="position:absolute;left:1242;top:10464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1084;top:10453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804;top:10488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760" y="19872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464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82.2pt;width:105pt;height:99pt" coordorigin="3610,9644" coordsize="2100,1980">
                <v:oval id="shape_0" stroked="t" o:allowincell="f" style="position:absolute;left:3610;top:9644;width:2099;height:1979;mso-wrap-style:none;v-text-anchor:middle">
                  <v:fill o:detectmouseclick="t" on="false"/>
                  <v:stroke color="fuchsia" weight="76320" joinstyle="miter" endcap="flat"/>
                  <w10:wrap type="none"/>
                </v:oval>
                <v:oval id="shape_0" stroked="t" o:allowincell="f" style="position:absolute;left:3731;top:9759;width:1867;height:1740;mso-wrap-style:none;v-text-anchor:middle">
                  <v:fill o:detectmouseclick="t" on="false"/>
                  <v:stroke color="fuchsia" weight="38160" dashstyle="shortdot" joinstyle="miter" endcap="flat"/>
                  <w10:wrap type="none"/>
                </v:oval>
                <v:group id="shape_0" style="position:absolute;left:3848;top:10453;width:1697;height:259">
                  <v:shape id="shape_0" fillcolor="fuchsia" stroked="t" o:allowincell="f" style="position:absolute;left:4287;top:10464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  <v:shape id="shape_0" fillcolor="fuchsia" stroked="t" o:allowincell="f" style="position:absolute;left:4129;top:10453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  <v:shape id="shape_0" fillcolor="fuchsia" stroked="t" o:allowincell="f" style="position:absolute;left:3849;top:10488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760" y="19872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464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482.2pt;width:105pt;height:99pt" coordorigin="6655,9644" coordsize="2100,1980">
                <v:oval id="shape_0" stroked="t" o:allowincell="f" style="position:absolute;left:6655;top:9644;width:2099;height:1979;mso-wrap-style:none;v-text-anchor:middle">
                  <v:fill o:detectmouseclick="t" on="false"/>
                  <v:stroke color="#6600ff" weight="76320" joinstyle="miter" endcap="flat"/>
                  <w10:wrap type="none"/>
                </v:oval>
                <v:oval id="shape_0" stroked="t" o:allowincell="f" style="position:absolute;left:6776;top:9759;width:1867;height:1740;mso-wrap-style:none;v-text-anchor:middle">
                  <v:fill o:detectmouseclick="t" on="false"/>
                  <v:stroke color="#6600ff" weight="38160" dashstyle="shortdot" joinstyle="miter" endcap="flat"/>
                  <w10:wrap type="none"/>
                </v:oval>
                <v:group id="shape_0" style="position:absolute;left:6893;top:10453;width:1697;height:259">
                  <v:shape id="shape_0" fillcolor="#6600ff" stroked="t" o:allowincell="f" style="position:absolute;left:7332;top:10464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99ff00"/>
                    <v:stroke color="#6600ff" weight="9360" joinstyle="miter" endcap="flat"/>
                    <w10:wrap type="none"/>
                  </v:shape>
                  <v:shape id="shape_0" fillcolor="#6600ff" stroked="t" o:allowincell="f" style="position:absolute;left:7174;top:10453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99ff00"/>
                    <v:stroke color="#6600ff" weight="9360" joinstyle="miter" endcap="flat"/>
                    <w10:wrap type="none"/>
                  </v:shape>
                  <v:shape id="shape_0" fillcolor="#6600ff" stroked="t" o:allowincell="f" style="position:absolute;left:6894;top:10488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99ff00"/>
                    <v:stroke color="#6600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7944485</wp:posOffset>
                </wp:positionV>
                <wp:extent cx="866775" cy="8001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720" y="11484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44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84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68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5.55pt;width:68.25pt;height:63pt" coordorigin="840,12511" coordsize="1365,1260">
                <v:oval id="shape_0" stroked="t" o:allowincell="f" style="position:absolute;left:840;top:12511;width:1364;height:125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18;top:12584;width:1214;height:1107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group id="shape_0" style="position:absolute;left:990;top:13058;width:1158;height:165">
                  <v:shape id="shape_0" fillcolor="#ffcc00" stroked="t" o:allowincell="f" style="position:absolute;left:1250;top:13065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163;top:13057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991;top:13082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7949565</wp:posOffset>
                </wp:positionV>
                <wp:extent cx="866775" cy="8001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720" y="10728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44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84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68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5.95pt;width:68.25pt;height:63pt" coordorigin="2835,12519" coordsize="1365,1260">
                <v:oval id="shape_0" stroked="t" o:allowincell="f" style="position:absolute;left:2835;top:12519;width:1364;height:125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2913;top:12592;width:1214;height:1107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group id="shape_0" style="position:absolute;left:2985;top:13054;width:1158;height:165">
                  <v:shape id="shape_0" fillcolor="red" stroked="t" o:allowincell="f" style="position:absolute;left:3245;top:13061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3158;top:13053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2986;top:13078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685</wp:posOffset>
                </wp:positionH>
                <wp:positionV relativeFrom="paragraph">
                  <wp:posOffset>7945755</wp:posOffset>
                </wp:positionV>
                <wp:extent cx="866775" cy="80010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11628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08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84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32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625.65pt;width:68.25pt;height:63pt" coordorigin="4831,12513" coordsize="1365,1260">
                <v:oval id="shape_0" stroked="t" o:allowincell="f" style="position:absolute;left:4831;top:12513;width:1364;height:125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4909;top:12586;width:1214;height:1107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group id="shape_0" style="position:absolute;left:4982;top:13062;width:1160;height:164">
                  <v:shape id="shape_0" fillcolor="#99cc00" stroked="t" o:allowincell="f" style="position:absolute;left:5243;top:13069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5156;top:13061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4984;top:13086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945120</wp:posOffset>
                </wp:positionV>
                <wp:extent cx="866775" cy="8001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720" y="10152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44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84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68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5.6pt;width:68.25pt;height:63pt" coordorigin="6930,12512" coordsize="1365,1260">
                <v:oval id="shape_0" stroked="t" o:allowincell="f" style="position:absolute;left:6930;top:12512;width:1364;height:125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7008;top:12585;width:1214;height:1107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group id="shape_0" style="position:absolute;left:7080;top:13038;width:1158;height:165">
                  <v:shape id="shape_0" fillcolor="#3366ff" stroked="t" o:allowincell="f" style="position:absolute;left:7340;top:13045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7253;top:13037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7081;top:13062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50:00Z</dcterms:created>
  <dc:creator>無料テンプレート</dc:creator>
  <dc:description/>
  <dc:language>en-US</dc:language>
  <cp:lastModifiedBy>in</cp:lastModifiedBy>
  <dcterms:modified xsi:type="dcterms:W3CDTF">2009-06-30T08:20:00Z</dcterms:modified>
  <cp:revision>3</cp:revision>
  <dc:subject/>
  <dc:title>もうすこしがんばりましょう</dc:title>
</cp:coreProperties>
</file>