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226695</wp:posOffset>
                </wp:positionV>
                <wp:extent cx="60007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7.85pt;width:47.25pt;height:45pt" coordorigin="108,357" coordsize="945,900">
                <v:oval id="shape_0" fillcolor="white" stroked="t" o:allowincell="f" style="position:absolute;left:108;top:357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315;top:540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pt;margin-top:18pt;width:47.25pt;height:45pt" coordorigin="8190,360" coordsize="945,900">
                <v:oval id="shape_0" fillcolor="white" stroked="t" o:allowincell="f" style="position:absolute;left:8190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8397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7225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18pt;width:47.25pt;height:45pt" coordorigin="7035,360" coordsize="945,900">
                <v:oval id="shape_0" fillcolor="white" stroked="t" o:allowincell="f" style="position:absolute;left:7035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242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18pt;width:47.25pt;height:45pt" coordorigin="5880,360" coordsize="945,900">
                <v:oval id="shape_0" fillcolor="white" stroked="t" o:allowincell="f" style="position:absolute;left:5880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087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18pt;width:47.25pt;height:45pt" coordorigin="4725,360" coordsize="945,900">
                <v:oval id="shape_0" fillcolor="white" stroked="t" o:allowincell="f" style="position:absolute;left:4725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32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0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18pt;width:47.25pt;height:45pt" coordorigin="3570,360" coordsize="945,900">
                <v:oval id="shape_0" fillcolor="white" stroked="t" o:allowincell="f" style="position:absolute;left:3570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777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8pt;width:47.25pt;height:45pt" coordorigin="2415,360" coordsize="945,900">
                <v:oval id="shape_0" fillcolor="white" stroked="t" o:allowincell="f" style="position:absolute;left:2415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622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600075" cy="571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pt;width:47.25pt;height:45pt" coordorigin="1260,360" coordsize="945,900">
                <v:oval id="shape_0" fillcolor="white" stroked="t" o:allowincell="f" style="position:absolute;left:1260;top:36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1467;top:54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1026795</wp:posOffset>
                </wp:positionV>
                <wp:extent cx="600075" cy="5715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80.85pt;width:47.25pt;height:45pt" coordorigin="105,1617" coordsize="945,900">
                <v:oval id="shape_0" fillcolor="white" stroked="t" o:allowincell="f" style="position:absolute;left:105;top:1617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12;top:1800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8745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5pt;margin-top:81pt;width:47.25pt;height:45pt" coordorigin="8187,1620" coordsize="945,900">
                <v:oval id="shape_0" fillcolor="white" stroked="t" o:allowincell="f" style="position:absolute;left:8187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8394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5320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6pt;margin-top:81pt;width:47.25pt;height:45pt" coordorigin="7032,1620" coordsize="945,900">
                <v:oval id="shape_0" fillcolor="white" stroked="t" o:allowincell="f" style="position:absolute;left:7032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239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1895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5pt;margin-top:81pt;width:47.25pt;height:45pt" coordorigin="5877,1620" coordsize="945,900">
                <v:oval id="shape_0" fillcolor="white" stroked="t" o:allowincell="f" style="position:absolute;left:5877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084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8470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81pt;width:47.25pt;height:45pt" coordorigin="4722,1620" coordsize="945,900">
                <v:oval id="shape_0" fillcolor="white" stroked="t" o:allowincell="f" style="position:absolute;left:4722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29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5045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81pt;width:47.25pt;height:45pt" coordorigin="3567,1620" coordsize="945,900">
                <v:oval id="shape_0" fillcolor="white" stroked="t" o:allowincell="f" style="position:absolute;left:3567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774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1620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81pt;width:47.25pt;height:45pt" coordorigin="2412,1620" coordsize="945,900">
                <v:oval id="shape_0" fillcolor="white" stroked="t" o:allowincell="f" style="position:absolute;left:2412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619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195</wp:posOffset>
                </wp:positionH>
                <wp:positionV relativeFrom="paragraph">
                  <wp:posOffset>1028700</wp:posOffset>
                </wp:positionV>
                <wp:extent cx="600075" cy="5715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81pt;width:47.25pt;height:45pt" coordorigin="1257,1620" coordsize="945,900">
                <v:oval id="shape_0" fillcolor="white" stroked="t" o:allowincell="f" style="position:absolute;left:1257;top:1620;width:944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1464;top:180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828800</wp:posOffset>
                </wp:positionV>
                <wp:extent cx="600075" cy="5715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44pt;width:47.25pt;height:45pt" coordorigin="105,2880" coordsize="945,900">
                <v:oval id="shape_0" fillcolor="white" stroked="t" o:allowincell="f" style="position:absolute;left:105;top:2880;width:94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312;top:306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98745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5pt;margin-top:144.15pt;width:47.25pt;height:45pt" coordorigin="8187,2883" coordsize="945,900">
                <v:oval id="shape_0" fillcolor="white" stroked="t" o:allowincell="f" style="position:absolute;left:8187;top:2883;width:94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8394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5320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6pt;margin-top:144.15pt;width:47.25pt;height:45pt" coordorigin="7032,2883" coordsize="945,900">
                <v:oval id="shape_0" fillcolor="white" stroked="t" o:allowincell="f" style="position:absolute;left:7032;top:2883;width:94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7239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1895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5pt;margin-top:144.15pt;width:47.25pt;height:45pt" coordorigin="5877,2883" coordsize="945,900">
                <v:oval id="shape_0" fillcolor="white" stroked="t" o:allowincell="f" style="position:absolute;left:5877;top:2883;width:94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6084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8470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144.15pt;width:47.25pt;height:45pt" coordorigin="4722,2883" coordsize="945,900">
                <v:oval id="shape_0" fillcolor="white" stroked="t" o:allowincell="f" style="position:absolute;left:4722;top:2883;width:94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4929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5045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144.15pt;width:47.25pt;height:45pt" coordorigin="3567,2883" coordsize="945,900">
                <v:oval id="shape_0" fillcolor="white" stroked="t" o:allowincell="f" style="position:absolute;left:3567;top:2883;width:94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3774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1620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144.15pt;width:47.25pt;height:45pt" coordorigin="2412,2883" coordsize="945,900">
                <v:oval id="shape_0" fillcolor="white" stroked="t" o:allowincell="f" style="position:absolute;left:2412;top:2883;width:94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2619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8195</wp:posOffset>
                </wp:positionH>
                <wp:positionV relativeFrom="paragraph">
                  <wp:posOffset>1830705</wp:posOffset>
                </wp:positionV>
                <wp:extent cx="600075" cy="5715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144.15pt;width:47.25pt;height:45pt" coordorigin="1257,2883" coordsize="945,900">
                <v:oval id="shape_0" fillcolor="white" stroked="t" o:allowincell="f" style="position:absolute;left:1257;top:2883;width:94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1464;top:3066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</wp:posOffset>
                </wp:positionH>
                <wp:positionV relativeFrom="paragraph">
                  <wp:posOffset>2626995</wp:posOffset>
                </wp:positionV>
                <wp:extent cx="600075" cy="5715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06.85pt;width:47.25pt;height:45pt" coordorigin="108,4137" coordsize="945,900">
                <v:oval id="shape_0" fillcolor="white" stroked="t" o:allowincell="f" style="position:absolute;left:108;top:4137;width:944;height:89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fillcolor="blue" stroked="f" o:allowincell="f" style="position:absolute;left:315;top:4320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98745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5pt;margin-top:207pt;width:47.25pt;height:45pt" coordorigin="8187,4140" coordsize="945,900">
                <v:oval id="shape_0" fillcolor="white" stroked="t" o:allowincell="f" style="position:absolute;left:8187;top:4140;width:944;height:89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fillcolor="blue" stroked="f" o:allowincell="f" style="position:absolute;left:8394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65320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6pt;margin-top:207pt;width:47.25pt;height:45pt" coordorigin="7032,4140" coordsize="945,900">
                <v:oval id="shape_0" fillcolor="white" stroked="t" o:allowincell="f" style="position:absolute;left:7032;top:4140;width:944;height:89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fillcolor="blue" stroked="f" o:allowincell="f" style="position:absolute;left:7239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31895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5pt;margin-top:207pt;width:47.25pt;height:45pt" coordorigin="5877,4140" coordsize="945,900">
                <v:oval id="shape_0" fillcolor="white" stroked="t" o:allowincell="f" style="position:absolute;left:5877;top:4140;width:944;height:89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fillcolor="blue" stroked="f" o:allowincell="f" style="position:absolute;left:6084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8470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207pt;width:47.25pt;height:45pt" coordorigin="4722,4140" coordsize="945,900">
                <v:oval id="shape_0" fillcolor="white" stroked="t" o:allowincell="f" style="position:absolute;left:4722;top:4140;width:944;height:89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fillcolor="blue" stroked="f" o:allowincell="f" style="position:absolute;left:4929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5045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207pt;width:47.25pt;height:45pt" coordorigin="3567,4140" coordsize="945,900">
                <v:oval id="shape_0" fillcolor="white" stroked="t" o:allowincell="f" style="position:absolute;left:3567;top:4140;width:944;height:89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fillcolor="blue" stroked="f" o:allowincell="f" style="position:absolute;left:3774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1620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207pt;width:47.25pt;height:45pt" coordorigin="2412,4140" coordsize="945,900">
                <v:oval id="shape_0" fillcolor="white" stroked="t" o:allowincell="f" style="position:absolute;left:2412;top:4140;width:944;height:89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fillcolor="blue" stroked="f" o:allowincell="f" style="position:absolute;left:2619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8195</wp:posOffset>
                </wp:positionH>
                <wp:positionV relativeFrom="paragraph">
                  <wp:posOffset>2628900</wp:posOffset>
                </wp:positionV>
                <wp:extent cx="600075" cy="5715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571680"/>
                          <a:chOff x="0" y="0"/>
                          <a:chExt cx="600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00" y="116280"/>
                            <a:ext cx="3333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207pt;width:47.25pt;height:45pt" coordorigin="1257,4140" coordsize="945,900">
                <v:oval id="shape_0" fillcolor="white" stroked="t" o:allowincell="f" style="position:absolute;left:1257;top:4140;width:944;height:89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fillcolor="blue" stroked="f" o:allowincell="f" style="position:absolute;left:1464;top:4323;width:524;height:5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79pt;width:63pt;height:63pt" coordorigin="315,5580" coordsize="1260,1260">
                <v:oval id="shape_0" fillcolor="white" stroked="t" o:allowincell="f" style="position:absolute;left:31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58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6727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279pt;width:63pt;height:63pt" coordorigin="7665,5580" coordsize="1260,1260">
                <v:oval id="shape_0" fillcolor="white" stroked="t" o:allowincell="f" style="position:absolute;left:766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93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382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279pt;width:63pt;height:63pt" coordorigin="6195,5580" coordsize="1260,1260">
                <v:oval id="shape_0" fillcolor="white" stroked="t" o:allowincell="f" style="position:absolute;left:619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46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037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279pt;width:63pt;height:63pt" coordorigin="4725,5580" coordsize="1260,1260">
                <v:oval id="shape_0" fillcolor="white" stroked="t" o:allowincell="f" style="position:absolute;left:472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9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692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279pt;width:63pt;height:63pt" coordorigin="3255,5580" coordsize="1260,1260">
                <v:oval id="shape_0" fillcolor="white" stroked="t" o:allowincell="f" style="position:absolute;left:325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52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3475</wp:posOffset>
                </wp:positionH>
                <wp:positionV relativeFrom="paragraph">
                  <wp:posOffset>3543300</wp:posOffset>
                </wp:positionV>
                <wp:extent cx="8001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279pt;width:63pt;height:63pt" coordorigin="1785,5580" coordsize="1260,1260">
                <v:oval id="shape_0" fillcolor="white" stroked="t" o:allowincell="f" style="position:absolute;left:1785;top:558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055;top:588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360pt;width:63pt;height:63pt" coordorigin="315,7200" coordsize="1260,1260">
                <v:oval id="shape_0" fillcolor="white" stroked="t" o:allowincell="f" style="position:absolute;left:31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58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727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360pt;width:63pt;height:63pt" coordorigin="7665,7200" coordsize="1260,1260">
                <v:oval id="shape_0" fillcolor="white" stroked="t" o:allowincell="f" style="position:absolute;left:766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93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382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360pt;width:63pt;height:63pt" coordorigin="6195,7200" coordsize="1260,1260">
                <v:oval id="shape_0" fillcolor="white" stroked="t" o:allowincell="f" style="position:absolute;left:619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646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037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360pt;width:63pt;height:63pt" coordorigin="4725,7200" coordsize="1260,1260">
                <v:oval id="shape_0" fillcolor="white" stroked="t" o:allowincell="f" style="position:absolute;left:472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499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6692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360pt;width:63pt;height:63pt" coordorigin="3255,7200" coordsize="1260,1260">
                <v:oval id="shape_0" fillcolor="white" stroked="t" o:allowincell="f" style="position:absolute;left:325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352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3475</wp:posOffset>
                </wp:positionH>
                <wp:positionV relativeFrom="paragraph">
                  <wp:posOffset>4572000</wp:posOffset>
                </wp:positionV>
                <wp:extent cx="8001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360pt;width:63pt;height:63pt" coordorigin="1785,7200" coordsize="1260,1260">
                <v:oval id="shape_0" fillcolor="white" stroked="t" o:allowincell="f" style="position:absolute;left:1785;top:7200;width:1259;height:125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2055;top:750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025</wp:posOffset>
                </wp:positionH>
                <wp:positionV relativeFrom="paragraph">
                  <wp:posOffset>5602605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868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41.15pt;width:63pt;height:63pt" coordorigin="315,8823" coordsize="1260,1260">
                <v:oval id="shape_0" stroked="t" o:allowincell="f" style="position:absolute;left:315;top:8823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f" o:allowincell="f" style="position:absolute;left:585;top:9117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7275</wp:posOffset>
                </wp:positionH>
                <wp:positionV relativeFrom="paragraph">
                  <wp:posOffset>5602605</wp:posOffset>
                </wp:positionV>
                <wp:extent cx="800100" cy="8001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868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441.15pt;width:63pt;height:63pt" coordorigin="7665,8823" coordsize="1260,1260">
                <v:oval id="shape_0" stroked="t" o:allowincell="f" style="position:absolute;left:7665;top:8823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f" o:allowincell="f" style="position:absolute;left:7935;top:9117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3825</wp:posOffset>
                </wp:positionH>
                <wp:positionV relativeFrom="paragraph">
                  <wp:posOffset>5602605</wp:posOffset>
                </wp:positionV>
                <wp:extent cx="800100" cy="8001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868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441.15pt;width:63pt;height:63pt" coordorigin="6195,8823" coordsize="1260,1260">
                <v:oval id="shape_0" stroked="t" o:allowincell="f" style="position:absolute;left:6195;top:8823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f" o:allowincell="f" style="position:absolute;left:6465;top:9117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0375</wp:posOffset>
                </wp:positionH>
                <wp:positionV relativeFrom="paragraph">
                  <wp:posOffset>5602605</wp:posOffset>
                </wp:positionV>
                <wp:extent cx="8001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868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441.15pt;width:63pt;height:63pt" coordorigin="4725,8823" coordsize="1260,1260">
                <v:oval id="shape_0" stroked="t" o:allowincell="f" style="position:absolute;left:4725;top:8823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f" o:allowincell="f" style="position:absolute;left:4995;top:9117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6925</wp:posOffset>
                </wp:positionH>
                <wp:positionV relativeFrom="paragraph">
                  <wp:posOffset>5602605</wp:posOffset>
                </wp:positionV>
                <wp:extent cx="800100" cy="8001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868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441.15pt;width:63pt;height:63pt" coordorigin="3255,8823" coordsize="1260,1260">
                <v:oval id="shape_0" stroked="t" o:allowincell="f" style="position:absolute;left:3255;top:8823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f" o:allowincell="f" style="position:absolute;left:3525;top:9117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3475</wp:posOffset>
                </wp:positionH>
                <wp:positionV relativeFrom="paragraph">
                  <wp:posOffset>5602605</wp:posOffset>
                </wp:positionV>
                <wp:extent cx="800100" cy="8001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868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441.15pt;width:63pt;height:63pt" coordorigin="1785,8823" coordsize="1260,1260">
                <v:oval id="shape_0" stroked="t" o:allowincell="f" style="position:absolute;left:1785;top:8823;width:125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f" o:allowincell="f" style="position:absolute;left:2055;top:9117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22pt;width:63pt;height:63pt" coordorigin="315,10440" coordsize="1260,1260">
                <v:oval id="shape_0" stroked="t" o:allowincell="f" style="position:absolute;left:315;top:10440;width:1259;height:125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 id="shape_0" fillcolor="blue" stroked="f" o:allowincell="f" style="position:absolute;left:58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727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522pt;width:63pt;height:63pt" coordorigin="7665,10440" coordsize="1260,1260">
                <v:oval id="shape_0" stroked="t" o:allowincell="f" style="position:absolute;left:7665;top:10440;width:1259;height:125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 id="shape_0" fillcolor="blue" stroked="f" o:allowincell="f" style="position:absolute;left:793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3382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522pt;width:63pt;height:63pt" coordorigin="6195,10440" coordsize="1260,1260">
                <v:oval id="shape_0" stroked="t" o:allowincell="f" style="position:absolute;left:6195;top:10440;width:1259;height:125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 id="shape_0" fillcolor="blue" stroked="f" o:allowincell="f" style="position:absolute;left:646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0037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522pt;width:63pt;height:63pt" coordorigin="4725,10440" coordsize="1260,1260">
                <v:oval id="shape_0" stroked="t" o:allowincell="f" style="position:absolute;left:4725;top:10440;width:1259;height:125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 id="shape_0" fillcolor="blue" stroked="f" o:allowincell="f" style="position:absolute;left:499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692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522pt;width:63pt;height:63pt" coordorigin="3255,10440" coordsize="1260,1260">
                <v:oval id="shape_0" stroked="t" o:allowincell="f" style="position:absolute;left:3255;top:10440;width:1259;height:125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 id="shape_0" fillcolor="blue" stroked="f" o:allowincell="f" style="position:absolute;left:352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3475</wp:posOffset>
                </wp:positionH>
                <wp:positionV relativeFrom="paragraph">
                  <wp:posOffset>6629400</wp:posOffset>
                </wp:positionV>
                <wp:extent cx="800100" cy="8001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19044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522pt;width:63pt;height:63pt" coordorigin="1785,10440" coordsize="1260,1260">
                <v:oval id="shape_0" stroked="t" o:allowincell="f" style="position:absolute;left:1785;top:10440;width:1259;height:125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 id="shape_0" fillcolor="blue" stroked="f" o:allowincell="f" style="position:absolute;left:2055;top:10740;width:719;height:719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350</wp:posOffset>
                </wp:positionH>
                <wp:positionV relativeFrom="paragraph">
                  <wp:posOffset>7543800</wp:posOffset>
                </wp:positionV>
                <wp:extent cx="1600200" cy="1600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343080"/>
                            <a:ext cx="1000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594pt;width:126pt;height:126pt" coordorigin="210,11880" coordsize="2520,2520">
                <v:oval id="shape_0" fillcolor="white" stroked="t" o:allowincell="f" style="position:absolute;left:210;top:11880;width:2519;height:251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shape id="shape_0" fillcolor="red" stroked="f" o:allowincell="f" style="position:absolute;left:735;top:12420;width:1574;height:14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6950</wp:posOffset>
                </wp:positionH>
                <wp:positionV relativeFrom="paragraph">
                  <wp:posOffset>7543800</wp:posOffset>
                </wp:positionV>
                <wp:extent cx="1600200" cy="1600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343080"/>
                            <a:ext cx="1000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594pt;width:126pt;height:126pt" coordorigin="3570,11880" coordsize="2520,2520">
                <v:oval id="shape_0" stroked="t" o:allowincell="f" style="position:absolute;left:3570;top:11880;width:2519;height:25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f" o:allowincell="f" style="position:absolute;left:4095;top:12420;width:1574;height:14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0550</wp:posOffset>
                </wp:positionH>
                <wp:positionV relativeFrom="paragraph">
                  <wp:posOffset>7543800</wp:posOffset>
                </wp:positionV>
                <wp:extent cx="1600200" cy="1600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343080"/>
                            <a:ext cx="1000080" cy="91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明朝" w:hAnsi="ＭＳ 明朝" w:eastAsia="ＭＳ 明朝" w:cs="ＭＳ 明朝"/>
                                  <w:lang w:eastAsia="zh-CN" w:bidi="hi-IN"/>
                                </w:rPr>
                                <w:t>秘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594pt;width:126pt;height:126pt" coordorigin="6930,11880" coordsize="2520,2520">
                <v:oval id="shape_0" stroked="t" o:allowincell="f" style="position:absolute;left:6930;top:11880;width:2519;height:2519;mso-wrap-style:none;v-text-anchor:middle">
                  <v:fill o:detectmouseclick="t" on="false"/>
                  <v:stroke color="blue" weight="9360" joinstyle="miter" endcap="flat"/>
                  <w10:wrap type="none"/>
                </v:oval>
                <v:shape id="shape_0" fillcolor="blue" stroked="f" o:allowincell="f" style="position:absolute;left:7455;top:12420;width:1574;height:1442;mso-wrap-style:none;v-text-anchor:middle" type="_x0000_t136">
                  <v:path textpathok="t"/>
                  <v:textpath on="t" fitshape="t" string="秘" style="font-family:&quot;ＭＳ 明朝&quot;;font-size:12pt"/>
                  <v:fill o:detectmouseclick="t" type="solid" color2="yellow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2:02:00Z</dcterms:created>
  <dc:creator>無料テンプレート</dc:creator>
  <dc:description/>
  <dc:language>en-US</dc:language>
  <cp:lastModifiedBy>in</cp:lastModifiedBy>
  <dcterms:modified xsi:type="dcterms:W3CDTF">2009-08-09T05:51:00Z</dcterms:modified>
  <cp:revision>3</cp:revision>
  <dc:subject/>
  <dc:title>丸秘スタンプ</dc:title>
</cp:coreProperties>
</file>