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226695</wp:posOffset>
                </wp:positionV>
                <wp:extent cx="60007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7.85pt;width:47.25pt;height:45pt" coordorigin="108,357" coordsize="945,900">
                <v:oval id="shape_0" fillcolor="white" stroked="t" o:allowincell="f" style="position:absolute;left:108;top:357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315;top:540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pt;margin-top:18pt;width:47.25pt;height:45pt" coordorigin="8190,360" coordsize="945,900">
                <v:oval id="shape_0" fillcolor="white" stroked="t" o:allowincell="f" style="position:absolute;left:8190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8397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7225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18pt;width:47.25pt;height:45pt" coordorigin="7035,360" coordsize="945,900">
                <v:oval id="shape_0" fillcolor="white" stroked="t" o:allowincell="f" style="position:absolute;left:7035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242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18pt;width:47.25pt;height:45pt" coordorigin="5880,360" coordsize="945,900">
                <v:oval id="shape_0" fillcolor="white" stroked="t" o:allowincell="f" style="position:absolute;left:5880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087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18pt;width:47.25pt;height:45pt" coordorigin="4725,360" coordsize="945,900">
                <v:oval id="shape_0" fillcolor="white" stroked="t" o:allowincell="f" style="position:absolute;left:4725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32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0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18pt;width:47.25pt;height:45pt" coordorigin="3570,360" coordsize="945,900">
                <v:oval id="shape_0" fillcolor="white" stroked="t" o:allowincell="f" style="position:absolute;left:3570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777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8pt;width:47.25pt;height:45pt" coordorigin="2415,360" coordsize="945,900">
                <v:oval id="shape_0" fillcolor="white" stroked="t" o:allowincell="f" style="position:absolute;left:2415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622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pt;width:47.25pt;height:45pt" coordorigin="1260,360" coordsize="945,900">
                <v:oval id="shape_0" fillcolor="white" stroked="t" o:allowincell="f" style="position:absolute;left:1260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1467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1026795</wp:posOffset>
                </wp:positionV>
                <wp:extent cx="600075" cy="5715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80.85pt;width:47.25pt;height:45pt" coordorigin="105,1617" coordsize="945,900">
                <v:oval id="shape_0" fillcolor="white" stroked="t" o:allowincell="f" style="position:absolute;left:105;top:1617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12;top:1800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8745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5pt;margin-top:81pt;width:47.25pt;height:45pt" coordorigin="8187,1620" coordsize="945,900">
                <v:oval id="shape_0" fillcolor="white" stroked="t" o:allowincell="f" style="position:absolute;left:8187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8394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5320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pt;margin-top:81pt;width:47.25pt;height:45pt" coordorigin="7032,1620" coordsize="945,900">
                <v:oval id="shape_0" fillcolor="white" stroked="t" o:allowincell="f" style="position:absolute;left:7032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239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1895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81pt;width:47.25pt;height:45pt" coordorigin="5877,1620" coordsize="945,900">
                <v:oval id="shape_0" fillcolor="white" stroked="t" o:allowincell="f" style="position:absolute;left:5877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084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8470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81pt;width:47.25pt;height:45pt" coordorigin="4722,1620" coordsize="945,900">
                <v:oval id="shape_0" fillcolor="white" stroked="t" o:allowincell="f" style="position:absolute;left:4722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29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5045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81pt;width:47.25pt;height:45pt" coordorigin="3567,1620" coordsize="945,900">
                <v:oval id="shape_0" fillcolor="white" stroked="t" o:allowincell="f" style="position:absolute;left:3567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774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1620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81pt;width:47.25pt;height:45pt" coordorigin="2412,1620" coordsize="945,900">
                <v:oval id="shape_0" fillcolor="white" stroked="t" o:allowincell="f" style="position:absolute;left:2412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619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195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81pt;width:47.25pt;height:45pt" coordorigin="1257,1620" coordsize="945,900">
                <v:oval id="shape_0" fillcolor="white" stroked="t" o:allowincell="f" style="position:absolute;left:1257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1464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828800</wp:posOffset>
                </wp:positionV>
                <wp:extent cx="600075" cy="571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44pt;width:47.25pt;height:45pt" coordorigin="105,2880" coordsize="945,900">
                <v:oval id="shape_0" fillcolor="white" stroked="t" o:allowincell="f" style="position:absolute;left:105;top:288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12;top:306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8745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5pt;margin-top:144.15pt;width:47.25pt;height:45pt" coordorigin="8187,2883" coordsize="945,900">
                <v:oval id="shape_0" fillcolor="white" stroked="t" o:allowincell="f" style="position:absolute;left:8187;top:2883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8394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5320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pt;margin-top:144.15pt;width:47.25pt;height:45pt" coordorigin="7032,2883" coordsize="945,900">
                <v:oval id="shape_0" fillcolor="white" stroked="t" o:allowincell="f" style="position:absolute;left:7032;top:2883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239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1895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144.15pt;width:47.25pt;height:45pt" coordorigin="5877,2883" coordsize="945,900">
                <v:oval id="shape_0" fillcolor="white" stroked="t" o:allowincell="f" style="position:absolute;left:5877;top:2883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084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8470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144.15pt;width:47.25pt;height:45pt" coordorigin="4722,2883" coordsize="945,900">
                <v:oval id="shape_0" fillcolor="white" stroked="t" o:allowincell="f" style="position:absolute;left:4722;top:2883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29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5045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144.15pt;width:47.25pt;height:45pt" coordorigin="3567,2883" coordsize="945,900">
                <v:oval id="shape_0" fillcolor="white" stroked="t" o:allowincell="f" style="position:absolute;left:3567;top:2883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774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1620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144.15pt;width:47.25pt;height:45pt" coordorigin="2412,2883" coordsize="945,900">
                <v:oval id="shape_0" fillcolor="white" stroked="t" o:allowincell="f" style="position:absolute;left:2412;top:2883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619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8195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144.15pt;width:47.25pt;height:45pt" coordorigin="1257,2883" coordsize="945,900">
                <v:oval id="shape_0" fillcolor="white" stroked="t" o:allowincell="f" style="position:absolute;left:1257;top:2883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1464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2626995</wp:posOffset>
                </wp:positionV>
                <wp:extent cx="600075" cy="5715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06.85pt;width:47.25pt;height:45pt" coordorigin="105,4137" coordsize="945,900">
                <v:oval id="shape_0" fillcolor="white" stroked="t" o:allowincell="f" style="position:absolute;left:105;top:4137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12;top:4320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8745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5pt;margin-top:207pt;width:47.25pt;height:45pt" coordorigin="8187,4140" coordsize="945,900">
                <v:oval id="shape_0" fillcolor="white" stroked="t" o:allowincell="f" style="position:absolute;left:8187;top:414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8394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65320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pt;margin-top:207pt;width:47.25pt;height:45pt" coordorigin="7032,4140" coordsize="945,900">
                <v:oval id="shape_0" fillcolor="white" stroked="t" o:allowincell="f" style="position:absolute;left:7032;top:414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239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1895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207pt;width:47.25pt;height:45pt" coordorigin="5877,4140" coordsize="945,900">
                <v:oval id="shape_0" fillcolor="white" stroked="t" o:allowincell="f" style="position:absolute;left:5877;top:414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084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8470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207pt;width:47.25pt;height:45pt" coordorigin="4722,4140" coordsize="945,900">
                <v:oval id="shape_0" fillcolor="white" stroked="t" o:allowincell="f" style="position:absolute;left:4722;top:414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29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5045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207pt;width:47.25pt;height:45pt" coordorigin="3567,4140" coordsize="945,900">
                <v:oval id="shape_0" fillcolor="white" stroked="t" o:allowincell="f" style="position:absolute;left:3567;top:414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774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1620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207pt;width:47.25pt;height:45pt" coordorigin="2412,4140" coordsize="945,900">
                <v:oval id="shape_0" fillcolor="white" stroked="t" o:allowincell="f" style="position:absolute;left:2412;top:414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619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8195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207pt;width:47.25pt;height:45pt" coordorigin="1257,4140" coordsize="945,900">
                <v:oval id="shape_0" fillcolor="white" stroked="t" o:allowincell="f" style="position:absolute;left:1257;top:414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1464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79pt;width:63pt;height:63pt" coordorigin="315,5580" coordsize="1260,1260">
                <v:oval id="shape_0" fillcolor="white" stroked="t" o:allowincell="f" style="position:absolute;left:31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58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727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279pt;width:63pt;height:63pt" coordorigin="7665,5580" coordsize="1260,1260">
                <v:oval id="shape_0" fillcolor="white" stroked="t" o:allowincell="f" style="position:absolute;left:766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93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382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279pt;width:63pt;height:63pt" coordorigin="6195,5580" coordsize="1260,1260">
                <v:oval id="shape_0" fillcolor="white" stroked="t" o:allowincell="f" style="position:absolute;left:619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46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037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279pt;width:63pt;height:63pt" coordorigin="4725,5580" coordsize="1260,1260">
                <v:oval id="shape_0" fillcolor="white" stroked="t" o:allowincell="f" style="position:absolute;left:472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9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692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279pt;width:63pt;height:63pt" coordorigin="3255,5580" coordsize="1260,1260">
                <v:oval id="shape_0" fillcolor="white" stroked="t" o:allowincell="f" style="position:absolute;left:325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52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347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279pt;width:63pt;height:63pt" coordorigin="1785,5580" coordsize="1260,1260">
                <v:oval id="shape_0" fillcolor="white" stroked="t" o:allowincell="f" style="position:absolute;left:178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05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360pt;width:63pt;height:63pt" coordorigin="315,7200" coordsize="1260,1260">
                <v:oval id="shape_0" fillcolor="white" stroked="t" o:allowincell="f" style="position:absolute;left:31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58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727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360pt;width:63pt;height:63pt" coordorigin="7665,7200" coordsize="1260,1260">
                <v:oval id="shape_0" fillcolor="white" stroked="t" o:allowincell="f" style="position:absolute;left:766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93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382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360pt;width:63pt;height:63pt" coordorigin="6195,7200" coordsize="1260,1260">
                <v:oval id="shape_0" fillcolor="white" stroked="t" o:allowincell="f" style="position:absolute;left:619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46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037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360pt;width:63pt;height:63pt" coordorigin="4725,7200" coordsize="1260,1260">
                <v:oval id="shape_0" fillcolor="white" stroked="t" o:allowincell="f" style="position:absolute;left:472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9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692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360pt;width:63pt;height:63pt" coordorigin="3255,7200" coordsize="1260,1260">
                <v:oval id="shape_0" fillcolor="white" stroked="t" o:allowincell="f" style="position:absolute;left:325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52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347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360pt;width:63pt;height:63pt" coordorigin="1785,7200" coordsize="1260,1260">
                <v:oval id="shape_0" fillcolor="white" stroked="t" o:allowincell="f" style="position:absolute;left:178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05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025</wp:posOffset>
                </wp:positionH>
                <wp:positionV relativeFrom="paragraph">
                  <wp:posOffset>5600700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41pt;width:63pt;height:63pt" coordorigin="315,8820" coordsize="1260,1260">
                <v:oval id="shape_0" fillcolor="white" stroked="t" o:allowincell="f" style="position:absolute;left:315;top:882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585;top:912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7275</wp:posOffset>
                </wp:positionH>
                <wp:positionV relativeFrom="paragraph">
                  <wp:posOffset>5600700</wp:posOffset>
                </wp:positionV>
                <wp:extent cx="800100" cy="800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441pt;width:63pt;height:63pt" coordorigin="7665,8820" coordsize="1260,1260">
                <v:oval id="shape_0" fillcolor="white" stroked="t" o:allowincell="f" style="position:absolute;left:7665;top:882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935;top:912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3825</wp:posOffset>
                </wp:positionH>
                <wp:positionV relativeFrom="paragraph">
                  <wp:posOffset>5600700</wp:posOffset>
                </wp:positionV>
                <wp:extent cx="800100" cy="8001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441pt;width:63pt;height:63pt" coordorigin="6195,8820" coordsize="1260,1260">
                <v:oval id="shape_0" fillcolor="white" stroked="t" o:allowincell="f" style="position:absolute;left:6195;top:882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465;top:912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0375</wp:posOffset>
                </wp:positionH>
                <wp:positionV relativeFrom="paragraph">
                  <wp:posOffset>5600700</wp:posOffset>
                </wp:positionV>
                <wp:extent cx="8001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441pt;width:63pt;height:63pt" coordorigin="4725,8820" coordsize="1260,1260">
                <v:oval id="shape_0" fillcolor="white" stroked="t" o:allowincell="f" style="position:absolute;left:4725;top:882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95;top:912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6925</wp:posOffset>
                </wp:positionH>
                <wp:positionV relativeFrom="paragraph">
                  <wp:posOffset>5600700</wp:posOffset>
                </wp:positionV>
                <wp:extent cx="800100" cy="800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441pt;width:63pt;height:63pt" coordorigin="3255,8820" coordsize="1260,1260">
                <v:oval id="shape_0" fillcolor="white" stroked="t" o:allowincell="f" style="position:absolute;left:3255;top:882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525;top:912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3475</wp:posOffset>
                </wp:positionH>
                <wp:positionV relativeFrom="paragraph">
                  <wp:posOffset>5600700</wp:posOffset>
                </wp:positionV>
                <wp:extent cx="800100" cy="8001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441pt;width:63pt;height:63pt" coordorigin="1785,8820" coordsize="1260,1260">
                <v:oval id="shape_0" fillcolor="white" stroked="t" o:allowincell="f" style="position:absolute;left:1785;top:882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055;top:912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22pt;width:63pt;height:63pt" coordorigin="315,10440" coordsize="1260,1260">
                <v:oval id="shape_0" fillcolor="white" stroked="t" o:allowincell="f" style="position:absolute;left:315;top:1044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58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727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522pt;width:63pt;height:63pt" coordorigin="7665,10440" coordsize="1260,1260">
                <v:oval id="shape_0" fillcolor="white" stroked="t" o:allowincell="f" style="position:absolute;left:7665;top:1044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93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3382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522pt;width:63pt;height:63pt" coordorigin="6195,10440" coordsize="1260,1260">
                <v:oval id="shape_0" fillcolor="white" stroked="t" o:allowincell="f" style="position:absolute;left:6195;top:1044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46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037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522pt;width:63pt;height:63pt" coordorigin="4725,10440" coordsize="1260,1260">
                <v:oval id="shape_0" fillcolor="white" stroked="t" o:allowincell="f" style="position:absolute;left:4725;top:1044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9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692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522pt;width:63pt;height:63pt" coordorigin="3255,10440" coordsize="1260,1260">
                <v:oval id="shape_0" fillcolor="white" stroked="t" o:allowincell="f" style="position:absolute;left:3255;top:1044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52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347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522pt;width:63pt;height:63pt" coordorigin="1785,10440" coordsize="1260,1260">
                <v:oval id="shape_0" fillcolor="white" stroked="t" o:allowincell="f" style="position:absolute;left:1785;top:1044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05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350</wp:posOffset>
                </wp:positionH>
                <wp:positionV relativeFrom="paragraph">
                  <wp:posOffset>7543800</wp:posOffset>
                </wp:positionV>
                <wp:extent cx="1600200" cy="1600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343080"/>
                            <a:ext cx="1000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594pt;width:126pt;height:126pt" coordorigin="210,11880" coordsize="2520,2520">
                <v:oval id="shape_0" fillcolor="white" stroked="t" o:allowincell="f" style="position:absolute;left:210;top:11880;width:2519;height:25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35;top:12420;width:1574;height:14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6950</wp:posOffset>
                </wp:positionH>
                <wp:positionV relativeFrom="paragraph">
                  <wp:posOffset>7543800</wp:posOffset>
                </wp:positionV>
                <wp:extent cx="1600200" cy="1600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343080"/>
                            <a:ext cx="1000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594pt;width:126pt;height:126pt" coordorigin="3570,11880" coordsize="2520,2520">
                <v:oval id="shape_0" fillcolor="white" stroked="t" o:allowincell="f" style="position:absolute;left:3570;top:11880;width:2519;height:25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095;top:12420;width:1574;height:14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0550</wp:posOffset>
                </wp:positionH>
                <wp:positionV relativeFrom="paragraph">
                  <wp:posOffset>7543800</wp:posOffset>
                </wp:positionV>
                <wp:extent cx="1600200" cy="1600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343080"/>
                            <a:ext cx="1000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594pt;width:126pt;height:126pt" coordorigin="6930,11880" coordsize="2520,2520">
                <v:oval id="shape_0" fillcolor="white" stroked="t" o:allowincell="f" style="position:absolute;left:6930;top:11880;width:2519;height:25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455;top:12420;width:1574;height:14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27:00Z</dcterms:created>
  <dc:creator>無料テンプレート</dc:creator>
  <dc:description/>
  <dc:language>en-US</dc:language>
  <cp:lastModifiedBy>in</cp:lastModifiedBy>
  <dcterms:modified xsi:type="dcterms:W3CDTF">2009-08-09T05:50:00Z</dcterms:modified>
  <cp:revision>2</cp:revision>
  <dc:subject/>
  <dc:title>丸秘スタンプ</dc:title>
</cp:coreProperties>
</file>