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3555</wp:posOffset>
                </wp:positionH>
                <wp:positionV relativeFrom="paragraph">
                  <wp:posOffset>145415</wp:posOffset>
                </wp:positionV>
                <wp:extent cx="1933575" cy="182880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840" y="65484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5pt;margin-top:11.45pt;width:152.25pt;height:144pt" coordorigin="793,229" coordsize="3045,2880">
                <v:oval id="shape_0" stroked="t" o:allowincell="f" style="position:absolute;left:793;top:229;width:3044;height:28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68;top:396;width:2708;height:2531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cc00" stroked="f" o:allowincell="f" style="position:absolute;left:1470;top:1260;width:1679;height:89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1540</wp:posOffset>
                </wp:positionH>
                <wp:positionV relativeFrom="paragraph">
                  <wp:posOffset>143510</wp:posOffset>
                </wp:positionV>
                <wp:extent cx="1933575" cy="1828800"/>
                <wp:effectExtent l="39370" t="38100" r="38100" b="387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600" y="65664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2pt;margin-top:11.3pt;width:152.25pt;height:144pt" coordorigin="5404,226" coordsize="3045,2880">
                <v:oval id="shape_0" stroked="t" o:allowincell="f" style="position:absolute;left:5404;top:226;width:3044;height:28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5579;top:393;width:2708;height:2531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6090;top:1260;width:1679;height:89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2125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8735" t="38100" r="38100" b="387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65268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182.6pt;width:152.25pt;height:144pt" coordorigin="775,3652" coordsize="3045,2880">
                <v:oval id="shape_0" stroked="t" o:allowincell="f" style="position:absolute;left:775;top:3652;width:3044;height:28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950;top:3819;width:2708;height:2531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1470;top:4680;width:1679;height:89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4080</wp:posOffset>
                </wp:positionH>
                <wp:positionV relativeFrom="paragraph">
                  <wp:posOffset>2319020</wp:posOffset>
                </wp:positionV>
                <wp:extent cx="1933575" cy="1828800"/>
                <wp:effectExtent l="39370" t="38100" r="38100" b="387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828800"/>
                          <a:chOff x="0" y="0"/>
                          <a:chExt cx="193356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3560" cy="182880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106200"/>
                            <a:ext cx="1720080" cy="1607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080" y="652680"/>
                            <a:ext cx="10666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4pt;margin-top:182.6pt;width:152.25pt;height:144pt" coordorigin="5408,3652" coordsize="3045,2880">
                <v:oval id="shape_0" stroked="t" o:allowincell="f" style="position:absolute;left:5408;top:3652;width:3044;height:28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5583;top:3819;width:2708;height:2531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6090;top:4680;width:1679;height:89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5285</wp:posOffset>
                </wp:positionH>
                <wp:positionV relativeFrom="paragraph">
                  <wp:posOffset>4514215</wp:posOffset>
                </wp:positionV>
                <wp:extent cx="1333500" cy="1257300"/>
                <wp:effectExtent l="38100" t="38100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40068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55pt;margin-top:355.45pt;width:105pt;height:99pt" coordorigin="591,7109" coordsize="2100,1980">
                <v:oval id="shape_0" stroked="t" o:allowincell="f" style="position:absolute;left:591;top:7109;width:2099;height:197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711;top:7224;width:1867;height:1740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050;top:7740;width:1259;height:71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860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39924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8pt;margin-top:355.55pt;width:105pt;height:99pt" coordorigin="3636,7111" coordsize="2100,1980">
                <v:oval id="shape_0" stroked="t" o:allowincell="f" style="position:absolute;left:3636;top:7111;width:2099;height:197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3757;top:7226;width:1867;height:1740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4095;top:7740;width:1259;height:71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42435</wp:posOffset>
                </wp:positionH>
                <wp:positionV relativeFrom="paragraph">
                  <wp:posOffset>4515485</wp:posOffset>
                </wp:positionV>
                <wp:extent cx="1333500" cy="1257300"/>
                <wp:effectExtent l="38735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39924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355.55pt;width:105pt;height:99pt" coordorigin="6681,7111" coordsize="2100,1980">
                <v:oval id="shape_0" stroked="t" o:allowincell="f" style="position:absolute;left:6681;top:7111;width:2099;height:197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6802;top:7226;width:1867;height:1740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7140;top:7740;width:1259;height:71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775</wp:posOffset>
                </wp:positionH>
                <wp:positionV relativeFrom="paragraph">
                  <wp:posOffset>6122670</wp:posOffset>
                </wp:positionV>
                <wp:extent cx="1333500" cy="1257300"/>
                <wp:effectExtent l="38100" t="38100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420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482.1pt;width:105pt;height:99pt" coordorigin="565,9642" coordsize="2100,1980">
                <v:oval id="shape_0" stroked="t" o:allowincell="f" style="position:absolute;left:565;top:9642;width:2099;height:197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686;top:9757;width:1867;height:1740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1004;top:10263;width:1259;height:71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92350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312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5pt;margin-top:482.2pt;width:105pt;height:99pt" coordorigin="3610,9644" coordsize="2100,1980">
                <v:oval id="shape_0" stroked="t" o:allowincell="f" style="position:absolute;left:3610;top:9644;width:2099;height:1979;mso-wrap-style:none;v-text-anchor:middle">
                  <v:fill o:detectmouseclick="t" on="false"/>
                  <v:stroke color="fuchsia" weight="76320" joinstyle="miter" endcap="flat"/>
                  <w10:wrap type="none"/>
                </v:oval>
                <v:oval id="shape_0" stroked="t" o:allowincell="f" style="position:absolute;left:3731;top:9759;width:1867;height:1740;mso-wrap-style:none;v-text-anchor:middle">
                  <v:fill o:detectmouseclick="t" on="false"/>
                  <v:stroke color="fuchsia" weight="38160" dashstyle="shortdot" joinstyle="miter" endcap="flat"/>
                  <w10:wrap type="none"/>
                </v:oval>
                <v:shape id="shape_0" fillcolor="fuchsia" stroked="f" o:allowincell="f" style="position:absolute;left:4049;top:10263;width:1259;height:71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lim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5925</wp:posOffset>
                </wp:positionH>
                <wp:positionV relativeFrom="paragraph">
                  <wp:posOffset>6123940</wp:posOffset>
                </wp:positionV>
                <wp:extent cx="1333500" cy="1257300"/>
                <wp:effectExtent l="38735" t="38100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257480"/>
                          <a:chOff x="0" y="0"/>
                          <a:chExt cx="133344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12574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66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73080"/>
                            <a:ext cx="1186200" cy="11055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66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640" y="393120"/>
                            <a:ext cx="8002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482.2pt;width:105pt;height:99pt" coordorigin="6655,9644" coordsize="2100,1980">
                <v:oval id="shape_0" stroked="t" o:allowincell="f" style="position:absolute;left:6655;top:9644;width:2099;height:1979;mso-wrap-style:none;v-text-anchor:middle">
                  <v:fill o:detectmouseclick="t" on="false"/>
                  <v:stroke color="#6600ff" weight="76320" joinstyle="miter" endcap="flat"/>
                  <w10:wrap type="none"/>
                </v:oval>
                <v:oval id="shape_0" stroked="t" o:allowincell="f" style="position:absolute;left:6776;top:9759;width:1867;height:1740;mso-wrap-style:none;v-text-anchor:middle">
                  <v:fill o:detectmouseclick="t" on="false"/>
                  <v:stroke color="#6600ff" weight="38160" dashstyle="shortdot" joinstyle="miter" endcap="flat"/>
                  <w10:wrap type="none"/>
                </v:oval>
                <v:shape id="shape_0" fillcolor="#6600ff" stroked="f" o:allowincell="f" style="position:absolute;left:7094;top:10263;width:1259;height:719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99ff0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7944485</wp:posOffset>
                </wp:positionV>
                <wp:extent cx="866775" cy="800100"/>
                <wp:effectExtent l="38735" t="38100" r="38100" b="387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28512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5.55pt;width:68.25pt;height:63pt" coordorigin="840,12511" coordsize="1365,1260">
                <v:oval id="shape_0" stroked="t" o:allowincell="f" style="position:absolute;left:840;top:12511;width:1364;height:1259;mso-wrap-style:none;v-text-anchor:middle">
                  <v:fill o:detectmouseclick="t" on="false"/>
                  <v:stroke color="#ffcc00" weight="76320" joinstyle="miter" endcap="flat"/>
                  <w10:wrap type="none"/>
                </v:oval>
                <v:oval id="shape_0" stroked="t" o:allowincell="f" style="position:absolute;left:918;top:12584;width:1214;height:1107;mso-wrap-style:none;v-text-anchor:middle">
                  <v:fill o:detectmouseclick="t" on="false"/>
                  <v:stroke color="#ffcc00" weight="38160" dashstyle="shortdot" joinstyle="miter" endcap="flat"/>
                  <w10:wrap type="none"/>
                </v:oval>
                <v:shape id="shape_0" fillcolor="#ffcc00" stroked="f" o:allowincell="f" style="position:absolute;left:1125;top:12960;width:852;height:410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00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8001000</wp:posOffset>
                </wp:positionV>
                <wp:extent cx="866775" cy="800100"/>
                <wp:effectExtent l="38735" t="38100" r="38100" b="387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28008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30pt;width:68.25pt;height:63pt" coordorigin="2835,12600" coordsize="1365,1260">
                <v:oval id="shape_0" stroked="t" o:allowincell="f" style="position:absolute;left:2835;top:12600;width:1364;height:1259;mso-wrap-style:none;v-text-anchor:middle">
                  <v:fill o:detectmouseclick="t" on="false"/>
                  <v:stroke color="red" weight="76320" joinstyle="miter" endcap="flat"/>
                  <w10:wrap type="none"/>
                </v:oval>
                <v:oval id="shape_0" stroked="t" o:allowincell="f" style="position:absolute;left:2913;top:12673;width:1214;height:1107;mso-wrap-style:none;v-text-anchor:middle">
                  <v:fill o:detectmouseclick="t" on="false"/>
                  <v:stroke color="red" weight="38160" dashstyle="shortdot" joinstyle="miter" endcap="flat"/>
                  <w10:wrap type="none"/>
                </v:oval>
                <v:shape id="shape_0" fillcolor="red" stroked="f" o:allowincell="f" style="position:absolute;left:3075;top:13041;width:852;height:410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685</wp:posOffset>
                </wp:positionH>
                <wp:positionV relativeFrom="paragraph">
                  <wp:posOffset>7945755</wp:posOffset>
                </wp:positionV>
                <wp:extent cx="866775" cy="800100"/>
                <wp:effectExtent l="38735" t="38100" r="38100" b="387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99cc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" y="28368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5pt;margin-top:625.65pt;width:68.25pt;height:63pt" coordorigin="4831,12513" coordsize="1365,1260">
                <v:oval id="shape_0" stroked="t" o:allowincell="f" style="position:absolute;left:4831;top:12513;width:1364;height:1259;mso-wrap-style:none;v-text-anchor:middle">
                  <v:fill o:detectmouseclick="t" on="false"/>
                  <v:stroke color="#99cc00" weight="76320" joinstyle="miter" endcap="flat"/>
                  <w10:wrap type="none"/>
                </v:oval>
                <v:oval id="shape_0" stroked="t" o:allowincell="f" style="position:absolute;left:4909;top:12586;width:1214;height:1107;mso-wrap-style:none;v-text-anchor:middle">
                  <v:fill o:detectmouseclick="t" on="false"/>
                  <v:stroke color="#99cc00" weight="38160" dashstyle="shortdot" joinstyle="miter" endcap="flat"/>
                  <w10:wrap type="none"/>
                </v:oval>
                <v:shape id="shape_0" fillcolor="#99cc00" stroked="f" o:allowincell="f" style="position:absolute;left:5080;top:12960;width:852;height:410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6633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7945120</wp:posOffset>
                </wp:positionV>
                <wp:extent cx="866775" cy="800100"/>
                <wp:effectExtent l="38735" t="38100" r="38100" b="387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800280"/>
                          <a:chOff x="0" y="0"/>
                          <a:chExt cx="8668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66880" cy="8002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46440"/>
                            <a:ext cx="771480" cy="70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3366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284400"/>
                            <a:ext cx="541800" cy="26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創英角ﾎﾟｯﾌﾟ体" w:hAnsi="HG創英角ﾎﾟｯﾌﾟ体" w:eastAsia="HG創英角ﾎﾟｯﾌﾟ体" w:cs="HG創英角ﾎﾟｯﾌﾟ体"/>
                                  <w:lang w:eastAsia="zh-CN" w:bidi="hi-IN"/>
                                </w:rPr>
                                <w:t>銅賞</w:t>
                              </w:r>
                            </w:p>
                          </w:txbxContent>
                        </wps:txbx>
                        <wps:bodyPr wrap="none" lIns="130680" rIns="130680" tIns="15120" bIns="151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5.6pt;width:68.25pt;height:63pt" coordorigin="6930,12512" coordsize="1365,1260">
                <v:oval id="shape_0" stroked="t" o:allowincell="f" style="position:absolute;left:6930;top:12512;width:1364;height:1259;mso-wrap-style:none;v-text-anchor:middle">
                  <v:fill o:detectmouseclick="t" on="false"/>
                  <v:stroke color="#3366ff" weight="76320" joinstyle="miter" endcap="flat"/>
                  <w10:wrap type="none"/>
                </v:oval>
                <v:oval id="shape_0" stroked="t" o:allowincell="f" style="position:absolute;left:7008;top:12585;width:1214;height:1107;mso-wrap-style:none;v-text-anchor:middle">
                  <v:fill o:detectmouseclick="t" on="false"/>
                  <v:stroke color="#3366ff" weight="38160" dashstyle="shortdot" joinstyle="miter" endcap="flat"/>
                  <w10:wrap type="none"/>
                </v:oval>
                <v:shape id="shape_0" fillcolor="#3366ff" stroked="f" o:allowincell="f" style="position:absolute;left:7173;top:12960;width:852;height:410;mso-wrap-style:none;v-text-anchor:middle" type="_x0000_t136">
                  <v:path textpathok="t"/>
                  <v:textpath on="t" fitshape="t" string="銅賞" style="font-family:&quot;HG創英角ﾎﾟｯﾌﾟ体&quot;;font-size:12pt"/>
                  <v:fill o:detectmouseclick="t" type="solid" color2="#cc990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5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3:12:00Z</dcterms:created>
  <dc:creator>無料テンプレート</dc:creator>
  <dc:description/>
  <dc:language>en-US</dc:language>
  <cp:lastModifiedBy>in</cp:lastModifiedBy>
  <dcterms:modified xsi:type="dcterms:W3CDTF">2009-07-23T07:44:00Z</dcterms:modified>
  <cp:revision>3</cp:revision>
  <dc:subject/>
  <dc:title>銅賞スタンプ</dc:title>
</cp:coreProperties>
</file>