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2600325" cy="25146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514600"/>
                          <a:chOff x="0" y="0"/>
                          <a:chExt cx="26002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028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85800"/>
                            <a:ext cx="206676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0pt;width:204.75pt;height:198pt" coordorigin="210,0" coordsize="4095,3960">
                <v:oval id="shape_0" fillcolor="white" stroked="t" o:allowincell="f" style="position:absolute;left:210;top:0;width:4094;height:39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30;top:1080;width:3254;height:17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2600325" cy="2514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514600"/>
                          <a:chOff x="0" y="0"/>
                          <a:chExt cx="26002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028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85800"/>
                            <a:ext cx="206676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0pt;width:204.75pt;height:198pt" coordorigin="5250,0" coordsize="4095,3960">
                <v:oval id="shape_0" fillcolor="white" stroked="t" o:allowincell="f" style="position:absolute;left:5250;top:0;width:4094;height:39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5670;top:1080;width:3254;height:17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16pt;width:120.75pt;height:117pt" coordorigin="420,4320" coordsize="2415,2340">
                <v:oval id="shape_0" fillcolor="white" stroked="t" o:allowincell="f" style="position:absolute;left:42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35;top:5040;width:1889;height:8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216pt;width:120.75pt;height:117pt" coordorigin="3570,4320" coordsize="2415,2340">
                <v:oval id="shape_0" fillcolor="white" stroked="t" o:allowincell="f" style="position:absolute;left:357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3885;top:5040;width:1889;height:8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16pt;width:120.75pt;height:117pt" coordorigin="6720,4320" coordsize="2415,2340">
                <v:oval id="shape_0" fillcolor="white" stroked="t" o:allowincell="f" style="position:absolute;left:672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035;top:5040;width:1889;height:8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51pt;width:120.75pt;height:117pt" coordorigin="420,7020" coordsize="2415,2340">
                <v:oval id="shape_0" fillcolor="white" stroked="t" o:allowincell="f" style="position:absolute;left:42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35;top:7740;width:1889;height:8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351pt;width:120.75pt;height:117pt" coordorigin="3570,7020" coordsize="2415,2340">
                <v:oval id="shape_0" fillcolor="white" stroked="t" o:allowincell="f" style="position:absolute;left:357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3885;top:7740;width:1889;height:8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51pt;width:120.75pt;height:117pt" coordorigin="6720,7020" coordsize="2415,2340">
                <v:oval id="shape_0" fillcolor="white" stroked="t" o:allowincell="f" style="position:absolute;left:672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035;top:7740;width:1889;height:89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86pt;width:63pt;height:63pt" coordorigin="630,9720" coordsize="1260,1260">
                <v:oval id="shape_0" fillcolor="white" stroked="t" o:allowincell="f" style="position:absolute;left:63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35;top:1008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86pt;width:63pt;height:63pt" coordorigin="2415,9720" coordsize="1260,1260">
                <v:oval id="shape_0" fillcolor="white" stroked="t" o:allowincell="f" style="position:absolute;left:2415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2520;top:1008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486pt;width:63pt;height:63pt" coordorigin="4200,9720" coordsize="1260,1260">
                <v:oval id="shape_0" fillcolor="white" stroked="t" o:allowincell="f" style="position:absolute;left:420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4305;top:1008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486pt;width:63pt;height:63pt" coordorigin="5985,9720" coordsize="1260,1260">
                <v:oval id="shape_0" fillcolor="white" stroked="t" o:allowincell="f" style="position:absolute;left:5985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6090;top:1008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395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486pt;width:63pt;height:63pt" coordorigin="7770,9720" coordsize="1260,1260">
                <v:oval id="shape_0" fillcolor="white" stroked="t" o:allowincell="f" style="position:absolute;left:777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875;top:1008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67pt;width:63pt;height:63pt" coordorigin="630,11340" coordsize="1260,1260">
                <v:oval id="shape_0" fillcolor="white" stroked="t" o:allowincell="f" style="position:absolute;left:63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35;top:11697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567pt;width:63pt;height:63pt" coordorigin="2415,11340" coordsize="1260,1260">
                <v:oval id="shape_0" fillcolor="white" stroked="t" o:allowincell="f" style="position:absolute;left:2415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2520;top:11697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567pt;width:63pt;height:63pt" coordorigin="4200,11340" coordsize="1260,1260">
                <v:oval id="shape_0" fillcolor="white" stroked="t" o:allowincell="f" style="position:absolute;left:420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4305;top:11697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567pt;width:63pt;height:63pt" coordorigin="5985,11340" coordsize="1260,1260">
                <v:oval id="shape_0" fillcolor="white" stroked="t" o:allowincell="f" style="position:absolute;left:5985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6090;top:11697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395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567pt;width:63pt;height:63pt" coordorigin="7770,11340" coordsize="1260,1260">
                <v:oval id="shape_0" fillcolor="white" stroked="t" o:allowincell="f" style="position:absolute;left:777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875;top:11697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48pt;width:63pt;height:63pt" coordorigin="630,12960" coordsize="1260,1260">
                <v:oval id="shape_0" fillcolor="white" stroked="t" o:allowincell="f" style="position:absolute;left:63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735;top:1332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3525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648pt;width:63pt;height:63pt" coordorigin="2415,12960" coordsize="1260,1260">
                <v:oval id="shape_0" fillcolor="white" stroked="t" o:allowincell="f" style="position:absolute;left:2415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2520;top:1332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648pt;width:63pt;height:63pt" coordorigin="4200,12960" coordsize="1260,1260">
                <v:oval id="shape_0" fillcolor="white" stroked="t" o:allowincell="f" style="position:absolute;left:420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4305;top:1332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648pt;width:63pt;height:63pt" coordorigin="5985,12960" coordsize="1260,1260">
                <v:oval id="shape_0" fillcolor="white" stroked="t" o:allowincell="f" style="position:absolute;left:5985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6090;top:1332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395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648pt;width:63pt;height:63pt" coordorigin="7770,12960" coordsize="1260,1260">
                <v:oval id="shape_0" fillcolor="white" stroked="t" o:allowincell="f" style="position:absolute;left:777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7875;top:13320;width:1049;height:539;mso-wrap-style:none;v-text-anchor:middle" type="_x0000_t136">
                  <v:path textpathok="t"/>
                  <v:textpath on="t" fitshape="t" string="至急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19:00Z</dcterms:created>
  <dc:creator>無料テンプレート</dc:creator>
  <dc:description/>
  <dc:language>en-US</dc:language>
  <cp:lastModifiedBy>in</cp:lastModifiedBy>
  <dcterms:modified xsi:type="dcterms:W3CDTF">2009-07-07T08:11:00Z</dcterms:modified>
  <cp:revision>4</cp:revision>
  <dc:subject/>
  <dc:title>至急スタンプ</dc:title>
</cp:coreProperties>
</file>