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14300</wp:posOffset>
                </wp:positionV>
                <wp:extent cx="2933700" cy="1485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48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343080"/>
                            <a:ext cx="1666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9pt;width:231pt;height:117pt" coordorigin="108,180" coordsize="4620,2340">
                <v:roundrect id="shape_0" fillcolor="white" stroked="t" o:allowincell="f" style="position:absolute;left:108;top:180;width:4619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155;top:721;width:2624;height:12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5630</wp:posOffset>
                </wp:positionH>
                <wp:positionV relativeFrom="paragraph">
                  <wp:posOffset>114300</wp:posOffset>
                </wp:positionV>
                <wp:extent cx="2933700" cy="1485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48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343080"/>
                            <a:ext cx="1666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9pt;width:231pt;height:117pt" coordorigin="4938,180" coordsize="4620,2340">
                <v:roundrect id="shape_0" fillcolor="white" stroked="t" o:allowincell="f" style="position:absolute;left:4938;top:180;width:4619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5985;top:721;width:2624;height:12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1828800</wp:posOffset>
                </wp:positionV>
                <wp:extent cx="2933700" cy="14859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48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343080"/>
                            <a:ext cx="1666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44pt;width:231pt;height:117pt" coordorigin="108,2880" coordsize="4620,2340">
                <v:roundrect id="shape_0" fillcolor="white" stroked="t" o:allowincell="f" style="position:absolute;left:108;top:2880;width:4619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1155;top:3420;width:2624;height:12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5630</wp:posOffset>
                </wp:positionH>
                <wp:positionV relativeFrom="paragraph">
                  <wp:posOffset>1828800</wp:posOffset>
                </wp:positionV>
                <wp:extent cx="2933700" cy="1485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48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343080"/>
                            <a:ext cx="16668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144pt;width:231pt;height:117pt" coordorigin="4938,2880" coordsize="4620,2340">
                <v:roundrect id="shape_0" fillcolor="white" stroked="t" o:allowincell="f" style="position:absolute;left:4938;top:2880;width:4619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5985;top:3420;width:2624;height:12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3543300</wp:posOffset>
                </wp:positionV>
                <wp:extent cx="1800225" cy="6858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79pt;width:141.75pt;height:54pt" coordorigin="108,5580" coordsize="2835,1080">
                <v:roundrect id="shape_0" fillcolor="white" stroked="t" o:allowincell="f" style="position:absolute;left:108;top:5580;width:2834;height:107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840;top:576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5505</wp:posOffset>
                </wp:positionH>
                <wp:positionV relativeFrom="paragraph">
                  <wp:posOffset>3543300</wp:posOffset>
                </wp:positionV>
                <wp:extent cx="1800225" cy="6858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279pt;width:141.75pt;height:54pt" coordorigin="3363,5580" coordsize="2835,1080">
                <v:roundrect id="shape_0" fillcolor="white" stroked="t" o:allowincell="f" style="position:absolute;left:3363;top:5580;width:2834;height:107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4095;top:576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2430</wp:posOffset>
                </wp:positionH>
                <wp:positionV relativeFrom="paragraph">
                  <wp:posOffset>3543300</wp:posOffset>
                </wp:positionV>
                <wp:extent cx="1800225" cy="6858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pt;margin-top:279pt;width:141.75pt;height:54pt" coordorigin="6618,5580" coordsize="2835,1080">
                <v:roundrect id="shape_0" fillcolor="white" stroked="t" o:allowincell="f" style="position:absolute;left:6618;top:5580;width:2834;height:107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7350;top:576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4457700</wp:posOffset>
                </wp:positionV>
                <wp:extent cx="1800225" cy="68580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351pt;width:141.75pt;height:54pt" coordorigin="108,7020" coordsize="2835,1080">
                <v:roundrect id="shape_0" fillcolor="white" stroked="t" o:allowincell="f" style="position:absolute;left:108;top:7020;width:2834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840;top:720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5505</wp:posOffset>
                </wp:positionH>
                <wp:positionV relativeFrom="paragraph">
                  <wp:posOffset>4457700</wp:posOffset>
                </wp:positionV>
                <wp:extent cx="1800225" cy="68580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351pt;width:141.75pt;height:54pt" coordorigin="3363,7020" coordsize="2835,1080">
                <v:roundrect id="shape_0" fillcolor="white" stroked="t" o:allowincell="f" style="position:absolute;left:3363;top:7020;width:2834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4095;top:720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2430</wp:posOffset>
                </wp:positionH>
                <wp:positionV relativeFrom="paragraph">
                  <wp:posOffset>4457700</wp:posOffset>
                </wp:positionV>
                <wp:extent cx="1800225" cy="68580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pt;margin-top:351pt;width:141.75pt;height:54pt" coordorigin="6618,7020" coordsize="2835,1080">
                <v:roundrect id="shape_0" fillcolor="white" stroked="t" o:allowincell="f" style="position:absolute;left:6618;top:7020;width:2834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7350;top:720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5372100</wp:posOffset>
                </wp:positionV>
                <wp:extent cx="1800225" cy="68580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23pt;width:141.75pt;height:54pt" coordorigin="108,8460" coordsize="2835,1080">
                <v:roundrect id="shape_0" fillcolor="white" stroked="t" o:allowincell="f" style="position:absolute;left:108;top:8460;width:2834;height:107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840;top:864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5505</wp:posOffset>
                </wp:positionH>
                <wp:positionV relativeFrom="paragraph">
                  <wp:posOffset>5372100</wp:posOffset>
                </wp:positionV>
                <wp:extent cx="1800225" cy="68580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423pt;width:141.75pt;height:54pt" coordorigin="3363,8460" coordsize="2835,1080">
                <v:roundrect id="shape_0" fillcolor="white" stroked="t" o:allowincell="f" style="position:absolute;left:3363;top:8460;width:2834;height:107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4095;top:864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2430</wp:posOffset>
                </wp:positionH>
                <wp:positionV relativeFrom="paragraph">
                  <wp:posOffset>5372100</wp:posOffset>
                </wp:positionV>
                <wp:extent cx="1800225" cy="6858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685800"/>
                          <a:chOff x="0" y="0"/>
                          <a:chExt cx="18003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685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114480"/>
                            <a:ext cx="866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pt;margin-top:423pt;width:141.75pt;height:54pt" coordorigin="6618,8460" coordsize="2835,1080">
                <v:roundrect id="shape_0" fillcolor="white" stroked="t" o:allowincell="f" style="position:absolute;left:6618;top:8460;width:2834;height:107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7350;top:8641;width:1364;height:71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6286500</wp:posOffset>
                </wp:positionV>
                <wp:extent cx="1133475" cy="457200"/>
                <wp:effectExtent l="15240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95pt;width:89.25pt;height:36pt" coordorigin="630,9900" coordsize="1785,720">
                <v:roundrect id="shape_0" fillcolor="white" stroked="t" o:allowincell="f" style="position:absolute;left:630;top:9900;width:1784;height:71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1155;top:10081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0225</wp:posOffset>
                </wp:positionH>
                <wp:positionV relativeFrom="paragraph">
                  <wp:posOffset>6286500</wp:posOffset>
                </wp:positionV>
                <wp:extent cx="1133475" cy="457200"/>
                <wp:effectExtent l="15240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495pt;width:89.25pt;height:36pt" coordorigin="2835,9900" coordsize="1785,720">
                <v:roundrect id="shape_0" fillcolor="white" stroked="t" o:allowincell="f" style="position:absolute;left:2835;top:9900;width:1784;height:71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3360;top:10081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00</wp:posOffset>
                </wp:positionV>
                <wp:extent cx="1133475" cy="45720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95pt;width:89.25pt;height:36pt" coordorigin="5040,9900" coordsize="1785,720">
                <v:roundrect id="shape_0" fillcolor="white" stroked="t" o:allowincell="f" style="position:absolute;left:5040;top:9900;width:1784;height:71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5565;top:10081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6286500</wp:posOffset>
                </wp:positionV>
                <wp:extent cx="1133475" cy="457200"/>
                <wp:effectExtent l="15240" t="14605" r="146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495pt;width:89.25pt;height:36pt" coordorigin="7245,9900" coordsize="1785,720">
                <v:roundrect id="shape_0" fillcolor="white" stroked="t" o:allowincell="f" style="position:absolute;left:7245;top:9900;width:1784;height:719;mso-wrap-style:none;v-text-anchor:middle">
                  <v:fill o:detectmouseclick="t" type="solid" color2="black"/>
                  <v:stroke color="red" weight="28440" joinstyle="miter" endcap="flat"/>
                  <w10:wrap type="none"/>
                </v:roundrect>
                <v:shape id="shape_0" fillcolor="red" stroked="t" o:allowincell="f" style="position:absolute;left:7770;top:10081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6974205</wp:posOffset>
                </wp:positionV>
                <wp:extent cx="1133475" cy="45720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232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49.15pt;width:89.25pt;height:36pt" coordorigin="630,10983" coordsize="1785,720">
                <v:roundrect id="shape_0" fillcolor="white" stroked="t" o:allowincell="f" style="position:absolute;left:630;top:10983;width:1784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1155;top:11160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0225</wp:posOffset>
                </wp:positionH>
                <wp:positionV relativeFrom="paragraph">
                  <wp:posOffset>6974205</wp:posOffset>
                </wp:positionV>
                <wp:extent cx="1133475" cy="457200"/>
                <wp:effectExtent l="15240" t="14605" r="1460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232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549.15pt;width:89.25pt;height:36pt" coordorigin="2835,10983" coordsize="1785,720">
                <v:roundrect id="shape_0" fillcolor="white" stroked="t" o:allowincell="f" style="position:absolute;left:2835;top:10983;width:1784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3360;top:11160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974205</wp:posOffset>
                </wp:positionV>
                <wp:extent cx="1133475" cy="457200"/>
                <wp:effectExtent l="1524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232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49.15pt;width:89.25pt;height:36pt" coordorigin="5040,10983" coordsize="1785,720">
                <v:roundrect id="shape_0" fillcolor="white" stroked="t" o:allowincell="f" style="position:absolute;left:5040;top:10983;width:1784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5565;top:11160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0575</wp:posOffset>
                </wp:positionH>
                <wp:positionV relativeFrom="paragraph">
                  <wp:posOffset>6972300</wp:posOffset>
                </wp:positionV>
                <wp:extent cx="1133475" cy="45720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232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549pt;width:89.25pt;height:36pt" coordorigin="7245,10980" coordsize="1785,720">
                <v:roundrect id="shape_0" fillcolor="white" stroked="t" o:allowincell="f" style="position:absolute;left:7245;top:10980;width:1784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7770;top:11157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</wp:posOffset>
                </wp:positionH>
                <wp:positionV relativeFrom="paragraph">
                  <wp:posOffset>7658100</wp:posOffset>
                </wp:positionV>
                <wp:extent cx="1133475" cy="45720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03pt;width:89.25pt;height:36pt" coordorigin="630,12060" coordsize="1785,720">
                <v:roundrect id="shape_0" fillcolor="white" stroked="t" o:allowincell="f" style="position:absolute;left:630;top:12060;width:1784;height:71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1155;top:12241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7658100</wp:posOffset>
                </wp:positionV>
                <wp:extent cx="1133475" cy="457200"/>
                <wp:effectExtent l="15240" t="14605" r="1460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03pt;width:89.25pt;height:36pt" coordorigin="2835,12060" coordsize="1785,720">
                <v:roundrect id="shape_0" fillcolor="white" stroked="t" o:allowincell="f" style="position:absolute;left:2835;top:12060;width:1784;height:71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3360;top:12241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7658100</wp:posOffset>
                </wp:positionV>
                <wp:extent cx="1133475" cy="45720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03pt;width:89.25pt;height:36pt" coordorigin="5040,12060" coordsize="1785,720">
                <v:roundrect id="shape_0" fillcolor="white" stroked="t" o:allowincell="f" style="position:absolute;left:5040;top:12060;width:1784;height:71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5565;top:12241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0575</wp:posOffset>
                </wp:positionH>
                <wp:positionV relativeFrom="paragraph">
                  <wp:posOffset>7658100</wp:posOffset>
                </wp:positionV>
                <wp:extent cx="1133475" cy="457200"/>
                <wp:effectExtent l="15240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44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603pt;width:89.25pt;height:36pt" coordorigin="7245,12060" coordsize="1785,720">
                <v:roundrect id="shape_0" fillcolor="white" stroked="t" o:allowincell="f" style="position:absolute;left:7245;top:12060;width:1784;height:719;mso-wrap-style:none;v-text-anchor:middle">
                  <v:fill o:detectmouseclick="t" type="solid" color2="black"/>
                  <v:stroke color="silver" weight="28440" joinstyle="miter" endcap="flat"/>
                  <w10:wrap type="none"/>
                </v:roundrect>
                <v:shape id="shape_0" fillcolor="silver" stroked="t" o:allowincell="f" style="position:absolute;left:7770;top:12241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8341995</wp:posOffset>
                </wp:positionV>
                <wp:extent cx="1133475" cy="457200"/>
                <wp:effectExtent l="15240" t="14605" r="146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62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56.85pt;width:89.25pt;height:36pt" coordorigin="630,13137" coordsize="1785,720">
                <v:roundrect id="shape_0" fillcolor="white" stroked="t" o:allowincell="f" style="position:absolute;left:630;top:13137;width:1784;height:719;mso-wrap-style:none;v-text-anchor:middle">
                  <v:fill o:detectmouseclick="t" type="solid" color2="black"/>
                  <v:stroke color="#3366ff" weight="28440" joinstyle="miter" endcap="flat"/>
                  <w10:wrap type="none"/>
                </v:roundrect>
                <v:shape id="shape_0" fillcolor="#3366ff" stroked="t" o:allowincell="f" style="position:absolute;left:1155;top:13320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0225</wp:posOffset>
                </wp:positionH>
                <wp:positionV relativeFrom="paragraph">
                  <wp:posOffset>8341995</wp:posOffset>
                </wp:positionV>
                <wp:extent cx="1133475" cy="457200"/>
                <wp:effectExtent l="15240" t="14605" r="146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62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56.85pt;width:89.25pt;height:36pt" coordorigin="2835,13137" coordsize="1785,720">
                <v:roundrect id="shape_0" fillcolor="white" stroked="t" o:allowincell="f" style="position:absolute;left:2835;top:13137;width:1784;height:719;mso-wrap-style:none;v-text-anchor:middle">
                  <v:fill o:detectmouseclick="t" type="solid" color2="black"/>
                  <v:stroke color="#3366ff" weight="28440" joinstyle="miter" endcap="flat"/>
                  <w10:wrap type="none"/>
                </v:roundrect>
                <v:shape id="shape_0" fillcolor="#3366ff" stroked="t" o:allowincell="f" style="position:absolute;left:3360;top:13320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8341995</wp:posOffset>
                </wp:positionV>
                <wp:extent cx="1133475" cy="457200"/>
                <wp:effectExtent l="15240" t="14605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62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56.85pt;width:89.25pt;height:36pt" coordorigin="5040,13137" coordsize="1785,720">
                <v:roundrect id="shape_0" fillcolor="white" stroked="t" o:allowincell="f" style="position:absolute;left:5040;top:13137;width:1784;height:719;mso-wrap-style:none;v-text-anchor:middle">
                  <v:fill o:detectmouseclick="t" type="solid" color2="black"/>
                  <v:stroke color="#3366ff" weight="28440" joinstyle="miter" endcap="flat"/>
                  <w10:wrap type="none"/>
                </v:roundrect>
                <v:shape id="shape_0" fillcolor="#3366ff" stroked="t" o:allowincell="f" style="position:absolute;left:5565;top:13320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0575</wp:posOffset>
                </wp:positionH>
                <wp:positionV relativeFrom="paragraph">
                  <wp:posOffset>8341995</wp:posOffset>
                </wp:positionV>
                <wp:extent cx="1133475" cy="457200"/>
                <wp:effectExtent l="15240" t="14605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57200"/>
                          <a:chOff x="0" y="0"/>
                          <a:chExt cx="113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116280"/>
                            <a:ext cx="466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至急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656.85pt;width:89.25pt;height:36pt" coordorigin="7245,13137" coordsize="1785,720">
                <v:roundrect id="shape_0" fillcolor="white" stroked="t" o:allowincell="f" style="position:absolute;left:7245;top:13137;width:1784;height:719;mso-wrap-style:none;v-text-anchor:middle">
                  <v:fill o:detectmouseclick="t" type="solid" color2="black"/>
                  <v:stroke color="#3366ff" weight="28440" joinstyle="miter" endcap="flat"/>
                  <w10:wrap type="none"/>
                </v:roundrect>
                <v:shape id="shape_0" fillcolor="#3366ff" stroked="t" o:allowincell="f" style="position:absolute;left:7770;top:13320;width:734;height:359;mso-wrap-style:none;v-text-anchor:middle" type="_x0000_t136">
                  <v:path textpathok="t"/>
                  <v:textpath on="t" fitshape="t" string="至急" style="font-family:&quot;ＭＳ Ｐゴシック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0:50:00Z</dcterms:created>
  <dc:creator>無料テンプレート</dc:creator>
  <dc:description/>
  <dc:language>en-US</dc:language>
  <cp:lastModifiedBy>in</cp:lastModifiedBy>
  <dcterms:modified xsi:type="dcterms:W3CDTF">2009-07-07T08:10:00Z</dcterms:modified>
  <cp:revision>3</cp:revision>
  <dc:subject/>
  <dc:title>至急スタンプ</dc:title>
</cp:coreProperties>
</file>