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94pt;margin-top:0pt;width:167.95pt;height:26.95pt;mso-wrap-style:none;v-text-anchor:middle" type="_x0000_t136">
            <v:path textpathok="t"/>
            <v:textpath on="t" fitshape="t" string="○○小学校" style="font-family:&quot;ＭＳ Ｐゴシック&quot;;font-size:12pt"/>
            <v:fill o:detectmouseclick="t" type="solid" color2="#ffff7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72.8pt;margin-top:45pt;width:420.1pt;height:53.95pt;mso-wrap-style:none;v-text-anchor:middle" type="_x0000_t136">
            <v:path textpathok="t"/>
            <v:textpath on="t" fitshape="t" string="第○回　運動会" style="font-family:&quot;ＭＳ Ｐゴシック&quot;;font-size:12pt"/>
            <v:fill o:detectmouseclick="t" type="solid" color2="#ffff7f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36pt;margin-top:108pt;width:94.75pt;height:26.85pt;mso-wrap-style:none;v-text-anchor:middle" type="_x0000_t136">
            <v:path textpathok="t"/>
            <v:textpath on="t" fitshape="t" string="プログラム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06680" distR="90170" simplePos="0" locked="0" layoutInCell="0" allowOverlap="1" relativeHeight="5">
                <wp:simplePos x="0" y="0"/>
                <wp:positionH relativeFrom="column">
                  <wp:posOffset>8141335</wp:posOffset>
                </wp:positionH>
                <wp:positionV relativeFrom="paragraph">
                  <wp:posOffset>-100330</wp:posOffset>
                </wp:positionV>
                <wp:extent cx="1304290" cy="142557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4280" cy="1425600"/>
                          <a:chOff x="0" y="0"/>
                          <a:chExt cx="1304280" cy="1425600"/>
                        </a:xfrm>
                      </wpg:grpSpPr>
                      <wps:wsp>
                        <wps:cNvSpPr/>
                        <wps:spPr>
                          <a:xfrm rot="2536200">
                            <a:off x="1085760" y="508680"/>
                            <a:ext cx="68040" cy="437400"/>
                          </a:xfrm>
                          <a:prstGeom prst="can">
                            <a:avLst>
                              <a:gd name="adj" fmla="val 13791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04280" cy="142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4280" cy="1425600"/>
                            </a:xfrm>
                          </wpg:grpSpPr>
                          <wps:wsp>
                            <wps:cNvSpPr/>
                            <wps:spPr>
                              <a:xfrm rot="18363000">
                                <a:off x="885960" y="964080"/>
                                <a:ext cx="119880" cy="300240"/>
                              </a:xfrm>
                              <a:custGeom>
                                <a:avLst/>
                                <a:gdLst>
                                  <a:gd name="textAreaLeft" fmla="*/ 9720 w 68040"/>
                                  <a:gd name="textAreaRight" fmla="*/ 58320 w 68040"/>
                                  <a:gd name="textAreaTop" fmla="*/ 9720 h 170280"/>
                                  <a:gd name="textAreaBottom" fmla="*/ 160560 h 170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388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3086"/>
                                    </a:lnTo>
                                    <a:arcTo wR="10800" hR="10800" stAng="10800000" swAng="-5400000"/>
                                    <a:lnTo>
                                      <a:pt x="10800" y="5388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dd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40600">
                                <a:off x="400680" y="1041120"/>
                                <a:ext cx="124920" cy="29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dd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291200">
                                <a:off x="673560" y="804240"/>
                                <a:ext cx="230040" cy="34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26400">
                                <a:off x="481320" y="831960"/>
                                <a:ext cx="2952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589200">
                                <a:off x="866520" y="387720"/>
                                <a:ext cx="1411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9795" y="3227"/>
                                      <a:pt x="17989" y="5080"/>
                                      <a:pt x="17989" y="10800"/>
                                    </a:cubicBezTo>
                                    <a:cubicBezTo>
                                      <a:pt x="17989" y="16520"/>
                                      <a:pt x="19795" y="18373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dd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05000">
                                <a:off x="652680" y="494640"/>
                                <a:ext cx="2152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05000">
                                <a:off x="43200" y="623880"/>
                                <a:ext cx="380520" cy="2934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dd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05000">
                                <a:off x="227160" y="592920"/>
                                <a:ext cx="2152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05000">
                                <a:off x="310680" y="550800"/>
                                <a:ext cx="575280" cy="419040"/>
                              </a:xfrm>
                              <a:prstGeom prst="parallelogram">
                                <a:avLst>
                                  <a:gd name="adj" fmla="val 31035"/>
                                </a:avLst>
                              </a:prstGeom>
                              <a:solidFill>
                                <a:srgbClr val="ed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05000">
                                <a:off x="244440" y="111960"/>
                                <a:ext cx="565920" cy="51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dd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107800">
                                <a:off x="191160" y="385920"/>
                                <a:ext cx="2196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dd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05000">
                                <a:off x="296640" y="268920"/>
                                <a:ext cx="7992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05000">
                                <a:off x="297720" y="308880"/>
                                <a:ext cx="39960" cy="68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3000">
                                <a:off x="307800" y="50760"/>
                                <a:ext cx="896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3000">
                                <a:off x="376560" y="29880"/>
                                <a:ext cx="8964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723400">
                                <a:off x="418320" y="7920"/>
                                <a:ext cx="84960" cy="15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34800">
                                <a:off x="519480" y="-18720"/>
                                <a:ext cx="21960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7216" y="2302"/>
                                      <a:pt x="12832" y="5080"/>
                                      <a:pt x="12832" y="10800"/>
                                    </a:cubicBezTo>
                                    <a:cubicBezTo>
                                      <a:pt x="12832" y="16520"/>
                                      <a:pt x="17216" y="19298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05000">
                                <a:off x="703440" y="320760"/>
                                <a:ext cx="9468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83000">
                                <a:off x="347040" y="34200"/>
                                <a:ext cx="8964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732200">
                                <a:off x="664560" y="277560"/>
                                <a:ext cx="9468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05000">
                                <a:off x="638640" y="218880"/>
                                <a:ext cx="8964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05000">
                                <a:off x="599760" y="129240"/>
                                <a:ext cx="8964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218200">
                                <a:off x="388440" y="465840"/>
                                <a:ext cx="5220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6d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05000">
                                <a:off x="8640" y="752040"/>
                                <a:ext cx="139680" cy="13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dd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05000">
                                <a:off x="1034280" y="639360"/>
                                <a:ext cx="14472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dd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63800">
                                <a:off x="239400" y="1257840"/>
                                <a:ext cx="23004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55000">
                                <a:off x="1014840" y="1051920"/>
                                <a:ext cx="119880" cy="205200"/>
                              </a:xfrm>
                              <a:custGeom>
                                <a:avLst/>
                                <a:gdLst>
                                  <a:gd name="textAreaLeft" fmla="*/ 9720 w 68040"/>
                                  <a:gd name="textAreaRight" fmla="*/ 58320 w 68040"/>
                                  <a:gd name="textAreaTop" fmla="*/ 9720 h 116280"/>
                                  <a:gd name="textAreaBottom" fmla="*/ 106560 h 116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683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26034"/>
                                    </a:lnTo>
                                    <a:arcTo wR="10800" hR="10800" stAng="10800000" swAng="-5400000"/>
                                    <a:lnTo>
                                      <a:pt x="10800" y="3683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dd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58000">
                                <a:off x="1052640" y="1078200"/>
                                <a:ext cx="24084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5705000">
                              <a:off x="473760" y="-44640"/>
                              <a:ext cx="68040" cy="457200"/>
                            </a:xfrm>
                            <a:prstGeom prst="parallelogram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1.75pt;margin-top:-11.45pt;width:101.1pt;height:113.3pt" coordorigin="12835,-229" coordsize="2022,2266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red" stroked="f" o:allowincell="f" style="position:absolute;left:14530;top:644;width:106;height:688;mso-wrap-style:none;v-text-anchor:middle;rotation:42" type="_x0000_t22">
                  <v:fill o:detectmouseclick="t" type="solid" color2="aqua"/>
                  <v:stroke color="#3465a4" joinstyle="round" endcap="flat"/>
                  <w10:wrap type="none"/>
                </v:shape>
                <v:group id="shape_0" style="position:absolute;left:12835;top:-229;width:2022;height:2266">
                  <v:group id="shape_0" style="position:absolute;left:12835;top:-188;width:2022;height:2225">
                    <v:roundrect id="shape_0" fillcolor="#ffddbb" stroked="f" o:allowincell="f" style="position:absolute;left:14216;top:1361;width:188;height:472;mso-wrap-style:none;v-text-anchor:middle;rotation:306">
                      <v:fill o:detectmouseclick="t" type="solid" color2="#002244"/>
                      <v:stroke color="#3465a4" joinstyle="round" endcap="flat"/>
                      <w10:wrap type="none"/>
                    </v:roundrect>
                    <v:rect id="shape_0" fillcolor="#ffddbb" stroked="f" o:allowincell="f" style="position:absolute;left:13452;top:1481;width:196;height:461;mso-wrap-style:none;v-text-anchor:middle;rotation:29">
                      <v:fill o:detectmouseclick="t" type="solid" color2="#002244"/>
                      <v:stroke color="#3465a4" joinstyle="round" endcap="flat"/>
                      <w10:wrap type="none"/>
                    </v:rect>
                    <v:rect id="shape_0" fillcolor="#3366ff" stroked="f" o:allowincell="f" style="position:absolute;left:13882;top:1108;width:361;height:535;mso-wrap-style:none;v-text-anchor:middle;rotation:321">
                      <v:fill o:detectmouseclick="t" type="solid" color2="#cc9900"/>
                      <v:stroke color="#3465a4" joinstyle="round" endcap="flat"/>
                      <w10:wrap type="none"/>
                    </v:rect>
                    <v:rect id="shape_0" fillcolor="#3366ff" stroked="f" o:allowincell="f" style="position:absolute;left:13579;top:1152;width:464;height:568;mso-wrap-style:none;v-text-anchor:middle;rotation:25">
                      <v:fill o:detectmouseclick="t" type="solid" color2="#cc9900"/>
                      <v:stroke color="#3465a4" joinstyle="round" endcap="flat"/>
                      <w10:wrap type="none"/>
                    </v:rect>
                    <v:rect id="shape_0" fillcolor="#ffddbb" stroked="f" o:allowincell="f" style="position:absolute;left:14186;top:453;width:221;height:661;mso-wrap-style:none;v-text-anchor:middle;rotation:110">
                      <v:fill o:detectmouseclick="t" type="solid" color2="#002244"/>
                      <v:stroke color="#3465a4" joinstyle="round" endcap="flat"/>
                      <w10:wrap type="none"/>
                    </v:rect>
                    <v:rect id="shape_0" fillcolor="#edffff" stroked="f" o:allowincell="f" style="position:absolute;left:13848;top:620;width:338;height:287;mso-wrap-style:none;v-text-anchor:middle;rotation:352">
                      <v:fill o:detectmouseclick="t" type="solid" color2="#120000"/>
                      <v:stroke color="#3465a4" joinstyle="round" endcap="flat"/>
                      <w10:wrap type="none"/>
                    </v:rect>
                    <v:rect id="shape_0" fillcolor="#ffddbb" stroked="f" o:allowincell="f" style="position:absolute;left:12889;top:824;width:598;height:461;mso-wrap-style:none;v-text-anchor:middle;rotation:352">
                      <v:fill o:detectmouseclick="t" type="solid" color2="#002244"/>
                      <v:stroke color="#3465a4" joinstyle="round" endcap="flat"/>
                      <w10:wrap type="none"/>
                    </v:rect>
                    <v:rect id="shape_0" fillcolor="#edffff" stroked="f" o:allowincell="f" style="position:absolute;left:13178;top:775;width:338;height:287;mso-wrap-style:none;v-text-anchor:middle;rotation:352">
                      <v:fill o:detectmouseclick="t" type="solid" color2="#120000"/>
                      <v:stroke color="#3465a4" joinstyle="round" endcap="flat"/>
                      <w10:wrap type="none"/>
                    </v:re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#edffff" stroked="f" o:allowincell="f" style="position:absolute;left:13310;top:709;width:905;height:659;flip:x;mso-wrap-style:none;v-text-anchor:middle;rotation:8" type="_x0000_t7">
                      <v:fill o:detectmouseclick="t" type="solid" color2="#120000"/>
                      <v:stroke color="#3465a4" joinstyle="round" endcap="flat"/>
                      <w10:wrap type="none"/>
                    </v:shape>
                    <v:oval id="shape_0" fillcolor="#ffddbb" stroked="f" o:allowincell="f" style="position:absolute;left:13206;top:18;width:890;height:816;mso-wrap-style:none;v-text-anchor:middle;rotation:352">
                      <v:fill o:detectmouseclick="t" type="solid" color2="#002244"/>
                      <v:stroke color="#3465a4" joinstyle="round" endcap="flat"/>
                      <w10:wrap type="none"/>
                    </v:oval>
                    <v:rect id="shape_0" fillcolor="#ffddbb" stroked="f" o:allowincell="f" style="position:absolute;left:13122;top:450;width:345;height:164;mso-wrap-style:none;v-text-anchor:middle;rotation:335">
                      <v:fill o:detectmouseclick="t" type="solid" color2="#002244"/>
                      <v:stroke color="#3465a4" joinstyle="round" endcap="flat"/>
                      <w10:wrap type="none"/>
                    </v:rect>
                    <v:oval id="shape_0" fillcolor="white" stroked="f" o:allowincell="f" style="position:absolute;left:13288;top:265;width:125;height:213;mso-wrap-style:none;v-text-anchor:middle;rotation:352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black" stroked="t" o:allowincell="f" style="position:absolute;left:13290;top:328;width:62;height:106;mso-wrap-style:none;v-text-anchor:middle;rotation:352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#993300" stroked="f" o:allowincell="f" style="position:absolute;left:13306;top:-78;width:140;height:254;mso-wrap-style:none;v-text-anchor:middle;rotation:318">
                      <v:fill o:detectmouseclick="t" type="solid" color2="#66ccff"/>
                      <v:stroke color="#3465a4" joinstyle="round" endcap="flat"/>
                      <w10:wrap type="none"/>
                    </v:rect>
                    <v:rect id="shape_0" fillcolor="#993300" stroked="f" o:allowincell="f" style="position:absolute;left:13414;top:-111;width:140;height:263;mso-wrap-style:none;v-text-anchor:middle;rotation:318">
                      <v:fill o:detectmouseclick="t" type="solid" color2="#66ccff"/>
                      <v:stroke color="#3465a4" joinstyle="round" endcap="flat"/>
                      <w10:wrap type="none"/>
                    </v:rect>
                    <v:rect id="shape_0" fillcolor="#993300" stroked="f" o:allowincell="f" style="position:absolute;left:13479;top:-146;width:133;height:246;mso-wrap-style:none;v-text-anchor:middle;rotation:345">
                      <v:fill o:detectmouseclick="t" type="solid" color2="#66ccff"/>
                      <v:stroke color="#3465a4" joinstyle="round" endcap="flat"/>
                      <w10:wrap type="none"/>
                    </v:rect>
                    <v:rect id="shape_0" fillcolor="#993300" stroked="f" o:allowincell="f" style="position:absolute;left:13639;top:-187;width:345;height:771;mso-wrap-style:none;v-text-anchor:middle;rotation:121">
                      <v:fill o:detectmouseclick="t" type="solid" color2="#66ccff"/>
                      <v:stroke color="#3465a4" joinstyle="round" endcap="flat"/>
                      <w10:wrap type="none"/>
                    </v:rect>
                    <v:rect id="shape_0" fillcolor="#993300" stroked="f" o:allowincell="f" style="position:absolute;left:13928;top:347;width:148;height:312;mso-wrap-style:none;v-text-anchor:middle;rotation:172">
                      <v:fill o:detectmouseclick="t" type="solid" color2="#66ccff"/>
                      <v:stroke color="#3465a4" joinstyle="round" endcap="flat"/>
                      <w10:wrap type="none"/>
                    </v:rect>
                    <v:rect id="shape_0" fillcolor="#993300" stroked="f" o:allowincell="f" style="position:absolute;left:13368;top:-104;width:140;height:263;mso-wrap-style:none;v-text-anchor:middle;rotation:318">
                      <v:fill o:detectmouseclick="t" type="solid" color2="#66ccff"/>
                      <v:stroke color="#3465a4" joinstyle="round" endcap="flat"/>
                      <w10:wrap type="none"/>
                    </v:rect>
                    <v:rect id="shape_0" fillcolor="#993300" stroked="f" o:allowincell="f" style="position:absolute;left:13867;top:279;width:148;height:254;mso-wrap-style:none;v-text-anchor:middle;rotation:179">
                      <v:fill o:detectmouseclick="t" type="solid" color2="#66ccff"/>
                      <v:stroke color="#3465a4" joinstyle="round" endcap="flat"/>
                      <w10:wrap type="none"/>
                    </v:rect>
                    <v:rect id="shape_0" fillcolor="#993300" stroked="f" o:allowincell="f" style="position:absolute;left:13826;top:186;width:140;height:312;mso-wrap-style:none;v-text-anchor:middle;rotation:172">
                      <v:fill o:detectmouseclick="t" type="solid" color2="#66ccff"/>
                      <v:stroke color="#3465a4" joinstyle="round" endcap="flat"/>
                      <w10:wrap type="none"/>
                    </v:rect>
                    <v:rect id="shape_0" fillcolor="#993300" stroked="f" o:allowincell="f" style="position:absolute;left:13765;top:45;width:140;height:312;mso-wrap-style:none;v-text-anchor:middle;rotation:172">
                      <v:fill o:detectmouseclick="t" type="solid" color2="#66ccff"/>
                      <v:stroke color="#3465a4" joinstyle="round" endcap="flat"/>
                      <w10:wrap type="none"/>
                    </v:rect>
                    <v:rect id="shape_0" fillcolor="#ff6d6d" stroked="f" o:allowincell="f" style="position:absolute;left:13432;top:576;width:81;height:227;mso-wrap-style:none;v-text-anchor:middle;rotation:237">
                      <v:fill o:detectmouseclick="t" type="solid" color2="#009292"/>
                      <v:stroke color="#3465a4" joinstyle="round" endcap="flat"/>
                      <w10:wrap type="none"/>
                    </v:rect>
                    <v:oval id="shape_0" fillcolor="#ffddbb" stroked="f" o:allowincell="f" style="position:absolute;left:12834;top:1026;width:219;height:205;mso-wrap-style:none;v-text-anchor:middle;rotation:352">
                      <v:fill o:detectmouseclick="t" type="solid" color2="#002244"/>
                      <v:stroke color="#3465a4" joinstyle="round" endcap="flat"/>
                      <w10:wrap type="none"/>
                    </v:oval>
                    <v:oval id="shape_0" fillcolor="#ffddbb" stroked="f" o:allowincell="f" style="position:absolute;left:14450;top:849;width:227;height:213;mso-wrap-style:none;v-text-anchor:middle;rotation:352">
                      <v:fill o:detectmouseclick="t" type="solid" color2="#002244"/>
                      <v:stroke color="#3465a4" joinstyle="round" endcap="flat"/>
                      <w10:wrap type="none"/>
                    </v:oval>
                    <v:oval id="shape_0" fillcolor="#ffff99" stroked="f" o:allowincell="f" style="position:absolute;left:13197;top:1823;width:361;height:213;mso-wrap-style:none;v-text-anchor:middle;rotation:18">
                      <v:fill o:detectmouseclick="t" type="solid" color2="#000066"/>
                      <v:stroke color="#3465a4" joinstyle="round" endcap="flat"/>
                      <w10:wrap type="none"/>
                    </v:oval>
                    <v:roundrect id="shape_0" fillcolor="#ffddbb" stroked="f" o:allowincell="f" style="position:absolute;left:14419;top:1499;width:188;height:322;mso-wrap-style:none;v-text-anchor:middle;rotation:59">
                      <v:fill o:detectmouseclick="t" type="solid" color2="#002244"/>
                      <v:stroke color="#3465a4" joinstyle="round" endcap="flat"/>
                      <w10:wrap type="none"/>
                    </v:roundrect>
                    <v:oval id="shape_0" fillcolor="#ffff99" stroked="f" o:allowincell="f" style="position:absolute;left:14478;top:1540;width:378;height:204;mso-wrap-style:none;v-text-anchor:middle;rotation:44">
                      <v:fill o:detectmouseclick="t" type="solid" color2="#000066"/>
                      <v:stroke color="#3465a4" joinstyle="round" endcap="flat"/>
                      <w10:wrap type="none"/>
                    </v:oval>
                  </v:group>
                  <v:shape id="shape_0" fillcolor="white" stroked="f" o:allowincell="f" style="position:absolute;left:13567;top:-228;width:106;height:719;flip:x;mso-wrap-style:none;v-text-anchor:middle;rotation:98" type="_x0000_t7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96520" distR="22225" simplePos="0" locked="0" layoutInCell="0" allowOverlap="1" relativeHeight="6">
                <wp:simplePos x="0" y="0"/>
                <wp:positionH relativeFrom="column">
                  <wp:posOffset>33655</wp:posOffset>
                </wp:positionH>
                <wp:positionV relativeFrom="paragraph">
                  <wp:posOffset>-99060</wp:posOffset>
                </wp:positionV>
                <wp:extent cx="2111375" cy="8712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1400" cy="871200"/>
                          <a:chOff x="0" y="0"/>
                          <a:chExt cx="2111400" cy="871200"/>
                        </a:xfrm>
                      </wpg:grpSpPr>
                      <wpg:grpSp>
                        <wpg:cNvGrpSpPr/>
                        <wpg:grpSpPr>
                          <a:xfrm>
                            <a:off x="0" y="153000"/>
                            <a:ext cx="2111400" cy="718200"/>
                          </a:xfrm>
                        </wpg:grpSpPr>
                        <wps:wsp>
                          <wps:cNvSpPr/>
                          <wps:spPr>
                            <a:xfrm rot="11729400">
                              <a:off x="32400" y="387360"/>
                              <a:ext cx="340920" cy="290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92400" y="425520"/>
                              <a:ext cx="340920" cy="290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6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242600">
                              <a:off x="742320" y="397800"/>
                              <a:ext cx="340920" cy="290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834600">
                              <a:off x="1093320" y="322200"/>
                              <a:ext cx="340920" cy="290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6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517200">
                              <a:off x="1406160" y="228240"/>
                              <a:ext cx="340920" cy="290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817600">
                              <a:off x="1719000" y="69120"/>
                              <a:ext cx="340920" cy="290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6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4651200">
                            <a:off x="893880" y="-637920"/>
                            <a:ext cx="304920" cy="20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42">
                                <a:moveTo>
                                  <a:pt x="11795" y="46"/>
                                </a:moveTo>
                                <a:arcTo wR="10800" hR="10800" stAng="-5082760" swAng="103238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42">
                                <a:moveTo>
                                  <a:pt x="11795" y="46"/>
                                </a:moveTo>
                                <a:arcTo wR="10800" hR="10800" stAng="-5082760" swAng="10323874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58.05pt;width:159.65pt;height:158.1pt" coordorigin="103,-1161" coordsize="3193,3162">
                <v:group id="shape_0" style="position:absolute;left:103;top:194;width:3193;height:1017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yellow" stroked="f" o:allowincell="f" style="position:absolute;left:104;top:695;width:536;height:456;mso-wrap-style:none;v-text-anchor:middle;rotation:195" type="_x0000_t5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#0066cc" stroked="f" o:allowincell="f" style="position:absolute;left:671;top:755;width:536;height:456;mso-wrap-style:none;v-text-anchor:middle;rotation:180" type="_x0000_t5">
                    <v:fill o:detectmouseclick="t" type="solid" color2="#ff9933"/>
                    <v:stroke color="#3465a4" joinstyle="round" endcap="flat"/>
                    <w10:wrap type="none"/>
                  </v:shape>
                  <v:shape id="shape_0" fillcolor="yellow" stroked="f" o:allowincell="f" style="position:absolute;left:1222;top:711;width:536;height:456;mso-wrap-style:none;v-text-anchor:middle;rotation:171" type="_x0000_t5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#0066cc" stroked="f" o:allowincell="f" style="position:absolute;left:1774;top:592;width:536;height:456;mso-wrap-style:none;v-text-anchor:middle;rotation:164" type="_x0000_t5">
                    <v:fill o:detectmouseclick="t" type="solid" color2="#ff9933"/>
                    <v:stroke color="#3465a4" joinstyle="round" endcap="flat"/>
                    <w10:wrap type="none"/>
                  </v:shape>
                  <v:shape id="shape_0" fillcolor="yellow" stroked="f" o:allowincell="f" style="position:absolute;left:2267;top:445;width:536;height:456;mso-wrap-style:none;v-text-anchor:middle;rotation:159" type="_x0000_t5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#0066cc" stroked="f" o:allowincell="f" style="position:absolute;left:2760;top:194;width:536;height:456;mso-wrap-style:none;v-text-anchor:middle;rotation:147" type="_x0000_t5">
                    <v:fill o:detectmouseclick="t" type="solid" color2="#ff9933"/>
                    <v:stroke color="#3465a4" joinstyle="round" endcap="flat"/>
                    <w10:wrap type="none"/>
                  </v:shape>
                </v:group>
                <v:rect id="shape_0" coordorigin="10800,45" coordsize="10800,21542" path="l0,21600xee" stroked="t" o:allowincell="f" style="position:absolute;left:1460;top:-1161;width:479;height:3161;mso-wrap-style:none;v-text-anchor:middle;rotation:77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0175</wp:posOffset>
                </wp:positionH>
                <wp:positionV relativeFrom="paragraph">
                  <wp:posOffset>1828800</wp:posOffset>
                </wp:positionV>
                <wp:extent cx="3267075" cy="4914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１．  開会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２．  校長先生あいさ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３．  準備体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４．  ５０メートル走　（２年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５．  パン食い競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６．  玉入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７．  学年色別リレー　（６年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８．  １００メートル走　（５年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９．  玉ころが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１０．５０メートル走　（１年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１１・８０メートル走　（３年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１２．つなひ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１３．騎馬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１４．学年別色リレー　（４年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387pt;mso-wrap-distance-left:9.05pt;mso-wrap-distance-right:9.05pt;mso-wrap-distance-top:0pt;mso-wrap-distance-bottom:0pt;margin-top:144pt;mso-position-vertical-relative:text;margin-left:11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１．  開会式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２．  校長先生あいさつ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３．  準備体操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４．  ５０メートル走　（２年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５．  パン食い競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６．  玉入れ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７．  学年色別リレー　（６年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８．  １００メートル走　（５年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９．  玉ころがし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１０．５０メートル走　（１年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１１・８０メートル走　（３年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１２．つなひき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１３．騎馬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１４．学年別色リレー　（４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67525</wp:posOffset>
                </wp:positionH>
                <wp:positionV relativeFrom="paragraph">
                  <wp:posOffset>1828800</wp:posOffset>
                </wp:positionV>
                <wp:extent cx="2933700" cy="5029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１５．応援合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１６．組み立て体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１７．つなひき　（ＰＴＡ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１８．みんなでひと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１９．選抜対抗リレ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２０．整理体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２１．閉会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396pt;mso-wrap-distance-left:9.05pt;mso-wrap-distance-right:9.05pt;mso-wrap-distance-top:0pt;mso-wrap-distance-bottom:0pt;margin-top:144pt;mso-position-vertical-relative:text;margin-left:54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HGｺﾞｼｯｸE" w:hAnsi="HGｺﾞｼｯｸE" w:eastAsia="HGｺﾞｼｯｸE"/>
                          <w:sz w:val="24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１５．応援合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GｺﾞｼｯｸE" w:hAnsi="HGｺﾞｼｯｸE" w:eastAsia="HGｺﾞｼｯｸE"/>
                          <w:sz w:val="24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１６．組み立て体操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GｺﾞｼｯｸE" w:hAnsi="HGｺﾞｼｯｸE" w:eastAsia="HGｺﾞｼｯｸE"/>
                          <w:sz w:val="24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１７．つなひき　（ＰＴＡ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GｺﾞｼｯｸE" w:hAnsi="HGｺﾞｼｯｸE" w:eastAsia="HGｺﾞｼｯｸE"/>
                          <w:sz w:val="24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１８．みんなでひと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GｺﾞｼｯｸE" w:hAnsi="HGｺﾞｼｯｸE" w:eastAsia="HGｺﾞｼｯｸE"/>
                          <w:sz w:val="24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１９．選抜対抗リレー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GｺﾞｼｯｸE" w:hAnsi="HGｺﾞｼｯｸE" w:eastAsia="HGｺﾞｼｯｸE"/>
                          <w:sz w:val="24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２０．整理体操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GｺﾞｼｯｸE" w:hAnsi="HGｺﾞｼｯｸE" w:eastAsia="HGｺﾞｼｯｸE"/>
                          <w:sz w:val="24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24"/>
                        </w:rPr>
                        <w:t>２１．閉会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1:15:00Z</dcterms:created>
  <dc:creator>無料テンプレート</dc:creator>
  <dc:description/>
  <dc:language>en-US</dc:language>
  <cp:lastModifiedBy>in</cp:lastModifiedBy>
  <cp:lastPrinted>2009-01-24T20:48:00Z</cp:lastPrinted>
  <dcterms:modified xsi:type="dcterms:W3CDTF">2009-03-06T07:29:00Z</dcterms:modified>
  <cp:revision>2</cp:revision>
  <dc:subject/>
  <dc:title>運動会</dc:title>
</cp:coreProperties>
</file>