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運動会　演技上の注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演技上の注意を３点、言い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自分の出場する演技の２種目前には入場門の前に集合し、先生の指示に従ってください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徒競走やリレーで前の走者を追い抜く場合は、必ず外側から抜いてくださ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校舎内への立ち入りは禁止しています。昼食は体育館をご使用くださ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熱中症予防の為、水分をこまめにとってください。</w:t>
      </w:r>
    </w:p>
    <w:p>
      <w:pPr>
        <w:pStyle w:val="Normal"/>
        <w:ind w:left="9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出場前には各自で準備運動を行い、ケガのないように気をつけてください。</w:t>
      </w:r>
    </w:p>
    <w:p>
      <w:pPr>
        <w:pStyle w:val="Normal"/>
        <w:ind w:left="9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運動会が円滑に進みますようご協力お願いいた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以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22:00Z</dcterms:created>
  <dc:creator>無料テンプレート</dc:creator>
  <dc:description/>
  <cp:keywords/>
  <dc:language>en-US</dc:language>
  <cp:lastModifiedBy>microsoft-access</cp:lastModifiedBy>
  <cp:lastPrinted>2013-08-03T17:46:00Z</cp:lastPrinted>
  <dcterms:modified xsi:type="dcterms:W3CDTF">2013-08-03T08:56:00Z</dcterms:modified>
  <cp:revision>12</cp:revision>
  <dc:subject/>
  <dc:title>保育園・幼稚園・学校 素材</dc:title>
</cp:coreProperties>
</file>