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短歌応募用紙</w:t>
      </w:r>
      <w:r>
        <w:rPr/>
        <w:t>　　　</w:t>
      </w:r>
      <w:r>
        <w:rPr>
          <w:sz w:val="24"/>
        </w:rPr>
        <w:t>締切２月５日</w:t>
      </w:r>
    </w:p>
    <w:p>
      <w:pPr>
        <w:pStyle w:val="Normal"/>
        <w:ind w:firstLine="84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margin">
                  <wp:align>top</wp:align>
                </wp:positionV>
                <wp:extent cx="1320165" cy="374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74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6" w:hRule="atLeast"/>
                              </w:trPr>
                              <w:tc>
                                <w:tcPr>
                                  <w:tcW w:w="1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2520"/>
                                    <w:rPr/>
                                  </w:pPr>
                                  <w:r>
                                    <w:rPr/>
                                    <w:t>電話（　　　　　　　　　　　）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95.05pt;mso-wrap-distance-left:7.1pt;mso-wrap-distance-right:7.1pt;mso-wrap-distance-top:0pt;mso-wrap-distance-bottom:0pt;margin-top:7.1pt;mso-position-vertical:top;mso-position-vertical-relative:margin;margin-left:24.75pt;mso-position-horizontal-relative:text">
                <v:fill opacity="0f"/>
                <v:textbox inset="0in,0in,0in,0in">
                  <w:txbxContent>
                    <w:tbl>
                      <w:tblPr>
                        <w:tblW w:w="20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675"/>
                      </w:tblGrid>
                      <w:tr>
                        <w:trPr/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6" w:hRule="atLeast"/>
                        </w:trPr>
                        <w:tc>
                          <w:tcPr>
                            <w:tcW w:w="1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firstLine="2520"/>
                              <w:rPr/>
                            </w:pPr>
                            <w:r>
                              <w:rPr/>
                              <w:t>電話（　　　　　　　　　　　）</w:t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齢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別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margin">
                  <wp:align>top</wp:align>
                </wp:positionV>
                <wp:extent cx="1685290" cy="6315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31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25"/>
                              <w:gridCol w:w="709"/>
                              <w:gridCol w:w="405"/>
                              <w:gridCol w:w="40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ふりがなをつけ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97.25pt;mso-wrap-distance-left:7.1pt;mso-wrap-distance-right:7.1pt;mso-wrap-distance-top:0pt;mso-wrap-distance-bottom:0pt;margin-top:7.1pt;mso-position-vertical:top;mso-position-vertical-relative:margin;margin-left:78.75pt;mso-position-horizontal-relative:text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25"/>
                        <w:gridCol w:w="709"/>
                        <w:gridCol w:w="405"/>
                        <w:gridCol w:w="40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ふりがなをつけてください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margin">
                  <wp:align>top</wp:align>
                </wp:positionV>
                <wp:extent cx="1428115" cy="61271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612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25"/>
                              <w:gridCol w:w="709"/>
                              <w:gridCol w:w="40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482.45pt;mso-wrap-distance-left:7.1pt;mso-wrap-distance-right:7.1pt;mso-wrap-distance-top:0pt;mso-wrap-distance-bottom:0pt;margin-top:7.1pt;mso-position-vertical:top;mso-position-vertical-relative:margin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22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25"/>
                        <w:gridCol w:w="709"/>
                        <w:gridCol w:w="40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microsoft-access</cp:lastModifiedBy>
  <cp:lastPrinted>2013-01-05T15:24:00Z</cp:lastPrinted>
  <dcterms:modified xsi:type="dcterms:W3CDTF">2013-01-05T06:25:00Z</dcterms:modified>
  <cp:revision>8</cp:revision>
  <dc:subject/>
  <dc:title>保育園・幼稚園・学校 素材</dc:title>
</cp:coreProperties>
</file>