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39240</wp:posOffset>
                </wp:positionV>
                <wp:extent cx="9377680" cy="417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7680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3"/>
                              <w:gridCol w:w="2953"/>
                              <w:gridCol w:w="2954"/>
                              <w:gridCol w:w="2954"/>
                              <w:gridCol w:w="2954"/>
                            </w:tblGrid>
                            <w:tr>
                              <w:trPr>
                                <w:trHeight w:val="2683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4pt;height:328.4pt;mso-wrap-distance-left:0pt;mso-wrap-distance-right:7.1pt;mso-wrap-distance-top:0pt;mso-wrap-distance-bottom:0pt;margin-top:12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3"/>
                        <w:gridCol w:w="2953"/>
                        <w:gridCol w:w="2954"/>
                        <w:gridCol w:w="2954"/>
                        <w:gridCol w:w="2954"/>
                      </w:tblGrid>
                      <w:tr>
                        <w:trPr>
                          <w:trHeight w:val="2683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974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2-11-26T10:32:00Z</cp:lastPrinted>
  <dcterms:modified xsi:type="dcterms:W3CDTF">2012-11-26T01:35:00Z</dcterms:modified>
  <cp:revision>6</cp:revision>
  <dc:subject/>
  <dc:title>保育園・幼稚園・学校 素材</dc:title>
</cp:coreProperties>
</file>