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457200</wp:posOffset>
                </wp:positionV>
                <wp:extent cx="293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6pt" to="236.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1028700</wp:posOffset>
                </wp:positionV>
                <wp:extent cx="293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81pt" to="467.2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226695</wp:posOffset>
                </wp:positionV>
                <wp:extent cx="33337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17.85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800100</wp:posOffset>
                </wp:positionV>
                <wp:extent cx="46672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よ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pt;mso-wrap-distance-left:9.05pt;mso-wrap-distance-right:9.05pt;mso-wrap-distance-top:0pt;mso-wrap-distance-bottom:0pt;margin-top:63pt;mso-position-vertical-relative:text;margin-left:4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</w:rPr>
                        <w:t>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日のべんきょう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0"/>
        <w:gridCol w:w="6746"/>
      </w:tblGrid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きょうか</w:t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べんきょうしたないよう</w:t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１</w:t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２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３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４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５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54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れんらく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もちもの</w:t>
            </w:r>
          </w:p>
        </w:tc>
      </w:tr>
      <w:tr>
        <w:trPr>
          <w:trHeight w:val="4516" w:hRule="atLeast"/>
        </w:trPr>
        <w:tc>
          <w:tcPr>
            <w:tcW w:w="4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>
          <w:trHeight w:val="327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創英角ﾎﾟｯﾌﾟ体" w:hAnsi="HGP創英角ﾎﾟｯﾌﾟ体" w:eastAsia="HGP創英角ﾎﾟｯﾌﾟ体"/>
              </w:rPr>
            </w:pPr>
            <w:r>
              <mc:AlternateContent>
                <mc:Choice Requires="wpg">
                  <w:drawing>
                    <wp:anchor behindDoc="0" distT="0" distB="0" distL="101600" distR="105410" simplePos="0" locked="0" layoutInCell="1" allowOverlap="1" relativeHeight="6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694055</wp:posOffset>
                      </wp:positionV>
                      <wp:extent cx="1825625" cy="1213485"/>
                      <wp:effectExtent l="0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5560" cy="1213560"/>
                                <a:chOff x="0" y="0"/>
                                <a:chExt cx="1825560" cy="121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9040" y="252000"/>
                                  <a:ext cx="824400" cy="532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5297000">
                                    <a:off x="406440" y="83520"/>
                                    <a:ext cx="28116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6498" h="10800">
                                        <a:moveTo>
                                          <a:pt x="10800" y="0"/>
                                        </a:moveTo>
                                        <a:arcTo wR="10800" hR="10800" stAng="-5400000" swAng="221946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6498" h="10800">
                                        <a:moveTo>
                                          <a:pt x="10800" y="0"/>
                                        </a:moveTo>
                                        <a:arcTo wR="10800" hR="10800" stAng="-5400000" swAng="2219464"/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ccff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7120" cy="41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112600">
                                      <a:off x="90720" y="32400"/>
                                      <a:ext cx="198720" cy="195120"/>
                                    </a:xfrm>
                                    <a:custGeom>
                                      <a:avLst/>
                                      <a:gdLst>
                                        <a:gd name="textAreaLeft" fmla="*/ 25920 w 112680"/>
                                        <a:gd name="textAreaRight" fmla="*/ 85680 w 112680"/>
                                        <a:gd name="textAreaTop" fmla="*/ 12960 h 110520"/>
                                        <a:gd name="textAreaBottom" fmla="*/ 69480 h 110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15" h="21602">
                                          <a:moveTo>
                                            <a:pt x="10800" y="21599"/>
                                          </a:moveTo>
                                          <a:lnTo>
                                            <a:pt x="321" y="6886"/>
                                          </a:lnTo>
                                          <a:lnTo>
                                            <a:pt x="70" y="6036"/>
                                          </a:lnTo>
                                          <a:cubicBezTo>
                                            <a:pt x="-9" y="5766"/>
                                            <a:pt x="-1" y="5474"/>
                                            <a:pt x="2" y="5192"/>
                                          </a:cubicBezTo>
                                          <a:cubicBezTo>
                                            <a:pt x="6" y="4918"/>
                                            <a:pt x="43" y="4641"/>
                                            <a:pt x="101" y="4370"/>
                                          </a:cubicBezTo>
                                          <a:cubicBezTo>
                                            <a:pt x="159" y="4103"/>
                                            <a:pt x="245" y="3837"/>
                                            <a:pt x="353" y="3582"/>
                                          </a:cubicBezTo>
                                          <a:cubicBezTo>
                                            <a:pt x="460" y="3326"/>
                                            <a:pt x="591" y="3077"/>
                                            <a:pt x="741" y="2839"/>
                                          </a:cubicBezTo>
                                          <a:cubicBezTo>
                                            <a:pt x="892" y="2598"/>
                                            <a:pt x="1066" y="2369"/>
                                            <a:pt x="1253" y="2155"/>
                                          </a:cubicBezTo>
                                          <a:cubicBezTo>
                                            <a:pt x="1443" y="1938"/>
                                            <a:pt x="1651" y="1732"/>
                                            <a:pt x="1874" y="1543"/>
                                          </a:cubicBezTo>
                                          <a:cubicBezTo>
                                            <a:pt x="2097" y="1351"/>
                                            <a:pt x="2337" y="1174"/>
                                            <a:pt x="2587" y="1014"/>
                                          </a:cubicBezTo>
                                          <a:cubicBezTo>
                                            <a:pt x="2839" y="854"/>
                                            <a:pt x="3106" y="708"/>
                                            <a:pt x="3380" y="584"/>
                                          </a:cubicBezTo>
                                          <a:cubicBezTo>
                                            <a:pt x="3656" y="459"/>
                                            <a:pt x="3945" y="350"/>
                                            <a:pt x="4237" y="264"/>
                                          </a:cubicBezTo>
                                          <a:cubicBezTo>
                                            <a:pt x="4533" y="176"/>
                                            <a:pt x="4838" y="108"/>
                                            <a:pt x="5144" y="66"/>
                                          </a:cubicBezTo>
                                          <a:cubicBezTo>
                                            <a:pt x="5454" y="22"/>
                                            <a:pt x="5771" y="1"/>
                                            <a:pt x="6086" y="3"/>
                                          </a:cubicBezTo>
                                          <a:cubicBezTo>
                                            <a:pt x="6407" y="7"/>
                                            <a:pt x="6731" y="35"/>
                                            <a:pt x="7048" y="89"/>
                                          </a:cubicBezTo>
                                          <a:cubicBezTo>
                                            <a:pt x="7374" y="144"/>
                                            <a:pt x="7700" y="226"/>
                                            <a:pt x="8015" y="335"/>
                                          </a:cubicBezTo>
                                          <a:cubicBezTo>
                                            <a:pt x="8344" y="447"/>
                                            <a:pt x="8667" y="590"/>
                                            <a:pt x="8972" y="756"/>
                                          </a:cubicBezTo>
                                          <a:cubicBezTo>
                                            <a:pt x="9297" y="932"/>
                                            <a:pt x="9613" y="1135"/>
                                            <a:pt x="9907" y="1363"/>
                                          </a:cubicBezTo>
                                          <a:cubicBezTo>
                                            <a:pt x="10224" y="1609"/>
                                            <a:pt x="10504" y="1900"/>
                                            <a:pt x="10802" y="2169"/>
                                          </a:cubicBezTo>
                                          <a:lnTo>
                                            <a:pt x="11697" y="1363"/>
                                          </a:lnTo>
                                          <a:cubicBezTo>
                                            <a:pt x="11971" y="1116"/>
                                            <a:pt x="12304" y="934"/>
                                            <a:pt x="12630" y="756"/>
                                          </a:cubicBezTo>
                                          <a:cubicBezTo>
                                            <a:pt x="12935" y="590"/>
                                            <a:pt x="13528" y="450"/>
                                            <a:pt x="13589" y="335"/>
                                          </a:cubicBezTo>
                                          <a:cubicBezTo>
                                            <a:pt x="13901" y="226"/>
                                            <a:pt x="14227" y="144"/>
                                            <a:pt x="14556" y="89"/>
                                          </a:cubicBezTo>
                                          <a:cubicBezTo>
                                            <a:pt x="14872" y="35"/>
                                            <a:pt x="15195" y="7"/>
                                            <a:pt x="15517" y="3"/>
                                          </a:cubicBezTo>
                                          <a:cubicBezTo>
                                            <a:pt x="15830" y="0"/>
                                            <a:pt x="16147" y="22"/>
                                            <a:pt x="16458" y="66"/>
                                          </a:cubicBezTo>
                                          <a:cubicBezTo>
                                            <a:pt x="16764" y="109"/>
                                            <a:pt x="17068" y="177"/>
                                            <a:pt x="17365" y="264"/>
                                          </a:cubicBezTo>
                                          <a:cubicBezTo>
                                            <a:pt x="17658" y="349"/>
                                            <a:pt x="17946" y="458"/>
                                            <a:pt x="18222" y="584"/>
                                          </a:cubicBezTo>
                                          <a:cubicBezTo>
                                            <a:pt x="18496" y="708"/>
                                            <a:pt x="18762" y="854"/>
                                            <a:pt x="19015" y="1014"/>
                                          </a:cubicBezTo>
                                          <a:cubicBezTo>
                                            <a:pt x="19264" y="1172"/>
                                            <a:pt x="19504" y="1349"/>
                                            <a:pt x="19730" y="1543"/>
                                          </a:cubicBezTo>
                                          <a:cubicBezTo>
                                            <a:pt x="19950" y="1731"/>
                                            <a:pt x="20158" y="1937"/>
                                            <a:pt x="20350" y="2155"/>
                                          </a:cubicBezTo>
                                          <a:cubicBezTo>
                                            <a:pt x="20536" y="2369"/>
                                            <a:pt x="20710" y="2598"/>
                                            <a:pt x="20861" y="2839"/>
                                          </a:cubicBezTo>
                                          <a:cubicBezTo>
                                            <a:pt x="21010" y="3074"/>
                                            <a:pt x="21143" y="3323"/>
                                            <a:pt x="21251" y="3582"/>
                                          </a:cubicBezTo>
                                          <a:cubicBezTo>
                                            <a:pt x="21357" y="3835"/>
                                            <a:pt x="21443" y="4099"/>
                                            <a:pt x="21502" y="4370"/>
                                          </a:cubicBezTo>
                                          <a:cubicBezTo>
                                            <a:pt x="21561" y="4639"/>
                                            <a:pt x="21595" y="4916"/>
                                            <a:pt x="21600" y="5192"/>
                                          </a:cubicBezTo>
                                          <a:cubicBezTo>
                                            <a:pt x="21606" y="5474"/>
                                            <a:pt x="21584" y="5760"/>
                                            <a:pt x="21532" y="6036"/>
                                          </a:cubicBezTo>
                                          <a:cubicBezTo>
                                            <a:pt x="21478" y="6326"/>
                                            <a:pt x="21366" y="6603"/>
                                            <a:pt x="21282" y="6887"/>
                                          </a:cubicBezTo>
                                          <a:lnTo>
                                            <a:pt x="10802" y="216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ff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9312600">
                                      <a:off x="161280" y="182520"/>
                                      <a:ext cx="198720" cy="195120"/>
                                    </a:xfrm>
                                    <a:custGeom>
                                      <a:avLst/>
                                      <a:gdLst>
                                        <a:gd name="textAreaLeft" fmla="*/ 25920 w 112680"/>
                                        <a:gd name="textAreaRight" fmla="*/ 85680 w 112680"/>
                                        <a:gd name="textAreaTop" fmla="*/ 12960 h 110520"/>
                                        <a:gd name="textAreaBottom" fmla="*/ 69480 h 110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15" h="21602">
                                          <a:moveTo>
                                            <a:pt x="10800" y="21599"/>
                                          </a:moveTo>
                                          <a:lnTo>
                                            <a:pt x="321" y="6886"/>
                                          </a:lnTo>
                                          <a:lnTo>
                                            <a:pt x="70" y="6036"/>
                                          </a:lnTo>
                                          <a:cubicBezTo>
                                            <a:pt x="-9" y="5766"/>
                                            <a:pt x="-1" y="5474"/>
                                            <a:pt x="2" y="5192"/>
                                          </a:cubicBezTo>
                                          <a:cubicBezTo>
                                            <a:pt x="6" y="4918"/>
                                            <a:pt x="43" y="4641"/>
                                            <a:pt x="101" y="4370"/>
                                          </a:cubicBezTo>
                                          <a:cubicBezTo>
                                            <a:pt x="159" y="4103"/>
                                            <a:pt x="245" y="3837"/>
                                            <a:pt x="353" y="3582"/>
                                          </a:cubicBezTo>
                                          <a:cubicBezTo>
                                            <a:pt x="460" y="3326"/>
                                            <a:pt x="591" y="3077"/>
                                            <a:pt x="741" y="2839"/>
                                          </a:cubicBezTo>
                                          <a:cubicBezTo>
                                            <a:pt x="892" y="2598"/>
                                            <a:pt x="1066" y="2369"/>
                                            <a:pt x="1253" y="2155"/>
                                          </a:cubicBezTo>
                                          <a:cubicBezTo>
                                            <a:pt x="1443" y="1938"/>
                                            <a:pt x="1651" y="1732"/>
                                            <a:pt x="1874" y="1543"/>
                                          </a:cubicBezTo>
                                          <a:cubicBezTo>
                                            <a:pt x="2097" y="1351"/>
                                            <a:pt x="2337" y="1174"/>
                                            <a:pt x="2587" y="1014"/>
                                          </a:cubicBezTo>
                                          <a:cubicBezTo>
                                            <a:pt x="2839" y="854"/>
                                            <a:pt x="3106" y="708"/>
                                            <a:pt x="3380" y="584"/>
                                          </a:cubicBezTo>
                                          <a:cubicBezTo>
                                            <a:pt x="3656" y="459"/>
                                            <a:pt x="3945" y="350"/>
                                            <a:pt x="4237" y="264"/>
                                          </a:cubicBezTo>
                                          <a:cubicBezTo>
                                            <a:pt x="4533" y="176"/>
                                            <a:pt x="4838" y="108"/>
                                            <a:pt x="5144" y="66"/>
                                          </a:cubicBezTo>
                                          <a:cubicBezTo>
                                            <a:pt x="5454" y="22"/>
                                            <a:pt x="5771" y="1"/>
                                            <a:pt x="6086" y="3"/>
                                          </a:cubicBezTo>
                                          <a:cubicBezTo>
                                            <a:pt x="6407" y="7"/>
                                            <a:pt x="6731" y="35"/>
                                            <a:pt x="7048" y="89"/>
                                          </a:cubicBezTo>
                                          <a:cubicBezTo>
                                            <a:pt x="7374" y="144"/>
                                            <a:pt x="7700" y="226"/>
                                            <a:pt x="8015" y="335"/>
                                          </a:cubicBezTo>
                                          <a:cubicBezTo>
                                            <a:pt x="8344" y="447"/>
                                            <a:pt x="8667" y="590"/>
                                            <a:pt x="8972" y="756"/>
                                          </a:cubicBezTo>
                                          <a:cubicBezTo>
                                            <a:pt x="9297" y="932"/>
                                            <a:pt x="9613" y="1135"/>
                                            <a:pt x="9907" y="1363"/>
                                          </a:cubicBezTo>
                                          <a:cubicBezTo>
                                            <a:pt x="10224" y="1609"/>
                                            <a:pt x="10504" y="1900"/>
                                            <a:pt x="10802" y="2169"/>
                                          </a:cubicBezTo>
                                          <a:lnTo>
                                            <a:pt x="11697" y="1363"/>
                                          </a:lnTo>
                                          <a:cubicBezTo>
                                            <a:pt x="11971" y="1116"/>
                                            <a:pt x="12304" y="934"/>
                                            <a:pt x="12630" y="756"/>
                                          </a:cubicBezTo>
                                          <a:cubicBezTo>
                                            <a:pt x="12935" y="590"/>
                                            <a:pt x="13528" y="450"/>
                                            <a:pt x="13589" y="335"/>
                                          </a:cubicBezTo>
                                          <a:cubicBezTo>
                                            <a:pt x="13901" y="226"/>
                                            <a:pt x="14227" y="144"/>
                                            <a:pt x="14556" y="89"/>
                                          </a:cubicBezTo>
                                          <a:cubicBezTo>
                                            <a:pt x="14872" y="35"/>
                                            <a:pt x="15195" y="7"/>
                                            <a:pt x="15517" y="3"/>
                                          </a:cubicBezTo>
                                          <a:cubicBezTo>
                                            <a:pt x="15830" y="0"/>
                                            <a:pt x="16147" y="22"/>
                                            <a:pt x="16458" y="66"/>
                                          </a:cubicBezTo>
                                          <a:cubicBezTo>
                                            <a:pt x="16764" y="109"/>
                                            <a:pt x="17068" y="177"/>
                                            <a:pt x="17365" y="264"/>
                                          </a:cubicBezTo>
                                          <a:cubicBezTo>
                                            <a:pt x="17658" y="349"/>
                                            <a:pt x="17946" y="458"/>
                                            <a:pt x="18222" y="584"/>
                                          </a:cubicBezTo>
                                          <a:cubicBezTo>
                                            <a:pt x="18496" y="708"/>
                                            <a:pt x="18762" y="854"/>
                                            <a:pt x="19015" y="1014"/>
                                          </a:cubicBezTo>
                                          <a:cubicBezTo>
                                            <a:pt x="19264" y="1172"/>
                                            <a:pt x="19504" y="1349"/>
                                            <a:pt x="19730" y="1543"/>
                                          </a:cubicBezTo>
                                          <a:cubicBezTo>
                                            <a:pt x="19950" y="1731"/>
                                            <a:pt x="20158" y="1937"/>
                                            <a:pt x="20350" y="2155"/>
                                          </a:cubicBezTo>
                                          <a:cubicBezTo>
                                            <a:pt x="20536" y="2369"/>
                                            <a:pt x="20710" y="2598"/>
                                            <a:pt x="20861" y="2839"/>
                                          </a:cubicBezTo>
                                          <a:cubicBezTo>
                                            <a:pt x="21010" y="3074"/>
                                            <a:pt x="21143" y="3323"/>
                                            <a:pt x="21251" y="3582"/>
                                          </a:cubicBezTo>
                                          <a:cubicBezTo>
                                            <a:pt x="21357" y="3835"/>
                                            <a:pt x="21443" y="4099"/>
                                            <a:pt x="21502" y="4370"/>
                                          </a:cubicBezTo>
                                          <a:cubicBezTo>
                                            <a:pt x="21561" y="4639"/>
                                            <a:pt x="21595" y="4916"/>
                                            <a:pt x="21600" y="5192"/>
                                          </a:cubicBezTo>
                                          <a:cubicBezTo>
                                            <a:pt x="21606" y="5474"/>
                                            <a:pt x="21584" y="5760"/>
                                            <a:pt x="21532" y="6036"/>
                                          </a:cubicBezTo>
                                          <a:cubicBezTo>
                                            <a:pt x="21478" y="6326"/>
                                            <a:pt x="21366" y="6603"/>
                                            <a:pt x="21282" y="6887"/>
                                          </a:cubicBezTo>
                                          <a:lnTo>
                                            <a:pt x="10802" y="216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ff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3912600">
                                      <a:off x="219960" y="61920"/>
                                      <a:ext cx="185400" cy="209520"/>
                                    </a:xfrm>
                                    <a:custGeom>
                                      <a:avLst/>
                                      <a:gdLst>
                                        <a:gd name="textAreaLeft" fmla="*/ 24840 w 105120"/>
                                        <a:gd name="textAreaRight" fmla="*/ 80640 w 105120"/>
                                        <a:gd name="textAreaTop" fmla="*/ 13680 h 118800"/>
                                        <a:gd name="textAreaBottom" fmla="*/ 74520 h 118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15" h="21602">
                                          <a:moveTo>
                                            <a:pt x="10800" y="21599"/>
                                          </a:moveTo>
                                          <a:lnTo>
                                            <a:pt x="321" y="6886"/>
                                          </a:lnTo>
                                          <a:lnTo>
                                            <a:pt x="70" y="6036"/>
                                          </a:lnTo>
                                          <a:cubicBezTo>
                                            <a:pt x="-9" y="5766"/>
                                            <a:pt x="-1" y="5474"/>
                                            <a:pt x="2" y="5192"/>
                                          </a:cubicBezTo>
                                          <a:cubicBezTo>
                                            <a:pt x="6" y="4918"/>
                                            <a:pt x="43" y="4641"/>
                                            <a:pt x="101" y="4370"/>
                                          </a:cubicBezTo>
                                          <a:cubicBezTo>
                                            <a:pt x="159" y="4103"/>
                                            <a:pt x="245" y="3837"/>
                                            <a:pt x="353" y="3582"/>
                                          </a:cubicBezTo>
                                          <a:cubicBezTo>
                                            <a:pt x="460" y="3326"/>
                                            <a:pt x="591" y="3077"/>
                                            <a:pt x="741" y="2839"/>
                                          </a:cubicBezTo>
                                          <a:cubicBezTo>
                                            <a:pt x="892" y="2598"/>
                                            <a:pt x="1066" y="2369"/>
                                            <a:pt x="1253" y="2155"/>
                                          </a:cubicBezTo>
                                          <a:cubicBezTo>
                                            <a:pt x="1443" y="1938"/>
                                            <a:pt x="1651" y="1732"/>
                                            <a:pt x="1874" y="1543"/>
                                          </a:cubicBezTo>
                                          <a:cubicBezTo>
                                            <a:pt x="2097" y="1351"/>
                                            <a:pt x="2337" y="1174"/>
                                            <a:pt x="2587" y="1014"/>
                                          </a:cubicBezTo>
                                          <a:cubicBezTo>
                                            <a:pt x="2839" y="854"/>
                                            <a:pt x="3106" y="708"/>
                                            <a:pt x="3380" y="584"/>
                                          </a:cubicBezTo>
                                          <a:cubicBezTo>
                                            <a:pt x="3656" y="459"/>
                                            <a:pt x="3945" y="350"/>
                                            <a:pt x="4237" y="264"/>
                                          </a:cubicBezTo>
                                          <a:cubicBezTo>
                                            <a:pt x="4533" y="176"/>
                                            <a:pt x="4838" y="108"/>
                                            <a:pt x="5144" y="66"/>
                                          </a:cubicBezTo>
                                          <a:cubicBezTo>
                                            <a:pt x="5454" y="22"/>
                                            <a:pt x="5771" y="1"/>
                                            <a:pt x="6086" y="3"/>
                                          </a:cubicBezTo>
                                          <a:cubicBezTo>
                                            <a:pt x="6407" y="7"/>
                                            <a:pt x="6731" y="35"/>
                                            <a:pt x="7048" y="89"/>
                                          </a:cubicBezTo>
                                          <a:cubicBezTo>
                                            <a:pt x="7374" y="144"/>
                                            <a:pt x="7700" y="226"/>
                                            <a:pt x="8015" y="335"/>
                                          </a:cubicBezTo>
                                          <a:cubicBezTo>
                                            <a:pt x="8344" y="447"/>
                                            <a:pt x="8667" y="590"/>
                                            <a:pt x="8972" y="756"/>
                                          </a:cubicBezTo>
                                          <a:cubicBezTo>
                                            <a:pt x="9297" y="932"/>
                                            <a:pt x="9613" y="1135"/>
                                            <a:pt x="9907" y="1363"/>
                                          </a:cubicBezTo>
                                          <a:cubicBezTo>
                                            <a:pt x="10224" y="1609"/>
                                            <a:pt x="10504" y="1900"/>
                                            <a:pt x="10802" y="2169"/>
                                          </a:cubicBezTo>
                                          <a:lnTo>
                                            <a:pt x="11697" y="1363"/>
                                          </a:lnTo>
                                          <a:cubicBezTo>
                                            <a:pt x="11971" y="1116"/>
                                            <a:pt x="12304" y="934"/>
                                            <a:pt x="12630" y="756"/>
                                          </a:cubicBezTo>
                                          <a:cubicBezTo>
                                            <a:pt x="12935" y="590"/>
                                            <a:pt x="13528" y="450"/>
                                            <a:pt x="13589" y="335"/>
                                          </a:cubicBezTo>
                                          <a:cubicBezTo>
                                            <a:pt x="13901" y="226"/>
                                            <a:pt x="14227" y="144"/>
                                            <a:pt x="14556" y="89"/>
                                          </a:cubicBezTo>
                                          <a:cubicBezTo>
                                            <a:pt x="14872" y="35"/>
                                            <a:pt x="15195" y="7"/>
                                            <a:pt x="15517" y="3"/>
                                          </a:cubicBezTo>
                                          <a:cubicBezTo>
                                            <a:pt x="15830" y="0"/>
                                            <a:pt x="16147" y="22"/>
                                            <a:pt x="16458" y="66"/>
                                          </a:cubicBezTo>
                                          <a:cubicBezTo>
                                            <a:pt x="16764" y="109"/>
                                            <a:pt x="17068" y="177"/>
                                            <a:pt x="17365" y="264"/>
                                          </a:cubicBezTo>
                                          <a:cubicBezTo>
                                            <a:pt x="17658" y="349"/>
                                            <a:pt x="17946" y="458"/>
                                            <a:pt x="18222" y="584"/>
                                          </a:cubicBezTo>
                                          <a:cubicBezTo>
                                            <a:pt x="18496" y="708"/>
                                            <a:pt x="18762" y="854"/>
                                            <a:pt x="19015" y="1014"/>
                                          </a:cubicBezTo>
                                          <a:cubicBezTo>
                                            <a:pt x="19264" y="1172"/>
                                            <a:pt x="19504" y="1349"/>
                                            <a:pt x="19730" y="1543"/>
                                          </a:cubicBezTo>
                                          <a:cubicBezTo>
                                            <a:pt x="19950" y="1731"/>
                                            <a:pt x="20158" y="1937"/>
                                            <a:pt x="20350" y="2155"/>
                                          </a:cubicBezTo>
                                          <a:cubicBezTo>
                                            <a:pt x="20536" y="2369"/>
                                            <a:pt x="20710" y="2598"/>
                                            <a:pt x="20861" y="2839"/>
                                          </a:cubicBezTo>
                                          <a:cubicBezTo>
                                            <a:pt x="21010" y="3074"/>
                                            <a:pt x="21143" y="3323"/>
                                            <a:pt x="21251" y="3582"/>
                                          </a:cubicBezTo>
                                          <a:cubicBezTo>
                                            <a:pt x="21357" y="3835"/>
                                            <a:pt x="21443" y="4099"/>
                                            <a:pt x="21502" y="4370"/>
                                          </a:cubicBezTo>
                                          <a:cubicBezTo>
                                            <a:pt x="21561" y="4639"/>
                                            <a:pt x="21595" y="4916"/>
                                            <a:pt x="21600" y="5192"/>
                                          </a:cubicBezTo>
                                          <a:cubicBezTo>
                                            <a:pt x="21606" y="5474"/>
                                            <a:pt x="21584" y="5760"/>
                                            <a:pt x="21532" y="6036"/>
                                          </a:cubicBezTo>
                                          <a:cubicBezTo>
                                            <a:pt x="21478" y="6326"/>
                                            <a:pt x="21366" y="6603"/>
                                            <a:pt x="21282" y="6887"/>
                                          </a:cubicBezTo>
                                          <a:lnTo>
                                            <a:pt x="10802" y="216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ff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4712600">
                                      <a:off x="41040" y="145080"/>
                                      <a:ext cx="185400" cy="209520"/>
                                    </a:xfrm>
                                    <a:custGeom>
                                      <a:avLst/>
                                      <a:gdLst>
                                        <a:gd name="textAreaLeft" fmla="*/ 24840 w 105120"/>
                                        <a:gd name="textAreaRight" fmla="*/ 80640 w 105120"/>
                                        <a:gd name="textAreaTop" fmla="*/ 13680 h 118800"/>
                                        <a:gd name="textAreaBottom" fmla="*/ 74520 h 118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15" h="21602">
                                          <a:moveTo>
                                            <a:pt x="10800" y="21599"/>
                                          </a:moveTo>
                                          <a:lnTo>
                                            <a:pt x="321" y="6886"/>
                                          </a:lnTo>
                                          <a:lnTo>
                                            <a:pt x="70" y="6036"/>
                                          </a:lnTo>
                                          <a:cubicBezTo>
                                            <a:pt x="-9" y="5766"/>
                                            <a:pt x="-1" y="5474"/>
                                            <a:pt x="2" y="5192"/>
                                          </a:cubicBezTo>
                                          <a:cubicBezTo>
                                            <a:pt x="6" y="4918"/>
                                            <a:pt x="43" y="4641"/>
                                            <a:pt x="101" y="4370"/>
                                          </a:cubicBezTo>
                                          <a:cubicBezTo>
                                            <a:pt x="159" y="4103"/>
                                            <a:pt x="245" y="3837"/>
                                            <a:pt x="353" y="3582"/>
                                          </a:cubicBezTo>
                                          <a:cubicBezTo>
                                            <a:pt x="460" y="3326"/>
                                            <a:pt x="591" y="3077"/>
                                            <a:pt x="741" y="2839"/>
                                          </a:cubicBezTo>
                                          <a:cubicBezTo>
                                            <a:pt x="892" y="2598"/>
                                            <a:pt x="1066" y="2369"/>
                                            <a:pt x="1253" y="2155"/>
                                          </a:cubicBezTo>
                                          <a:cubicBezTo>
                                            <a:pt x="1443" y="1938"/>
                                            <a:pt x="1651" y="1732"/>
                                            <a:pt x="1874" y="1543"/>
                                          </a:cubicBezTo>
                                          <a:cubicBezTo>
                                            <a:pt x="2097" y="1351"/>
                                            <a:pt x="2337" y="1174"/>
                                            <a:pt x="2587" y="1014"/>
                                          </a:cubicBezTo>
                                          <a:cubicBezTo>
                                            <a:pt x="2839" y="854"/>
                                            <a:pt x="3106" y="708"/>
                                            <a:pt x="3380" y="584"/>
                                          </a:cubicBezTo>
                                          <a:cubicBezTo>
                                            <a:pt x="3656" y="459"/>
                                            <a:pt x="3945" y="350"/>
                                            <a:pt x="4237" y="264"/>
                                          </a:cubicBezTo>
                                          <a:cubicBezTo>
                                            <a:pt x="4533" y="176"/>
                                            <a:pt x="4838" y="108"/>
                                            <a:pt x="5144" y="66"/>
                                          </a:cubicBezTo>
                                          <a:cubicBezTo>
                                            <a:pt x="5454" y="22"/>
                                            <a:pt x="5771" y="1"/>
                                            <a:pt x="6086" y="3"/>
                                          </a:cubicBezTo>
                                          <a:cubicBezTo>
                                            <a:pt x="6407" y="7"/>
                                            <a:pt x="6731" y="35"/>
                                            <a:pt x="7048" y="89"/>
                                          </a:cubicBezTo>
                                          <a:cubicBezTo>
                                            <a:pt x="7374" y="144"/>
                                            <a:pt x="7700" y="226"/>
                                            <a:pt x="8015" y="335"/>
                                          </a:cubicBezTo>
                                          <a:cubicBezTo>
                                            <a:pt x="8344" y="447"/>
                                            <a:pt x="8667" y="590"/>
                                            <a:pt x="8972" y="756"/>
                                          </a:cubicBezTo>
                                          <a:cubicBezTo>
                                            <a:pt x="9297" y="932"/>
                                            <a:pt x="9613" y="1135"/>
                                            <a:pt x="9907" y="1363"/>
                                          </a:cubicBezTo>
                                          <a:cubicBezTo>
                                            <a:pt x="10224" y="1609"/>
                                            <a:pt x="10504" y="1900"/>
                                            <a:pt x="10802" y="2169"/>
                                          </a:cubicBezTo>
                                          <a:lnTo>
                                            <a:pt x="11697" y="1363"/>
                                          </a:lnTo>
                                          <a:cubicBezTo>
                                            <a:pt x="11971" y="1116"/>
                                            <a:pt x="12304" y="934"/>
                                            <a:pt x="12630" y="756"/>
                                          </a:cubicBezTo>
                                          <a:cubicBezTo>
                                            <a:pt x="12935" y="590"/>
                                            <a:pt x="13528" y="450"/>
                                            <a:pt x="13589" y="335"/>
                                          </a:cubicBezTo>
                                          <a:cubicBezTo>
                                            <a:pt x="13901" y="226"/>
                                            <a:pt x="14227" y="144"/>
                                            <a:pt x="14556" y="89"/>
                                          </a:cubicBezTo>
                                          <a:cubicBezTo>
                                            <a:pt x="14872" y="35"/>
                                            <a:pt x="15195" y="7"/>
                                            <a:pt x="15517" y="3"/>
                                          </a:cubicBezTo>
                                          <a:cubicBezTo>
                                            <a:pt x="15830" y="0"/>
                                            <a:pt x="16147" y="22"/>
                                            <a:pt x="16458" y="66"/>
                                          </a:cubicBezTo>
                                          <a:cubicBezTo>
                                            <a:pt x="16764" y="109"/>
                                            <a:pt x="17068" y="177"/>
                                            <a:pt x="17365" y="264"/>
                                          </a:cubicBezTo>
                                          <a:cubicBezTo>
                                            <a:pt x="17658" y="349"/>
                                            <a:pt x="17946" y="458"/>
                                            <a:pt x="18222" y="584"/>
                                          </a:cubicBezTo>
                                          <a:cubicBezTo>
                                            <a:pt x="18496" y="708"/>
                                            <a:pt x="18762" y="854"/>
                                            <a:pt x="19015" y="1014"/>
                                          </a:cubicBezTo>
                                          <a:cubicBezTo>
                                            <a:pt x="19264" y="1172"/>
                                            <a:pt x="19504" y="1349"/>
                                            <a:pt x="19730" y="1543"/>
                                          </a:cubicBezTo>
                                          <a:cubicBezTo>
                                            <a:pt x="19950" y="1731"/>
                                            <a:pt x="20158" y="1937"/>
                                            <a:pt x="20350" y="2155"/>
                                          </a:cubicBezTo>
                                          <a:cubicBezTo>
                                            <a:pt x="20536" y="2369"/>
                                            <a:pt x="20710" y="2598"/>
                                            <a:pt x="20861" y="2839"/>
                                          </a:cubicBezTo>
                                          <a:cubicBezTo>
                                            <a:pt x="21010" y="3074"/>
                                            <a:pt x="21143" y="3323"/>
                                            <a:pt x="21251" y="3582"/>
                                          </a:cubicBezTo>
                                          <a:cubicBezTo>
                                            <a:pt x="21357" y="3835"/>
                                            <a:pt x="21443" y="4099"/>
                                            <a:pt x="21502" y="4370"/>
                                          </a:cubicBezTo>
                                          <a:cubicBezTo>
                                            <a:pt x="21561" y="4639"/>
                                            <a:pt x="21595" y="4916"/>
                                            <a:pt x="21600" y="5192"/>
                                          </a:cubicBezTo>
                                          <a:cubicBezTo>
                                            <a:pt x="21606" y="5474"/>
                                            <a:pt x="21584" y="5760"/>
                                            <a:pt x="21532" y="6036"/>
                                          </a:cubicBezTo>
                                          <a:cubicBezTo>
                                            <a:pt x="21478" y="6326"/>
                                            <a:pt x="21366" y="6603"/>
                                            <a:pt x="21282" y="6887"/>
                                          </a:cubicBezTo>
                                          <a:lnTo>
                                            <a:pt x="10802" y="216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ff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560" y="156240"/>
                                      <a:ext cx="37440" cy="8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c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3960" y="178560"/>
                                      <a:ext cx="8748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c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120" y="181080"/>
                                      <a:ext cx="80640" cy="3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c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8000" y="160920"/>
                                      <a:ext cx="4176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c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rot="8497800">
                                  <a:off x="673920" y="618120"/>
                                  <a:ext cx="428760" cy="1422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3600" y="676800"/>
                                  <a:ext cx="303480" cy="511200"/>
                                </a:xfrm>
                              </wpg:grpSpPr>
                              <wps:wsp>
                                <wps:cNvSpPr/>
                                <wps:spPr>
                                  <a:xfrm rot="675000">
                                    <a:off x="88200" y="12600"/>
                                    <a:ext cx="173880" cy="439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135200">
                                    <a:off x="50040" y="339120"/>
                                    <a:ext cx="121320" cy="21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3474600">
                                  <a:off x="1198440" y="676440"/>
                                  <a:ext cx="428040" cy="1422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4520" y="466200"/>
                                  <a:ext cx="532800" cy="52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3800" y="681840"/>
                                  <a:ext cx="241920" cy="531360"/>
                                </a:xfrm>
                              </wpg:grpSpPr>
                              <wps:wsp>
                                <wps:cNvSpPr/>
                                <wps:spPr>
                                  <a:xfrm rot="21518400">
                                    <a:off x="48960" y="1800"/>
                                    <a:ext cx="173880" cy="439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378600">
                                    <a:off x="60120" y="336960"/>
                                    <a:ext cx="121320" cy="21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960" y="0"/>
                                  <a:ext cx="794520" cy="66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1600" y="10800"/>
                                    <a:ext cx="232920" cy="225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a4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2920" cy="225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a4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43920"/>
                                    <a:ext cx="683280" cy="61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363240"/>
                                    <a:ext cx="391680" cy="20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208800"/>
                                    <a:ext cx="69120" cy="14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120" cy="148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" y="32040"/>
                                      <a:ext cx="34200" cy="42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6280" y="208800"/>
                                    <a:ext cx="69120" cy="14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120" cy="148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32040"/>
                                      <a:ext cx="34200" cy="42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0160" y="319320"/>
                                    <a:ext cx="169560" cy="127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200" y="42120"/>
                                      <a:ext cx="71640" cy="41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19800" y="24840"/>
                                      <a:ext cx="12204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509">
                                          <a:moveTo>
                                            <a:pt x="17677" y="2473"/>
                                          </a:moveTo>
                                          <a:arcTo wR="10800" hR="10800" stAng="-3026876" swAng="598209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509">
                                          <a:moveTo>
                                            <a:pt x="17677" y="2473"/>
                                          </a:moveTo>
                                          <a:arcTo wR="10800" hR="10800" stAng="-3026876" swAng="598209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67680" y="19800"/>
                                      <a:ext cx="12204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509">
                                          <a:moveTo>
                                            <a:pt x="17677" y="2473"/>
                                          </a:moveTo>
                                          <a:arcTo wR="10800" hR="10800" stAng="-3026876" swAng="598209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509">
                                          <a:moveTo>
                                            <a:pt x="17677" y="2473"/>
                                          </a:moveTo>
                                          <a:arcTo wR="10800" hR="10800" stAng="-3026876" swAng="598209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200" y="892800"/>
                                  <a:ext cx="259560" cy="252000"/>
                                </a:xfrm>
                              </wpg:grpSpPr>
                              <wps:wsp>
                                <wps:cNvSpPr/>
                                <wps:spPr>
                                  <a:xfrm rot="19704600">
                                    <a:off x="43560" y="20880"/>
                                    <a:ext cx="114480" cy="122040"/>
                                  </a:xfrm>
                                  <a:custGeom>
                                    <a:avLst/>
                                    <a:gdLst>
                                      <a:gd name="textAreaLeft" fmla="*/ 15120 w 64800"/>
                                      <a:gd name="textAreaRight" fmla="*/ 49680 w 64800"/>
                                      <a:gd name="textAreaTop" fmla="*/ 7920 h 69120"/>
                                      <a:gd name="textAreaBottom" fmla="*/ 43560 h 69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904600">
                                    <a:off x="98280" y="109080"/>
                                    <a:ext cx="114480" cy="122040"/>
                                  </a:xfrm>
                                  <a:custGeom>
                                    <a:avLst/>
                                    <a:gdLst>
                                      <a:gd name="textAreaLeft" fmla="*/ 15120 w 64800"/>
                                      <a:gd name="textAreaRight" fmla="*/ 49680 w 64800"/>
                                      <a:gd name="textAreaTop" fmla="*/ 7920 h 69120"/>
                                      <a:gd name="textAreaBottom" fmla="*/ 43560 h 69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304600">
                                    <a:off x="23400" y="96120"/>
                                    <a:ext cx="115560" cy="119880"/>
                                  </a:xfrm>
                                  <a:custGeom>
                                    <a:avLst/>
                                    <a:gdLst>
                                      <a:gd name="textAreaLeft" fmla="*/ 15480 w 65520"/>
                                      <a:gd name="textAreaRight" fmla="*/ 50040 w 65520"/>
                                      <a:gd name="textAreaTop" fmla="*/ 7920 h 68040"/>
                                      <a:gd name="textAreaBottom" fmla="*/ 42840 h 68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505200">
                                    <a:off x="120240" y="37080"/>
                                    <a:ext cx="115560" cy="119880"/>
                                  </a:xfrm>
                                  <a:custGeom>
                                    <a:avLst/>
                                    <a:gdLst>
                                      <a:gd name="textAreaLeft" fmla="*/ 15480 w 65520"/>
                                      <a:gd name="textAreaRight" fmla="*/ 50040 w 65520"/>
                                      <a:gd name="textAreaTop" fmla="*/ 7920 h 68040"/>
                                      <a:gd name="textAreaBottom" fmla="*/ 42840 h 68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99000"/>
                                    <a:ext cx="2916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111240"/>
                                    <a:ext cx="4752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480" y="92880"/>
                                    <a:ext cx="828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19520"/>
                                    <a:ext cx="5472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7040" y="951840"/>
                                  <a:ext cx="218520" cy="210960"/>
                                </a:xfrm>
                              </wpg:grpSpPr>
                              <wps:wsp>
                                <wps:cNvSpPr/>
                                <wps:spPr>
                                  <a:xfrm rot="19704600">
                                    <a:off x="36720" y="17280"/>
                                    <a:ext cx="95760" cy="101520"/>
                                  </a:xfrm>
                                  <a:custGeom>
                                    <a:avLst/>
                                    <a:gdLst>
                                      <a:gd name="textAreaLeft" fmla="*/ 12600 w 54360"/>
                                      <a:gd name="textAreaRight" fmla="*/ 41760 w 54360"/>
                                      <a:gd name="textAreaTop" fmla="*/ 6480 h 57600"/>
                                      <a:gd name="textAreaBottom" fmla="*/ 36000 h 57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904600">
                                    <a:off x="81720" y="91440"/>
                                    <a:ext cx="95760" cy="101520"/>
                                  </a:xfrm>
                                  <a:custGeom>
                                    <a:avLst/>
                                    <a:gdLst>
                                      <a:gd name="textAreaLeft" fmla="*/ 12600 w 54360"/>
                                      <a:gd name="textAreaRight" fmla="*/ 41760 w 54360"/>
                                      <a:gd name="textAreaTop" fmla="*/ 6480 h 57600"/>
                                      <a:gd name="textAreaBottom" fmla="*/ 36000 h 57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304600">
                                    <a:off x="19800" y="79920"/>
                                    <a:ext cx="96480" cy="100800"/>
                                  </a:xfrm>
                                  <a:custGeom>
                                    <a:avLst/>
                                    <a:gdLst>
                                      <a:gd name="textAreaLeft" fmla="*/ 12600 w 54720"/>
                                      <a:gd name="textAreaRight" fmla="*/ 41760 w 54720"/>
                                      <a:gd name="textAreaTop" fmla="*/ 6480 h 57240"/>
                                      <a:gd name="textAreaBottom" fmla="*/ 36000 h 57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505200">
                                    <a:off x="101880" y="30240"/>
                                    <a:ext cx="96480" cy="100800"/>
                                  </a:xfrm>
                                  <a:custGeom>
                                    <a:avLst/>
                                    <a:gdLst>
                                      <a:gd name="textAreaLeft" fmla="*/ 12600 w 54720"/>
                                      <a:gd name="textAreaRight" fmla="*/ 41760 w 54720"/>
                                      <a:gd name="textAreaTop" fmla="*/ 6480 h 57240"/>
                                      <a:gd name="textAreaBottom" fmla="*/ 36000 h 57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82440"/>
                                    <a:ext cx="2484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92880"/>
                                    <a:ext cx="3924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400" y="77400"/>
                                    <a:ext cx="684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98280"/>
                                    <a:ext cx="457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2360"/>
                                  <a:ext cx="298440" cy="300240"/>
                                </a:xfrm>
                              </wpg:grpSpPr>
                              <wps:wsp>
                                <wps:cNvSpPr/>
                                <wps:spPr>
                                  <a:xfrm rot="19704600">
                                    <a:off x="49680" y="22320"/>
                                    <a:ext cx="128160" cy="147240"/>
                                  </a:xfrm>
                                  <a:custGeom>
                                    <a:avLst/>
                                    <a:gdLst>
                                      <a:gd name="textAreaLeft" fmla="*/ 16920 w 72720"/>
                                      <a:gd name="textAreaRight" fmla="*/ 55800 w 72720"/>
                                      <a:gd name="textAreaTop" fmla="*/ 9720 h 83520"/>
                                      <a:gd name="textAreaBottom" fmla="*/ 52560 h 8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904600">
                                    <a:off x="115200" y="129600"/>
                                    <a:ext cx="128160" cy="147240"/>
                                  </a:xfrm>
                                  <a:custGeom>
                                    <a:avLst/>
                                    <a:gdLst>
                                      <a:gd name="textAreaLeft" fmla="*/ 16920 w 72720"/>
                                      <a:gd name="textAreaRight" fmla="*/ 55800 w 72720"/>
                                      <a:gd name="textAreaTop" fmla="*/ 9720 h 83520"/>
                                      <a:gd name="textAreaBottom" fmla="*/ 52560 h 8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304600">
                                    <a:off x="24120" y="115560"/>
                                    <a:ext cx="140400" cy="135360"/>
                                  </a:xfrm>
                                  <a:custGeom>
                                    <a:avLst/>
                                    <a:gdLst>
                                      <a:gd name="textAreaLeft" fmla="*/ 18720 w 79560"/>
                                      <a:gd name="textAreaRight" fmla="*/ 60840 w 79560"/>
                                      <a:gd name="textAreaTop" fmla="*/ 9000 h 76680"/>
                                      <a:gd name="textAreaBottom" fmla="*/ 48240 h 76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505200">
                                    <a:off x="133920" y="49680"/>
                                    <a:ext cx="140400" cy="135360"/>
                                  </a:xfrm>
                                  <a:custGeom>
                                    <a:avLst/>
                                    <a:gdLst>
                                      <a:gd name="textAreaLeft" fmla="*/ 18720 w 79560"/>
                                      <a:gd name="textAreaRight" fmla="*/ 60840 w 79560"/>
                                      <a:gd name="textAreaTop" fmla="*/ 9000 h 76680"/>
                                      <a:gd name="textAreaBottom" fmla="*/ 48240 h 76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17360"/>
                                    <a:ext cx="3564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560" y="132120"/>
                                    <a:ext cx="532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200" y="110520"/>
                                    <a:ext cx="9360" cy="6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141480"/>
                                    <a:ext cx="615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25pt;margin-top:54.65pt;width:140.2pt;height:97.45pt" coordorigin="7045,1093" coordsize="2804,1949">
                      <v:group id="shape_0" style="position:absolute;left:7590;top:1541;width:1017;height:864">
                        <v:rect id="shape_0" coordsize="6498,10800" path="l0,21600xee" stroked="t" o:allowincell="t" style="position:absolute;left:8165;top:1622;width:442;height:783;flip:x;mso-wrap-style:none;v-text-anchor:middle;rotation:105">
                          <v:fill o:detectmouseclick="t" on="false"/>
                          <v:stroke color="#ccff33" weight="15840" joinstyle="miter" endcap="flat"/>
                          <w10:wrap type="none"/>
                        </v:rect>
                        <v:group id="shape_0" style="position:absolute;left:7590;top:1541;width:574;height:542">
                          <v:shapetype id="_x0000_t74" coordsize="21600,21600" o:spt="74" path="m10800,5400c@4@6@5,5400,10800,21600c@2,5400@3@6,10800,5400xe">
                            <v:stroke joinstyle="miter"/>
                            <v:formulas>
                              <v:f eqn="prod width 49 48"/>
                              <v:f eqn="prod width 10 48"/>
                              <v:f eqn="sum 10800 0 @0"/>
                              <v:f eqn="sum 10800 0 @1"/>
                              <v:f eqn="sum 10800 @1 0"/>
                              <v:f eqn="sum 10800 @0 0"/>
                              <v:f eqn="sum 0 0 7200"/>
                              <v:f eqn="prod width 1 6"/>
                              <v:f eqn="prod width 5 6"/>
                              <v:f eqn="prod height 2 3"/>
                            </v:formulas>
                            <v:path gradientshapeok="t" o:connecttype="rect" textboxrect="@7,5400,@8,@9"/>
                          </v:shapetype>
                          <v:shape id="shape_0" fillcolor="#ccff33" stroked="f" o:allowincell="t" style="position:absolute;left:7667;top:1541;width:312;height:306;flip:x;mso-wrap-style:none;v-text-anchor:middle;rotation:25" type="_x0000_t74">
                            <v:fill o:detectmouseclick="t" type="solid" color2="#3300cc"/>
                            <v:stroke color="#3465a4" joinstyle="round" endcap="flat"/>
                            <w10:wrap type="none"/>
                          </v:shape>
                          <v:shape id="shape_0" fillcolor="#ccff33" stroked="f" o:allowincell="t" style="position:absolute;left:7779;top:1777;width:312;height:306;flip:x;mso-wrap-style:none;v-text-anchor:middle;rotation:205" type="_x0000_t74">
                            <v:fill o:detectmouseclick="t" type="solid" color2="#3300cc"/>
                            <v:stroke color="#3465a4" joinstyle="round" endcap="flat"/>
                            <w10:wrap type="none"/>
                          </v:shape>
                          <v:shape id="shape_0" fillcolor="#ccff33" stroked="f" o:allowincell="t" style="position:absolute;left:7872;top:1587;width:291;height:329;flip:x;mso-wrap-style:none;v-text-anchor:middle;rotation:295" type="_x0000_t74">
                            <v:fill o:detectmouseclick="t" type="solid" color2="#3300cc"/>
                            <v:stroke color="#3465a4" joinstyle="round" endcap="flat"/>
                            <w10:wrap type="none"/>
                          </v:shape>
                          <v:shape id="shape_0" fillcolor="#ccff33" stroked="f" o:allowincell="t" style="position:absolute;left:7590;top:1718;width:291;height:329;flip:x;mso-wrap-style:none;v-text-anchor:middle;rotation:115" type="_x0000_t74">
                            <v:fill o:detectmouseclick="t" type="solid" color2="#3300cc"/>
                            <v:stroke color="#3465a4" joinstyle="round" endcap="flat"/>
                            <w10:wrap type="none"/>
                          </v:shape>
                          <v:line id="shape_0" from="7849,1736" to="7907,1864" stroked="t" o:allowincell="t" style="position:absolute">
                            <v:stroke color="#99cc00" weight="9360" joinstyle="miter" endcap="flat"/>
                            <v:fill o:detectmouseclick="t" on="false"/>
                            <w10:wrap type="none"/>
                          </v:line>
                          <v:line id="shape_0" from="7815,1771" to="7952,1834" stroked="t" o:allowincell="t" style="position:absolute;flip:x">
                            <v:stroke color="#99cc00" weight="9360" joinstyle="miter" endcap="flat"/>
                            <v:fill o:detectmouseclick="t" on="false"/>
                            <w10:wrap type="none"/>
                          </v:line>
                          <v:line id="shape_0" from="7804,1775" to="7930,1836" stroked="t" o:allowincell="t" style="position:absolute">
                            <v:stroke color="#99cc00" weight="9360" joinstyle="miter" endcap="flat"/>
                            <v:fill o:detectmouseclick="t" on="false"/>
                            <w10:wrap type="none"/>
                          </v:line>
                          <v:line id="shape_0" from="7837,1743" to="7902,1880" stroked="t" o:allowincell="t" style="position:absolute;flip:x">
                            <v:stroke color="#99cc00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fillcolor="#ffe3c7" stroked="f" o:allowincell="t" style="position:absolute;left:8070;top:2066;width:674;height:223;flip:x;mso-wrap-style:none;v-text-anchor:middle;rotation:218">
                        <v:fill o:detectmouseclick="t" type="solid" color2="#001c38"/>
                        <v:stroke color="#3465a4" joinstyle="round" endcap="flat"/>
                        <w10:wrap type="none"/>
                      </v:roundrect>
                      <v:group id="shape_0" style="position:absolute;left:8510;top:2179;width:333;height:858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#ffe3c7" stroked="f" o:allowincell="t" style="position:absolute;left:8569;top:2179;width:273;height:691;mso-wrap-style:none;v-text-anchor:middle;rotation:11" type="_x0000_t5">
                          <v:fill o:detectmouseclick="t" type="solid" color2="#001c38"/>
                          <v:stroke color="#3465a4" joinstyle="round" endcap="flat"/>
                          <w10:wrap type="none"/>
                        </v:shape>
                        <v:oval id="shape_0" fillcolor="#ffe3c7" stroked="f" o:allowincell="t" style="position:absolute;left:8509;top:2693;width:190;height:345;mso-wrap-style:none;v-text-anchor:middle;rotation:269">
                          <v:fill o:detectmouseclick="t" type="solid" color2="#001c38"/>
                          <v:stroke color="#3465a4" joinstyle="round" endcap="flat"/>
                          <w10:wrap type="none"/>
                        </v:oval>
                      </v:group>
                      <v:roundrect id="shape_0" fillcolor="#ffe3c7" stroked="f" o:allowincell="t" style="position:absolute;left:8895;top:2158;width:673;height:223;flip:x;mso-wrap-style:none;v-text-anchor:middle;rotation:302">
                        <v:fill o:detectmouseclick="t" type="solid" color2="#001c38"/>
                        <v:stroke color="#3465a4" joinstyle="round" endcap="flat"/>
                        <w10:wrap type="none"/>
                      </v:roundrect>
                      <v:oval id="shape_0" fillcolor="#ffe3c7" stroked="f" o:allowincell="t" style="position:absolute;left:8400;top:1827;width:838;height:824;mso-wrap-style:none;v-text-anchor:middle">
                        <v:fill o:detectmouseclick="t" type="solid" color2="#001c38"/>
                        <v:stroke color="#3465a4" joinstyle="round" endcap="flat"/>
                        <w10:wrap type="none"/>
                      </v:oval>
                      <v:group id="shape_0" style="position:absolute;left:8902;top:2171;width:274;height:872">
                        <v:shape id="shape_0" fillcolor="#ffe3c7" stroked="f" o:allowincell="t" style="position:absolute;left:8901;top:2170;width:273;height:691;mso-wrap-style:none;v-text-anchor:middle;rotation:358" type="_x0000_t5">
                          <v:fill o:detectmouseclick="t" type="solid" color2="#001c38"/>
                          <v:stroke color="#3465a4" joinstyle="round" endcap="flat"/>
                          <w10:wrap type="none"/>
                        </v:shape>
                        <v:oval id="shape_0" fillcolor="#ffe3c7" stroked="f" o:allowincell="t" style="position:absolute;left:8919;top:2698;width:190;height:345;mso-wrap-style:none;v-text-anchor:middle;rotation:256">
                          <v:fill o:detectmouseclick="t" type="solid" color2="#001c38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8204;top:1093;width:1251;height:1040">
                        <v:oval id="shape_0" fillcolor="#ca4300" stroked="f" o:allowincell="t" style="position:absolute;left:9088;top:1110;width:366;height:354;mso-wrap-style:none;v-text-anchor:middle">
                          <v:fill o:detectmouseclick="t" type="solid" color2="#35bcff"/>
                          <v:stroke color="#3465a4" joinstyle="round" endcap="flat"/>
                          <w10:wrap type="none"/>
                        </v:oval>
                        <v:oval id="shape_0" fillcolor="#ca4300" stroked="f" o:allowincell="t" style="position:absolute;left:8204;top:1093;width:366;height:354;mso-wrap-style:none;v-text-anchor:middle">
                          <v:fill o:detectmouseclick="t" type="solid" color2="#35bcff"/>
                          <v:stroke color="#3465a4" joinstyle="round" endcap="flat"/>
                          <w10:wrap type="none"/>
                        </v:oval>
                        <v:oval id="shape_0" fillcolor="#ffe3c7" stroked="f" o:allowincell="t" style="position:absolute;left:8295;top:1162;width:1075;height:970;mso-wrap-style:none;v-text-anchor:middle">
                          <v:fill o:detectmouseclick="t" type="solid" color2="#001c38"/>
                          <v:stroke color="#3465a4" joinstyle="round" endcap="flat"/>
                          <w10:wrap type="none"/>
                        </v:oval>
                        <v:oval id="shape_0" fillcolor="white" stroked="f" o:allowincell="t" style="position:absolute;left:8505;top:1665;width:616;height:32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group id="shape_0" style="position:absolute;left:8546;top:1422;width:109;height:234">
                          <v:oval id="shape_0" fillcolor="#993300" stroked="f" o:allowincell="t" style="position:absolute;left:8546;top:1422;width:108;height:233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oval id="shape_0" fillcolor="white" stroked="f" o:allowincell="t" style="position:absolute;left:8569;top:1472;width:53;height:6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8954;top:1422;width:109;height:234">
                          <v:oval id="shape_0" fillcolor="#993300" stroked="f" o:allowincell="t" style="position:absolute;left:8954;top:1422;width:108;height:233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oval id="shape_0" fillcolor="white" stroked="f" o:allowincell="t" style="position:absolute;left:8977;top:1472;width:53;height:6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8629;top:1628;width:331;height:137">
                          <v:oval id="shape_0" fillcolor="#993300" stroked="f" o:allowincell="t" style="position:absolute;left:8743;top:1662;width:112;height:65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10800,2472" coordsize="10800,16509" path="l0,21600xee" stroked="t" o:allowincell="t" style="position:absolute;left:8630;top:1635;width:191;height:128;mso-wrap-style:none;v-text-anchor:middle;rotation:90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10800,2472" coordsize="10800,16509" path="l0,21600xee" stroked="t" o:allowincell="t" style="position:absolute;left:8768;top:1627;width:191;height:128;mso-wrap-style:none;v-text-anchor:middle;rotation:90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</v:group>
                      <v:group id="shape_0" style="position:absolute;left:7622;top:2531;width:335;height:331">
                        <v:shape id="shape_0" fillcolor="#ccff33" stroked="f" o:allowincell="t" style="position:absolute;left:7653;top:2531;width:179;height:191;mso-wrap-style:none;v-text-anchor:middle;rotation:328" type="_x0000_t74">
                          <v:fill o:detectmouseclick="t" type="solid" color2="#3300cc"/>
                          <v:stroke color="#3465a4" joinstyle="round" endcap="flat"/>
                          <w10:wrap type="none"/>
                        </v:shape>
                        <v:shape id="shape_0" fillcolor="#ccff33" stroked="f" o:allowincell="t" style="position:absolute;left:7739;top:2670;width:179;height:191;mso-wrap-style:none;v-text-anchor:middle;rotation:148" type="_x0000_t74">
                          <v:fill o:detectmouseclick="t" type="solid" color2="#3300cc"/>
                          <v:stroke color="#3465a4" joinstyle="round" endcap="flat"/>
                          <w10:wrap type="none"/>
                        </v:shape>
                        <v:shape id="shape_0" fillcolor="#ccff33" stroked="f" o:allowincell="t" style="position:absolute;left:7623;top:2650;width:181;height:188;mso-wrap-style:none;v-text-anchor:middle;rotation:238" type="_x0000_t74">
                          <v:fill o:detectmouseclick="t" type="solid" color2="#3300cc"/>
                          <v:stroke color="#3465a4" joinstyle="round" endcap="flat"/>
                          <w10:wrap type="none"/>
                        </v:shape>
                        <v:shape id="shape_0" fillcolor="#ccff33" stroked="f" o:allowincell="t" style="position:absolute;left:7775;top:2557;width:181;height:188;mso-wrap-style:none;v-text-anchor:middle;rotation:58" type="_x0000_t74">
                          <v:fill o:detectmouseclick="t" type="solid" color2="#3300cc"/>
                          <v:stroke color="#3465a4" joinstyle="round" endcap="flat"/>
                          <w10:wrap type="none"/>
                        </v:shape>
                        <v:line id="shape_0" from="7758,2655" to="7803,2729" stroked="t" o:allowincell="t" style="position:absolute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7741,2674" to="7815,2719" stroked="t" o:allowincell="t" style="position:absolute;flip:y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7780,2645" to="7792,2732" stroked="t" o:allowincell="t" style="position:absolute;flip:x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7747,2687" to="7832,2699" stroked="t" o:allowincell="t" style="position:absolute">
                          <v:stroke color="#99cc00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570;top:2619;width:280;height:276">
                        <v:shape id="shape_0" fillcolor="#339966" stroked="f" o:allowincell="t" style="position:absolute;left:9595;top:2619;width:150;height:159;mso-wrap-style:none;v-text-anchor:middle;rotation:328" type="_x0000_t74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  <v:shape id="shape_0" fillcolor="#339966" stroked="f" o:allowincell="t" style="position:absolute;left:9666;top:2736;width:150;height:159;mso-wrap-style:none;v-text-anchor:middle;rotation:148" type="_x0000_t74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  <v:shape id="shape_0" fillcolor="#339966" stroked="f" o:allowincell="t" style="position:absolute;left:9569;top:2717;width:151;height:158;mso-wrap-style:none;v-text-anchor:middle;rotation:238" type="_x0000_t74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  <v:shape id="shape_0" fillcolor="#339966" stroked="f" o:allowincell="t" style="position:absolute;left:9698;top:2639;width:151;height:158;mso-wrap-style:none;v-text-anchor:middle;rotation:58" type="_x0000_t74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  <v:line id="shape_0" from="9683,2722" to="9721,2784" stroked="t" o:allowincell="t" style="position:absolute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9669,2738" to="9730,2776" stroked="t" o:allowincell="t" style="position:absolute;flip:y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9702,2714" to="9712,2786" stroked="t" o:allowincell="t" style="position:absolute;flip:x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9674,2747" to="9745,2757" stroked="t" o:allowincell="t" style="position:absolute">
                          <v:stroke color="#99cc00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45;top:2235;width:393;height:401">
                        <v:shape id="shape_0" fillcolor="green" stroked="f" o:allowincell="t" style="position:absolute;left:7085;top:2234;width:201;height:231;mso-wrap-style:none;v-text-anchor:middle;rotation:328" type="_x0000_t74">
                          <v:fill o:detectmouseclick="t" type="solid" color2="#ff7fff"/>
                          <v:stroke color="#3465a4" joinstyle="round" endcap="flat"/>
                          <w10:wrap type="none"/>
                        </v:shape>
                        <v:shape id="shape_0" fillcolor="green" stroked="f" o:allowincell="t" style="position:absolute;left:7188;top:2403;width:201;height:231;mso-wrap-style:none;v-text-anchor:middle;rotation:148" type="_x0000_t74">
                          <v:fill o:detectmouseclick="t" type="solid" color2="#ff7fff"/>
                          <v:stroke color="#3465a4" joinstyle="round" endcap="flat"/>
                          <w10:wrap type="none"/>
                        </v:shape>
                        <v:shape id="shape_0" fillcolor="green" stroked="f" o:allowincell="t" style="position:absolute;left:7045;top:2381;width:220;height:212;mso-wrap-style:none;v-text-anchor:middle;rotation:238" type="_x0000_t74">
                          <v:fill o:detectmouseclick="t" type="solid" color2="#ff7fff"/>
                          <v:stroke color="#3465a4" joinstyle="round" endcap="flat"/>
                          <w10:wrap type="none"/>
                        </v:shape>
                        <v:shape id="shape_0" fillcolor="green" stroked="f" o:allowincell="t" style="position:absolute;left:7218;top:2277;width:220;height:212;mso-wrap-style:none;v-text-anchor:middle;rotation:58" type="_x0000_t74">
                          <v:fill o:detectmouseclick="t" type="solid" color2="#ff7fff"/>
                          <v:stroke color="#3465a4" joinstyle="round" endcap="flat"/>
                          <w10:wrap type="none"/>
                        </v:shape>
                        <v:line id="shape_0" from="7204,2384" to="7259,2474" stroked="t" o:allowincell="t" style="position:absolute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7189,2407" to="7272,2458" stroked="t" o:allowincell="t" style="position:absolute;flip:y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7231,2373" to="7245,2478" stroked="t" o:allowincell="t" style="position:absolute;flip:x">
                          <v:stroke color="#99cc00" weight="9360" joinstyle="miter" endcap="flat"/>
                          <v:fill o:detectmouseclick="t" on="false"/>
                          <w10:wrap type="none"/>
                        </v:line>
                        <v:line id="shape_0" from="7193,2422" to="7289,2434" stroked="t" o:allowincell="t" style="position:absolute">
                          <v:stroke color="#99cc00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HGP創英角ﾎﾟｯﾌﾟ体" w:hAnsi="HGP創英角ﾎﾟｯﾌﾟ体" w:eastAsia="HGP創英角ﾎﾟｯﾌﾟ体"/>
              </w:rPr>
              <w:t>せんせいよ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09:00Z</dcterms:created>
  <dc:creator>無料テンプレート</dc:creator>
  <dc:description/>
  <dc:language>en-US</dc:language>
  <cp:lastModifiedBy>in</cp:lastModifiedBy>
  <dcterms:modified xsi:type="dcterms:W3CDTF">2009-07-25T07:19:00Z</dcterms:modified>
  <cp:revision>2</cp:revision>
  <dc:subject/>
  <dc:title>欠席連絡</dc:title>
</cp:coreProperties>
</file>