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457200</wp:posOffset>
                </wp:positionV>
                <wp:extent cx="293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36pt" to="236.2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0375</wp:posOffset>
                </wp:positionH>
                <wp:positionV relativeFrom="paragraph">
                  <wp:posOffset>1028700</wp:posOffset>
                </wp:positionV>
                <wp:extent cx="293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81pt" to="467.2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226695</wp:posOffset>
                </wp:positionV>
                <wp:extent cx="33337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8pt;mso-wrap-distance-left:9.05pt;mso-wrap-distance-right:9.05pt;mso-wrap-distance-top:0pt;mso-wrap-distance-bottom:0pt;margin-top:17.85pt;mso-position-vertical-relative:text;margin-left:21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</w:rPr>
                        <w:t>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4025</wp:posOffset>
                </wp:positionH>
                <wp:positionV relativeFrom="paragraph">
                  <wp:posOffset>800100</wp:posOffset>
                </wp:positionV>
                <wp:extent cx="466725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</w:rPr>
                              <w:t>よ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18pt;mso-wrap-distance-left:9.05pt;mso-wrap-distance-right:9.05pt;mso-wrap-distance-top:0pt;mso-wrap-distance-bottom:0pt;margin-top:63pt;mso-position-vertical-relative:text;margin-left:43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</w:rPr>
                        <w:t>よ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P創英角ﾎﾟｯﾌﾟ体" w:hAnsi="HGP創英角ﾎﾟｯﾌﾟ体" w:eastAsia="HGP創英角ﾎﾟｯﾌﾟ体"/>
          <w:szCs w:val="21"/>
        </w:rPr>
      </w:pPr>
      <w:r>
        <w:rPr>
          <w:rFonts w:ascii="HGP創英角ﾎﾟｯﾌﾟ体" w:hAnsi="HGP創英角ﾎﾟｯﾌﾟ体" w:eastAsia="HGP創英角ﾎﾟｯﾌﾟ体"/>
          <w:szCs w:val="21"/>
        </w:rPr>
        <w:t>今日の勉強</w:t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100"/>
        <w:gridCol w:w="6746"/>
      </w:tblGrid>
      <w:tr>
        <w:trPr>
          <w:trHeight w:val="4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教科</w:t>
            </w:r>
          </w:p>
        </w:tc>
        <w:tc>
          <w:tcPr>
            <w:tcW w:w="67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勉強の内容</w:t>
            </w:r>
          </w:p>
        </w:tc>
      </w:tr>
      <w:tr>
        <w:trPr>
          <w:trHeight w:val="479" w:hRule="atLeast"/>
        </w:trPr>
        <w:tc>
          <w:tcPr>
            <w:tcW w:w="1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１</w:t>
            </w:r>
          </w:p>
        </w:tc>
        <w:tc>
          <w:tcPr>
            <w:tcW w:w="2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67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２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３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４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５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６</w:t>
            </w:r>
          </w:p>
        </w:tc>
        <w:tc>
          <w:tcPr>
            <w:tcW w:w="2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67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547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連絡</w:t>
            </w:r>
          </w:p>
        </w:tc>
        <w:tc>
          <w:tcPr>
            <w:tcW w:w="49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ascii="HGP創英角ﾎﾟｯﾌﾟ体" w:hAnsi="HGP創英角ﾎﾟｯﾌﾟ体" w:eastAsia="HGP創英角ﾎﾟｯﾌﾟ体"/>
              </w:rPr>
              <w:t>持ち物</w:t>
            </w:r>
          </w:p>
        </w:tc>
      </w:tr>
      <w:tr>
        <w:trPr>
          <w:trHeight w:val="4516" w:hRule="atLeast"/>
        </w:trPr>
        <w:tc>
          <w:tcPr>
            <w:tcW w:w="4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HGP創英角ﾎﾟｯﾌﾟ体" w:hAnsi="HGP創英角ﾎﾟｯﾌﾟ体" w:eastAsia="HGP創英角ﾎﾟｯﾌﾟ体"/>
              </w:rPr>
            </w:pPr>
            <w:r>
              <w:rPr>
                <w:rFonts w:eastAsia="HGP創英角ﾎﾟｯﾌﾟ体" w:ascii="HGP創英角ﾎﾟｯﾌﾟ体" w:hAnsi="HGP創英角ﾎﾟｯﾌﾟ体"/>
              </w:rPr>
            </w:r>
          </w:p>
        </w:tc>
        <w:tc>
          <w:tcPr>
            <w:tcW w:w="49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8"/>
      </w:tblGrid>
      <w:tr>
        <w:trPr>
          <w:trHeight w:val="2762" w:hRule="atLeast"/>
        </w:trPr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3175" simplePos="0" locked="0" layoutInCell="1" allowOverlap="1" relativeHeight="6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311150</wp:posOffset>
                      </wp:positionV>
                      <wp:extent cx="1530350" cy="15741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360" cy="1574280"/>
                                <a:chOff x="0" y="0"/>
                                <a:chExt cx="1530360" cy="1574280"/>
                              </a:xfrm>
                            </wpg:grpSpPr>
                            <wps:wsp>
                              <wps:cNvSpPr/>
                              <wps:spPr>
                                <a:xfrm rot="8100000">
                                  <a:off x="228960" y="882360"/>
                                  <a:ext cx="1435680" cy="215280"/>
                                </a:xfrm>
                                <a:custGeom>
                                  <a:avLst/>
                                  <a:gdLst>
                                    <a:gd name="textAreaLeft" fmla="*/ 162720 w 813960"/>
                                    <a:gd name="textAreaRight" fmla="*/ 977040 w 813960"/>
                                    <a:gd name="textAreaTop" fmla="*/ 50400 h 122040"/>
                                    <a:gd name="textAreaBottom" fmla="*/ 71640 h 122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3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7972400">
                                  <a:off x="280800" y="576720"/>
                                  <a:ext cx="1450440" cy="213840"/>
                                </a:xfrm>
                                <a:custGeom>
                                  <a:avLst/>
                                  <a:gdLst>
                                    <a:gd name="textAreaLeft" fmla="*/ 164880 w 822240"/>
                                    <a:gd name="textAreaRight" fmla="*/ 987480 w 822240"/>
                                    <a:gd name="textAreaTop" fmla="*/ 50040 h 121320"/>
                                    <a:gd name="textAreaBottom" fmla="*/ 71280 h 121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4320" y="4459"/>
                                      </a:moveTo>
                                      <a:cubicBezTo>
                                        <a:pt x="9360" y="-11337"/>
                                        <a:pt x="16560" y="20255"/>
                                        <a:pt x="21600" y="4459"/>
                                      </a:cubicBezTo>
                                      <a:lnTo>
                                        <a:pt x="17280" y="17141"/>
                                      </a:lnTo>
                                      <a:cubicBezTo>
                                        <a:pt x="12240" y="32937"/>
                                        <a:pt x="5040" y="1345"/>
                                        <a:pt x="0" y="17141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3040" y="173520"/>
                                  <a:ext cx="678240" cy="66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0280" y="0"/>
                                    <a:ext cx="176400" cy="358200"/>
                                  </a:xfrm>
                                  <a:custGeom>
                                    <a:avLst/>
                                    <a:gdLst>
                                      <a:gd name="textAreaLeft" fmla="*/ 23400 w 100080"/>
                                      <a:gd name="textAreaRight" fmla="*/ 76680 w 100080"/>
                                      <a:gd name="textAreaTop" fmla="*/ 23760 h 203040"/>
                                      <a:gd name="textAreaBottom" fmla="*/ 127440 h 20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260280" y="310320"/>
                                    <a:ext cx="176400" cy="358200"/>
                                  </a:xfrm>
                                  <a:custGeom>
                                    <a:avLst/>
                                    <a:gdLst>
                                      <a:gd name="textAreaLeft" fmla="*/ 23400 w 100080"/>
                                      <a:gd name="textAreaRight" fmla="*/ 76680 w 100080"/>
                                      <a:gd name="textAreaTop" fmla="*/ 23760 h 203040"/>
                                      <a:gd name="textAreaBottom" fmla="*/ 127440 h 20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12200" y="148320"/>
                                    <a:ext cx="178920" cy="353160"/>
                                  </a:xfrm>
                                  <a:custGeom>
                                    <a:avLst/>
                                    <a:gdLst>
                                      <a:gd name="textAreaLeft" fmla="*/ 23760 w 101520"/>
                                      <a:gd name="textAreaRight" fmla="*/ 77760 w 101520"/>
                                      <a:gd name="textAreaTop" fmla="*/ 23400 h 200160"/>
                                      <a:gd name="textAreaBottom" fmla="*/ 125640 h 200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7120" y="157680"/>
                                    <a:ext cx="178920" cy="353160"/>
                                  </a:xfrm>
                                  <a:custGeom>
                                    <a:avLst/>
                                    <a:gdLst>
                                      <a:gd name="textAreaLeft" fmla="*/ 23760 w 101520"/>
                                      <a:gd name="textAreaRight" fmla="*/ 77760 w 101520"/>
                                      <a:gd name="textAreaTop" fmla="*/ 23400 h 200160"/>
                                      <a:gd name="textAreaBottom" fmla="*/ 125640 h 200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446000">
                                    <a:off x="148680" y="263520"/>
                                    <a:ext cx="176400" cy="358200"/>
                                  </a:xfrm>
                                  <a:custGeom>
                                    <a:avLst/>
                                    <a:gdLst>
                                      <a:gd name="textAreaLeft" fmla="*/ 23400 w 100080"/>
                                      <a:gd name="textAreaRight" fmla="*/ 76680 w 100080"/>
                                      <a:gd name="textAreaTop" fmla="*/ 23760 h 203040"/>
                                      <a:gd name="textAreaBottom" fmla="*/ 127440 h 20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8154000">
                                    <a:off x="148320" y="46800"/>
                                    <a:ext cx="176400" cy="358200"/>
                                  </a:xfrm>
                                  <a:custGeom>
                                    <a:avLst/>
                                    <a:gdLst>
                                      <a:gd name="textAreaLeft" fmla="*/ 23400 w 100080"/>
                                      <a:gd name="textAreaRight" fmla="*/ 76680 w 100080"/>
                                      <a:gd name="textAreaTop" fmla="*/ 23760 h 203040"/>
                                      <a:gd name="textAreaBottom" fmla="*/ 127440 h 20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3543800">
                                    <a:off x="375120" y="43920"/>
                                    <a:ext cx="178920" cy="353160"/>
                                  </a:xfrm>
                                  <a:custGeom>
                                    <a:avLst/>
                                    <a:gdLst>
                                      <a:gd name="textAreaLeft" fmla="*/ 23760 w 101520"/>
                                      <a:gd name="textAreaRight" fmla="*/ 77760 w 101520"/>
                                      <a:gd name="textAreaTop" fmla="*/ 23400 h 200160"/>
                                      <a:gd name="textAreaBottom" fmla="*/ 125640 h 200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056200">
                                    <a:off x="365400" y="251640"/>
                                    <a:ext cx="178920" cy="353160"/>
                                  </a:xfrm>
                                  <a:custGeom>
                                    <a:avLst/>
                                    <a:gdLst>
                                      <a:gd name="textAreaLeft" fmla="*/ 23760 w 101520"/>
                                      <a:gd name="textAreaRight" fmla="*/ 77760 w 101520"/>
                                      <a:gd name="textAreaTop" fmla="*/ 23400 h 200160"/>
                                      <a:gd name="textAreaBottom" fmla="*/ 125640 h 200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99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282240"/>
                                    <a:ext cx="138960" cy="13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44840"/>
                                  <a:ext cx="678240" cy="668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0280" y="0"/>
                                    <a:ext cx="176400" cy="358200"/>
                                  </a:xfrm>
                                  <a:custGeom>
                                    <a:avLst/>
                                    <a:gdLst>
                                      <a:gd name="textAreaLeft" fmla="*/ 23400 w 100080"/>
                                      <a:gd name="textAreaRight" fmla="*/ 76680 w 100080"/>
                                      <a:gd name="textAreaTop" fmla="*/ 23760 h 203040"/>
                                      <a:gd name="textAreaBottom" fmla="*/ 127440 h 20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260280" y="310680"/>
                                    <a:ext cx="176400" cy="358200"/>
                                  </a:xfrm>
                                  <a:custGeom>
                                    <a:avLst/>
                                    <a:gdLst>
                                      <a:gd name="textAreaLeft" fmla="*/ 23400 w 100080"/>
                                      <a:gd name="textAreaRight" fmla="*/ 76680 w 100080"/>
                                      <a:gd name="textAreaTop" fmla="*/ 23760 h 203040"/>
                                      <a:gd name="textAreaBottom" fmla="*/ 127440 h 20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412200" y="148320"/>
                                    <a:ext cx="178920" cy="353160"/>
                                  </a:xfrm>
                                  <a:custGeom>
                                    <a:avLst/>
                                    <a:gdLst>
                                      <a:gd name="textAreaLeft" fmla="*/ 23760 w 101520"/>
                                      <a:gd name="textAreaRight" fmla="*/ 77760 w 101520"/>
                                      <a:gd name="textAreaTop" fmla="*/ 23400 h 200160"/>
                                      <a:gd name="textAreaBottom" fmla="*/ 125640 h 200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7120" y="158040"/>
                                    <a:ext cx="178920" cy="353160"/>
                                  </a:xfrm>
                                  <a:custGeom>
                                    <a:avLst/>
                                    <a:gdLst>
                                      <a:gd name="textAreaLeft" fmla="*/ 23760 w 101520"/>
                                      <a:gd name="textAreaRight" fmla="*/ 77760 w 101520"/>
                                      <a:gd name="textAreaTop" fmla="*/ 23400 h 200160"/>
                                      <a:gd name="textAreaBottom" fmla="*/ 125640 h 200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446000">
                                    <a:off x="148680" y="263520"/>
                                    <a:ext cx="176400" cy="358200"/>
                                  </a:xfrm>
                                  <a:custGeom>
                                    <a:avLst/>
                                    <a:gdLst>
                                      <a:gd name="textAreaLeft" fmla="*/ 23400 w 100080"/>
                                      <a:gd name="textAreaRight" fmla="*/ 76680 w 100080"/>
                                      <a:gd name="textAreaTop" fmla="*/ 23760 h 203040"/>
                                      <a:gd name="textAreaBottom" fmla="*/ 127440 h 20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8154000">
                                    <a:off x="148320" y="47160"/>
                                    <a:ext cx="176400" cy="358200"/>
                                  </a:xfrm>
                                  <a:custGeom>
                                    <a:avLst/>
                                    <a:gdLst>
                                      <a:gd name="textAreaLeft" fmla="*/ 23400 w 100080"/>
                                      <a:gd name="textAreaRight" fmla="*/ 76680 w 100080"/>
                                      <a:gd name="textAreaTop" fmla="*/ 23760 h 203040"/>
                                      <a:gd name="textAreaBottom" fmla="*/ 127440 h 2030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3543800">
                                    <a:off x="375120" y="44280"/>
                                    <a:ext cx="178920" cy="353160"/>
                                  </a:xfrm>
                                  <a:custGeom>
                                    <a:avLst/>
                                    <a:gdLst>
                                      <a:gd name="textAreaLeft" fmla="*/ 23760 w 101520"/>
                                      <a:gd name="textAreaRight" fmla="*/ 77760 w 101520"/>
                                      <a:gd name="textAreaTop" fmla="*/ 23400 h 200160"/>
                                      <a:gd name="textAreaBottom" fmla="*/ 125640 h 200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056200">
                                    <a:off x="365400" y="251640"/>
                                    <a:ext cx="178920" cy="353160"/>
                                  </a:xfrm>
                                  <a:custGeom>
                                    <a:avLst/>
                                    <a:gdLst>
                                      <a:gd name="textAreaLeft" fmla="*/ 23760 w 101520"/>
                                      <a:gd name="textAreaRight" fmla="*/ 77760 w 101520"/>
                                      <a:gd name="textAreaTop" fmla="*/ 23400 h 200160"/>
                                      <a:gd name="textAreaBottom" fmla="*/ 125640 h 200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15" h="21602">
                                        <a:moveTo>
                                          <a:pt x="10800" y="21599"/>
                                        </a:moveTo>
                                        <a:lnTo>
                                          <a:pt x="321" y="6886"/>
                                        </a:lnTo>
                                        <a:lnTo>
                                          <a:pt x="70" y="6036"/>
                                        </a:lnTo>
                                        <a:cubicBezTo>
                                          <a:pt x="-9" y="5766"/>
                                          <a:pt x="-1" y="5474"/>
                                          <a:pt x="2" y="5192"/>
                                        </a:cubicBezTo>
                                        <a:cubicBezTo>
                                          <a:pt x="6" y="4918"/>
                                          <a:pt x="43" y="4641"/>
                                          <a:pt x="101" y="4370"/>
                                        </a:cubicBezTo>
                                        <a:cubicBezTo>
                                          <a:pt x="159" y="4103"/>
                                          <a:pt x="245" y="3837"/>
                                          <a:pt x="353" y="3582"/>
                                        </a:cubicBezTo>
                                        <a:cubicBezTo>
                                          <a:pt x="460" y="3326"/>
                                          <a:pt x="591" y="3077"/>
                                          <a:pt x="741" y="2839"/>
                                        </a:cubicBezTo>
                                        <a:cubicBezTo>
                                          <a:pt x="892" y="2598"/>
                                          <a:pt x="1066" y="2369"/>
                                          <a:pt x="1253" y="2155"/>
                                        </a:cubicBezTo>
                                        <a:cubicBezTo>
                                          <a:pt x="1443" y="1938"/>
                                          <a:pt x="1651" y="1732"/>
                                          <a:pt x="1874" y="1543"/>
                                        </a:cubicBezTo>
                                        <a:cubicBezTo>
                                          <a:pt x="2097" y="1351"/>
                                          <a:pt x="2337" y="1174"/>
                                          <a:pt x="2587" y="1014"/>
                                        </a:cubicBezTo>
                                        <a:cubicBezTo>
                                          <a:pt x="2839" y="854"/>
                                          <a:pt x="3106" y="708"/>
                                          <a:pt x="3380" y="584"/>
                                        </a:cubicBezTo>
                                        <a:cubicBezTo>
                                          <a:pt x="3656" y="459"/>
                                          <a:pt x="3945" y="350"/>
                                          <a:pt x="4237" y="264"/>
                                        </a:cubicBezTo>
                                        <a:cubicBezTo>
                                          <a:pt x="4533" y="176"/>
                                          <a:pt x="4838" y="108"/>
                                          <a:pt x="5144" y="66"/>
                                        </a:cubicBezTo>
                                        <a:cubicBezTo>
                                          <a:pt x="5454" y="22"/>
                                          <a:pt x="5771" y="1"/>
                                          <a:pt x="6086" y="3"/>
                                        </a:cubicBezTo>
                                        <a:cubicBezTo>
                                          <a:pt x="6407" y="7"/>
                                          <a:pt x="6731" y="35"/>
                                          <a:pt x="7048" y="89"/>
                                        </a:cubicBezTo>
                                        <a:cubicBezTo>
                                          <a:pt x="7374" y="144"/>
                                          <a:pt x="7700" y="226"/>
                                          <a:pt x="8015" y="335"/>
                                        </a:cubicBezTo>
                                        <a:cubicBezTo>
                                          <a:pt x="8344" y="447"/>
                                          <a:pt x="8667" y="590"/>
                                          <a:pt x="8972" y="756"/>
                                        </a:cubicBezTo>
                                        <a:cubicBezTo>
                                          <a:pt x="9297" y="932"/>
                                          <a:pt x="9613" y="1135"/>
                                          <a:pt x="9907" y="1363"/>
                                        </a:cubicBezTo>
                                        <a:cubicBezTo>
                                          <a:pt x="10224" y="1609"/>
                                          <a:pt x="10504" y="1900"/>
                                          <a:pt x="10802" y="2169"/>
                                        </a:cubicBezTo>
                                        <a:lnTo>
                                          <a:pt x="11697" y="1363"/>
                                        </a:lnTo>
                                        <a:cubicBezTo>
                                          <a:pt x="11971" y="1116"/>
                                          <a:pt x="12304" y="934"/>
                                          <a:pt x="12630" y="756"/>
                                        </a:cubicBezTo>
                                        <a:cubicBezTo>
                                          <a:pt x="12935" y="590"/>
                                          <a:pt x="13528" y="450"/>
                                          <a:pt x="13589" y="335"/>
                                        </a:cubicBezTo>
                                        <a:cubicBezTo>
                                          <a:pt x="13901" y="226"/>
                                          <a:pt x="14227" y="144"/>
                                          <a:pt x="14556" y="89"/>
                                        </a:cubicBezTo>
                                        <a:cubicBezTo>
                                          <a:pt x="14872" y="35"/>
                                          <a:pt x="15195" y="7"/>
                                          <a:pt x="15517" y="3"/>
                                        </a:cubicBezTo>
                                        <a:cubicBezTo>
                                          <a:pt x="15830" y="0"/>
                                          <a:pt x="16147" y="22"/>
                                          <a:pt x="16458" y="66"/>
                                        </a:cubicBezTo>
                                        <a:cubicBezTo>
                                          <a:pt x="16764" y="109"/>
                                          <a:pt x="17068" y="177"/>
                                          <a:pt x="17365" y="264"/>
                                        </a:cubicBezTo>
                                        <a:cubicBezTo>
                                          <a:pt x="17658" y="349"/>
                                          <a:pt x="17946" y="458"/>
                                          <a:pt x="18222" y="584"/>
                                        </a:cubicBezTo>
                                        <a:cubicBezTo>
                                          <a:pt x="18496" y="708"/>
                                          <a:pt x="18762" y="854"/>
                                          <a:pt x="19015" y="1014"/>
                                        </a:cubicBezTo>
                                        <a:cubicBezTo>
                                          <a:pt x="19264" y="1172"/>
                                          <a:pt x="19504" y="1349"/>
                                          <a:pt x="19730" y="1543"/>
                                        </a:cubicBezTo>
                                        <a:cubicBezTo>
                                          <a:pt x="19950" y="1731"/>
                                          <a:pt x="20158" y="1937"/>
                                          <a:pt x="20350" y="2155"/>
                                        </a:cubicBezTo>
                                        <a:cubicBezTo>
                                          <a:pt x="20536" y="2369"/>
                                          <a:pt x="20710" y="2598"/>
                                          <a:pt x="20861" y="2839"/>
                                        </a:cubicBezTo>
                                        <a:cubicBezTo>
                                          <a:pt x="21010" y="3074"/>
                                          <a:pt x="21143" y="3323"/>
                                          <a:pt x="21251" y="3582"/>
                                        </a:cubicBezTo>
                                        <a:cubicBezTo>
                                          <a:pt x="21357" y="3835"/>
                                          <a:pt x="21443" y="4099"/>
                                          <a:pt x="21502" y="4370"/>
                                        </a:cubicBezTo>
                                        <a:cubicBezTo>
                                          <a:pt x="21561" y="4639"/>
                                          <a:pt x="21595" y="4916"/>
                                          <a:pt x="21600" y="5192"/>
                                        </a:cubicBezTo>
                                        <a:cubicBezTo>
                                          <a:pt x="21606" y="5474"/>
                                          <a:pt x="21584" y="5760"/>
                                          <a:pt x="21532" y="6036"/>
                                        </a:cubicBezTo>
                                        <a:cubicBezTo>
                                          <a:pt x="21478" y="6326"/>
                                          <a:pt x="21366" y="6603"/>
                                          <a:pt x="21282" y="6887"/>
                                        </a:cubicBezTo>
                                        <a:lnTo>
                                          <a:pt x="10802" y="2160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cc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282600"/>
                                    <a:ext cx="138960" cy="13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85pt;margin-top:38.15pt;width:129.4pt;height:97.6pt" coordorigin="7697,763" coordsize="2588,1952">
                      <v:shapetype id="_x0000_t64" coordsize="21600,21600" o:spt="64" adj="0,2700" path="m@11@0c@16@3@18@4@13@0l@20@5c@23@7@21@6@19@5xe">
                        <v:stroke joinstyle="miter"/>
                        <v:formulas>
                          <v:f eqn="val #1"/>
                          <v:f eqn="val #0"/>
                          <v:f eqn="prod @0 10 3"/>
                          <v:f eqn="sum @0 0 @2"/>
                          <v:f eqn="sum @0 @2 0"/>
                          <v:f eqn="sum height 0 @0"/>
                          <v:f eqn="sum @5 0 @2"/>
                          <v:f eqn="sum @5 @2 0"/>
                          <v:f eqn="prod 2 @1 1"/>
                          <v:f eqn="abs @1"/>
                          <v:f eqn="if @8 0 @8"/>
                          <v:f eqn="sum 0 0 @10"/>
                          <v:f eqn="if @8 @8 0"/>
                          <v:f eqn="sum width 0 @12"/>
                          <v:f eqn="sum @10 @13 0"/>
                          <v:f eqn="prod 1 @14 3"/>
                          <v:f eqn="sum @11 @15 0"/>
                          <v:f eqn="sum @16 @13 0"/>
                          <v:f eqn="prod 1 @17 2"/>
                          <v:f eqn="sum 0 @12 0"/>
                          <v:f eqn="sum width @10 0"/>
                          <v:f eqn="sum @19 @15 0"/>
                          <v:f eqn="sum @21 @20 0"/>
                          <v:f eqn="prod 1 @22 2"/>
                          <v:f eqn="sum width 0 @9"/>
                          <v:f eqn="sum 10800 @1 0"/>
                          <v:f eqn="sum 10800 0 @1"/>
                          <v:f eqn="max @11 @19"/>
                          <v:f eqn="min @13 @20"/>
                          <v:f eqn="prod 2 @0 1"/>
                          <v:f eqn="sum height 0 @29"/>
                        </v:formulas>
                        <v:path gradientshapeok="t" o:connecttype="rect" textboxrect="@27,@29,@28,@30"/>
                        <v:handles>
                          <v:h position="0,@0"/>
                          <v:h position="@25,21600"/>
                        </v:handles>
                      </v:shapetype>
                      <v:shape id="shape_0" fillcolor="#ccff33" stroked="f" o:allowincell="t" style="position:absolute;left:7921;top:1879;width:2260;height:338;mso-wrap-style:none;v-text-anchor:middle;rotation:135" type="_x0000_t64">
                        <v:fill o:detectmouseclick="t" type="solid" color2="#3300cc"/>
                        <v:stroke color="#3465a4" joinstyle="round" endcap="flat"/>
                        <w10:wrap type="none"/>
                      </v:shape>
                      <v:shape id="shape_0" fillcolor="#99cc00" stroked="f" o:allowincell="t" style="position:absolute;left:8003;top:1398;width:2283;height:336;flip:x;mso-wrap-style:none;v-text-anchor:middle;rotation:60" type="_x0000_t64">
                        <v:fill o:detectmouseclick="t" type="solid" color2="#6633ff"/>
                        <v:stroke color="#3465a4" joinstyle="round" endcap="flat"/>
                        <w10:wrap type="none"/>
                      </v:shape>
                      <v:group id="shape_0" style="position:absolute;left:8442;top:763;width:793;height:1052">
                        <v:shapetype id="_x0000_t74" coordsize="21600,21600" o:spt="74" path="m10800,5400c@4@6@5,5400,10800,21600c@2,5400@3@6,10800,5400xe">
                          <v:stroke joinstyle="miter"/>
                          <v:formulas>
                            <v:f eqn="prod width 49 48"/>
                            <v:f eqn="prod width 10 48"/>
                            <v:f eqn="sum 10800 0 @0"/>
                            <v:f eqn="sum 10800 0 @1"/>
                            <v:f eqn="sum 10800 @1 0"/>
                            <v:f eqn="sum 10800 @0 0"/>
                            <v:f eqn="sum 0 0 7200"/>
                            <v:f eqn="prod width 1 6"/>
                            <v:f eqn="prod width 5 6"/>
                            <v:f eqn="prod height 2 3"/>
                          </v:formulas>
                          <v:path gradientshapeok="t" o:connecttype="rect" textboxrect="@7,5400,@8,@9"/>
                        </v:shapetype>
                        <v:shape id="shape_0" fillcolor="#ff9900" stroked="f" o:allowincell="t" style="position:absolute;left:8715;top:763;width:277;height:563;mso-wrap-style:none;v-text-anchor:middle" type="_x0000_t74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8715;top:1252;width:277;height:563;mso-wrap-style:none;v-text-anchor:middle;rotation:180" type="_x0000_t74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8954;top:998;width:281;height:555;mso-wrap-style:none;v-text-anchor:middle;rotation:90" type="_x0000_t74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8442;top:1013;width:281;height:555;mso-wrap-style:none;v-text-anchor:middle;rotation:270" type="_x0000_t74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8539;top:1178;width:277;height:563;mso-wrap-style:none;v-text-anchor:middle;rotation:224" type="_x0000_t74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8539;top:837;width:277;height:563;flip:y;mso-wrap-style:none;v-text-anchor:middle;rotation:224" type="_x0000_t74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8895;top:833;width:281;height:555;flip:y;mso-wrap-style:none;v-text-anchor:middle;rotation:134" type="_x0000_t74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shape id="shape_0" fillcolor="#ff9900" stroked="f" o:allowincell="t" style="position:absolute;left:8880;top:1160;width:281;height:555;mso-wrap-style:none;v-text-anchor:middle;rotation:134" type="_x0000_t74">
                          <v:fill o:detectmouseclick="t" type="solid" color2="#0066ff"/>
                          <v:stroke color="#3465a4" joinstyle="round" endcap="flat"/>
                          <w10:wrap type="none"/>
                        </v:shape>
                        <v:oval id="shape_0" fillcolor="yellow" stroked="f" o:allowincell="t" style="position:absolute;left:8744;top:1208;width:218;height:206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7697;top:1663;width:793;height:1052">
                        <v:shape id="shape_0" fillcolor="#99ccff" stroked="f" o:allowincell="t" style="position:absolute;left:7970;top:1663;width:277;height:563;mso-wrap-style:none;v-text-anchor:middle" type="_x0000_t74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fillcolor="#99ccff" stroked="f" o:allowincell="t" style="position:absolute;left:7970;top:2152;width:277;height:563;mso-wrap-style:none;v-text-anchor:middle;rotation:180" type="_x0000_t74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fillcolor="#99ccff" stroked="f" o:allowincell="t" style="position:absolute;left:8209;top:1898;width:281;height:555;mso-wrap-style:none;v-text-anchor:middle;rotation:90" type="_x0000_t74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fillcolor="#99ccff" stroked="f" o:allowincell="t" style="position:absolute;left:7697;top:1913;width:281;height:555;mso-wrap-style:none;v-text-anchor:middle;rotation:270" type="_x0000_t74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fillcolor="#99ccff" stroked="f" o:allowincell="t" style="position:absolute;left:7794;top:2078;width:277;height:563;mso-wrap-style:none;v-text-anchor:middle;rotation:224" type="_x0000_t74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fillcolor="#99ccff" stroked="f" o:allowincell="t" style="position:absolute;left:7794;top:1737;width:277;height:563;flip:y;mso-wrap-style:none;v-text-anchor:middle;rotation:224" type="_x0000_t74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fillcolor="#99ccff" stroked="f" o:allowincell="t" style="position:absolute;left:8150;top:1733;width:281;height:555;flip:y;mso-wrap-style:none;v-text-anchor:middle;rotation:134" type="_x0000_t74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shape id="shape_0" fillcolor="#99ccff" stroked="f" o:allowincell="t" style="position:absolute;left:8135;top:2060;width:281;height:555;mso-wrap-style:none;v-text-anchor:middle;rotation:134" type="_x0000_t74">
                          <v:fill o:detectmouseclick="t" type="solid" color2="#663300"/>
                          <v:stroke color="#3465a4" joinstyle="round" endcap="flat"/>
                          <w10:wrap type="none"/>
                        </v:shape>
                        <v:oval id="shape_0" fillcolor="yellow" stroked="f" o:allowincell="t" style="position:absolute;left:7999;top:2108;width:218;height:206;mso-wrap-style:none;v-text-anchor:middle">
                          <v:fill o:detectmouseclick="t" type="solid" color2="blue"/>
                          <v:stroke color="#3465a4" joinstyle="round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  <w:r>
              <w:rPr>
                <w:rFonts w:ascii="HGP創英角ﾎﾟｯﾌﾟ体" w:hAnsi="HGP創英角ﾎﾟｯﾌﾟ体" w:eastAsia="HGP創英角ﾎﾟｯﾌﾟ体"/>
              </w:rPr>
              <w:t>先生よ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0:58:00Z</dcterms:created>
  <dc:creator>無料テンプレート</dc:creator>
  <dc:description/>
  <dc:language>en-US</dc:language>
  <cp:lastModifiedBy>in</cp:lastModifiedBy>
  <dcterms:modified xsi:type="dcterms:W3CDTF">2009-07-25T07:18:00Z</dcterms:modified>
  <cp:revision>3</cp:revision>
  <dc:subject/>
  <dc:title>欠席連絡</dc:title>
</cp:coreProperties>
</file>