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34100" cy="9258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040" cy="9258480"/>
                          <a:chOff x="0" y="0"/>
                          <a:chExt cx="6134040" cy="925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34040" cy="925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134040" cy="9258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34040" cy="925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fb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914400"/>
                                <a:ext cx="5000760" cy="777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657440" y="226800"/>
                              <a:ext cx="2743200" cy="464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三学期の目標</w:t>
                                </w:r>
                              </w:p>
                            </w:txbxContent>
                          </wps:txbx>
                          <wps:bodyPr wrap="none" lIns="130680" rIns="130680" tIns="15120" bIns="15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0080" y="1028880"/>
                              <a:ext cx="41338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cf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3440" y="1142280"/>
                              <a:ext cx="16002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年　　　組　　名前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33480" y="1943280"/>
                              <a:ext cx="4200480" cy="502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00480" cy="5029200"/>
                              </a:xfrm>
                              <a:custGeom>
                                <a:avLst/>
                                <a:gdLst>
                                  <a:gd name="textAreaLeft" fmla="*/ 115920 w 2381400"/>
                                  <a:gd name="textAreaRight" fmla="*/ 2265480 w 2381400"/>
                                  <a:gd name="textAreaTop" fmla="*/ 115920 h 2851200"/>
                                  <a:gd name="textAreaBottom" fmla="*/ 2735280 h 285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86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2261"/>
                                    </a:lnTo>
                                    <a:arcTo wR="3600" hR="3600" stAng="10800000" swAng="-5400000"/>
                                    <a:lnTo>
                                      <a:pt x="18000" y="2586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  <a:effectLst>
                                <a:outerShdw dist="144956" dir="3129747" blurRad="0" rotWithShape="0">
                                  <a:srgbClr val="ff99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799920"/>
                                <a:ext cx="34671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1485720"/>
                                <a:ext cx="34671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2171520"/>
                                <a:ext cx="34671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2857320"/>
                                <a:ext cx="34671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3543120"/>
                                <a:ext cx="34671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4228920"/>
                                <a:ext cx="34671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609360" y="7324200"/>
                            <a:ext cx="1778760" cy="133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329040" y="0"/>
                              <a:ext cx="493920" cy="1242720"/>
                            </a:xfrm>
                          </wpg:grpSpPr>
                          <wps:wsp>
                            <wps:cNvSpPr/>
                            <wps:spPr>
                              <a:xfrm rot="9834000">
                                <a:off x="204480" y="177840"/>
                                <a:ext cx="141120" cy="1038960"/>
                              </a:xfrm>
                              <a:prstGeom prst="can">
                                <a:avLst>
                                  <a:gd name="adj" fmla="val 10805"/>
                                </a:avLst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507400">
                                <a:off x="33120" y="15840"/>
                                <a:ext cx="141120" cy="236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d8b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507400">
                                <a:off x="55080" y="23040"/>
                                <a:ext cx="56520" cy="84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18200">
                                <a:off x="340200" y="1096200"/>
                                <a:ext cx="150480" cy="14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d8b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064800">
                                <a:off x="398160" y="1145520"/>
                                <a:ext cx="3744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2480"/>
                              <a:ext cx="1778760" cy="1205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31800" y="0"/>
                                <a:ext cx="1146960" cy="1001880"/>
                              </a:xfrm>
                            </wpg:grpSpPr>
                            <wps:wsp>
                              <wps:cNvSpPr/>
                              <wps:spPr>
                                <a:xfrm rot="11776800">
                                  <a:off x="71280" y="45360"/>
                                  <a:ext cx="299160" cy="51768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776800">
                                  <a:off x="75960" y="29880"/>
                                  <a:ext cx="299160" cy="5853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776800">
                                  <a:off x="166680" y="26640"/>
                                  <a:ext cx="234360" cy="4579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336600">
                                  <a:off x="480240" y="45720"/>
                                  <a:ext cx="491400" cy="69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484200">
                                  <a:off x="570240" y="324720"/>
                                  <a:ext cx="142200" cy="69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3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13000">
                                  <a:off x="905040" y="691200"/>
                                  <a:ext cx="162000" cy="29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683000">
                                  <a:off x="323640" y="511560"/>
                                  <a:ext cx="149760" cy="29196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3f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5560"/>
                                <a:ext cx="879480" cy="1089720"/>
                              </a:xfrm>
                            </wpg:grpSpPr>
                            <wps:wsp>
                              <wps:cNvSpPr/>
                              <wps:spPr>
                                <a:xfrm rot="8604600">
                                  <a:off x="415440" y="84600"/>
                                  <a:ext cx="141120" cy="1038960"/>
                                </a:xfrm>
                                <a:prstGeom prst="can">
                                  <a:avLst>
                                    <a:gd name="adj" fmla="val 10805"/>
                                  </a:avLst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277400">
                                  <a:off x="57960" y="18000"/>
                                  <a:ext cx="141120" cy="2354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d8b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277400">
                                  <a:off x="57600" y="36360"/>
                                  <a:ext cx="56520" cy="84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188200">
                                  <a:off x="707040" y="924120"/>
                                  <a:ext cx="150480" cy="14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d8b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835400">
                                  <a:off x="763560" y="971640"/>
                                  <a:ext cx="37440" cy="3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3pt;height:729pt" coordorigin="0,0" coordsize="9660,14580">
                <v:group id="shape_0" style="position:absolute;left:0;top:0;width:9660;height:14580">
                  <v:group id="shape_0" style="position:absolute;left:0;top:0;width:9660;height:14580">
                    <v:rect id="shape_0" fillcolor="#ffcfb7" stroked="f" o:allowincell="f" style="position:absolute;left:0;top:0;width:9659;height:14579;mso-wrap-style:none;v-text-anchor:middle">
                      <v:fill o:detectmouseclick="t" type="solid" color2="#003048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840;top:1440;width:7874;height:1223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ff6600" stroked="t" o:allowincell="f" style="position:absolute;left:2610;top:357;width:4319;height:730;mso-wrap-style:none;v-text-anchor:middle" type="_x0000_t136">
                    <v:path textpathok="t"/>
                    <v:textpath on="t" fitshape="t" string="三学期の目標" style="font-family:&quot;HG教科書体&quot;;font-size:12pt"/>
                    <v:fill o:detectmouseclick="t" type="solid" color2="#0099ff"/>
                    <v:stroke color="#ff6600" weight="9360" joinstyle="miter" endcap="flat"/>
                    <w10:wrap type="none"/>
                  </v:shape>
                  <v:rect id="shape_0" fillcolor="#ffcfb7" stroked="f" o:allowincell="f" style="position:absolute;left:1575;top:1620;width:6509;height:719;mso-wrap-style:none;v-text-anchor:middle">
                    <v:fill o:detectmouseclick="t" type="solid" color2="#003048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100;top:1799;width:2519;height:3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年　　　組　　名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470;top:3060;width:6615;height:7920">
                    <v:roundrect id="shape_0" fillcolor="white" stroked="t" o:allowincell="f" style="position:absolute;left:1470;top:3060;width:6614;height:7919;mso-wrap-style:none;v-text-anchor:middle">
                      <v:fill o:detectmouseclick="t" type="solid" color2="black"/>
                      <v:stroke color="#ff6600" weight="9360" joinstyle="miter" endcap="flat"/>
                      <v:shadow on="t" obscured="f" color="#ff9900"/>
                      <w10:wrap type="none"/>
                    </v:roundrect>
                    <v:line id="shape_0" from="1995,4320" to="7454,4320" stroked="t" o:allowincell="f" style="position:absolute">
                      <v:stroke color="silver" weight="19080" dashstyle="shortdot" joinstyle="miter" endcap="round"/>
                      <v:fill o:detectmouseclick="t" on="false"/>
                      <w10:wrap type="none"/>
                    </v:line>
                    <v:line id="shape_0" from="1995,5400" to="7454,5400" stroked="t" o:allowincell="f" style="position:absolute">
                      <v:stroke color="silver" weight="19080" dashstyle="shortdot" joinstyle="miter" endcap="round"/>
                      <v:fill o:detectmouseclick="t" on="false"/>
                      <w10:wrap type="none"/>
                    </v:line>
                    <v:line id="shape_0" from="1995,6480" to="7454,6480" stroked="t" o:allowincell="f" style="position:absolute">
                      <v:stroke color="silver" weight="19080" dashstyle="shortdot" joinstyle="miter" endcap="round"/>
                      <v:fill o:detectmouseclick="t" on="false"/>
                      <w10:wrap type="none"/>
                    </v:line>
                    <v:line id="shape_0" from="1995,7560" to="7454,7560" stroked="t" o:allowincell="f" style="position:absolute">
                      <v:stroke color="silver" weight="19080" dashstyle="shortdot" joinstyle="miter" endcap="round"/>
                      <v:fill o:detectmouseclick="t" on="false"/>
                      <w10:wrap type="none"/>
                    </v:line>
                    <v:line id="shape_0" from="1995,8640" to="7454,8640" stroked="t" o:allowincell="f" style="position:absolute">
                      <v:stroke color="silver" weight="19080" dashstyle="shortdot" joinstyle="miter" endcap="round"/>
                      <v:fill o:detectmouseclick="t" on="false"/>
                      <w10:wrap type="none"/>
                    </v:line>
                    <v:line id="shape_0" from="1995,9720" to="7454,9720" stroked="t" o:allowincell="f" style="position:absolute">
                      <v:stroke color="silver" weight="1908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style="position:absolute;left:5775;top:11559;width:2584;height:2135">
                  <v:group id="shape_0" style="position:absolute;left:6255;top:11559;width:720;height:1926"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yellow" stroked="f" o:allowincell="f" style="position:absolute;left:6524;top:11815;width:221;height:1635;mso-wrap-style:none;v-text-anchor:middle;rotation:164" type="_x0000_t22">
                      <v:fill o:detectmouseclick="t" type="solid" color2="blue"/>
                      <v:stroke color="#3465a4" joinstyle="round" endcap="flat"/>
                      <w10:wrap type="none"/>
                    </v:shape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ffd8b1" stroked="f" o:allowincell="f" style="position:absolute;left:6254;top:11559;width:221;height:371;mso-wrap-style:none;v-text-anchor:middle;rotation:342" type="_x0000_t5">
                      <v:fill o:detectmouseclick="t" type="solid" color2="#00274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6289;top:11570;width:88;height:132;mso-wrap-style:none;v-text-anchor:middle;rotation:342" type="_x0000_t5">
                      <v:fill o:detectmouseclick="t" type="solid" color2="white"/>
                      <v:stroke color="#3465a4" joinstyle="round" endcap="flat"/>
                      <w10:wrap type="none"/>
                    </v:shape>
                    <v:oval id="shape_0" fillcolor="#ffd8b1" stroked="f" o:allowincell="f" style="position:absolute;left:6737;top:13261;width:236;height:222;mso-wrap-style:none;v-text-anchor:middle;rotation:357">
                      <v:fill o:detectmouseclick="t" type="solid" color2="#00274e"/>
                      <v:stroke color="#3465a4" joinstyle="round" endcap="flat"/>
                      <w10:wrap type="none"/>
                    </v:oval>
                    <v:oval id="shape_0" fillcolor="#339966" stroked="f" o:allowincell="f" style="position:absolute;left:6829;top:13338;width:58;height:58;mso-wrap-style:none;v-text-anchor:middle;rotation:351">
                      <v:fill o:detectmouseclick="t" type="solid" color2="#cc6699"/>
                      <v:stroke color="#3465a4" joinstyle="round" endcap="flat"/>
                      <w10:wrap type="none"/>
                    </v:oval>
                  </v:group>
                  <v:group id="shape_0" style="position:absolute;left:5775;top:11785;width:2584;height:1909">
                    <v:group id="shape_0" style="position:absolute;left:6791;top:11785;width:1568;height:1560">
                      <v:shapetype id="_x0000_t135" coordsize="21600,21600" o:spt="135" path="m,l10800,qx@6@7qy@8@9l,21600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@1 0"/>
                          <v:f eqn="sum 10800 0 @2"/>
                          <v:f eqn="sum 10800 @2 0"/>
                          <v:f eqn="sum 10800 10800 0"/>
                          <v:f eqn="sum 10800 0 0"/>
                          <v:f eqn="sum 0 @6 10800"/>
                          <v:f eqn="sum 10800 @7 0"/>
                        </v:formulas>
                        <v:path gradientshapeok="t" o:connecttype="rect" textboxrect="0,@4,@3,@5"/>
                      </v:shapetype>
                      <v:shape id="shape_0" fillcolor="#ffffad" stroked="f" o:allowincell="f" style="position:absolute;left:6791;top:11814;width:470;height:814;mso-wrap-style:none;v-text-anchor:middle;rotation:196" type="_x0000_t135">
                        <v:fill o:detectmouseclick="t" type="solid" color2="#000052"/>
                        <v:stroke color="#3465a4" joinstyle="round" endcap="flat"/>
                        <w10:wrap type="none"/>
                      </v:shape>
                      <v:shape id="shape_0" fillcolor="#ffffad" stroked="f" o:allowincell="f" style="position:absolute;left:6798;top:11790;width:470;height:921;mso-wrap-style:none;v-text-anchor:middle;rotation:196" type="_x0000_t135">
                        <v:fill o:detectmouseclick="t" type="solid" color2="#000052"/>
                        <v:stroke color="#3465a4" joinstyle="round" endcap="flat"/>
                        <w10:wrap type="none"/>
                      </v:shape>
                      <v:shape id="shape_0" fillcolor="#ffffcc" stroked="f" o:allowincell="f" style="position:absolute;left:6941;top:11785;width:368;height:720;mso-wrap-style:none;v-text-anchor:middle;rotation:196" type="_x0000_t135">
                        <v:fill o:detectmouseclick="t" type="solid" color2="#000033"/>
                        <v:stroke color="#3465a4" joinstyle="round" endcap="flat"/>
                        <w10:wrap type="none"/>
                      </v:shape>
                      <v:rect id="shape_0" fillcolor="#ff6699" stroked="f" o:allowincell="f" style="position:absolute;left:7435;top:11816;width:773;height:1090;mso-wrap-style:none;v-text-anchor:middle;rotation:106">
                        <v:fill o:detectmouseclick="t" type="solid" color2="#009966"/>
                        <v:stroke color="#3465a4" joinstyle="round" endcap="flat"/>
                        <w10:wrap type="none"/>
                      </v:rect>
                      <v:rect id="shape_0" fillcolor="#ff3f7f" stroked="f" o:allowincell="f" style="position:absolute;left:7577;top:12255;width:223;height:1090;mso-wrap-style:none;v-text-anchor:middle;rotation:108">
                        <v:fill o:detectmouseclick="t" type="solid" color2="#00c080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8104;top:12831;width:254;height:465;mso-wrap-style:none;v-text-anchor:middle;rotation:44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#ff3f7f" stroked="f" o:allowincell="f" style="position:absolute;left:7188;top:12548;width:235;height:459;mso-wrap-style:none;v-text-anchor:middle;rotation:128" type="_x0000_t6">
                        <v:fill o:detectmouseclick="t" type="solid" color2="#00c080"/>
                        <v:stroke color="#3465a4" joinstyle="round" endcap="flat"/>
                        <w10:wrap type="none"/>
                      </v:shape>
                    </v:group>
                    <v:group id="shape_0" style="position:absolute;left:5775;top:11953;width:1260;height:1741">
                      <v:shape id="shape_0" fillcolor="#99ccff" stroked="f" o:allowincell="f" style="position:absolute;left:6338;top:12058;width:221;height:1635;mso-wrap-style:none;v-text-anchor:middle;rotation:143" type="_x0000_t22">
                        <v:fill o:detectmouseclick="t" type="solid" color2="#663300"/>
                        <v:stroke color="#3465a4" joinstyle="round" endcap="flat"/>
                        <w10:wrap type="none"/>
                      </v:shape>
                      <v:shape id="shape_0" fillcolor="#ffd8b1" stroked="f" o:allowincell="f" style="position:absolute;left:5775;top:11953;width:221;height:370;mso-wrap-style:none;v-text-anchor:middle;rotation:321" type="_x0000_t5">
                        <v:fill o:detectmouseclick="t" type="solid" color2="#00274e"/>
                        <v:stroke color="#3465a4" joinstyle="round" endcap="flat"/>
                        <w10:wrap type="none"/>
                      </v:shape>
                      <v:shape id="shape_0" fillcolor="black" stroked="f" o:allowincell="f" style="position:absolute;left:5774;top:11982;width:88;height:132;mso-wrap-style:none;v-text-anchor:middle;rotation:321" type="_x0000_t5">
                        <v:fill o:detectmouseclick="t" type="solid" color2="white"/>
                        <v:stroke color="#3465a4" joinstyle="round" endcap="flat"/>
                        <w10:wrap type="none"/>
                      </v:shape>
                      <v:oval id="shape_0" fillcolor="#ffd8b1" stroked="f" o:allowincell="f" style="position:absolute;left:6797;top:13380;width:236;height:222;mso-wrap-style:none;v-text-anchor:middle;rotation:336">
                        <v:fill o:detectmouseclick="t" type="solid" color2="#00274e"/>
                        <v:stroke color="#3465a4" joinstyle="round" endcap="flat"/>
                        <w10:wrap type="none"/>
                      </v:oval>
                      <v:oval id="shape_0" fillcolor="black" stroked="f" o:allowincell="f" style="position:absolute;left:6886;top:13455;width:58;height:58;mso-wrap-style:none;v-text-anchor:middle;rotation:330">
                        <v:fill o:detectmouseclick="t" type="solid" color2="white"/>
                        <v:stroke color="#3465a4" joinstyle="round" endcap="flat"/>
                        <w10:wrap type="none"/>
                      </v:oval>
                    </v:group>
                  </v:group>
                </v:group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教科書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9:59:00Z</dcterms:created>
  <dc:creator>無料テンプレート</dc:creator>
  <dc:description/>
  <dc:language>en-US</dc:language>
  <cp:lastModifiedBy>in</cp:lastModifiedBy>
  <dcterms:modified xsi:type="dcterms:W3CDTF">2009-07-24T08:27:00Z</dcterms:modified>
  <cp:revision>3</cp:revision>
  <dc:subject/>
  <dc:title>三学期の目標</dc:title>
</cp:coreProperties>
</file>