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0175</wp:posOffset>
                </wp:positionH>
                <wp:positionV relativeFrom="paragraph">
                  <wp:posOffset>635</wp:posOffset>
                </wp:positionV>
                <wp:extent cx="104013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9258480"/>
                          <a:chOff x="0" y="0"/>
                          <a:chExt cx="10401480" cy="92584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134720" cy="457200"/>
                          </a:xfrm>
                          <a:prstGeom prst="rect">
                            <a:avLst/>
                          </a:prstGeom>
                          <a:solidFill>
                            <a:srgbClr val="d5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34720" cy="457200"/>
                          </a:xfrm>
                          <a:prstGeom prst="rect">
                            <a:avLst/>
                          </a:prstGeom>
                          <a:solidFill>
                            <a:srgbClr val="d5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343080"/>
                            <a:ext cx="3657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３がっきのめあて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3600" y="1486080"/>
                            <a:ext cx="580068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0680" cy="5486400"/>
                            </a:xfrm>
                            <a:prstGeom prst="hexagon">
                              <a:avLst>
                                <a:gd name="adj" fmla="val 14768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6858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3716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0574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7432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34290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148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800600"/>
                              <a:ext cx="386712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7219800"/>
                            <a:ext cx="101347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7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160" y="114480"/>
                              <a:ext cx="2133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GP創英角ﾎﾟｯﾌﾟ体" w:hAnsi="HGP創英角ﾎﾟｯﾌﾟ体" w:eastAsia="HGP創英角ﾎﾟｯﾌﾟ体" w:cs="Century"/>
                                    <w:color w:val="auto"/>
                                    <w:lang w:val="en-US" w:eastAsia="ja-JP" w:bidi="ar-SA"/>
                                  </w:rPr>
                                  <w:t>ねん　　　くみ　　　なまえ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0160" y="8001000"/>
                            <a:ext cx="10134720" cy="1257480"/>
                          </a:xfrm>
                          <a:prstGeom prst="rect">
                            <a:avLst/>
                          </a:prstGeom>
                          <a:solidFill>
                            <a:srgbClr val="d5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3600" y="7624440"/>
                            <a:ext cx="2243520" cy="1632600"/>
                          </a:xfrm>
                        </wpg:grpSpPr>
                        <wps:wsp>
                          <wps:cNvSpPr/>
                          <wps:spPr>
                            <a:xfrm flipH="1" rot="6949200">
                              <a:off x="1100880" y="855360"/>
                              <a:ext cx="528840" cy="1771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3480" y="868680"/>
                              <a:ext cx="375840" cy="633600"/>
                            </a:xfrm>
                          </wpg:grpSpPr>
                          <wps:wsp>
                            <wps:cNvSpPr/>
                            <wps:spPr>
                              <a:xfrm rot="675000">
                                <a:off x="109440" y="15840"/>
                                <a:ext cx="216000" cy="543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35200">
                                <a:off x="62640" y="419760"/>
                                <a:ext cx="14976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3474600">
                              <a:off x="1762920" y="866520"/>
                              <a:ext cx="528840" cy="1778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609480"/>
                              <a:ext cx="662400" cy="64692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4160" y="875520"/>
                              <a:ext cx="300960" cy="658440"/>
                            </a:xfrm>
                          </wpg:grpSpPr>
                          <wps:wsp>
                            <wps:cNvSpPr/>
                            <wps:spPr>
                              <a:xfrm rot="21518400">
                                <a:off x="61200" y="2160"/>
                                <a:ext cx="216000" cy="543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378600">
                                <a:off x="75240" y="416880"/>
                                <a:ext cx="14976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5640" y="33840"/>
                              <a:ext cx="987480" cy="81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040" y="13320"/>
                                <a:ext cx="28944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44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53640"/>
                                <a:ext cx="848880" cy="76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449280"/>
                                <a:ext cx="48708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0000" y="258120"/>
                                <a:ext cx="864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00" cy="18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39600"/>
                                  <a:ext cx="4320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2560" y="258120"/>
                                <a:ext cx="864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00" cy="18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39600"/>
                                  <a:ext cx="4320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1440" y="394920"/>
                                <a:ext cx="210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51840"/>
                                  <a:ext cx="8964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4120" y="30240"/>
                                  <a:ext cx="1504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4600" y="24120"/>
                                  <a:ext cx="1504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6160" y="232920"/>
                              <a:ext cx="698040" cy="682560"/>
                            </a:xfrm>
                            <a:prstGeom prst="ellipse">
                              <a:avLst/>
                            </a:prstGeom>
                            <a:solidFill>
                              <a:srgbClr val="e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0600"/>
                              <a:ext cx="969120" cy="882000"/>
                            </a:xfrm>
                            <a:prstGeom prst="ellipse">
                              <a:avLst/>
                            </a:prstGeom>
                            <a:solidFill>
                              <a:srgbClr val="e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433800"/>
                              <a:ext cx="7056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433800"/>
                              <a:ext cx="7056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4760" y="538920"/>
                              <a:ext cx="705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07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074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56600">
                              <a:off x="152640" y="92160"/>
                              <a:ext cx="542880" cy="294480"/>
                            </a:xfrm>
                            <a:custGeom>
                              <a:avLst/>
                              <a:gdLst>
                                <a:gd name="textAreaLeft" fmla="*/ 67680 w 307800"/>
                                <a:gd name="textAreaRight" fmla="*/ 240120 w 307800"/>
                                <a:gd name="textAreaTop" fmla="*/ 36720 h 167040"/>
                                <a:gd name="textAreaBottom" fmla="*/ 13032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74720"/>
                              <a:ext cx="247680" cy="25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727560"/>
                              <a:ext cx="248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2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1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5pt;margin-top:0pt;width:819pt;height:729pt" coordorigin="-2205,0" coordsize="16380,14580">
                <v:rect id="shape_0" fillcolor="#d5eaff" stroked="f" o:allowincell="f" style="position:absolute;left:-2205;top:900;width:15959;height:719;mso-wrap-style:none;v-text-anchor:middle">
                  <v:fill o:detectmouseclick="t" type="solid" color2="#2a1500"/>
                  <v:stroke color="#3465a4" joinstyle="round" endcap="flat"/>
                  <w10:wrap type="none"/>
                </v:rect>
                <v:rect id="shape_0" fillcolor="#d5eaff" stroked="f" o:allowincell="f" style="position:absolute;left:-2205;top:0;width:15959;height:719;mso-wrap-style:none;v-text-anchor:middle">
                  <v:fill o:detectmouseclick="t" type="solid" color2="#2a1500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f" o:allowincell="f" style="position:absolute;left:1890;top:540;width:5759;height:719;mso-wrap-style:none;v-text-anchor:middle" type="_x0000_t136">
                  <v:path textpathok="t"/>
                  <v:textpath on="t" fitshape="t" string="３がっきのめあて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  <v:group id="shape_0" style="position:absolute;left:210;top:2340;width:9135;height:864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210;top:2340;width:9134;height:8639;mso-wrap-style:none;v-text-anchor:middle" type="_x0000_t9">
                    <v:fill o:detectmouseclick="t" on="false"/>
                    <v:stroke color="#3366ff" weight="38160" joinstyle="miter" endcap="flat"/>
                    <w10:wrap type="none"/>
                  </v:shape>
                  <v:line id="shape_0" from="1785,3420" to="7874,342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4500" to="7874,450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5580" to="7874,558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6660" to="7874,666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7740" to="7874,774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8820" to="7874,882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85,9900" to="7874,990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-1785;top:11370;width:15960;height:900">
                  <v:rect id="shape_0" fillcolor="#d5eaff" stroked="f" o:allowincell="f" style="position:absolute;left:-1785;top:11370;width:15959;height:899;mso-wrap-style:none;v-text-anchor:middle">
                    <v:fill o:detectmouseclick="t" type="solid" color2="#2a1500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75;top:11550;width:3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GP創英角ﾎﾟｯﾌﾟ体" w:hAnsi="HGP創英角ﾎﾟｯﾌﾟ体" w:eastAsia="HGP創英角ﾎﾟｯﾌﾟ体" w:cs="Century"/>
                              <w:color w:val="auto"/>
                              <w:lang w:val="en-US" w:eastAsia="ja-JP" w:bidi="ar-SA"/>
                            </w:rPr>
                            <w:t>ねん　　　くみ　　　なま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5eaff" stroked="f" o:allowincell="f" style="position:absolute;left:-1890;top:12600;width:15959;height:1979;mso-wrap-style:none;v-text-anchor:middle">
                  <v:fill o:detectmouseclick="t" type="solid" color2="#2a1500"/>
                  <v:stroke color="#3465a4" joinstyle="round" endcap="flat"/>
                  <w10:wrap type="none"/>
                </v:rect>
                <v:group id="shape_0" style="position:absolute;left:210;top:12060;width:3609;height:2518">
                  <v:roundrect id="shape_0" fillcolor="#ffe3c7" stroked="f" o:allowincell="f" style="position:absolute;left:1945;top:13354;width:832;height:278;flip:x;mso-wrap-style:none;v-text-anchor:middle;rotation:244">
                    <v:fill o:detectmouseclick="t" type="solid" color2="#001c38"/>
                    <v:stroke color="#3465a4" joinstyle="round" endcap="flat"/>
                    <w10:wrap type="none"/>
                  </v:roundrect>
                  <v:group id="shape_0" style="position:absolute;left:2488;top:13400;width:414;height:106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e3c7" stroked="f" o:allowincell="f" style="position:absolute;left:2561;top:13399;width:339;height:855;mso-wrap-style:none;v-text-anchor:middle;rotation:11" type="_x0000_t5">
                      <v:fill o:detectmouseclick="t" type="solid" color2="#001c38"/>
                      <v:stroke color="#3465a4" joinstyle="round" endcap="flat"/>
                      <w10:wrap type="none"/>
                    </v:shape>
                    <v:oval id="shape_0" fillcolor="#ffe3c7" stroked="f" o:allowincell="f" style="position:absolute;left:2488;top:14037;width:235;height:429;mso-wrap-style:none;v-text-anchor:middle;rotation:269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roundrect id="shape_0" fillcolor="#ffe3c7" stroked="f" o:allowincell="f" style="position:absolute;left:2987;top:13372;width:832;height:279;flip:x;mso-wrap-style:none;v-text-anchor:middle;rotation:302">
                    <v:fill o:detectmouseclick="t" type="solid" color2="#001c38"/>
                    <v:stroke color="#3465a4" joinstyle="round" endcap="flat"/>
                    <w10:wrap type="none"/>
                  </v:roundrect>
                  <v:oval id="shape_0" fillcolor="#ffe3c7" stroked="f" o:allowincell="f" style="position:absolute;left:2351;top:12967;width:1042;height:1018;mso-wrap-style:none;v-text-anchor:middle">
                    <v:fill o:detectmouseclick="t" type="solid" color2="#001c38"/>
                    <v:stroke color="#3465a4" joinstyle="round" endcap="flat"/>
                    <w10:wrap type="none"/>
                  </v:oval>
                  <v:group id="shape_0" style="position:absolute;left:2975;top:13390;width:340;height:1081">
                    <v:shape id="shape_0" fillcolor="#ffe3c7" stroked="f" o:allowincell="f" style="position:absolute;left:2975;top:13389;width:339;height:855;mso-wrap-style:none;v-text-anchor:middle;rotation:358" type="_x0000_t5">
                      <v:fill o:detectmouseclick="t" type="solid" color2="#001c38"/>
                      <v:stroke color="#3465a4" joinstyle="round" endcap="flat"/>
                      <w10:wrap type="none"/>
                    </v:shape>
                    <v:oval id="shape_0" fillcolor="#ffe3c7" stroked="f" o:allowincell="f" style="position:absolute;left:2996;top:14043;width:235;height:429;mso-wrap-style:none;v-text-anchor:middle;rotation:256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group id="shape_0" style="position:absolute;left:2109;top:12060;width:1555;height:1286">
                    <v:oval id="shape_0" fillcolor="#ca4300" stroked="f" o:allowincell="f" style="position:absolute;left:3208;top:12081;width:455;height:438;mso-wrap-style:none;v-text-anchor:middle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ca4300" stroked="f" o:allowincell="f" style="position:absolute;left:2109;top:12060;width:455;height:438;mso-wrap-style:none;v-text-anchor:middle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ffe3c7" stroked="f" o:allowincell="f" style="position:absolute;left:2223;top:12145;width:1336;height:1200;mso-wrap-style:none;v-text-anchor:middle">
                      <v:fill o:detectmouseclick="t" type="solid" color2="#001c38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482;top:12768;width:766;height:39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group id="shape_0" style="position:absolute;left:2534;top:12467;width:136;height:290">
                      <v:oval id="shape_0" fillcolor="#993300" stroked="f" o:allowincell="f" style="position:absolute;left:2534;top:12467;width:135;height:289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2563;top:12529;width:67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042;top:12467;width:136;height:290">
                      <v:oval id="shape_0" fillcolor="#993300" stroked="f" o:allowincell="f" style="position:absolute;left:3042;top:12467;width:135;height:289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071;top:12529;width:67;height: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2639;top:12720;width:408;height:171">
                      <v:oval id="shape_0" fillcolor="#993300" stroked="f" o:allowincell="f" style="position:absolute;left:2779;top:12764;width:140;height:81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rect id="shape_0" coordorigin="10800,2472" coordsize="10800,16509" path="l0,21600xee" stroked="t" o:allowincell="f" style="position:absolute;left:2641;top:12730;width:236;height:160;mso-wrap-style:none;v-text-anchor:middle;rotation:90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2472" coordsize="10800,16509" path="l0,21600xee" stroked="t" o:allowincell="f" style="position:absolute;left:2812;top:12720;width:236;height:160;mso-wrap-style:none;v-text-anchor:middle;rotation:90">
                        <v:fill o:detectmouseclick="t" on="false"/>
                        <v:stroke color="#993300" weight="12600" joinstyle="miter" endcap="flat"/>
                        <w10:wrap type="none"/>
                      </v:rect>
                    </v:group>
                  </v:group>
                  <v:oval id="shape_0" fillcolor="#e1ffff" stroked="f" o:allowincell="f" style="position:absolute;left:582;top:12374;width:1098;height:1074;mso-wrap-style:none;v-text-anchor:middle">
                    <v:fill o:detectmouseclick="t" type="solid" color2="#1e0000"/>
                    <v:stroke color="#3465a4" joinstyle="round" endcap="flat"/>
                    <w10:wrap type="none"/>
                  </v:oval>
                  <v:oval id="shape_0" fillcolor="#e1ffff" stroked="f" o:allowincell="f" style="position:absolute;left:377;top:13189;width:1525;height:1388;mso-wrap-style:none;v-text-anchor:middle">
                    <v:fill o:detectmouseclick="t" type="solid" color2="#1e0000"/>
                    <v:stroke color="#3465a4" joinstyle="round" endcap="flat"/>
                    <w10:wrap type="none"/>
                  </v:oval>
                  <v:oval id="shape_0" fillcolor="black" stroked="t" o:allowincell="f" style="position:absolute;left:899;top:12690;width:110;height:2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71;top:12690;width:110;height:2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21599" path="l0,21600xee" stroked="t" o:allowincell="f" style="position:absolute;left:1084;top:12856;width:110;height:332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6600" stroked="f" o:allowincell="f" style="position:absolute;left:451;top:12152;width:854;height:463;mso-wrap-style:none;v-text-anchor:middle;rotation:158" type="_x0000_t8">
                    <v:fill o:detectmouseclick="t" type="solid" color2="#0099ff"/>
                    <v:stroke color="#3465a4" joinstyle="round" endcap="flat"/>
                    <w10:wrap type="none"/>
                  </v:shape>
                  <v:line id="shape_0" from="210,13227" to="599,13632" stroked="t" o:allowincell="f" style="position:absolute;flip:xy">
                    <v:stroke color="#993300" weight="28440" joinstyle="miter" endcap="flat"/>
                    <v:fill o:detectmouseclick="t" on="false"/>
                    <w10:wrap type="none"/>
                  </v:line>
                  <v:shape id="shape_0" coordsize="21,23" path="m0,23l14,0l21,7e" stroked="t" o:allowincell="f" style="position:absolute;left:1643;top:13153;width:391;height:425;mso-wrap-style:none;v-text-anchor:middle">
                    <v:fill o:detectmouseclick="t" on="false"/>
                    <v:stroke color="#993300" weight="2844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9:00Z</dcterms:created>
  <dc:creator>無料テンプレート</dc:creator>
  <dc:description/>
  <dc:language>en-US</dc:language>
  <cp:lastModifiedBy>in</cp:lastModifiedBy>
  <dcterms:modified xsi:type="dcterms:W3CDTF">2009-07-24T08:26:00Z</dcterms:modified>
  <cp:revision>3</cp:revision>
  <dc:subject/>
  <dc:title>３がっきのめあて</dc:title>
</cp:coreProperties>
</file>