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6510" distR="1022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79375</wp:posOffset>
                </wp:positionV>
                <wp:extent cx="6353810" cy="185166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1851840"/>
                          <a:chOff x="0" y="0"/>
                          <a:chExt cx="6353640" cy="1851840"/>
                        </a:xfrm>
                      </wpg:grpSpPr>
                      <wpg:grpSp>
                        <wpg:cNvGrpSpPr/>
                        <wpg:grpSpPr>
                          <a:xfrm>
                            <a:off x="0" y="334800"/>
                            <a:ext cx="1353240" cy="1242720"/>
                          </a:xfrm>
                        </wpg:grpSpPr>
                        <wps:wsp>
                          <wps:cNvSpPr/>
                          <wps:spPr>
                            <a:xfrm rot="4267800">
                              <a:off x="183600" y="312480"/>
                              <a:ext cx="710640" cy="89676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87480"/>
                              <a:ext cx="95400" cy="636120"/>
                            </a:xfrm>
                            <a:prstGeom prst="rect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600">
                              <a:off x="858600" y="120600"/>
                              <a:ext cx="497880" cy="127800"/>
                            </a:xfrm>
                            <a:custGeom>
                              <a:avLst/>
                              <a:gdLst>
                                <a:gd name="textAreaLeft" fmla="*/ 56520 w 282240"/>
                                <a:gd name="textAreaRight" fmla="*/ 339120 w 282240"/>
                                <a:gd name="textAreaTop" fmla="*/ 29880 h 72360"/>
                                <a:gd name="textAreaBottom" fmla="*/ 42480 h 7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320" y="4459"/>
                                  </a:moveTo>
                                  <a:cubicBezTo>
                                    <a:pt x="9360" y="-11337"/>
                                    <a:pt x="16560" y="20255"/>
                                    <a:pt x="21600" y="4459"/>
                                  </a:cubicBezTo>
                                  <a:lnTo>
                                    <a:pt x="17280" y="17141"/>
                                  </a:lnTo>
                                  <a:cubicBezTo>
                                    <a:pt x="12240" y="32937"/>
                                    <a:pt x="5040" y="1345"/>
                                    <a:pt x="0" y="171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3560" y="448920"/>
                            <a:ext cx="1354320" cy="1242720"/>
                          </a:xfrm>
                        </wpg:grpSpPr>
                        <wps:wsp>
                          <wps:cNvSpPr/>
                          <wps:spPr>
                            <a:xfrm rot="4267800">
                              <a:off x="183600" y="312840"/>
                              <a:ext cx="710640" cy="89676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87480"/>
                              <a:ext cx="95400" cy="63612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600">
                              <a:off x="859680" y="120600"/>
                              <a:ext cx="497880" cy="128160"/>
                            </a:xfrm>
                            <a:custGeom>
                              <a:avLst/>
                              <a:gdLst>
                                <a:gd name="textAreaLeft" fmla="*/ 56520 w 282240"/>
                                <a:gd name="textAreaRight" fmla="*/ 339120 w 282240"/>
                                <a:gd name="textAreaTop" fmla="*/ 29880 h 72720"/>
                                <a:gd name="textAreaBottom" fmla="*/ 42840 h 72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320" y="4459"/>
                                  </a:moveTo>
                                  <a:cubicBezTo>
                                    <a:pt x="9360" y="-11337"/>
                                    <a:pt x="16560" y="20255"/>
                                    <a:pt x="21600" y="4459"/>
                                  </a:cubicBezTo>
                                  <a:lnTo>
                                    <a:pt x="17280" y="17141"/>
                                  </a:lnTo>
                                  <a:cubicBezTo>
                                    <a:pt x="12240" y="32937"/>
                                    <a:pt x="5040" y="1345"/>
                                    <a:pt x="0" y="171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0760" y="334800"/>
                            <a:ext cx="1353240" cy="1242720"/>
                          </a:xfrm>
                        </wpg:grpSpPr>
                        <wps:wsp>
                          <wps:cNvSpPr/>
                          <wps:spPr>
                            <a:xfrm rot="4267800">
                              <a:off x="183600" y="312480"/>
                              <a:ext cx="710640" cy="89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87480"/>
                              <a:ext cx="95400" cy="6361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600">
                              <a:off x="858600" y="120600"/>
                              <a:ext cx="497880" cy="127800"/>
                            </a:xfrm>
                            <a:custGeom>
                              <a:avLst/>
                              <a:gdLst>
                                <a:gd name="textAreaLeft" fmla="*/ 56520 w 282240"/>
                                <a:gd name="textAreaRight" fmla="*/ 339120 w 282240"/>
                                <a:gd name="textAreaTop" fmla="*/ 29880 h 72360"/>
                                <a:gd name="textAreaBottom" fmla="*/ 42480 h 7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320" y="4459"/>
                                  </a:moveTo>
                                  <a:cubicBezTo>
                                    <a:pt x="9360" y="-11337"/>
                                    <a:pt x="16560" y="20255"/>
                                    <a:pt x="21600" y="4459"/>
                                  </a:cubicBezTo>
                                  <a:lnTo>
                                    <a:pt x="17280" y="17141"/>
                                  </a:lnTo>
                                  <a:cubicBezTo>
                                    <a:pt x="12240" y="32937"/>
                                    <a:pt x="5040" y="1345"/>
                                    <a:pt x="0" y="171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3640" y="106200"/>
                            <a:ext cx="1385640" cy="1242720"/>
                          </a:xfrm>
                        </wpg:grpSpPr>
                        <wps:wsp>
                          <wps:cNvSpPr/>
                          <wps:spPr>
                            <a:xfrm rot="4267800">
                              <a:off x="183600" y="312480"/>
                              <a:ext cx="710640" cy="896760"/>
                            </a:xfrm>
                            <a:prstGeom prst="ellipse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560" y="87480"/>
                              <a:ext cx="95400" cy="63612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600">
                              <a:off x="859680" y="120600"/>
                              <a:ext cx="497880" cy="128160"/>
                            </a:xfrm>
                            <a:custGeom>
                              <a:avLst/>
                              <a:gdLst>
                                <a:gd name="textAreaLeft" fmla="*/ 56520 w 282240"/>
                                <a:gd name="textAreaRight" fmla="*/ 339120 w 282240"/>
                                <a:gd name="textAreaTop" fmla="*/ 29880 h 72720"/>
                                <a:gd name="textAreaBottom" fmla="*/ 42840 h 72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320" y="4459"/>
                                  </a:moveTo>
                                  <a:cubicBezTo>
                                    <a:pt x="9360" y="-11337"/>
                                    <a:pt x="16560" y="20255"/>
                                    <a:pt x="21600" y="4459"/>
                                  </a:cubicBezTo>
                                  <a:lnTo>
                                    <a:pt x="17280" y="17141"/>
                                  </a:lnTo>
                                  <a:cubicBezTo>
                                    <a:pt x="12240" y="32937"/>
                                    <a:pt x="5040" y="1345"/>
                                    <a:pt x="0" y="171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600">
                              <a:off x="890640" y="316080"/>
                              <a:ext cx="497880" cy="128160"/>
                            </a:xfrm>
                            <a:custGeom>
                              <a:avLst/>
                              <a:gdLst>
                                <a:gd name="textAreaLeft" fmla="*/ 56520 w 282240"/>
                                <a:gd name="textAreaRight" fmla="*/ 339120 w 282240"/>
                                <a:gd name="textAreaTop" fmla="*/ 29880 h 72720"/>
                                <a:gd name="textAreaBottom" fmla="*/ 42840 h 72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4320" y="4459"/>
                                  </a:moveTo>
                                  <a:cubicBezTo>
                                    <a:pt x="9360" y="-11337"/>
                                    <a:pt x="16560" y="20255"/>
                                    <a:pt x="21600" y="4459"/>
                                  </a:cubicBezTo>
                                  <a:lnTo>
                                    <a:pt x="17280" y="17141"/>
                                  </a:lnTo>
                                  <a:cubicBezTo>
                                    <a:pt x="12240" y="32937"/>
                                    <a:pt x="5040" y="1345"/>
                                    <a:pt x="0" y="1714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1040" y="0"/>
                            <a:ext cx="1878480" cy="1851840"/>
                          </a:xfrm>
                        </wpg:grpSpPr>
                        <wps:wsp>
                          <wps:cNvSpPr/>
                          <wps:spPr>
                            <a:xfrm rot="4267800">
                              <a:off x="183600" y="487440"/>
                              <a:ext cx="710640" cy="896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11600"/>
                              <a:ext cx="108000" cy="786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67800">
                              <a:off x="983520" y="921600"/>
                              <a:ext cx="710640" cy="8967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69120"/>
                              <a:ext cx="103680" cy="1263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271160" y="-131400"/>
                              <a:ext cx="1137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263960" y="-394920"/>
                              <a:ext cx="11376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880" y="87948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65088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ん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99360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が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72720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く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113652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か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1280" y="879480"/>
                            <a:ext cx="457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-37.4pt;width:486.15pt;height:174.35pt" coordorigin="41,-748" coordsize="9723,3487">
                <v:group id="shape_0" style="position:absolute;left:41;top:540;width:1848;height:1767">
                  <v:oval id="shape_0" fillcolor="#ffccff" stroked="f" o:allowincell="f" style="position:absolute;left:41;top:894;width:1118;height:1411;mso-wrap-style:none;v-text-anchor:middle;rotation:71">
                    <v:fill o:detectmouseclick="t" type="solid" color2="#003300"/>
                    <v:stroke color="#3465a4" joinstyle="round" endcap="flat"/>
                    <w10:wrap type="none"/>
                  </v:oval>
                  <v:rect id="shape_0" fillcolor="#ffccff" stroked="f" o:allowincell="f" style="position:absolute;left:1138;top:540;width:149;height:1001;mso-wrap-style:none;v-text-anchor:middle">
                    <v:fill o:detectmouseclick="t" type="solid" color2="#003300"/>
                    <v:stroke color="#3465a4" joinstyle="round" endcap="flat"/>
                    <w10:wrap type="none"/>
                  </v:rect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#ffccff" stroked="f" o:allowincell="f" style="position:absolute;left:1105;top:593;width:783;height:200;mso-wrap-style:none;v-text-anchor:middle;rotation:31" type="_x0000_t64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group id="shape_0" style="position:absolute;left:3086;top:720;width:1849;height:1767">
                  <v:oval id="shape_0" fillcolor="#cc99ff" stroked="f" o:allowincell="f" style="position:absolute;left:3086;top:1074;width:1118;height:1411;mso-wrap-style:none;v-text-anchor:middle;rotation:71">
                    <v:fill o:detectmouseclick="t" type="solid" color2="#336600"/>
                    <v:stroke color="#3465a4" joinstyle="round" endcap="flat"/>
                    <w10:wrap type="none"/>
                  </v:oval>
                  <v:rect id="shape_0" fillcolor="#cc99ff" stroked="f" o:allowincell="f" style="position:absolute;left:4185;top:720;width:149;height:1001;mso-wrap-style:none;v-text-anchor:middle">
                    <v:fill o:detectmouseclick="t" type="solid" color2="#336600"/>
                    <v:stroke color="#3465a4" joinstyle="round" endcap="flat"/>
                    <w10:wrap type="none"/>
                  </v:rect>
                  <v:shape id="shape_0" fillcolor="#cc99ff" stroked="f" o:allowincell="f" style="position:absolute;left:4151;top:771;width:783;height:201;mso-wrap-style:none;v-text-anchor:middle;rotation:31" type="_x0000_t64">
                    <v:fill o:detectmouseclick="t" type="solid" color2="#336600"/>
                    <v:stroke color="#3465a4" joinstyle="round" endcap="flat"/>
                    <w10:wrap type="none"/>
                  </v:shape>
                </v:group>
                <v:group id="shape_0" style="position:absolute;left:7916;top:540;width:1847;height:1767">
                  <v:oval id="shape_0" fillcolor="#ccffff" stroked="f" o:allowincell="f" style="position:absolute;left:7916;top:894;width:1118;height:1411;mso-wrap-style:none;v-text-anchor:middle;rotation:71">
                    <v:fill o:detectmouseclick="t" type="solid" color2="#330000"/>
                    <v:stroke color="#3465a4" joinstyle="round" endcap="flat"/>
                    <w10:wrap type="none"/>
                  </v:oval>
                  <v:rect id="shape_0" fillcolor="#ccffff" stroked="f" o:allowincell="f" style="position:absolute;left:9013;top:540;width:149;height:1001;mso-wrap-style:none;v-text-anchor:middle">
                    <v:fill o:detectmouseclick="t" type="solid" color2="#330000"/>
                    <v:stroke color="#3465a4" joinstyle="round" endcap="flat"/>
                    <w10:wrap type="none"/>
                  </v:rect>
                  <v:shape id="shape_0" fillcolor="#ccffff" stroked="f" o:allowincell="f" style="position:absolute;left:8980;top:593;width:783;height:200;mso-wrap-style:none;v-text-anchor:middle;rotation:31" type="_x0000_t64">
                    <v:fill o:detectmouseclick="t" type="solid" color2="#330000"/>
                    <v:stroke color="#3465a4" joinstyle="round" endcap="flat"/>
                    <w10:wrap type="none"/>
                  </v:shape>
                </v:group>
                <v:group id="shape_0" style="position:absolute;left:1826;top:180;width:1898;height:1767">
                  <v:oval id="shape_0" fillcolor="#ccffcc" stroked="f" o:allowincell="f" style="position:absolute;left:1827;top:534;width:1118;height:1411;mso-wrap-style:none;v-text-anchor:middle;rotation:71">
                    <v:fill o:detectmouseclick="t" type="solid" color2="#330033"/>
                    <v:stroke color="#3465a4" joinstyle="round" endcap="flat"/>
                    <w10:wrap type="none"/>
                  </v:oval>
                  <v:rect id="shape_0" fillcolor="#ccffcc" stroked="f" o:allowincell="f" style="position:absolute;left:2924;top:180;width:149;height:1001;mso-wrap-style:none;v-text-anchor:middle">
                    <v:fill o:detectmouseclick="t" type="solid" color2="#330033"/>
                    <v:stroke color="#3465a4" joinstyle="round" endcap="flat"/>
                    <w10:wrap type="none"/>
                  </v:rect>
                  <v:shape id="shape_0" fillcolor="#ccffcc" stroked="f" o:allowincell="f" style="position:absolute;left:2891;top:232;width:783;height:201;mso-wrap-style:none;v-text-anchor:middle;rotation:31" type="_x0000_t64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2940;top:539;width:783;height:201;mso-wrap-style:none;v-text-anchor:middle;rotation:31" type="_x0000_t64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group id="shape_0" style="position:absolute;left:5066;top:-748;width:2504;height:3487">
                  <v:oval id="shape_0" fillcolor="#ffff99" stroked="f" o:allowincell="f" style="position:absolute;left:5067;top:642;width:1118;height:1411;mso-wrap-style:none;v-text-anchor:middle;rotation:71">
                    <v:fill o:detectmouseclick="t" type="solid" color2="#000066"/>
                    <v:stroke color="#3465a4" joinstyle="round" endcap="flat"/>
                    <w10:wrap type="none"/>
                  </v:oval>
                  <v:rect id="shape_0" fillcolor="#ffff99" stroked="f" o:allowincell="f" style="position:absolute;left:6144;top:51;width:169;height:1238;mso-wrap-style:none;v-text-anchor:middle">
                    <v:fill o:detectmouseclick="t" type="solid" color2="#000066"/>
                    <v:stroke color="#3465a4" joinstyle="round" endcap="flat"/>
                    <w10:wrap type="none"/>
                  </v:rect>
                  <v:oval id="shape_0" fillcolor="#ffff99" stroked="f" o:allowincell="f" style="position:absolute;left:6326;top:1326;width:1118;height:1411;mso-wrap-style:none;v-text-anchor:middle;rotation:71">
                    <v:fill o:detectmouseclick="t" type="solid" color2="#000066"/>
                    <v:stroke color="#3465a4" joinstyle="round" endcap="flat"/>
                    <w10:wrap type="none"/>
                  </v:oval>
                  <v:rect id="shape_0" fillcolor="#ffff99" stroked="f" o:allowincell="f" style="position:absolute;left:7406;top:-16;width:162;height:1989;mso-wrap-style:none;v-text-anchor:middle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6779;top:-332;width:178;height:1399;flip:y;mso-wrap-style:none;v-text-anchor:middle;rotation:90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#ffff99" stroked="f" o:allowincell="f" style="position:absolute;left:6768;top:-747;width:178;height:1422;flip:y;mso-wrap-style:none;v-text-anchor:middle;rotation:90">
                    <v:fill o:detectmouseclick="t" type="solid" color2="#000066"/>
                    <v:stroke color="#3465a4" joinstyle="round" endcap="flat"/>
                    <w10:wrap type="none"/>
                  </v:rect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10;top:1260;width:719;height:719;mso-wrap-style:none;v-text-anchor:middle" type="_x0000_t136">
                  <v:path textpathok="t"/>
                  <v:textpath on="t" fitshape="t" string="お" style="font-family:&quot;HG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95;top:900;width:719;height:719;mso-wrap-style:none;v-text-anchor:middle" type="_x0000_t136">
                  <v:path textpathok="t"/>
                  <v:textpath on="t" fitshape="t" string="ん" style="font-family:&quot;HG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5;top:1440;width:719;height:719;mso-wrap-style:none;v-text-anchor:middle" type="_x0000_t136">
                  <v:path textpathok="t"/>
                  <v:textpath on="t" fitshape="t" string="が" style="font-family:&quot;HG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05;top:1020;width:719;height:719;mso-wrap-style:none;v-text-anchor:middle" type="_x0000_t136">
                  <v:path textpathok="t"/>
                  <v:textpath on="t" fitshape="t" string="く" style="font-family:&quot;HG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10;top:1665;width:719;height:719;mso-wrap-style:none;v-text-anchor:middle" type="_x0000_t136">
                  <v:path textpathok="t"/>
                  <v:textpath on="t" fitshape="t" string="か" style="font-family:&quot;HG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085;top:1260;width:719;height:719;mso-wrap-style:none;v-text-anchor:middle" type="_x0000_t136">
                  <v:path textpathok="t"/>
                  <v:textpath on="t" fitshape="t" string="い" style="font-family:&quot;HG創英角ﾎﾟｯﾌﾟ体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4140" distR="86360" simplePos="0" locked="0" layoutInCell="0" allowOverlap="1" relativeHeight="5">
                <wp:simplePos x="0" y="0"/>
                <wp:positionH relativeFrom="column">
                  <wp:posOffset>635635</wp:posOffset>
                </wp:positionH>
                <wp:positionV relativeFrom="paragraph">
                  <wp:posOffset>85090</wp:posOffset>
                </wp:positionV>
                <wp:extent cx="1047750" cy="1292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92400"/>
                          <a:chOff x="0" y="0"/>
                          <a:chExt cx="1047600" cy="12924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025640" cy="129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520" y="480240"/>
                              <a:ext cx="986760" cy="81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33080" y="95040"/>
                                <a:ext cx="537840" cy="217080"/>
                              </a:xfrm>
                            </wpg:grpSpPr>
                            <wps:wsp>
                              <wps:cNvSpPr/>
                              <wps:spPr>
                                <a:xfrm flipH="1" rot="570600">
                                  <a:off x="7920" y="33840"/>
                                  <a:ext cx="424080" cy="1339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908200">
                                  <a:off x="344160" y="55800"/>
                                  <a:ext cx="181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9360"/>
                                <a:ext cx="504720" cy="368280"/>
                              </a:xfrm>
                            </wpg:grpSpPr>
                            <wps:wsp>
                              <wps:cNvSpPr/>
                              <wps:spPr>
                                <a:xfrm rot="19645800">
                                  <a:off x="77400" y="103320"/>
                                  <a:ext cx="424080" cy="1339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08200">
                                  <a:off x="12600" y="207360"/>
                                  <a:ext cx="18108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20908200">
                                <a:off x="231120" y="47160"/>
                                <a:ext cx="527040" cy="51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4840" y="270360"/>
                                <a:ext cx="601920" cy="42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1920" cy="4248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8036600">
                                    <a:off x="141480" y="-29520"/>
                                    <a:ext cx="176400" cy="429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29800">
                                    <a:off x="371520" y="122400"/>
                                    <a:ext cx="173880" cy="27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543200">
                                  <a:off x="421920" y="190800"/>
                                  <a:ext cx="9792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e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360" y="272880"/>
                                <a:ext cx="542160" cy="53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2160" cy="539280"/>
                                </a:xfrm>
                              </wpg:grpSpPr>
                              <wps:wsp>
                                <wps:cNvSpPr/>
                                <wps:spPr>
                                  <a:xfrm rot="2180400">
                                    <a:off x="255600" y="10440"/>
                                    <a:ext cx="176400" cy="429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486000">
                                    <a:off x="75600" y="245520"/>
                                    <a:ext cx="173880" cy="277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e3c7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673200">
                                  <a:off x="102240" y="319680"/>
                                  <a:ext cx="9792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e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40240" cy="792360"/>
                            </a:xfrm>
                          </wpg:grpSpPr>
                          <wps:wsp>
                            <wps:cNvSpPr/>
                            <wps:spPr>
                              <a:xfrm flipH="1" rot="20908200">
                                <a:off x="20160" y="141840"/>
                                <a:ext cx="2293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a4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08200">
                                <a:off x="559800" y="20520"/>
                                <a:ext cx="229320" cy="22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a4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08200">
                                <a:off x="112320" y="115560"/>
                                <a:ext cx="673200" cy="61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908200">
                                <a:off x="291240" y="428760"/>
                                <a:ext cx="38592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9560" y="246960"/>
                                <a:ext cx="97200" cy="159480"/>
                              </a:xfrm>
                            </wpg:grpSpPr>
                            <wps:wsp>
                              <wps:cNvSpPr/>
                              <wps:spPr>
                                <a:xfrm flipH="1" rot="20908200">
                                  <a:off x="14040" y="5040"/>
                                  <a:ext cx="687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908200">
                                  <a:off x="29520" y="37080"/>
                                  <a:ext cx="3420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8640" y="298440"/>
                                <a:ext cx="97200" cy="159480"/>
                              </a:xfrm>
                            </wpg:grpSpPr>
                            <wps:wsp>
                              <wps:cNvSpPr/>
                              <wps:spPr>
                                <a:xfrm flipH="1" rot="20908200">
                                  <a:off x="14040" y="5040"/>
                                  <a:ext cx="687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908200">
                                  <a:off x="29520" y="37080"/>
                                  <a:ext cx="3420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2680" y="374760"/>
                                <a:ext cx="188640" cy="147240"/>
                              </a:xfrm>
                            </wpg:grpSpPr>
                            <wps:wsp>
                              <wps:cNvSpPr/>
                              <wps:spPr>
                                <a:xfrm flipH="1" rot="20908200">
                                  <a:off x="56160" y="53280"/>
                                  <a:ext cx="71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9933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508200">
                                  <a:off x="76320" y="26640"/>
                                  <a:ext cx="1213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5508200">
                                  <a:off x="-8640" y="38520"/>
                                  <a:ext cx="121320" cy="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6509">
                                      <a:moveTo>
                                        <a:pt x="17677" y="2473"/>
                                      </a:moveTo>
                                      <a:arcTo wR="10800" hR="10800" stAng="-3026876" swAng="598209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05480"/>
                            <a:ext cx="410040" cy="363240"/>
                          </a:xfrm>
                        </wpg:grpSpPr>
                        <wps:wsp>
                          <wps:cNvSpPr/>
                          <wps:spPr>
                            <a:xfrm rot="19507200">
                              <a:off x="46800" y="191520"/>
                              <a:ext cx="37440" cy="1764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ccff"/>
                                </a:gs>
                                <a:gs pos="100000">
                                  <a:srgbClr val="ff99cc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080" y="0"/>
                              <a:ext cx="399960" cy="351000"/>
                            </a:xfrm>
                          </wpg:grpSpPr>
                          <wps:wsp>
                            <wps:cNvSpPr/>
                            <wps:spPr>
                              <a:xfrm rot="14107200">
                                <a:off x="33120" y="148680"/>
                                <a:ext cx="172080" cy="167760"/>
                              </a:xfrm>
                              <a:custGeom>
                                <a:avLst/>
                                <a:gdLst>
                                  <a:gd name="textAreaLeft" fmla="*/ 21240 w 97560"/>
                                  <a:gd name="textAreaRight" fmla="*/ 76320 w 97560"/>
                                  <a:gd name="textAreaTop" fmla="*/ 20880 h 95040"/>
                                  <a:gd name="textAreaBottom" fmla="*/ 74160 h 95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lin ang="162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82400">
                                <a:off x="1080" y="168480"/>
                                <a:ext cx="1627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8040" y="0"/>
                                <a:ext cx="241920" cy="241920"/>
                              </a:xfrm>
                            </wpg:grpSpPr>
                            <wps:wsp>
                              <wps:cNvSpPr/>
                              <wps:spPr>
                                <a:xfrm flipH="1" rot="19507200">
                                  <a:off x="157680" y="-2880"/>
                                  <a:ext cx="38880" cy="1695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ffccff"/>
                                    </a:gs>
                                    <a:gs pos="100000">
                                      <a:srgbClr val="ff99cc"/>
                                    </a:gs>
                                  </a:gsLst>
                                  <a:lin ang="54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307200">
                                  <a:off x="30240" y="42480"/>
                                  <a:ext cx="171360" cy="163800"/>
                                </a:xfrm>
                                <a:custGeom>
                                  <a:avLst/>
                                  <a:gdLst>
                                    <a:gd name="textAreaLeft" fmla="*/ 21240 w 97200"/>
                                    <a:gd name="textAreaRight" fmla="*/ 75960 w 97200"/>
                                    <a:gd name="textAreaTop" fmla="*/ 20160 h 92880"/>
                                    <a:gd name="textAreaBottom" fmla="*/ 72720 h 92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ccff"/>
                                    </a:gs>
                                    <a:gs pos="100000">
                                      <a:srgbClr val="ff99cc"/>
                                    </a:gs>
                                  </a:gsLst>
                                  <a:lin ang="1620000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432000">
                                  <a:off x="1800" y="58680"/>
                                  <a:ext cx="1630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9507200">
                                <a:off x="158400" y="128880"/>
                                <a:ext cx="78840" cy="99720"/>
                              </a:xfrm>
                              <a:custGeom>
                                <a:avLst/>
                                <a:gdLst>
                                  <a:gd name="textAreaLeft" fmla="*/ 5040 w 44640"/>
                                  <a:gd name="textAreaRight" fmla="*/ 39600 w 44640"/>
                                  <a:gd name="textAreaTop" fmla="*/ 5040 h 56520"/>
                                  <a:gd name="textAreaBottom" fmla="*/ 51480 h 5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02">
                                    <a:moveTo>
                                      <a:pt x="8518" y="0"/>
                                    </a:moveTo>
                                    <a:arcTo wR="8518" hR="8518" stAng="16200000" swAng="-5400000"/>
                                    <a:lnTo>
                                      <a:pt x="0" y="18784"/>
                                    </a:lnTo>
                                    <a:arcTo wR="8518" hR="8518" stAng="10800000" swAng="-5400000"/>
                                    <a:lnTo>
                                      <a:pt x="13082" y="27302"/>
                                    </a:lnTo>
                                    <a:arcTo wR="8518" hR="8518" stAng="5400000" swAng="-5400000"/>
                                    <a:lnTo>
                                      <a:pt x="21600" y="8518"/>
                                    </a:lnTo>
                                    <a:arcTo wR="8518" hR="8518" stAng="0" swAng="-5400000"/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ccff"/>
                                  </a:gs>
                                  <a:gs pos="100000">
                                    <a:srgbClr val="ff99c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95pt;margin-top:8.35pt;width:79.3pt;height:98.85pt" coordorigin="1019,167" coordsize="1586,1977">
                <v:group id="shape_0" style="position:absolute;left:1068;top:167;width:1538;height:1977">
                  <v:group id="shape_0" style="position:absolute;left:1117;top:965;width:1488;height:1179">
                    <v:group id="shape_0" style="position:absolute;left:1792;top:1093;width:813;height:263">
                      <v:roundrect id="shape_0" fillcolor="#ffe3c7" stroked="f" o:allowincell="f" style="position:absolute;left:1791;top:1093;width:667;height:210;flip:x;mso-wrap-style:none;v-text-anchor:middle;rotation:350">
                        <v:fill o:detectmouseclick="t" type="solid" color2="#001c38"/>
                        <v:stroke color="#3465a4" joinstyle="round" endcap="flat"/>
                        <w10:wrap type="none"/>
                      </v:roundrect>
                      <v:oval id="shape_0" fillcolor="#ffe3c7" stroked="f" o:allowincell="f" style="position:absolute;left:2320;top:1128;width:284;height:227;flip:x;mso-wrap-style:none;v-text-anchor:middle;rotation:12">
                        <v:fill o:detectmouseclick="t" type="solid" color2="#001c38"/>
                        <v:stroke color="#3465a4" joinstyle="round" endcap="flat"/>
                        <w10:wrap type="none"/>
                      </v:oval>
                    </v:group>
                    <v:group id="shape_0" style="position:absolute;left:1117;top:1210;width:771;height:391">
                      <v:roundrect id="shape_0" fillcolor="#ffe3c7" stroked="f" o:allowincell="f" style="position:absolute;left:1219;top:1210;width:667;height:210;mso-wrap-style:none;v-text-anchor:middle;rotation:327">
                        <v:fill o:detectmouseclick="t" type="solid" color2="#001c38"/>
                        <v:stroke color="#3465a4" joinstyle="round" endcap="flat"/>
                        <w10:wrap type="none"/>
                      </v:roundrect>
                      <v:oval id="shape_0" fillcolor="#ffe3c7" stroked="f" o:allowincell="f" style="position:absolute;left:1116;top:1373;width:284;height:227;mso-wrap-style:none;v-text-anchor:middle;rotation:348">
                        <v:fill o:detectmouseclick="t" type="solid" color2="#001c38"/>
                        <v:stroke color="#3465a4" joinstyle="round" endcap="flat"/>
                        <w10:wrap type="none"/>
                      </v:oval>
                    </v:group>
                    <v:oval id="shape_0" fillcolor="#ffe3c7" stroked="f" o:allowincell="f" style="position:absolute;left:1460;top:964;width:829;height:813;flip:x;mso-wrap-style:none;v-text-anchor:middle;rotation:12">
                      <v:fill o:detectmouseclick="t" type="solid" color2="#001c38"/>
                      <v:stroke color="#3465a4" joinstyle="round" endcap="flat"/>
                      <w10:wrap type="none"/>
                    </v:oval>
                    <v:group id="shape_0" style="position:absolute;left:1925;top:1270;width:636;height:676">
                      <v:group id="shape_0" style="position:absolute;left:1925;top:1270;width:636;height:676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#ffe3c7" stroked="f" o:allowincell="f" style="position:absolute;left:1926;top:1270;width:277;height:676;flip:x;mso-wrap-style:none;v-text-anchor:middle;rotation:59" type="_x0000_t5">
                          <v:fill o:detectmouseclick="t" type="solid" color2="#001c38"/>
                          <v:stroke color="#3465a4" joinstyle="round" endcap="flat"/>
                          <w10:wrap type="none"/>
                        </v:shape>
                        <v:oval id="shape_0" fillcolor="#ffe3c7" stroked="f" o:allowincell="f" style="position:absolute;left:2288;top:1508;width:273;height:436;flip:x;mso-wrap-style:none;v-text-anchor:middle;rotation:331">
                          <v:fill o:detectmouseclick="t" type="solid" color2="#001c38"/>
                          <v:stroke color="#3465a4" joinstyle="round" endcap="flat"/>
                          <w10:wrap type="none"/>
                        </v:oval>
                      </v:group>
                      <v:oval id="shape_0" fillcolor="#ffce9d" stroked="f" o:allowincell="f" style="position:absolute;left:2367;top:1616;width:153;height:212;flip:x;mso-wrap-style:none;v-text-anchor:middle;rotation:334">
                        <v:fill o:detectmouseclick="t" type="solid" color2="#003162"/>
                        <v:stroke color="#3465a4" joinstyle="round" endcap="flat"/>
                        <w10:wrap type="none"/>
                      </v:oval>
                    </v:group>
                    <v:group id="shape_0" style="position:absolute;left:1359;top:1337;width:560;height:807">
                      <v:group id="shape_0" style="position:absolute;left:1359;top:1337;width:560;height:807">
                        <v:shape id="shape_0" fillcolor="#ffe3c7" stroked="f" o:allowincell="f" style="position:absolute;left:1641;top:1336;width:277;height:676;mso-wrap-style:none;v-text-anchor:middle;rotation:36" type="_x0000_t5">
                          <v:fill o:detectmouseclick="t" type="solid" color2="#001c38"/>
                          <v:stroke color="#3465a4" joinstyle="round" endcap="flat"/>
                          <w10:wrap type="none"/>
                        </v:shape>
                        <v:oval id="shape_0" fillcolor="#ffe3c7" stroked="f" o:allowincell="f" style="position:absolute;left:1358;top:1707;width:273;height:436;mso-wrap-style:none;v-text-anchor:middle;rotation:308">
                          <v:fill o:detectmouseclick="t" type="solid" color2="#001c38"/>
                          <v:stroke color="#3465a4" joinstyle="round" endcap="flat"/>
                          <w10:wrap type="none"/>
                        </v:oval>
                      </v:group>
                      <v:oval id="shape_0" fillcolor="#ffce9d" stroked="f" o:allowincell="f" style="position:absolute;left:1399;top:1823;width:153;height:212;mso-wrap-style:none;v-text-anchor:middle;rotation:311">
                        <v:fill o:detectmouseclick="t" type="solid" color2="#003162"/>
                        <v:stroke color="#3465a4" joinstyle="round" endcap="flat"/>
                        <w10:wrap type="none"/>
                      </v:oval>
                    </v:group>
                  </v:group>
                  <v:group id="shape_0" style="position:absolute;left:1068;top:167;width:1211;height:1120">
                    <v:oval id="shape_0" fillcolor="#ca4300" stroked="f" o:allowincell="f" style="position:absolute;left:1067;top:357;width:360;height:354;flip:x;mso-wrap-style:none;v-text-anchor:middle;rotation:12">
                      <v:fill o:detectmouseclick="t" type="solid" color2="#35bcff"/>
                      <v:stroke color="#3465a4" joinstyle="round" endcap="flat"/>
                      <w10:wrap type="none"/>
                    </v:oval>
                    <v:oval id="shape_0" fillcolor="#ca4300" stroked="f" o:allowincell="f" style="position:absolute;left:1917;top:166;width:360;height:354;flip:x;mso-wrap-style:none;v-text-anchor:middle;rotation:12">
                      <v:fill o:detectmouseclick="t" type="solid" color2="#35bcff"/>
                      <v:stroke color="#3465a4" joinstyle="round" endcap="flat"/>
                      <w10:wrap type="none"/>
                    </v:oval>
                    <v:oval id="shape_0" fillcolor="#ffe3c7" stroked="f" o:allowincell="f" style="position:absolute;left:1213;top:316;width:1059;height:969;flip:x;mso-wrap-style:none;v-text-anchor:middle;rotation:12">
                      <v:fill o:detectmouseclick="t" type="solid" color2="#001c38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494;top:809;width:607;height:319;flip:x;mso-wrap-style:none;v-text-anchor:middle;rotation:12">
                      <v:fill o:detectmouseclick="t" type="solid" color2="black"/>
                      <v:stroke color="#3465a4" joinstyle="round" endcap="flat"/>
                      <w10:wrap type="none"/>
                    </v:oval>
                    <v:group id="shape_0" style="position:absolute;left:1892;top:531;width:108;height:235">
                      <v:oval id="shape_0" fillcolor="#993300" stroked="f" o:allowincell="f" style="position:absolute;left:1892;top:531;width:107;height:233;flip:x;mso-wrap-style:none;v-text-anchor:middle;rotation:12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917;top:581;width:53;height:66;flip:x;mso-wrap-style:none;v-text-anchor:middle;rotation:12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496;top:612;width:108;height:235">
                      <v:oval id="shape_0" fillcolor="#993300" stroked="f" o:allowincell="f" style="position:absolute;left:1497;top:612;width:107;height:233;flip:x;mso-wrap-style:none;v-text-anchor:middle;rotation:12">
                        <v:fill o:detectmouseclick="t" type="solid" color2="#66ccff"/>
                        <v:stroke color="#3465a4" joinstyle="round" endcap="flat"/>
                        <w10:wrap type="none"/>
                      </v:oval>
                      <v:oval id="shape_0" fillcolor="white" stroked="f" o:allowincell="f" style="position:absolute;left:1522;top:662;width:53;height:66;flip:x;mso-wrap-style:none;v-text-anchor:middle;rotation:12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group id="shape_0" style="position:absolute;left:1623;top:766;width:326;height:146">
                      <v:oval id="shape_0" fillcolor="#993300" stroked="f" o:allowincell="f" style="position:absolute;left:1727;top:808;width:111;height:65;flip:x;mso-wrap-style:none;v-text-anchor:middle;rotation:12">
                        <v:fill o:detectmouseclick="t" type="solid" color2="#66ccff"/>
                        <v:stroke color="#3465a4" joinstyle="round" endcap="flat"/>
                        <w10:wrap type="none"/>
                      </v:oval>
                      <v:rect id="shape_0" coordorigin="10800,2472" coordsize="10800,16509" path="l0,21600xee" stroked="t" o:allowincell="f" style="position:absolute;left:1760;top:766;width:190;height:127;flip:x;mso-wrap-style:none;v-text-anchor:middle;rotation:101">
                        <v:fill o:detectmouseclick="t" on="false"/>
                        <v:stroke color="#993300" weight="12600" joinstyle="miter" endcap="flat"/>
                        <w10:wrap type="none"/>
                      </v:rect>
                      <v:rect id="shape_0" coordorigin="10800,2472" coordsize="10800,16509" path="l0,21600xee" stroked="t" o:allowincell="f" style="position:absolute;left:1626;top:785;width:190;height:127;flip:x;mso-wrap-style:none;v-text-anchor:middle;rotation:101">
                        <v:fill o:detectmouseclick="t" on="false"/>
                        <v:stroke color="#993300" weight="12600" joinstyle="miter" endcap="flat"/>
                        <w10:wrap type="none"/>
                      </v:rect>
                    </v:group>
                  </v:group>
                </v:group>
                <v:group id="shape_0" style="position:absolute;left:1019;top:295;width:565;height:585">
                  <v:oval id="shape_0" fillcolor="#ff99cc" stroked="f" o:allowincell="f" style="position:absolute;left:1075;top:602;width:58;height:277;mso-wrap-style:none;v-text-anchor:middle;rotation:325">
                    <v:fill o:detectmouseclick="t" color2="#ffccff"/>
                    <v:stroke color="#3465a4" joinstyle="round" endcap="flat"/>
                    <w10:wrap type="none"/>
                  </v:oval>
                  <v:group id="shape_0" style="position:absolute;left:1019;top:295;width:565;height:501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99cc" stroked="f" o:allowincell="f" style="position:absolute;left:1069;top:534;width:270;height:263;mso-wrap-style:none;v-text-anchor:middle;rotation:235" type="_x0000_t8">
                      <v:fill o:detectmouseclick="t" color2="#ffccff"/>
                      <v:stroke color="#3465a4" joinstyle="round" endcap="flat"/>
                      <w10:wrap type="none"/>
                    </v:shape>
                    <v:oval id="shape_0" fillcolor="#ff99cc" stroked="f" o:allowincell="f" style="position:absolute;left:1018;top:565;width:255;height:49;mso-wrap-style:none;v-text-anchor:middle;rotation:343">
                      <v:fill o:detectmouseclick="t" type="solid" color2="#006633"/>
                      <v:stroke color="#3465a4" joinstyle="round" endcap="flat"/>
                      <w10:wrap type="none"/>
                    </v:oval>
                    <v:group id="shape_0" style="position:absolute;left:1268;top:295;width:316;height:330">
                      <v:oval id="shape_0" fillcolor="#ff99cc" stroked="f" o:allowincell="f" style="position:absolute;left:1514;top:296;width:60;height:266;flip:x;mso-wrap-style:none;v-text-anchor:middle;rotation:35">
                        <v:fill o:detectmouseclick="t" color2="#ffccff"/>
                        <v:stroke color="#3465a4" joinstyle="round" endcap="flat"/>
                        <w10:wrap type="none"/>
                      </v:oval>
                      <v:shape id="shape_0" fillcolor="#ff99cc" stroked="f" o:allowincell="f" style="position:absolute;left:1314;top:367;width:269;height:257;flip:x;mso-wrap-style:none;v-text-anchor:middle;rotation:305" type="_x0000_t8">
                        <v:fill o:detectmouseclick="t" color2="#ffccff"/>
                        <v:stroke color="#3465a4" joinstyle="round" endcap="flat"/>
                        <w10:wrap type="none"/>
                      </v:shape>
                      <v:oval id="shape_0" fillcolor="#ff99cc" stroked="f" o:allowincell="f" style="position:absolute;left:1270;top:392;width:256;height:49;flip:x;mso-wrap-style:none;v-text-anchor:middle;rotation:53">
                        <v:fill o:detectmouseclick="t" type="solid" color2="#006633"/>
                        <v:stroke color="#3465a4" joinstyle="round" endcap="flat"/>
                        <w10:wrap type="none"/>
                      </v:oval>
                    </v:group>
                    <v:roundrect id="shape_0" fillcolor="#ff99cc" stroked="f" o:allowincell="f" style="position:absolute;left:1266;top:503;width:123;height:156;mso-wrap-style:none;v-text-anchor:middle;rotation:325">
                      <v:fill o:detectmouseclick="t" color2="#ffccff"/>
                      <v:stroke color="#3465a4" joinstyle="round" endcap="flat"/>
                      <w10:wrap type="none"/>
                    </v:round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78105" distR="91440" simplePos="0" locked="0" layoutInCell="0" allowOverlap="1" relativeHeight="6">
                <wp:simplePos x="0" y="0"/>
                <wp:positionH relativeFrom="column">
                  <wp:posOffset>4478020</wp:posOffset>
                </wp:positionH>
                <wp:positionV relativeFrom="paragraph">
                  <wp:posOffset>38100</wp:posOffset>
                </wp:positionV>
                <wp:extent cx="1056640" cy="1311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311120"/>
                          <a:chOff x="0" y="0"/>
                          <a:chExt cx="1056600" cy="1311120"/>
                        </a:xfrm>
                      </wpg:grpSpPr>
                      <wpg:grpSp>
                        <wpg:cNvGrpSpPr/>
                        <wpg:grpSpPr>
                          <a:xfrm>
                            <a:off x="0" y="483120"/>
                            <a:ext cx="995040" cy="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" y="102960"/>
                              <a:ext cx="541800" cy="207000"/>
                            </a:xfrm>
                          </wpg:grpSpPr>
                          <wps:wsp>
                            <wps:cNvSpPr/>
                            <wps:spPr>
                              <a:xfrm rot="21150000">
                                <a:off x="108360" y="27000"/>
                                <a:ext cx="426240" cy="1346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2400">
                                <a:off x="14400" y="42120"/>
                                <a:ext cx="18144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3560" y="108720"/>
                              <a:ext cx="501480" cy="385560"/>
                            </a:xfrm>
                          </wpg:grpSpPr>
                          <wps:wsp>
                            <wps:cNvSpPr/>
                            <wps:spPr>
                              <a:xfrm flipH="1" rot="2074800">
                                <a:off x="360" y="108720"/>
                                <a:ext cx="426240" cy="13464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2400">
                                <a:off x="304920" y="220320"/>
                                <a:ext cx="181440" cy="14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e3c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812400">
                              <a:off x="232920" y="54720"/>
                              <a:ext cx="530280" cy="51948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9000"/>
                              <a:ext cx="605880" cy="41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5880" cy="413280"/>
                              </a:xfrm>
                            </wpg:grpSpPr>
                            <wps:wsp>
                              <wps:cNvSpPr/>
                              <wps:spPr>
                                <a:xfrm rot="3684600">
                                  <a:off x="284400" y="-34920"/>
                                  <a:ext cx="177120" cy="43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990800">
                                  <a:off x="53280" y="109440"/>
                                  <a:ext cx="175320" cy="27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178000">
                                <a:off x="78840" y="177480"/>
                                <a:ext cx="98280" cy="13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e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7480" y="281520"/>
                              <a:ext cx="536040" cy="54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6040" cy="546840"/>
                              </a:xfrm>
                            </wpg:grpSpPr>
                            <wps:wsp>
                              <wps:cNvSpPr/>
                              <wps:spPr>
                                <a:xfrm flipH="1" rot="19540800">
                                  <a:off x="106200" y="12240"/>
                                  <a:ext cx="177120" cy="43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3234600">
                                  <a:off x="282960" y="253800"/>
                                  <a:ext cx="17532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e3c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rot="3047400">
                                <a:off x="334440" y="328320"/>
                                <a:ext cx="98280" cy="13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e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400" y="0"/>
                            <a:ext cx="862200" cy="816480"/>
                          </a:xfrm>
                        </wpg:grpSpPr>
                        <wps:wsp>
                          <wps:cNvSpPr/>
                          <wps:spPr>
                            <a:xfrm rot="812400">
                              <a:off x="607680" y="164160"/>
                              <a:ext cx="2304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ca4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2400">
                              <a:off x="69480" y="23760"/>
                              <a:ext cx="2304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ca4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2400">
                              <a:off x="63000" y="126360"/>
                              <a:ext cx="677520" cy="61920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12400">
                              <a:off x="168120" y="440640"/>
                              <a:ext cx="38880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40" y="254520"/>
                              <a:ext cx="101520" cy="161280"/>
                            </a:xfrm>
                          </wpg:grpSpPr>
                          <wps:wsp>
                            <wps:cNvSpPr/>
                            <wps:spPr>
                              <a:xfrm rot="812400">
                                <a:off x="16200" y="5760"/>
                                <a:ext cx="6876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2400">
                                <a:off x="36000" y="37800"/>
                                <a:ext cx="34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840" y="315000"/>
                              <a:ext cx="101520" cy="161280"/>
                            </a:xfrm>
                          </wpg:grpSpPr>
                          <wps:wsp>
                            <wps:cNvSpPr/>
                            <wps:spPr>
                              <a:xfrm rot="812400">
                                <a:off x="16200" y="5760"/>
                                <a:ext cx="68760" cy="14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2400">
                                <a:off x="36000" y="37440"/>
                                <a:ext cx="3420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040" y="384120"/>
                              <a:ext cx="192960" cy="153720"/>
                            </a:xfrm>
                          </wpg:grpSpPr>
                          <wps:wsp>
                            <wps:cNvSpPr/>
                            <wps:spPr>
                              <a:xfrm rot="812400">
                                <a:off x="63000" y="55800"/>
                                <a:ext cx="712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12400">
                                <a:off x="-7200" y="28080"/>
                                <a:ext cx="1224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12400">
                                <a:off x="77400" y="43200"/>
                                <a:ext cx="1224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5pt;margin-top:4.9pt;width:78.5pt;height:100.3pt" coordorigin="7109,98" coordsize="1570,2006">
                <v:group id="shape_0" style="position:absolute;left:7109;top:908;width:1487;height:1196">
                  <v:group id="shape_0" style="position:absolute;left:7109;top:1026;width:819;height:253">
                    <v:roundrect id="shape_0" fillcolor="#ffe3c7" stroked="f" o:allowincell="f" style="position:absolute;left:7256;top:1025;width:670;height:211;mso-wrap-style:none;v-text-anchor:middle;rotation:352">
                      <v:fill o:detectmouseclick="t" type="solid" color2="#001c38"/>
                      <v:stroke color="#3465a4" joinstyle="round" endcap="flat"/>
                      <w10:wrap type="none"/>
                    </v:roundrect>
                    <v:oval id="shape_0" fillcolor="#ffe3c7" stroked="f" o:allowincell="f" style="position:absolute;left:7108;top:1049;width:285;height:228;mso-wrap-style:none;v-text-anchor:middle;rotation:14">
                      <v:fill o:detectmouseclick="t" type="solid" color2="#001c38"/>
                      <v:stroke color="#3465a4" joinstyle="round" endcap="flat"/>
                      <w10:wrap type="none"/>
                    </v:oval>
                  </v:group>
                  <v:group id="shape_0" style="position:absolute;left:7830;top:1163;width:765;height:404">
                    <v:roundrect id="shape_0" fillcolor="#ffe3c7" stroked="f" o:allowincell="f" style="position:absolute;left:7829;top:1163;width:670;height:211;flip:x;mso-wrap-style:none;v-text-anchor:middle;rotation:325">
                      <v:fill o:detectmouseclick="t" type="solid" color2="#001c38"/>
                      <v:stroke color="#3465a4" joinstyle="round" endcap="flat"/>
                      <w10:wrap type="none"/>
                    </v:roundrect>
                    <v:oval id="shape_0" fillcolor="#ffe3c7" stroked="f" o:allowincell="f" style="position:absolute;left:8309;top:1339;width:285;height:228;flip:x;mso-wrap-style:none;v-text-anchor:middle;rotation:346">
                      <v:fill o:detectmouseclick="t" type="solid" color2="#001c38"/>
                      <v:stroke color="#3465a4" joinstyle="round" endcap="flat"/>
                      <w10:wrap type="none"/>
                    </v:oval>
                  </v:group>
                  <v:oval id="shape_0" fillcolor="#ffe3c7" stroked="f" o:allowincell="f" style="position:absolute;left:7419;top:907;width:834;height:817;mso-wrap-style:none;v-text-anchor:middle;rotation:14">
                    <v:fill o:detectmouseclick="t" type="solid" color2="#001c38"/>
                    <v:stroke color="#3465a4" joinstyle="round" endcap="flat"/>
                    <w10:wrap type="none"/>
                  </v:oval>
                  <v:group id="shape_0" style="position:absolute;left:7137;top:1205;width:642;height:681">
                    <v:group id="shape_0" style="position:absolute;left:7137;top:1205;width:642;height:681">
                      <v:shape id="shape_0" fillcolor="#ffe3c7" stroked="f" o:allowincell="f" style="position:absolute;left:7500;top:1205;width:278;height:680;mso-wrap-style:none;v-text-anchor:middle;rotation:61" type="_x0000_t5">
                        <v:fill o:detectmouseclick="t" type="solid" color2="#001c38"/>
                        <v:stroke color="#3465a4" joinstyle="round" endcap="flat"/>
                        <w10:wrap type="none"/>
                      </v:shape>
                      <v:oval id="shape_0" fillcolor="#ffe3c7" stroked="f" o:allowincell="f" style="position:absolute;left:7136;top:1432;width:275;height:438;mso-wrap-style:none;v-text-anchor:middle;rotation:333">
                        <v:fill o:detectmouseclick="t" type="solid" color2="#001c38"/>
                        <v:stroke color="#3465a4" joinstyle="round" endcap="flat"/>
                        <w10:wrap type="none"/>
                      </v:oval>
                    </v:group>
                    <v:oval id="shape_0" fillcolor="#ffce9d" stroked="f" o:allowincell="f" style="position:absolute;left:7176;top:1540;width:154;height:213;mso-wrap-style:none;v-text-anchor:middle;rotation:336">
                      <v:fill o:detectmouseclick="t" type="solid" color2="#003162"/>
                      <v:stroke color="#3465a4" joinstyle="round" endcap="flat"/>
                      <w10:wrap type="none"/>
                    </v:oval>
                  </v:group>
                  <v:group id="shape_0" style="position:absolute;left:7782;top:1284;width:554;height:820">
                    <v:group id="shape_0" style="position:absolute;left:7782;top:1284;width:554;height:820">
                      <v:shape id="shape_0" fillcolor="#ffe3c7" stroked="f" o:allowincell="f" style="position:absolute;left:7782;top:1283;width:278;height:680;flip:x;mso-wrap-style:none;v-text-anchor:middle;rotation:34" type="_x0000_t5">
                        <v:fill o:detectmouseclick="t" type="solid" color2="#001c38"/>
                        <v:stroke color="#3465a4" joinstyle="round" endcap="flat"/>
                        <w10:wrap type="none"/>
                      </v:shape>
                      <v:oval id="shape_0" fillcolor="#ffe3c7" stroked="f" o:allowincell="f" style="position:absolute;left:8061;top:1664;width:275;height:439;flip:x;mso-wrap-style:none;v-text-anchor:middle;rotation:306">
                        <v:fill o:detectmouseclick="t" type="solid" color2="#001c38"/>
                        <v:stroke color="#3465a4" joinstyle="round" endcap="flat"/>
                        <w10:wrap type="none"/>
                      </v:oval>
                    </v:group>
                    <v:oval id="shape_0" fillcolor="#ffce9d" stroked="f" o:allowincell="f" style="position:absolute;left:8141;top:1781;width:154;height:214;flip:x;mso-wrap-style:none;v-text-anchor:middle;rotation:309">
                      <v:fill o:detectmouseclick="t" type="solid" color2="#003162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7457;top:98;width:1222;height:1137">
                  <v:oval id="shape_0" fillcolor="#ca4300" stroked="f" o:allowincell="f" style="position:absolute;left:8315;top:318;width:362;height:356;mso-wrap-style:none;v-text-anchor:middle;rotation:14">
                    <v:fill o:detectmouseclick="t" type="solid" color2="#35bcff"/>
                    <v:stroke color="#3465a4" joinstyle="round" endcap="flat"/>
                    <w10:wrap type="none"/>
                  </v:oval>
                  <v:oval id="shape_0" fillcolor="#ca4300" stroked="f" o:allowincell="f" style="position:absolute;left:7467;top:97;width:362;height:356;mso-wrap-style:none;v-text-anchor:middle;rotation:14">
                    <v:fill o:detectmouseclick="t" type="solid" color2="#35bcff"/>
                    <v:stroke color="#3465a4" joinstyle="round" endcap="flat"/>
                    <w10:wrap type="none"/>
                  </v:oval>
                  <v:oval id="shape_0" fillcolor="#ffe3c7" stroked="f" o:allowincell="f" style="position:absolute;left:7457;top:259;width:1066;height:974;mso-wrap-style:none;v-text-anchor:middle;rotation:14">
                    <v:fill o:detectmouseclick="t" type="solid" color2="#001c38"/>
                    <v:stroke color="#3465a4" joinstyle="round" endcap="flat"/>
                    <w10:wrap type="none"/>
                  </v:oval>
                  <v:oval id="shape_0" fillcolor="white" stroked="f" o:allowincell="f" style="position:absolute;left:7623;top:754;width:611;height:321;mso-wrap-style:none;v-text-anchor:middle;rotation:14">
                    <v:fill o:detectmouseclick="t" type="solid" color2="black"/>
                    <v:stroke color="#3465a4" joinstyle="round" endcap="flat"/>
                    <w10:wrap type="none"/>
                  </v:oval>
                  <v:group id="shape_0" style="position:absolute;left:7738;top:471;width:108;height:235">
                    <v:oval id="shape_0" fillcolor="#993300" stroked="f" o:allowincell="f" style="position:absolute;left:7738;top:470;width:107;height:234;mso-wrap-style:none;v-text-anchor:middle;rotation:14">
                      <v:fill o:detectmouseclick="t" type="solid" color2="#66cc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769;top:520;width:53;height:66;mso-wrap-style:none;v-text-anchor:middle;rotation:14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8132;top:565;width:108;height:235">
                    <v:oval id="shape_0" fillcolor="#993300" stroked="f" o:allowincell="f" style="position:absolute;left:8132;top:565;width:107;height:234;mso-wrap-style:none;v-text-anchor:middle;rotation:14">
                      <v:fill o:detectmouseclick="t" type="solid" color2="#66cc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8163;top:615;width:53;height:66;mso-wrap-style:none;v-text-anchor:middle;rotation:14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7779;top:710;width:327;height:152">
                    <v:oval id="shape_0" fillcolor="#993300" stroked="f" o:allowincell="f" style="position:absolute;left:7890;top:753;width:111;height:66;mso-wrap-style:none;v-text-anchor:middle;rotation:14">
                      <v:fill o:detectmouseclick="t" type="solid" color2="#66ccff"/>
                      <v:stroke color="#3465a4" joinstyle="round" endcap="flat"/>
                      <w10:wrap type="none"/>
                    </v:oval>
                    <v:rect id="shape_0" coordorigin="10800,2472" coordsize="10800,16509" path="l0,21600xee" stroked="t" o:allowincell="f" style="position:absolute;left:7780;top:709;width:192;height:127;mso-wrap-style:none;v-text-anchor:middle;rotation:103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origin="10800,2472" coordsize="10800,16509" path="l0,21600xee" stroked="t" o:allowincell="f" style="position:absolute;left:7914;top:733;width:192;height:127;mso-wrap-style:none;v-text-anchor:middle;rotation:103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495300</wp:posOffset>
                </wp:positionV>
                <wp:extent cx="2333625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32"/>
                                <w:szCs w:val="32"/>
                              </w:rPr>
                              <w:t>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年生音楽会招待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6pt;mso-wrap-distance-left:9.05pt;mso-wrap-distance-right:9.05pt;mso-wrap-distance-top:0pt;mso-wrap-distance-bottom:0pt;margin-top:39pt;mso-position-vertical-relative:text;margin-left:14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32"/>
                          <w:szCs w:val="32"/>
                        </w:rPr>
                        <w:t>○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年生音楽会招待状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800350" cy="228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  <w:lang w:eastAsia="zh-TW"/>
                              </w:rPr>
                              <w:t>開催日：○月○日（　　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時間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演目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80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  <w:lang w:eastAsia="zh-TW"/>
                        </w:rPr>
                        <w:t>開催日：○月○日（　　）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時間：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演目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485900</wp:posOffset>
                </wp:positionV>
                <wp:extent cx="386715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2"/>
                                <w:szCs w:val="32"/>
                              </w:rPr>
                              <w:t>ねん　　　くみ　　　　　　　　　　　　　　　　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4pt;mso-wrap-distance-left:9.05pt;mso-wrap-distance-right:9.05pt;mso-wrap-distance-top:0pt;mso-wrap-distance-bottom:0pt;margin-top:117pt;mso-position-vertical-relative:text;margin-left:7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2"/>
                          <w:szCs w:val="32"/>
                        </w:rPr>
                        <w:t>ねん　　　くみ　　　　　　　　　　　　　　　　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創英角ﾎﾟｯﾌﾟ体" w:hAnsi="HGP創英角ﾎﾟｯﾌﾟ体" w:eastAsia="HGP創英角ﾎﾟｯﾌﾟ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3:56:00Z</dcterms:created>
  <dc:creator>無料テンプレート</dc:creator>
  <dc:description/>
  <dc:language>en-US</dc:language>
  <cp:lastModifiedBy>in</cp:lastModifiedBy>
  <cp:lastPrinted>2009-07-19T13:15:00Z</cp:lastPrinted>
  <dcterms:modified xsi:type="dcterms:W3CDTF">2009-07-22T06:18:00Z</dcterms:modified>
  <cp:revision>2</cp:revision>
  <dc:subject/>
  <dc:title>音楽会招待状</dc:title>
</cp:coreProperties>
</file>