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4100" cy="925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9258480"/>
                          <a:chOff x="0" y="0"/>
                          <a:chExt cx="6134040" cy="925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4040" cy="925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34040" cy="92584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914400"/>
                              <a:ext cx="5000760" cy="777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1943280"/>
                            <a:ext cx="4199760" cy="502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9760" cy="5028480"/>
                            </a:xfrm>
                            <a:custGeom>
                              <a:avLst/>
                              <a:gdLst>
                                <a:gd name="textAreaLeft" fmla="*/ 115920 w 2381040"/>
                                <a:gd name="textAreaRight" fmla="*/ 2265120 w 2381040"/>
                                <a:gd name="textAreaTop" fmla="*/ 115920 h 2850840"/>
                                <a:gd name="textAreaBottom" fmla="*/ 2734920 h 285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586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2261"/>
                                  </a:lnTo>
                                  <a:arcTo wR="3600" hR="3600" stAng="10800000" swAng="-5400000"/>
                                  <a:lnTo>
                                    <a:pt x="18000" y="2586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  <a:effectLst>
                              <a:outerShdw dist="144956" dir="3129747" blurRad="0" rotWithShape="0">
                                <a:srgbClr val="ffcc0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584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47168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20788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94372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367956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4415760"/>
                              <a:ext cx="37800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7440" y="226800"/>
                            <a:ext cx="2743200" cy="464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二学期の目標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1028880"/>
                            <a:ext cx="413388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142280"/>
                            <a:ext cx="16002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年　　　組　　名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1120" y="7117560"/>
                            <a:ext cx="1901160" cy="158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0280" y="137160"/>
                              <a:ext cx="137088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7240" y="0"/>
                                <a:ext cx="491400" cy="1234440"/>
                              </a:xfrm>
                            </wpg:grpSpPr>
                            <wps:wsp>
                              <wps:cNvSpPr/>
                              <wps:spPr>
                                <a:xfrm rot="9834000">
                                  <a:off x="201960" y="176400"/>
                                  <a:ext cx="140400" cy="1031400"/>
                                </a:xfrm>
                                <a:prstGeom prst="can">
                                  <a:avLst>
                                    <a:gd name="adj" fmla="val 10805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07400">
                                  <a:off x="32760" y="15840"/>
                                  <a:ext cx="140400" cy="234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507400">
                                  <a:off x="54720" y="23040"/>
                                  <a:ext cx="55800" cy="83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418200">
                                  <a:off x="338760" y="1090080"/>
                                  <a:ext cx="14940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064800">
                                  <a:off x="396000" y="1136880"/>
                                  <a:ext cx="3672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5040" y="162000"/>
                                <a:ext cx="875160" cy="1083240"/>
                              </a:xfrm>
                            </wpg:grpSpPr>
                            <wps:wsp>
                              <wps:cNvSpPr/>
                              <wps:spPr>
                                <a:xfrm rot="8604600">
                                  <a:off x="412920" y="83520"/>
                                  <a:ext cx="140400" cy="1031400"/>
                                </a:xfrm>
                                <a:prstGeom prst="can">
                                  <a:avLst>
                                    <a:gd name="adj" fmla="val 10805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77400">
                                  <a:off x="57600" y="18000"/>
                                  <a:ext cx="140400" cy="234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277400">
                                  <a:off x="57240" y="36720"/>
                                  <a:ext cx="55800" cy="83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88200">
                                  <a:off x="703800" y="918720"/>
                                  <a:ext cx="149400" cy="14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d8b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35400">
                                  <a:off x="759240" y="965520"/>
                                  <a:ext cx="3672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54400"/>
                                <a:ext cx="1370880" cy="896040"/>
                              </a:xfrm>
                            </wpg:grpSpPr>
                            <wps:wsp>
                              <wps:cNvSpPr/>
                              <wps:spPr>
                                <a:xfrm rot="6426600">
                                  <a:off x="455040" y="-156600"/>
                                  <a:ext cx="456480" cy="128952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26600">
                                  <a:off x="101520" y="258120"/>
                                  <a:ext cx="128952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142920"/>
                                  <a:ext cx="1222920" cy="37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66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898200">
                                  <a:off x="55440" y="-3240"/>
                                  <a:ext cx="75600" cy="130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29160" cy="860400"/>
                            </a:xfrm>
                          </wpg:grpSpPr>
                          <wps:wsp>
                            <wps:cNvSpPr/>
                            <wps:spPr>
                              <a:xfrm rot="19163400">
                                <a:off x="0" y="613800"/>
                                <a:ext cx="379080" cy="1396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444960" y="317880"/>
                                <a:ext cx="453960" cy="219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472680" y="342720"/>
                                <a:ext cx="43884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534240" y="367920"/>
                                <a:ext cx="281880" cy="137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588600" y="426240"/>
                                <a:ext cx="22680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163400">
                                <a:off x="290880" y="137160"/>
                                <a:ext cx="453960" cy="2196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163400">
                                <a:off x="279000" y="116640"/>
                                <a:ext cx="438840" cy="21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163400">
                                <a:off x="367920" y="174240"/>
                                <a:ext cx="281880" cy="137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9163400">
                                <a:off x="368280" y="168840"/>
                                <a:ext cx="226800" cy="8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306720" y="415800"/>
                                <a:ext cx="184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163400">
                                <a:off x="362160" y="480600"/>
                                <a:ext cx="18432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963400">
                                <a:off x="201600" y="500040"/>
                                <a:ext cx="214560" cy="162000"/>
                              </a:xfrm>
                              <a:prstGeom prst="hexagon">
                                <a:avLst>
                                  <a:gd name="adj" fmla="val 23098"/>
                                  <a:gd name="vf" fmla="val 115470"/>
                                </a:avLst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639000"/>
                                <a:ext cx="19224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3pt;height:729pt" coordorigin="0,0" coordsize="9660,14580">
                <v:group id="shape_0" style="position:absolute;left:0;top:0;width:9660;height:14580">
                  <v:rect id="shape_0" fillcolor="#ffff99" stroked="f" o:allowincell="f" style="position:absolute;left:0;top:0;width:9659;height:14579;mso-wrap-style:none;v-text-anchor:middle">
                    <v:fill o:detectmouseclick="t" type="solid" color2="#000066"/>
                    <v:stroke color="#3465a4" joinstyle="round" endcap="flat"/>
                    <w10:wrap type="none"/>
                  </v:rect>
                  <v:rect id="shape_0" fillcolor="white" stroked="f" o:allowincell="f" style="position:absolute;left:840;top:1440;width:7874;height:122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470;top:3060;width:6614;height:7919">
                  <v:roundrect id="shape_0" fillcolor="white" stroked="t" o:allowincell="f" style="position:absolute;left:1470;top:3060;width:6613;height:7918;mso-wrap-style:none;v-text-anchor:middle">
                    <v:fill o:detectmouseclick="t" type="solid" color2="black"/>
                    <v:stroke color="#ff6600" weight="9360" joinstyle="miter" endcap="flat"/>
                    <v:shadow on="t" obscured="f" color="#ffcc00"/>
                    <w10:wrap type="none"/>
                  </v:roundrect>
                  <v:line id="shape_0" from="1800,4219" to="7752,4219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  <v:line id="shape_0" from="1800,5378" to="7752,5378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  <v:line id="shape_0" from="1800,6537" to="7752,6537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  <v:line id="shape_0" from="1800,7696" to="7752,7696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  <v:line id="shape_0" from="1800,8855" to="7752,8855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  <v:line id="shape_0" from="1800,10014" to="7752,10014" stroked="t" o:allowincell="f" style="position:absolute">
                    <v:stroke color="silver" weight="12600" dashstyle="shortdot" joinstyle="miter" endcap="round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2610;top:357;width:4319;height:730;mso-wrap-style:none;v-text-anchor:middle" type="_x0000_t136">
                  <v:path textpathok="t"/>
                  <v:textpath on="t" fitshape="t" string="二学期の目標" style="font-family:&quot;HG教科書体&quot;;font-size:12pt"/>
                  <v:fill o:detectmouseclick="t" type="solid" color2="#0099ff"/>
                  <v:stroke color="#ff6600" weight="9360" joinstyle="miter" endcap="flat"/>
                  <w10:wrap type="none"/>
                </v:shape>
                <v:rect id="shape_0" fillcolor="#ffff99" stroked="f" o:allowincell="f" style="position:absolute;left:1575;top:1620;width:6509;height:719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0;top:1799;width:251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年　　　組　　名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1;top:11392;width:3026;height:2690">
                  <v:group id="shape_0" style="position:absolute;left:5963;top:11450;width:2105;height:2632">
                    <v:group id="shape_0" style="position:absolute;left:7152;top:11450;width:716;height:1912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red" stroked="f" o:allowincell="f" style="position:absolute;left:7418;top:11703;width:220;height:1623;mso-wrap-style:none;v-text-anchor:middle;rotation:164" type="_x0000_t22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#ffd8b1" stroked="f" o:allowincell="f" style="position:absolute;left:7152;top:11450;width:220;height:368;mso-wrap-style:none;v-text-anchor:middle;rotation:342" type="_x0000_t5">
                        <v:fill o:detectmouseclick="t" type="solid" color2="#00274e"/>
                        <v:stroke color="#3465a4" joinstyle="round" endcap="flat"/>
                        <w10:wrap type="none"/>
                      </v:shape>
                      <v:shape id="shape_0" fillcolor="red" stroked="f" o:allowincell="f" style="position:absolute;left:7186;top:11461;width:87;height:131;mso-wrap-style:none;v-text-anchor:middle;rotation:342" type="_x0000_t5">
                        <v:fill o:detectmouseclick="t" type="solid" color2="aqua"/>
                        <v:stroke color="#3465a4" joinstyle="round" endcap="flat"/>
                        <w10:wrap type="none"/>
                      </v:shape>
                      <v:oval id="shape_0" fillcolor="#ffd8b1" stroked="f" o:allowincell="f" style="position:absolute;left:7633;top:13142;width:234;height:220;mso-wrap-style:none;v-text-anchor:middle;rotation:357">
                        <v:fill o:detectmouseclick="t" type="solid" color2="#00274e"/>
                        <v:stroke color="#3465a4" joinstyle="round" endcap="flat"/>
                        <w10:wrap type="none"/>
                      </v:oval>
                      <v:oval id="shape_0" fillcolor="#339966" stroked="f" o:allowincell="f" style="position:absolute;left:7724;top:13215;width:57;height:58;mso-wrap-style:none;v-text-anchor:middle;rotation:351">
                        <v:fill o:detectmouseclick="t" type="solid" color2="#cc6699"/>
                        <v:stroke color="#3465a4" joinstyle="round" endcap="flat"/>
                        <w10:wrap type="none"/>
                      </v:oval>
                    </v:group>
                    <v:group id="shape_0" style="position:absolute;left:6684;top:11708;width:1252;height:1728">
                      <v:shape id="shape_0" fillcolor="#339966" stroked="f" o:allowincell="f" style="position:absolute;left:7243;top:11812;width:220;height:1623;mso-wrap-style:none;v-text-anchor:middle;rotation:143" type="_x0000_t22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d8b1" stroked="f" o:allowincell="f" style="position:absolute;left:6684;top:11708;width:220;height:368;mso-wrap-style:none;v-text-anchor:middle;rotation:321" type="_x0000_t5">
                        <v:fill o:detectmouseclick="t" type="solid" color2="#00274e"/>
                        <v:stroke color="#3465a4" joinstyle="round" endcap="flat"/>
                        <w10:wrap type="none"/>
                      </v:shape>
                      <v:shape id="shape_0" fillcolor="#339966" stroked="f" o:allowincell="f" style="position:absolute;left:6683;top:11738;width:87;height:131;mso-wrap-style:none;v-text-anchor:middle;rotation:321" type="_x0000_t5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oval id="shape_0" fillcolor="#ffd8b1" stroked="f" o:allowincell="f" style="position:absolute;left:7701;top:13126;width:234;height:220;mso-wrap-style:none;v-text-anchor:middle;rotation:336">
                        <v:fill o:detectmouseclick="t" type="solid" color2="#00274e"/>
                        <v:stroke color="#3465a4" joinstyle="round" endcap="flat"/>
                        <w10:wrap type="none"/>
                      </v:oval>
                      <v:oval id="shape_0" fillcolor="#339966" stroked="f" o:allowincell="f" style="position:absolute;left:7788;top:13200;width:57;height:58;mso-wrap-style:none;v-text-anchor:middle;rotation:330">
                        <v:fill o:detectmouseclick="t" type="solid" color2="#cc6699"/>
                        <v:stroke color="#3465a4" joinstyle="round" endcap="flat"/>
                        <w10:wrap type="none"/>
                      </v:oval>
                    </v:group>
                    <v:group id="shape_0" style="position:absolute;left:5963;top:12051;width:2105;height:2031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ff9900" stroked="f" o:allowincell="f" style="position:absolute;left:6592;top:12051;width:718;height:2030;mso-wrap-style:none;v-text-anchor:middle;rotation:107" type="_x0000_t135">
                        <v:fill o:detectmouseclick="t" type="solid" color2="#0066ff"/>
                        <v:stroke color="#3465a4" joinstyle="round" endcap="flat"/>
                        <w10:wrap type="none"/>
                      </v:shape>
                      <v:rect id="shape_0" fillcolor="#dddddd" stroked="f" o:allowincell="f" style="position:absolute;left:6037;top:12704;width:2030;height:84;mso-wrap-style:none;v-text-anchor:middle;rotation:17">
                        <v:fill o:detectmouseclick="t" type="solid" color2="#222222"/>
                        <v:stroke color="#3465a4" joinstyle="round" endcap="flat"/>
                        <w10:wrap type="none"/>
                      </v:rect>
                      <v:line id="shape_0" from="6058,12523" to="7983,13115" stroked="t" o:allowincell="f" style="position:absolute">
                        <v:stroke color="#ff6600" weight="19080" dashstyle="shortdot" joinstyle="miter" endcap="flat"/>
                        <v:fill o:detectmouseclick="t" on="false"/>
                        <w10:wrap type="none"/>
                      </v:line>
                      <v:shape id="shape_0" fillcolor="silver" stroked="f" o:allowincell="f" style="position:absolute;left:5963;top:12293;width:118;height:205;mso-wrap-style:none;v-text-anchor:middle;rotation:115" type="_x0000_t5">
                        <v:fill o:detectmouseclick="t" type="solid" color2="#3f3f3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041;top:11392;width:1436;height:1082"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#dddddd" stroked="f" o:allowincell="f" style="position:absolute;left:5041;top:12175;width:596;height:219;mso-wrap-style:none;v-text-anchor:middle;rotation:319" type="_x0000_t116">
                      <v:fill o:detectmouseclick="t" type="solid" color2="#222222"/>
                      <v:stroke color="#3465a4" joinstyle="round" endcap="flat"/>
                      <w10:wrap type="none"/>
                    </v:shape>
                    <v:roundrect id="shape_0" fillcolor="#3366ff" stroked="f" o:allowincell="f" style="position:absolute;left:5742;top:11710;width:714;height:345;mso-wrap-style:none;v-text-anchor:middle;rotation:319">
                      <v:fill o:detectmouseclick="t" type="solid" color2="#cc9900"/>
                      <v:stroke color="#3465a4" joinstyle="round" endcap="flat"/>
                      <w10:wrap type="none"/>
                    </v:roundrect>
                    <v:oval id="shape_0" fillcolor="#3366ff" stroked="f" o:allowincell="f" style="position:absolute;left:5785;top:11749;width:690;height:337;mso-wrap-style:none;v-text-anchor:middle;rotation:319">
                      <v:fill o:detectmouseclick="t" type="solid" color2="#cc9900"/>
                      <v:stroke color="#3465a4" joinstyle="round" endcap="flat"/>
                      <w10:wrap type="none"/>
                    </v:oval>
                    <v:roundrect id="shape_0" fillcolor="white" stroked="f" o:allowincell="f" style="position:absolute;left:5882;top:11788;width:443;height:215;mso-wrap-style:none;v-text-anchor:middle;rotation:319">
                      <v:fill o:detectmouseclick="t" type="solid" color2="black"/>
                      <v:stroke color="#3465a4" joinstyle="round" endcap="flat"/>
                      <w10:wrap type="none"/>
                    </v:roundrect>
                    <v:oval id="shape_0" fillcolor="white" stroked="f" o:allowincell="f" style="position:absolute;left:5968;top:11880;width:356;height:132;mso-wrap-style:none;v-text-anchor:middle;rotation:319">
                      <v:fill o:detectmouseclick="t" type="solid" color2="black"/>
                      <v:stroke color="#3465a4" joinstyle="round" endcap="flat"/>
                      <w10:wrap type="none"/>
                    </v:oval>
                    <v:roundrect id="shape_0" fillcolor="#3366ff" stroked="f" o:allowincell="f" style="position:absolute;left:5499;top:11425;width:714;height:345;flip:y;mso-wrap-style:none;v-text-anchor:middle;rotation:41">
                      <v:fill o:detectmouseclick="t" type="solid" color2="#cc9900"/>
                      <v:stroke color="#3465a4" joinstyle="round" endcap="flat"/>
                      <w10:wrap type="none"/>
                    </v:roundrect>
                    <v:oval id="shape_0" fillcolor="#3366ff" stroked="f" o:allowincell="f" style="position:absolute;left:5480;top:11393;width:690;height:337;flip:y;mso-wrap-style:none;v-text-anchor:middle;rotation:41">
                      <v:fill o:detectmouseclick="t" type="solid" color2="#cc9900"/>
                      <v:stroke color="#3465a4" joinstyle="round" endcap="flat"/>
                      <w10:wrap type="none"/>
                    </v:oval>
                    <v:roundrect id="shape_0" fillcolor="white" stroked="f" o:allowincell="f" style="position:absolute;left:5620;top:11483;width:443;height:215;flip:y;mso-wrap-style:none;v-text-anchor:middle;rotation:41">
                      <v:fill o:detectmouseclick="t" type="solid" color2="black"/>
                      <v:stroke color="#3465a4" joinstyle="round" endcap="flat"/>
                      <w10:wrap type="none"/>
                    </v:roundrect>
                    <v:oval id="shape_0" fillcolor="white" stroked="f" o:allowincell="f" style="position:absolute;left:5621;top:11475;width:356;height:132;flip:y;mso-wrap-style:none;v-text-anchor:middle;rotation:41">
                      <v:fill o:detectmouseclick="t" type="solid" color2="black"/>
                      <v:stroke color="#3465a4" joinstyle="round" endcap="flat"/>
                      <w10:wrap type="none"/>
                    </v:oval>
                    <v:rect id="shape_0" fillcolor="#3366ff" stroked="f" o:allowincell="f" style="position:absolute;left:5525;top:11863;width:289;height:105;mso-wrap-style:none;v-text-anchor:middle;rotation:319">
                      <v:fill o:detectmouseclick="t" type="solid" color2="#cc9900"/>
                      <v:stroke color="#3465a4" joinstyle="round" endcap="flat"/>
                      <w10:wrap type="none"/>
                    </v:rect>
                    <v:rect id="shape_0" fillcolor="#3366ff" stroked="f" o:allowincell="f" style="position:absolute;left:5612;top:11965;width:289;height:105;mso-wrap-style:none;v-text-anchor:middle;rotation:319">
                      <v:fill o:detectmouseclick="t" type="solid" color2="#cc9900"/>
                      <v:stroke color="#3465a4" joinstyle="round" endcap="flat"/>
                      <w10:wrap type="none"/>
                    </v:re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#dddddd" stroked="f" o:allowincell="f" style="position:absolute;left:5358;top:11996;width:337;height:254;mso-wrap-style:none;v-text-anchor:middle;rotation:49" type="_x0000_t9">
                      <v:fill o:detectmouseclick="t" type="solid" color2="#222222"/>
                      <v:stroke color="#3465a4" joinstyle="round" endcap="flat"/>
                      <w10:wrap type="none"/>
                    </v:shape>
                    <v:line id="shape_0" from="5113,12215" to="5415,12474" stroked="t" o:allowincell="f" style="position:absolute;flip:y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23:00Z</dcterms:created>
  <dc:creator>無料テンプレート</dc:creator>
  <dc:description/>
  <dc:language>en-US</dc:language>
  <cp:lastModifiedBy>in</cp:lastModifiedBy>
  <dcterms:modified xsi:type="dcterms:W3CDTF">2009-07-19T07:23:00Z</dcterms:modified>
  <cp:revision>2</cp:revision>
  <dc:subject/>
  <dc:title>二学期の目標</dc:title>
</cp:coreProperties>
</file>