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00175</wp:posOffset>
                </wp:positionH>
                <wp:positionV relativeFrom="paragraph">
                  <wp:posOffset>635</wp:posOffset>
                </wp:positionV>
                <wp:extent cx="10401300" cy="9258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1480" cy="9258480"/>
                          <a:chOff x="0" y="0"/>
                          <a:chExt cx="10401480" cy="925848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134720" cy="4572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134720" cy="4572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0280" y="343080"/>
                            <a:ext cx="36576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２がっきのめあて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33600" y="1486080"/>
                            <a:ext cx="5800680" cy="548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00680" cy="5486400"/>
                            </a:xfrm>
                            <a:prstGeom prst="hexagon">
                              <a:avLst>
                                <a:gd name="adj" fmla="val 14768"/>
                                <a:gd name="vf" fmla="val 115470"/>
                              </a:avLst>
                            </a:prstGeom>
                            <a:noFill/>
                            <a:ln w="381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685800"/>
                              <a:ext cx="3867120" cy="0"/>
                            </a:xfrm>
                            <a:prstGeom prst="line">
                              <a:avLst/>
                            </a:prstGeom>
                            <a:ln cap="rnd" w="1908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1371600"/>
                              <a:ext cx="3867120" cy="0"/>
                            </a:xfrm>
                            <a:prstGeom prst="line">
                              <a:avLst/>
                            </a:prstGeom>
                            <a:ln cap="rnd" w="1908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2057400"/>
                              <a:ext cx="3867120" cy="0"/>
                            </a:xfrm>
                            <a:prstGeom prst="line">
                              <a:avLst/>
                            </a:prstGeom>
                            <a:ln cap="rnd" w="1908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2743200"/>
                              <a:ext cx="3867120" cy="0"/>
                            </a:xfrm>
                            <a:prstGeom prst="line">
                              <a:avLst/>
                            </a:prstGeom>
                            <a:ln cap="rnd" w="1908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3429000"/>
                              <a:ext cx="3867120" cy="0"/>
                            </a:xfrm>
                            <a:prstGeom prst="line">
                              <a:avLst/>
                            </a:prstGeom>
                            <a:ln cap="rnd" w="1908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4114800"/>
                              <a:ext cx="3867120" cy="0"/>
                            </a:xfrm>
                            <a:prstGeom prst="line">
                              <a:avLst/>
                            </a:prstGeom>
                            <a:ln cap="rnd" w="1908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4800600"/>
                              <a:ext cx="3867120" cy="0"/>
                            </a:xfrm>
                            <a:prstGeom prst="line">
                              <a:avLst/>
                            </a:prstGeom>
                            <a:ln cap="rnd" w="1908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7219800"/>
                            <a:ext cx="1013472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134720" cy="57168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67160" y="114480"/>
                              <a:ext cx="21337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HGP創英角ﾎﾟｯﾌﾟ体" w:hAnsi="HGP創英角ﾎﾟｯﾌﾟ体" w:eastAsia="HGP創英角ﾎﾟｯﾌﾟ体" w:cs="Century"/>
                                    <w:color w:val="auto"/>
                                    <w:lang w:val="en-US" w:eastAsia="ja-JP" w:bidi="ar-SA"/>
                                  </w:rPr>
                                  <w:t>ねん　　　くみ　　　なまえ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0160" y="8001000"/>
                            <a:ext cx="10134720" cy="12574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69240" y="7290360"/>
                            <a:ext cx="1684800" cy="1889280"/>
                          </a:xfrm>
                        </wpg:grpSpPr>
                        <wpg:grpSp>
                          <wpg:cNvGrpSpPr/>
                          <wpg:grpSpPr>
                            <a:xfrm>
                              <a:off x="471600" y="216720"/>
                              <a:ext cx="1103040" cy="966960"/>
                            </a:xfrm>
                          </wpg:grpSpPr>
                          <wps:wsp>
                            <wps:cNvSpPr/>
                            <wps:spPr>
                              <a:xfrm flipH="1" rot="18192600">
                                <a:off x="748800" y="276840"/>
                                <a:ext cx="255960" cy="25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e3c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9616200">
                                <a:off x="90360" y="135000"/>
                                <a:ext cx="921960" cy="69660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ffe3c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05520" y="1057320"/>
                              <a:ext cx="509400" cy="780480"/>
                            </a:xfrm>
                          </wpg:grpSpPr>
                          <wps:wsp>
                            <wps:cNvSpPr/>
                            <wps:spPr>
                              <a:xfrm flipH="1" rot="20693400">
                                <a:off x="82080" y="23040"/>
                                <a:ext cx="266040" cy="669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e3c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233200">
                                <a:off x="244440" y="511920"/>
                                <a:ext cx="184680" cy="33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e3c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7894400">
                              <a:off x="-46080" y="1095120"/>
                              <a:ext cx="652680" cy="2196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e3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1368400">
                              <a:off x="283680" y="748800"/>
                              <a:ext cx="818640" cy="798120"/>
                            </a:xfrm>
                            <a:prstGeom prst="ellipse">
                              <a:avLst/>
                            </a:prstGeom>
                            <a:solidFill>
                              <a:srgbClr val="ffe3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49560" y="1088640"/>
                              <a:ext cx="377280" cy="800640"/>
                            </a:xfrm>
                          </wpg:grpSpPr>
                          <wps:wsp>
                            <wps:cNvSpPr/>
                            <wps:spPr>
                              <a:xfrm flipH="1" rot="21450000">
                                <a:off x="14040" y="5040"/>
                                <a:ext cx="266760" cy="669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e3c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989200">
                                <a:off x="103320" y="511560"/>
                                <a:ext cx="184680" cy="33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e3c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239480" cy="1081440"/>
                            </a:xfrm>
                          </wpg:grpSpPr>
                          <wps:wsp>
                            <wps:cNvSpPr/>
                            <wps:spPr>
                              <a:xfrm flipH="1" rot="21368400">
                                <a:off x="11160" y="86400"/>
                                <a:ext cx="357480" cy="343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a4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1368400">
                                <a:off x="870840" y="11520"/>
                                <a:ext cx="357480" cy="343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a4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1368400">
                                <a:off x="115200" y="106920"/>
                                <a:ext cx="1049760" cy="93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e3c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1368400">
                                <a:off x="370080" y="591840"/>
                                <a:ext cx="601920" cy="30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98840" y="340920"/>
                                <a:ext cx="121320" cy="233640"/>
                              </a:xfrm>
                            </wpg:grpSpPr>
                            <wps:wsp>
                              <wps:cNvSpPr/>
                              <wps:spPr>
                                <a:xfrm flipH="1" rot="21368400">
                                  <a:off x="7200" y="3240"/>
                                  <a:ext cx="106560" cy="22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933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368400">
                                  <a:off x="35640" y="51480"/>
                                  <a:ext cx="53280" cy="64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00680" y="367920"/>
                                <a:ext cx="121320" cy="233640"/>
                              </a:xfrm>
                            </wpg:grpSpPr>
                            <wps:wsp>
                              <wps:cNvSpPr/>
                              <wps:spPr>
                                <a:xfrm flipH="1" rot="21368400">
                                  <a:off x="7200" y="3240"/>
                                  <a:ext cx="106560" cy="22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933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368400">
                                  <a:off x="35640" y="51120"/>
                                  <a:ext cx="53280" cy="64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43960" y="522720"/>
                                <a:ext cx="272520" cy="195480"/>
                              </a:xfrm>
                            </wpg:grpSpPr>
                            <wps:wsp>
                              <wps:cNvSpPr/>
                              <wps:spPr>
                                <a:xfrm flipH="1" rot="21368400">
                                  <a:off x="76320" y="65880"/>
                                  <a:ext cx="110520" cy="63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933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5968400">
                                  <a:off x="110160" y="33840"/>
                                  <a:ext cx="185400" cy="12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6509">
                                      <a:moveTo>
                                        <a:pt x="17677" y="2473"/>
                                      </a:moveTo>
                                      <a:arcTo wR="10800" hR="10800" stAng="-3026876" swAng="598209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6509">
                                      <a:moveTo>
                                        <a:pt x="17677" y="2473"/>
                                      </a:moveTo>
                                      <a:arcTo wR="10800" hR="10800" stAng="-3026876" swAng="598209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5968400">
                                  <a:off x="-23400" y="35640"/>
                                  <a:ext cx="185400" cy="12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6509">
                                      <a:moveTo>
                                        <a:pt x="17677" y="2473"/>
                                      </a:moveTo>
                                      <a:arcTo wR="10800" hR="10800" stAng="-3026876" swAng="598209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6509">
                                      <a:moveTo>
                                        <a:pt x="17677" y="2473"/>
                                      </a:moveTo>
                                      <a:arcTo wR="10800" hR="10800" stAng="-3026876" swAng="598209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 rot="5377800">
                              <a:off x="1414800" y="317160"/>
                              <a:ext cx="30420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246">
                                  <a:moveTo>
                                    <a:pt x="14213" y="553"/>
                                  </a:moveTo>
                                  <a:arcTo wR="10800" hR="10800" stAng="-4294652" swAng="429465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246">
                                  <a:moveTo>
                                    <a:pt x="14213" y="553"/>
                                  </a:moveTo>
                                  <a:arcTo wR="10800" hR="10800" stAng="-4294652" swAng="429465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433800">
                              <a:off x="1335240" y="482040"/>
                              <a:ext cx="30492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7772">
                                  <a:moveTo>
                                    <a:pt x="18298" y="3027"/>
                                  </a:moveTo>
                                  <a:arcTo wR="10800" hR="10800" stAng="-2761876" swAng="276187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7772">
                                  <a:moveTo>
                                    <a:pt x="18298" y="3027"/>
                                  </a:moveTo>
                                  <a:arcTo wR="10800" hR="10800" stAng="-2761876" swAng="276187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0.25pt;margin-top:0pt;width:819pt;height:729pt" coordorigin="-2205,0" coordsize="16380,14580">
                <v:rect id="shape_0" fillcolor="#ccffcc" stroked="f" o:allowincell="f" style="position:absolute;left:-2205;top:900;width:15959;height:719;mso-wrap-style:none;v-text-anchor:middle">
                  <v:fill o:detectmouseclick="t" type="solid" color2="#330033"/>
                  <v:stroke color="#3465a4" joinstyle="round" endcap="flat"/>
                  <w10:wrap type="none"/>
                </v:rect>
                <v:rect id="shape_0" fillcolor="#ccffcc" stroked="f" o:allowincell="f" style="position:absolute;left:-2205;top:0;width:15959;height:719;mso-wrap-style:none;v-text-anchor:middle">
                  <v:fill o:detectmouseclick="t" type="solid" color2="#330033"/>
                  <v:stroke color="#3465a4" joinstyle="round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teal" stroked="f" o:allowincell="f" style="position:absolute;left:1890;top:540;width:5759;height:719;mso-wrap-style:none;v-text-anchor:middle" type="_x0000_t136">
                  <v:path textpathok="t"/>
                  <v:textpath on="t" fitshape="t" string="２がっきのめあて" style="font-family:&quot;HG創英角ﾎﾟｯﾌﾟ体&quot;;font-size:12pt"/>
                  <v:fill o:detectmouseclick="t" type="solid" color2="#ff7f7f"/>
                  <v:stroke color="#3465a4" joinstyle="round" endcap="flat"/>
                  <w10:wrap type="none"/>
                </v:shape>
                <v:group id="shape_0" style="position:absolute;left:210;top:2340;width:9135;height:8640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stroked="t" o:allowincell="f" style="position:absolute;left:210;top:2340;width:9134;height:8639;mso-wrap-style:none;v-text-anchor:middle" type="_x0000_t9">
                    <v:fill o:detectmouseclick="t" on="false"/>
                    <v:stroke color="teal" weight="38160" joinstyle="miter" endcap="flat"/>
                    <w10:wrap type="none"/>
                  </v:shape>
                  <v:line id="shape_0" from="1785,3420" to="7874,3420" stroked="t" o:allowincell="f" style="position:absolute">
                    <v:stroke color="silver" weight="19080" dashstyle="shortdot" joinstyle="miter" endcap="round"/>
                    <v:fill o:detectmouseclick="t" on="false"/>
                    <w10:wrap type="none"/>
                  </v:line>
                  <v:line id="shape_0" from="1785,4500" to="7874,4500" stroked="t" o:allowincell="f" style="position:absolute">
                    <v:stroke color="silver" weight="19080" dashstyle="shortdot" joinstyle="miter" endcap="round"/>
                    <v:fill o:detectmouseclick="t" on="false"/>
                    <w10:wrap type="none"/>
                  </v:line>
                  <v:line id="shape_0" from="1785,5580" to="7874,5580" stroked="t" o:allowincell="f" style="position:absolute">
                    <v:stroke color="silver" weight="19080" dashstyle="shortdot" joinstyle="miter" endcap="round"/>
                    <v:fill o:detectmouseclick="t" on="false"/>
                    <w10:wrap type="none"/>
                  </v:line>
                  <v:line id="shape_0" from="1785,6660" to="7874,6660" stroked="t" o:allowincell="f" style="position:absolute">
                    <v:stroke color="silver" weight="19080" dashstyle="shortdot" joinstyle="miter" endcap="round"/>
                    <v:fill o:detectmouseclick="t" on="false"/>
                    <w10:wrap type="none"/>
                  </v:line>
                  <v:line id="shape_0" from="1785,7740" to="7874,7740" stroked="t" o:allowincell="f" style="position:absolute">
                    <v:stroke color="silver" weight="19080" dashstyle="shortdot" joinstyle="miter" endcap="round"/>
                    <v:fill o:detectmouseclick="t" on="false"/>
                    <w10:wrap type="none"/>
                  </v:line>
                  <v:line id="shape_0" from="1785,8820" to="7874,8820" stroked="t" o:allowincell="f" style="position:absolute">
                    <v:stroke color="silver" weight="19080" dashstyle="shortdot" joinstyle="miter" endcap="round"/>
                    <v:fill o:detectmouseclick="t" on="false"/>
                    <w10:wrap type="none"/>
                  </v:line>
                  <v:line id="shape_0" from="1785,9900" to="7874,9900" stroked="t" o:allowincell="f" style="position:absolute">
                    <v:stroke color="silver" weight="1908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-1785;top:11370;width:15960;height:900">
                  <v:rect id="shape_0" fillcolor="#ccffcc" stroked="f" o:allowincell="f" style="position:absolute;left:-1785;top:11370;width:15959;height:899;mso-wrap-style:none;v-text-anchor:middle">
                    <v:fill o:detectmouseclick="t" type="solid" color2="#330033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675;top:11550;width:3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HGP創英角ﾎﾟｯﾌﾟ体" w:hAnsi="HGP創英角ﾎﾟｯﾌﾟ体" w:eastAsia="HGP創英角ﾎﾟｯﾌﾟ体" w:cs="Century"/>
                              <w:color w:val="auto"/>
                              <w:lang w:val="en-US" w:eastAsia="ja-JP" w:bidi="ar-SA"/>
                            </w:rPr>
                            <w:t>ねん　　　くみ　　　なま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#ccffcc" stroked="f" o:allowincell="f" style="position:absolute;left:-1890;top:12600;width:15959;height:1979;mso-wrap-style:none;v-text-anchor:middle">
                  <v:fill o:detectmouseclick="t" type="solid" color2="#330033"/>
                  <v:stroke color="#3465a4" joinstyle="round" endcap="flat"/>
                  <w10:wrap type="none"/>
                </v:rect>
                <v:group id="shape_0" style="position:absolute;left:194;top:11500;width:2780;height:3033">
                  <v:group id="shape_0" style="position:absolute;left:1150;top:12034;width:1452;height:1097">
                    <v:oval id="shape_0" fillcolor="#ffe3c7" stroked="f" o:allowincell="f" style="position:absolute;left:2188;top:12258;width:402;height:408;flip:x;mso-wrap-style:none;v-text-anchor:middle;rotation:57">
                      <v:fill o:detectmouseclick="t" type="solid" color2="#001c38"/>
                      <v:stroke color="#3465a4" joinstyle="round" endcap="flat"/>
                      <w10:wrap type="none"/>
                    </v:oval>
                    <v:rect id="shape_0" fillcolor="#ffe3c7" stroked="f" o:allowincell="f" style="position:absolute;left:1151;top:12034;width:1451;height:1096;flip:x;mso-wrap-style:none;v-text-anchor:middle;rotation:200">
                      <v:fill o:detectmouseclick="t" type="solid" color2="#001c38"/>
                      <v:stroke color="#3465a4" joinstyle="round" endcap="flat"/>
                      <w10:wrap type="none"/>
                    </v:rect>
                  </v:group>
                  <v:group id="shape_0" style="position:absolute;left:1348;top:13182;width:547;height:1299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#ffe3c7" stroked="f" o:allowincell="f" style="position:absolute;left:1350;top:13182;width:418;height:1053;flip:x;mso-wrap-style:none;v-text-anchor:middle;rotation:15" type="_x0000_t5">
                      <v:fill o:detectmouseclick="t" type="solid" color2="#001c38"/>
                      <v:stroke color="#3465a4" joinstyle="round" endcap="flat"/>
                      <w10:wrap type="none"/>
                    </v:shape>
                    <v:oval id="shape_0" fillcolor="#ffe3c7" stroked="f" o:allowincell="f" style="position:absolute;left:1605;top:13953;width:290;height:529;flip:x;mso-wrap-style:none;v-text-anchor:middle;rotation:273">
                      <v:fill o:detectmouseclick="t" type="solid" color2="#001c38"/>
                      <v:stroke color="#3465a4" joinstyle="round" endcap="flat"/>
                      <w10:wrap type="none"/>
                    </v:oval>
                  </v:group>
                  <v:roundrect id="shape_0" fillcolor="#ffe3c7" stroked="f" o:allowincell="f" style="position:absolute;left:194;top:13205;width:1027;height:345;mso-wrap-style:none;v-text-anchor:middle;rotation:298">
                    <v:fill o:detectmouseclick="t" type="solid" color2="#001c38"/>
                    <v:stroke color="#3465a4" joinstyle="round" endcap="flat"/>
                    <w10:wrap type="none"/>
                  </v:roundrect>
                  <v:oval id="shape_0" fillcolor="#ffe3c7" stroked="f" o:allowincell="f" style="position:absolute;left:712;top:12659;width:1288;height:1256;flip:x;mso-wrap-style:none;v-text-anchor:middle;rotation:4">
                    <v:fill o:detectmouseclick="t" type="solid" color2="#001c38"/>
                    <v:stroke color="#3465a4" joinstyle="round" endcap="flat"/>
                    <w10:wrap type="none"/>
                  </v:oval>
                  <v:group id="shape_0" style="position:absolute;left:838;top:13204;width:432;height:1328">
                    <v:shape id="shape_0" fillcolor="#ffe3c7" stroked="f" o:allowincell="f" style="position:absolute;left:839;top:13203;width:419;height:1053;flip:x;mso-wrap-style:none;v-text-anchor:middle;rotation:2" type="_x0000_t5">
                      <v:fill o:detectmouseclick="t" type="solid" color2="#001c38"/>
                      <v:stroke color="#3465a4" joinstyle="round" endcap="flat"/>
                      <w10:wrap type="none"/>
                    </v:shape>
                    <v:oval id="shape_0" fillcolor="#ffe3c7" stroked="f" o:allowincell="f" style="position:absolute;left:978;top:14002;width:290;height:530;flip:x;mso-wrap-style:none;v-text-anchor:middle;rotation:260">
                      <v:fill o:detectmouseclick="t" type="solid" color2="#001c38"/>
                      <v:stroke color="#3465a4" joinstyle="round" endcap="flat"/>
                      <w10:wrap type="none"/>
                    </v:oval>
                  </v:group>
                  <v:group id="shape_0" style="position:absolute;left:284;top:11500;width:1916;height:1631">
                    <v:oval id="shape_0" fillcolor="#ca4300" stroked="f" o:allowincell="f" style="position:absolute;left:283;top:11617;width:562;height:540;flip:x;mso-wrap-style:none;v-text-anchor:middle;rotation:4">
                      <v:fill o:detectmouseclick="t" type="solid" color2="#35bcff"/>
                      <v:stroke color="#3465a4" joinstyle="round" endcap="flat"/>
                      <w10:wrap type="none"/>
                    </v:oval>
                    <v:oval id="shape_0" fillcolor="#ca4300" stroked="f" o:allowincell="f" style="position:absolute;left:1637;top:11499;width:562;height:540;flip:x;mso-wrap-style:none;v-text-anchor:middle;rotation:4">
                      <v:fill o:detectmouseclick="t" type="solid" color2="#35bcff"/>
                      <v:stroke color="#3465a4" joinstyle="round" endcap="flat"/>
                      <w10:wrap type="none"/>
                    </v:oval>
                    <v:oval id="shape_0" fillcolor="#ffe3c7" stroked="f" o:allowincell="f" style="position:absolute;left:447;top:11649;width:1652;height:1479;flip:x;mso-wrap-style:none;v-text-anchor:middle;rotation:4">
                      <v:fill o:detectmouseclick="t" type="solid" color2="#001c38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849;top:12413;width:947;height:487;flip:x;mso-wrap-style:none;v-text-anchor:middle;rotation:4">
                      <v:fill o:detectmouseclick="t" type="solid" color2="black"/>
                      <v:stroke color="#3465a4" joinstyle="round" endcap="flat"/>
                      <w10:wrap type="none"/>
                    </v:oval>
                    <v:group id="shape_0" style="position:absolute;left:1534;top:12023;width:168;height:358">
                      <v:oval id="shape_0" fillcolor="#993300" stroked="f" o:allowincell="f" style="position:absolute;left:1535;top:12023;width:167;height:357;flip:x;mso-wrap-style:none;v-text-anchor:middle;rotation:4">
                        <v:fill o:detectmouseclick="t" type="solid" color2="#66ccff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1580;top:12098;width:83;height:100;flip:x;mso-wrap-style:none;v-text-anchor:middle;rotation:4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907;top:12065;width:168;height:358">
                      <v:oval id="shape_0" fillcolor="#993300" stroked="f" o:allowincell="f" style="position:absolute;left:908;top:12065;width:167;height:357;flip:x;mso-wrap-style:none;v-text-anchor:middle;rotation:4">
                        <v:fill o:detectmouseclick="t" type="solid" color2="#66ccff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953;top:12140;width:83;height:100;flip:x;mso-wrap-style:none;v-text-anchor:middle;rotation:4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1086;top:12358;width:503;height:201">
                      <v:oval id="shape_0" fillcolor="#993300" stroked="f" o:allowincell="f" style="position:absolute;left:1243;top:12407;width:173;height:99;flip:x;mso-wrap-style:none;v-text-anchor:middle;rotation:4">
                        <v:fill o:detectmouseclick="t" type="solid" color2="#66ccff"/>
                        <v:stroke color="#3465a4" joinstyle="round" endcap="flat"/>
                        <w10:wrap type="none"/>
                      </v:oval>
                      <v:rect id="shape_0" coordorigin="10800,2472" coordsize="10800,16509" path="l0,21600xee" stroked="t" o:allowincell="f" style="position:absolute;left:1297;top:12357;width:291;height:197;flip:x;mso-wrap-style:none;v-text-anchor:middle;rotation:94">
                        <v:fill o:detectmouseclick="t" on="false"/>
                        <v:stroke color="#993300" weight="12600" joinstyle="miter" endcap="flat"/>
                        <w10:wrap type="none"/>
                      </v:rect>
                      <v:rect id="shape_0" coordorigin="10800,2472" coordsize="10800,16509" path="l0,21600xee" stroked="t" o:allowincell="f" style="position:absolute;left:1086;top:12360;width:291;height:197;flip:x;mso-wrap-style:none;v-text-anchor:middle;rotation:94">
                        <v:fill o:detectmouseclick="t" on="false"/>
                        <v:stroke color="#993300" weight="12600" joinstyle="miter" endcap="flat"/>
                        <w10:wrap type="none"/>
                      </v:rect>
                    </v:group>
                  </v:group>
                  <v:rect id="shape_0" coordorigin="10800,553" coordsize="10800,10246" path="l0,21600xee" stroked="t" o:allowincell="f" style="position:absolute;left:2495;top:11980;width:478;height:366;flip:x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3027" coordsize="10800,7772" path="l0,21600xee" stroked="t" o:allowincell="f" style="position:absolute;left:2370;top:12240;width:479;height:274;flip:x;mso-wrap-style:none;v-text-anchor:middle;rotation:253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01"/>
    <w:family w:val="roman"/>
    <w:pitch w:val="default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7:12:00Z</dcterms:created>
  <dc:creator>無料テンプレート</dc:creator>
  <dc:description/>
  <dc:language>en-US</dc:language>
  <cp:lastModifiedBy>in</cp:lastModifiedBy>
  <dcterms:modified xsi:type="dcterms:W3CDTF">2009-07-19T07:23:00Z</dcterms:modified>
  <cp:revision>2</cp:revision>
  <dc:subject/>
  <dc:title>２がっきのめあて</dc:title>
</cp:coreProperties>
</file>