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34100" cy="9258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4040" cy="9258480"/>
                          <a:chOff x="0" y="0"/>
                          <a:chExt cx="6134040" cy="9258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34040" cy="9258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134040" cy="9258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34040" cy="9258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3520" y="914400"/>
                                <a:ext cx="5000760" cy="777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657440" y="226800"/>
                              <a:ext cx="2743200" cy="4640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HG教科書体" w:hAnsi="HG教科書体" w:eastAsia="HG教科書体" w:cs="HG教科書体"/>
                                    <w:lang w:eastAsia="zh-CN" w:bidi="hi-IN"/>
                                  </w:rPr>
                                  <w:t>一学期の目標</w:t>
                                </w:r>
                              </w:p>
                            </w:txbxContent>
                          </wps:txbx>
                          <wps:bodyPr wrap="none" lIns="130680" rIns="130680" tIns="15120" bIns="151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00080" y="1028880"/>
                              <a:ext cx="41338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33440" y="1142280"/>
                              <a:ext cx="1600200" cy="23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年　　　組　　名前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33480" y="1943280"/>
                              <a:ext cx="4200480" cy="5029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00480" cy="5029200"/>
                              </a:xfrm>
                              <a:custGeom>
                                <a:avLst/>
                                <a:gdLst>
                                  <a:gd name="textAreaLeft" fmla="*/ 115920 w 2381400"/>
                                  <a:gd name="textAreaRight" fmla="*/ 2265480 w 2381400"/>
                                  <a:gd name="textAreaTop" fmla="*/ 115920 h 2851200"/>
                                  <a:gd name="textAreaBottom" fmla="*/ 2735280 h 2851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5861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2261"/>
                                    </a:lnTo>
                                    <a:arcTo wR="3600" hR="3600" stAng="10800000" swAng="-5400000"/>
                                    <a:lnTo>
                                      <a:pt x="18000" y="25861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  <a:effectLst>
                                <a:outerShdw dist="144956" dir="3129747" blurRad="0" rotWithShape="0">
                                  <a:srgbClr val="ff99cc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3360" y="799920"/>
                                <a:ext cx="346716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c0c0c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3360" y="1485720"/>
                                <a:ext cx="346716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c0c0c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3360" y="2171520"/>
                                <a:ext cx="346716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c0c0c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3360" y="2857320"/>
                                <a:ext cx="346716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c0c0c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3360" y="3543120"/>
                                <a:ext cx="346716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c0c0c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3360" y="4228920"/>
                                <a:ext cx="346716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c0c0c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326760" y="7211160"/>
                            <a:ext cx="1310760" cy="1356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24920" cy="1220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49200" y="0"/>
                                <a:ext cx="675720" cy="991080"/>
                              </a:xfrm>
                            </wpg:grpSpPr>
                            <wps:wsp>
                              <wps:cNvSpPr/>
                              <wps:spPr>
                                <a:xfrm rot="17928600">
                                  <a:off x="434520" y="31320"/>
                                  <a:ext cx="198720" cy="21384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728600">
                                  <a:off x="198000" y="199080"/>
                                  <a:ext cx="213840" cy="70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aeae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728600">
                                  <a:off x="380520" y="180000"/>
                                  <a:ext cx="213840" cy="85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db4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728600">
                                  <a:off x="7200" y="858960"/>
                                  <a:ext cx="213840" cy="85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db4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21400"/>
                                <a:ext cx="624960" cy="999000"/>
                              </a:xfrm>
                            </wpg:grpSpPr>
                            <wps:wsp>
                              <wps:cNvSpPr/>
                              <wps:spPr>
                                <a:xfrm rot="14670600">
                                  <a:off x="39960" y="28080"/>
                                  <a:ext cx="197640" cy="21384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070600">
                                  <a:off x="235440" y="209160"/>
                                  <a:ext cx="213840" cy="705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aeae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070600">
                                  <a:off x="73440" y="179640"/>
                                  <a:ext cx="213840" cy="85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db4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070600">
                                  <a:off x="402840" y="871200"/>
                                  <a:ext cx="213840" cy="85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db4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916200" y="321840"/>
                              <a:ext cx="394200" cy="1035000"/>
                            </a:xfrm>
                          </wpg:grpSpPr>
                          <wps:wsp>
                            <wps:cNvSpPr/>
                            <wps:spPr>
                              <a:xfrm rot="15572400">
                                <a:off x="23760" y="9720"/>
                                <a:ext cx="198000" cy="21384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972400">
                                <a:off x="102240" y="228600"/>
                                <a:ext cx="213840" cy="70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aeae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972400">
                                <a:off x="33840" y="168120"/>
                                <a:ext cx="213840" cy="85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696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972400">
                                <a:off x="174240" y="930240"/>
                                <a:ext cx="213840" cy="85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696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83pt;height:729pt" coordorigin="0,0" coordsize="9660,14580">
                <v:group id="shape_0" style="position:absolute;left:0;top:0;width:9660;height:14580">
                  <v:group id="shape_0" style="position:absolute;left:0;top:0;width:9660;height:14580">
                    <v:rect id="shape_0" fillcolor="#ffccff" stroked="f" o:allowincell="f" style="position:absolute;left:0;top:0;width:9659;height:14579;mso-wrap-style:none;v-text-anchor:middle">
                      <v:fill o:detectmouseclick="t" type="solid" color2="#003300"/>
                      <v:stroke color="#3465a4" joinstyle="round" endcap="flat"/>
                      <w10:wrap type="none"/>
                    </v:rect>
                    <v:rect id="shape_0" fillcolor="white" stroked="f" o:allowincell="f" style="position:absolute;left:840;top:1440;width:7874;height:1223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fuchsia" stroked="t" o:allowincell="f" style="position:absolute;left:2610;top:357;width:4319;height:730;mso-wrap-style:none;v-text-anchor:middle" type="_x0000_t136">
                    <v:path textpathok="t"/>
                    <v:textpath on="t" fitshape="t" string="一学期の目標" style="font-family:&quot;HG教科書体&quot;;font-size:12pt"/>
                    <v:fill o:detectmouseclick="t" type="solid" color2="lime"/>
                    <v:stroke color="fuchsia" weight="9360" joinstyle="miter" endcap="flat"/>
                    <w10:wrap type="none"/>
                  </v:shape>
                  <v:rect id="shape_0" fillcolor="#ffccff" stroked="f" o:allowincell="f" style="position:absolute;left:1575;top:1620;width:6509;height:719;mso-wrap-style:none;v-text-anchor:middle">
                    <v:fill o:detectmouseclick="t" type="solid" color2="#003300"/>
                    <v:stroke color="#3465a4" joinstyle="round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100;top:1799;width:2519;height:3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年　　　組　　名前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470;top:3060;width:6615;height:7920">
                    <v:roundrect id="shape_0" fillcolor="white" stroked="t" o:allowincell="f" style="position:absolute;left:1470;top:3060;width:6614;height:7919;mso-wrap-style:none;v-text-anchor:middle">
                      <v:fill o:detectmouseclick="t" type="solid" color2="black"/>
                      <v:stroke color="fuchsia" weight="9360" joinstyle="miter" endcap="flat"/>
                      <v:shadow on="t" obscured="f" color="#ff99cc"/>
                      <w10:wrap type="none"/>
                    </v:roundrect>
                    <v:line id="shape_0" from="1995,4320" to="7454,4320" stroked="t" o:allowincell="f" style="position:absolute">
                      <v:stroke color="silver" weight="19080" dashstyle="shortdot" joinstyle="miter" endcap="round"/>
                      <v:fill o:detectmouseclick="t" on="false"/>
                      <w10:wrap type="none"/>
                    </v:line>
                    <v:line id="shape_0" from="1995,5400" to="7454,5400" stroked="t" o:allowincell="f" style="position:absolute">
                      <v:stroke color="silver" weight="19080" dashstyle="shortdot" joinstyle="miter" endcap="round"/>
                      <v:fill o:detectmouseclick="t" on="false"/>
                      <w10:wrap type="none"/>
                    </v:line>
                    <v:line id="shape_0" from="1995,6480" to="7454,6480" stroked="t" o:allowincell="f" style="position:absolute">
                      <v:stroke color="silver" weight="19080" dashstyle="shortdot" joinstyle="miter" endcap="round"/>
                      <v:fill o:detectmouseclick="t" on="false"/>
                      <w10:wrap type="none"/>
                    </v:line>
                    <v:line id="shape_0" from="1995,7560" to="7454,7560" stroked="t" o:allowincell="f" style="position:absolute">
                      <v:stroke color="silver" weight="19080" dashstyle="shortdot" joinstyle="miter" endcap="round"/>
                      <v:fill o:detectmouseclick="t" on="false"/>
                      <w10:wrap type="none"/>
                    </v:line>
                    <v:line id="shape_0" from="1995,8640" to="7454,8640" stroked="t" o:allowincell="f" style="position:absolute">
                      <v:stroke color="silver" weight="19080" dashstyle="shortdot" joinstyle="miter" endcap="round"/>
                      <v:fill o:detectmouseclick="t" on="false"/>
                      <w10:wrap type="none"/>
                    </v:line>
                    <v:line id="shape_0" from="1995,9720" to="7454,9720" stroked="t" o:allowincell="f" style="position:absolute">
                      <v:stroke color="silver" weight="19080" dashstyle="shortdot" joinstyle="miter" endcap="round"/>
                      <v:fill o:detectmouseclick="t" on="false"/>
                      <w10:wrap type="none"/>
                    </v:line>
                  </v:group>
                </v:group>
                <v:group id="shape_0" style="position:absolute;left:5302;top:11405;width:1991;height:2058">
                  <v:group id="shape_0" style="position:absolute;left:5302;top:11405;width:1484;height:1807">
                    <v:group id="shape_0" style="position:absolute;left:5800;top:11405;width:987;height:1439">
                      <v:shapetype id="_x0000_t135" coordsize="21600,21600" o:spt="135" path="m,l10800,qx@6@7qy@8@9l,21600xe">
                        <v:stroke joinstyle="miter"/>
                        <v:formulas>
                          <v:f eqn="sumangle 0 45 0"/>
                          <v:f eqn="cos 10800 @0"/>
                          <v:f eqn="sin 10800 @0"/>
                          <v:f eqn="sum 10800 @1 0"/>
                          <v:f eqn="sum 10800 0 @2"/>
                          <v:f eqn="sum 10800 @2 0"/>
                          <v:f eqn="sum 10800 10800 0"/>
                          <v:f eqn="sum 10800 0 0"/>
                          <v:f eqn="sum 0 @6 10800"/>
                          <v:f eqn="sum 10800 @7 0"/>
                        </v:formulas>
                        <v:path gradientshapeok="t" o:connecttype="rect" textboxrect="0,@4,@3,@5"/>
                      </v:shapetype>
                      <v:shape id="shape_0" fillcolor="#3366ff" stroked="f" o:allowincell="f" style="position:absolute;left:6473;top:11405;width:312;height:336;mso-wrap-style:none;v-text-anchor:middle;rotation:299" type="_x0000_t135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rect id="shape_0" fillcolor="#eaeaea" stroked="f" o:allowincell="f" style="position:absolute;left:6101;top:11670;width:336;height:1115;mso-wrap-style:none;v-text-anchor:middle;rotation:29">
                        <v:fill o:detectmouseclick="t" type="solid" color2="#151515"/>
                        <v:stroke color="#3465a4" joinstyle="round" endcap="flat"/>
                        <w10:wrap type="none"/>
                      </v:rect>
                      <v:rect id="shape_0" fillcolor="#9db4ff" stroked="f" o:allowincell="f" style="position:absolute;left:6388;top:11639;width:336;height:134;mso-wrap-style:none;v-text-anchor:middle;rotation:29">
                        <v:fill o:detectmouseclick="t" type="solid" color2="#624b00"/>
                        <v:stroke color="#3465a4" joinstyle="round" endcap="flat"/>
                        <w10:wrap type="none"/>
                      </v:rect>
                      <v:rect id="shape_0" fillcolor="#9db4ff" stroked="f" o:allowincell="f" style="position:absolute;left:5800;top:12708;width:336;height:134;mso-wrap-style:none;v-text-anchor:middle;rotation:29">
                        <v:fill o:detectmouseclick="t" type="solid" color2="#624b00"/>
                        <v:stroke color="#3465a4" joinstyle="round" endcap="flat"/>
                        <w10:wrap type="none"/>
                      </v:rect>
                    </v:group>
                    <v:group id="shape_0" style="position:absolute;left:5302;top:11748;width:908;height:1463">
                      <v:shape id="shape_0" fillcolor="#ffcc00" stroked="f" o:allowincell="f" style="position:absolute;left:5302;top:11749;width:310;height:336;mso-wrap-style:none;v-text-anchor:middle;rotation:244" type="_x0000_t135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rect id="shape_0" fillcolor="#eaeaea" stroked="f" o:allowincell="f" style="position:absolute;left:5609;top:12034;width:336;height:1111;mso-wrap-style:none;v-text-anchor:middle;rotation:334">
                        <v:fill o:detectmouseclick="t" type="solid" color2="#151515"/>
                        <v:stroke color="#3465a4" joinstyle="round" endcap="flat"/>
                        <w10:wrap type="none"/>
                      </v:rect>
                      <v:rect id="shape_0" fillcolor="#ffdb43" stroked="f" o:allowincell="f" style="position:absolute;left:5354;top:11987;width:336;height:134;mso-wrap-style:none;v-text-anchor:middle;rotation:334">
                        <v:fill o:detectmouseclick="t" type="solid" color2="#0024bc"/>
                        <v:stroke color="#3465a4" joinstyle="round" endcap="flat"/>
                        <w10:wrap type="none"/>
                      </v:rect>
                      <v:rect id="shape_0" fillcolor="#ffdb43" stroked="f" o:allowincell="f" style="position:absolute;left:5873;top:13076;width:336;height:134;mso-wrap-style:none;v-text-anchor:middle;rotation:334">
                        <v:fill o:detectmouseclick="t" type="solid" color2="#0024bc"/>
                        <v:stroke color="#3465a4" joinstyle="round" endcap="flat"/>
                        <w10:wrap type="none"/>
                      </v:rect>
                    </v:group>
                  </v:group>
                  <v:group id="shape_0" style="position:absolute;left:6720;top:11877;width:573;height:1586">
                    <v:shape id="shape_0" fillcolor="red" stroked="f" o:allowincell="f" style="position:absolute;left:6720;top:11878;width:311;height:336;mso-wrap-style:none;v-text-anchor:middle;rotation:259" type="_x0000_t135">
                      <v:fill o:detectmouseclick="t" type="solid" color2="aqua"/>
                      <v:stroke color="#3465a4" joinstyle="round" endcap="flat"/>
                      <w10:wrap type="none"/>
                    </v:shape>
                    <v:rect id="shape_0" fillcolor="#eaeaea" stroked="f" o:allowincell="f" style="position:absolute;left:6843;top:12223;width:336;height:1114;mso-wrap-style:none;v-text-anchor:middle;rotation:349">
                      <v:fill o:detectmouseclick="t" type="solid" color2="#151515"/>
                      <v:stroke color="#3465a4" joinstyle="round" endcap="flat"/>
                      <w10:wrap type="none"/>
                    </v:rect>
                    <v:rect id="shape_0" fillcolor="#ff6969" stroked="f" o:allowincell="f" style="position:absolute;left:6735;top:12128;width:336;height:134;mso-wrap-style:none;v-text-anchor:middle;rotation:349">
                      <v:fill o:detectmouseclick="t" type="solid" color2="#009696"/>
                      <v:stroke color="#3465a4" joinstyle="round" endcap="flat"/>
                      <w10:wrap type="none"/>
                    </v:rect>
                    <v:rect id="shape_0" fillcolor="#ff6969" stroked="f" o:allowincell="f" style="position:absolute;left:6956;top:13328;width:336;height:134;mso-wrap-style:none;v-text-anchor:middle;rotation:349">
                      <v:fill o:detectmouseclick="t" type="solid" color2="#009696"/>
                      <v:stroke color="#3465a4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教科書体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9:08:00Z</dcterms:created>
  <dc:creator>無料テンプレート</dc:creator>
  <dc:description/>
  <dc:language>en-US</dc:language>
  <cp:lastModifiedBy>in</cp:lastModifiedBy>
  <dcterms:modified xsi:type="dcterms:W3CDTF">2009-07-18T03:06:00Z</dcterms:modified>
  <cp:revision>2</cp:revision>
  <dc:subject/>
  <dc:title>一学期の目標</dc:title>
</cp:coreProperties>
</file>