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0175</wp:posOffset>
                </wp:positionH>
                <wp:positionV relativeFrom="paragraph">
                  <wp:posOffset>571500</wp:posOffset>
                </wp:positionV>
                <wp:extent cx="101346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457200"/>
                        </a:xfrm>
                        <a:prstGeom prst="rect">
                          <a:avLst/>
                        </a:prstGeom>
                        <a:solidFill>
                          <a:srgbClr val="ddff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ffdd" stroked="f" o:allowincell="f" style="position:absolute;margin-left:-110.25pt;margin-top:45pt;width:797.95pt;height:35.95pt;mso-wrap-style:none;v-text-anchor:middle">
                <v:fill o:detectmouseclick="t" type="solid" color2="#2200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0175</wp:posOffset>
                </wp:positionH>
                <wp:positionV relativeFrom="paragraph">
                  <wp:posOffset>635</wp:posOffset>
                </wp:positionV>
                <wp:extent cx="101346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457200"/>
                        </a:xfrm>
                        <a:prstGeom prst="rect">
                          <a:avLst/>
                        </a:prstGeom>
                        <a:solidFill>
                          <a:srgbClr val="ddff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ffdd" stroked="f" o:allowincell="f" style="position:absolute;margin-left:-110.25pt;margin-top:0pt;width:797.95pt;height:35.95pt;mso-wrap-style:none;v-text-anchor:middle">
                <v:fill o:detectmouseclick="t" type="solid" color2="#220022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f" o:allowincell="f" style="position:absolute;margin-left:94.5pt;margin-top:27pt;width:287.95pt;height:35.95pt;mso-wrap-style:none;v-text-anchor:middle" type="_x0000_t136">
            <v:path textpathok="t"/>
            <v:textpath on="t" fitshape="t" string="１がっきのめあて" style="font-family:&quot;HG創英角ﾎﾟｯﾌﾟ体&quot;;font-size:12pt"/>
            <v:fill o:detectmouseclick="t" type="solid" color2="#6633ff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</wp:posOffset>
                </wp:positionH>
                <wp:positionV relativeFrom="paragraph">
                  <wp:posOffset>1485900</wp:posOffset>
                </wp:positionV>
                <wp:extent cx="5800725" cy="5486400"/>
                <wp:effectExtent l="20955" t="19050" r="20320" b="196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0680" cy="5486400"/>
                          <a:chOff x="0" y="0"/>
                          <a:chExt cx="5800680" cy="548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00680" cy="5486400"/>
                          </a:xfrm>
                          <a:prstGeom prst="hexagon">
                            <a:avLst>
                              <a:gd name="adj" fmla="val 14768"/>
                              <a:gd name="vf" fmla="val 115470"/>
                            </a:avLst>
                          </a:prstGeom>
                          <a:noFill/>
                          <a:ln w="381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685800"/>
                            <a:ext cx="386712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1371600"/>
                            <a:ext cx="386712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2057400"/>
                            <a:ext cx="386712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2743200"/>
                            <a:ext cx="386712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3429000"/>
                            <a:ext cx="386712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4114800"/>
                            <a:ext cx="386712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4800600"/>
                            <a:ext cx="386712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17pt;width:456.75pt;height:432pt" coordorigin="210,2340" coordsize="9135,8640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stroked="t" o:allowincell="f" style="position:absolute;left:210;top:2340;width:9134;height:8639;mso-wrap-style:none;v-text-anchor:middle" type="_x0000_t9">
                  <v:fill o:detectmouseclick="t" on="false"/>
                  <v:stroke color="#99cc00" weight="38160" joinstyle="miter" endcap="flat"/>
                  <w10:wrap type="none"/>
                </v:shape>
                <v:line id="shape_0" from="1785,3420" to="7874,342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785,4500" to="7874,450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785,5580" to="7874,558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785,6660" to="7874,666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785,7740" to="7874,774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785,8820" to="7874,882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785,9900" to="7874,990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3475</wp:posOffset>
                </wp:positionH>
                <wp:positionV relativeFrom="paragraph">
                  <wp:posOffset>7219950</wp:posOffset>
                </wp:positionV>
                <wp:extent cx="1013460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720" cy="571680"/>
                          <a:chOff x="0" y="0"/>
                          <a:chExt cx="101347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34720" cy="571680"/>
                          </a:xfrm>
                          <a:prstGeom prst="rect">
                            <a:avLst/>
                          </a:prstGeom>
                          <a:solidFill>
                            <a:srgbClr val="ddff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7160" y="114480"/>
                            <a:ext cx="213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P創英角ﾎﾟｯﾌﾟ体" w:hAnsi="HGP創英角ﾎﾟｯﾌﾟ体" w:eastAsia="HGP創英角ﾎﾟｯﾌﾟ体" w:cs="Century"/>
                                  <w:color w:val="auto"/>
                                  <w:lang w:val="en-US" w:eastAsia="ja-JP" w:bidi="ar-SA"/>
                                </w:rPr>
                                <w:t>ねん　　　くみ　　　なまえ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25pt;margin-top:568.5pt;width:798pt;height:45pt" coordorigin="-1785,11370" coordsize="15960,900">
                <v:rect id="shape_0" fillcolor="#ddffdd" stroked="f" o:allowincell="f" style="position:absolute;left:-1785;top:11370;width:15959;height:899;mso-wrap-style:none;v-text-anchor:middle">
                  <v:fill o:detectmouseclick="t" type="solid" color2="#220022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75;top:11550;width:3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P創英角ﾎﾟｯﾌﾟ体" w:hAnsi="HGP創英角ﾎﾟｯﾌﾟ体" w:eastAsia="HGP創英角ﾎﾟｯﾌﾟ体" w:cs="Century"/>
                            <w:color w:val="auto"/>
                            <w:lang w:val="en-US" w:eastAsia="ja-JP" w:bidi="ar-SA"/>
                          </w:rPr>
                          <w:t>ねん　　　くみ　　　なま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0150</wp:posOffset>
                </wp:positionH>
                <wp:positionV relativeFrom="paragraph">
                  <wp:posOffset>8001000</wp:posOffset>
                </wp:positionV>
                <wp:extent cx="10134600" cy="1257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1257480"/>
                        </a:xfrm>
                        <a:prstGeom prst="rect">
                          <a:avLst/>
                        </a:prstGeom>
                        <a:solidFill>
                          <a:srgbClr val="ddff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ffdd" stroked="f" o:allowincell="f" style="position:absolute;margin-left:-94.5pt;margin-top:630pt;width:797.95pt;height:98.95pt;mso-wrap-style:none;v-text-anchor:middle">
                <v:fill o:detectmouseclick="t" type="solid" color2="#2200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96520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357110</wp:posOffset>
                </wp:positionV>
                <wp:extent cx="2240915" cy="1767205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000" cy="1767240"/>
                          <a:chOff x="0" y="0"/>
                          <a:chExt cx="2241000" cy="1767240"/>
                        </a:xfrm>
                      </wpg:grpSpPr>
                      <wps:wsp>
                        <wps:cNvSpPr/>
                        <wps:spPr>
                          <a:xfrm flipH="1" rot="21148200">
                            <a:off x="1071360" y="434160"/>
                            <a:ext cx="79704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1">
                                <a:moveTo>
                                  <a:pt x="0" y="0"/>
                                </a:moveTo>
                                <a:lnTo>
                                  <a:pt x="33" y="25"/>
                                </a:lnTo>
                                <a:lnTo>
                                  <a:pt x="40" y="44"/>
                                </a:lnTo>
                                <a:lnTo>
                                  <a:pt x="55" y="55"/>
                                </a:lnTo>
                                <a:lnTo>
                                  <a:pt x="62" y="6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148200">
                            <a:off x="1418400" y="160920"/>
                            <a:ext cx="1411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3">
                                <a:moveTo>
                                  <a:pt x="11" y="43"/>
                                </a:moveTo>
                                <a:lnTo>
                                  <a:pt x="11" y="36"/>
                                </a:lnTo>
                                <a:lnTo>
                                  <a:pt x="9" y="26"/>
                                </a:lnTo>
                                <a:lnTo>
                                  <a:pt x="10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148200">
                            <a:off x="1387440" y="664560"/>
                            <a:ext cx="7455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7">
                                <a:moveTo>
                                  <a:pt x="58" y="17"/>
                                </a:moveTo>
                                <a:lnTo>
                                  <a:pt x="51" y="17"/>
                                </a:lnTo>
                                <a:lnTo>
                                  <a:pt x="33" y="14"/>
                                </a:lnTo>
                                <a:lnTo>
                                  <a:pt x="14" y="15"/>
                                </a:lnTo>
                                <a:lnTo>
                                  <a:pt x="1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9840" y="709920"/>
                            <a:ext cx="372240" cy="37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" y="13320"/>
                              <a:ext cx="353160" cy="353520"/>
                            </a:xfrm>
                          </wpg:grpSpPr>
                          <wps:wsp>
                            <wps:cNvSpPr/>
                            <wps:spPr>
                              <a:xfrm flipH="1" rot="21148200">
                                <a:off x="124200" y="4680"/>
                                <a:ext cx="8568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047600">
                                <a:off x="186840" y="139680"/>
                                <a:ext cx="8496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4383200">
                                <a:off x="207000" y="63000"/>
                                <a:ext cx="93240" cy="17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777000">
                                <a:off x="97200" y="154800"/>
                                <a:ext cx="8568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999200">
                                <a:off x="49680" y="78840"/>
                                <a:ext cx="93240" cy="17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4019600">
                              <a:off x="300600" y="95760"/>
                              <a:ext cx="59040" cy="6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ff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348200">
                              <a:off x="147960" y="2880"/>
                              <a:ext cx="54000" cy="65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ff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863800">
                              <a:off x="5040" y="128880"/>
                              <a:ext cx="59040" cy="61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ff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594400">
                              <a:off x="79200" y="303480"/>
                              <a:ext cx="59040" cy="6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ff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94400">
                              <a:off x="279000" y="282600"/>
                              <a:ext cx="54000" cy="65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ff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5360" y="439560"/>
                            <a:ext cx="372600" cy="3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7280" y="12600"/>
                              <a:ext cx="353520" cy="353160"/>
                            </a:xfrm>
                          </wpg:grpSpPr>
                          <wps:wsp>
                            <wps:cNvSpPr/>
                            <wps:spPr>
                              <a:xfrm flipH="1" rot="21148200">
                                <a:off x="125280" y="4680"/>
                                <a:ext cx="8568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047600">
                                <a:off x="187920" y="139680"/>
                                <a:ext cx="8496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4383200">
                                <a:off x="207000" y="62280"/>
                                <a:ext cx="93240" cy="17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777000">
                                <a:off x="98280" y="154080"/>
                                <a:ext cx="8568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999200">
                                <a:off x="49680" y="77760"/>
                                <a:ext cx="93240" cy="17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4019600">
                              <a:off x="301320" y="95400"/>
                              <a:ext cx="59040" cy="6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348200">
                              <a:off x="147960" y="2880"/>
                              <a:ext cx="54000" cy="65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863800">
                              <a:off x="5040" y="128880"/>
                              <a:ext cx="59040" cy="61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594400">
                              <a:off x="79200" y="302400"/>
                              <a:ext cx="59040" cy="6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ff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94400">
                              <a:off x="279000" y="281880"/>
                              <a:ext cx="54000" cy="65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ff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7520" y="62280"/>
                            <a:ext cx="372600" cy="37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7640" y="13320"/>
                              <a:ext cx="353520" cy="353520"/>
                            </a:xfrm>
                          </wpg:grpSpPr>
                          <wps:wsp>
                            <wps:cNvSpPr/>
                            <wps:spPr>
                              <a:xfrm flipH="1" rot="21148200">
                                <a:off x="125280" y="4680"/>
                                <a:ext cx="8568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047600">
                                <a:off x="187920" y="139680"/>
                                <a:ext cx="8496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4383200">
                                <a:off x="207360" y="62280"/>
                                <a:ext cx="93240" cy="17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777000">
                                <a:off x="98280" y="154440"/>
                                <a:ext cx="8568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999200">
                                <a:off x="49680" y="77760"/>
                                <a:ext cx="93240" cy="17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4019600">
                              <a:off x="300960" y="95400"/>
                              <a:ext cx="59040" cy="6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ff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348200">
                              <a:off x="148680" y="2880"/>
                              <a:ext cx="54000" cy="65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ff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863800">
                              <a:off x="5040" y="128880"/>
                              <a:ext cx="59040" cy="61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ff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594400">
                              <a:off x="79920" y="303120"/>
                              <a:ext cx="59040" cy="6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ff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94400">
                              <a:off x="279720" y="282600"/>
                              <a:ext cx="54000" cy="65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ff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9320" y="273600"/>
                            <a:ext cx="388800" cy="36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" y="3960"/>
                              <a:ext cx="351000" cy="340920"/>
                            </a:xfrm>
                          </wpg:grpSpPr>
                          <wps:wsp>
                            <wps:cNvSpPr/>
                            <wps:spPr>
                              <a:xfrm flipH="1" rot="19126200">
                                <a:off x="77760" y="8640"/>
                                <a:ext cx="8568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7026200">
                                <a:off x="205560" y="87480"/>
                                <a:ext cx="8568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361200">
                                <a:off x="174240" y="11520"/>
                                <a:ext cx="93240" cy="17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755600">
                                <a:off x="138240" y="149040"/>
                                <a:ext cx="8568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4977800">
                                <a:off x="52200" y="110880"/>
                                <a:ext cx="93240" cy="17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1998200">
                              <a:off x="237960" y="8280"/>
                              <a:ext cx="59040" cy="6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ff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326200">
                              <a:off x="60480" y="16560"/>
                              <a:ext cx="54000" cy="65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ff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841800">
                              <a:off x="10440" y="200520"/>
                              <a:ext cx="59040" cy="6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72400">
                              <a:off x="169200" y="304200"/>
                              <a:ext cx="59040" cy="60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772400">
                              <a:off x="324720" y="176760"/>
                              <a:ext cx="54000" cy="65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200" y="509400"/>
                            <a:ext cx="388800" cy="36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7280" y="2880"/>
                              <a:ext cx="352440" cy="340200"/>
                            </a:xfrm>
                          </wpg:grpSpPr>
                          <wps:wsp>
                            <wps:cNvSpPr/>
                            <wps:spPr>
                              <a:xfrm flipH="1" rot="19126200">
                                <a:off x="78840" y="9000"/>
                                <a:ext cx="8568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7026200">
                                <a:off x="206640" y="87480"/>
                                <a:ext cx="8568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361200">
                                <a:off x="174600" y="11520"/>
                                <a:ext cx="93240" cy="17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755600">
                                <a:off x="139320" y="148320"/>
                                <a:ext cx="8568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4977800">
                                <a:off x="52200" y="111240"/>
                                <a:ext cx="93240" cy="17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11998200">
                              <a:off x="238680" y="8280"/>
                              <a:ext cx="59040" cy="6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326200">
                              <a:off x="61200" y="16200"/>
                              <a:ext cx="54000" cy="65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3841800">
                              <a:off x="10440" y="200520"/>
                              <a:ext cx="59040" cy="6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ff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72400">
                              <a:off x="169560" y="303120"/>
                              <a:ext cx="59040" cy="60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ff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772400">
                              <a:off x="324720" y="176040"/>
                              <a:ext cx="54000" cy="65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ff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0240" y="1198080"/>
                            <a:ext cx="221760" cy="267840"/>
                          </a:xfrm>
                        </wpg:grpSpPr>
                        <wps:wsp>
                          <wps:cNvSpPr/>
                          <wps:spPr>
                            <a:xfrm flipH="1" rot="19812600">
                              <a:off x="55440" y="57600"/>
                              <a:ext cx="127080" cy="191160"/>
                            </a:xfrm>
                            <a:custGeom>
                              <a:avLst/>
                              <a:gdLst>
                                <a:gd name="textAreaLeft" fmla="*/ 16920 w 72000"/>
                                <a:gd name="textAreaRight" fmla="*/ 55080 w 72000"/>
                                <a:gd name="textAreaTop" fmla="*/ 12600 h 108360"/>
                                <a:gd name="textAreaBottom" fmla="*/ 68040 h 108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132200">
                              <a:off x="33480" y="42840"/>
                              <a:ext cx="116280" cy="12060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875800">
                              <a:off x="16560" y="21240"/>
                              <a:ext cx="108000" cy="94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ff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7000" y="1449720"/>
                            <a:ext cx="219600" cy="262800"/>
                          </a:xfrm>
                        </wpg:grpSpPr>
                        <wps:wsp>
                          <wps:cNvSpPr/>
                          <wps:spPr>
                            <a:xfrm flipH="1" rot="1794000">
                              <a:off x="36720" y="58680"/>
                              <a:ext cx="132120" cy="183600"/>
                            </a:xfrm>
                            <a:custGeom>
                              <a:avLst/>
                              <a:gdLst>
                                <a:gd name="textAreaLeft" fmla="*/ 17640 w 74880"/>
                                <a:gd name="textAreaRight" fmla="*/ 57240 w 74880"/>
                                <a:gd name="textAreaTop" fmla="*/ 12240 h 104040"/>
                                <a:gd name="textAreaBottom" fmla="*/ 65160 h 104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113600">
                              <a:off x="70200" y="43200"/>
                              <a:ext cx="120600" cy="115560"/>
                            </a:xfrm>
                            <a:prstGeom prst="ellipse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457200">
                              <a:off x="92520" y="20880"/>
                              <a:ext cx="11232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ff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4198400">
                            <a:off x="725040" y="955440"/>
                            <a:ext cx="601920" cy="1922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e3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2920" y="993240"/>
                            <a:ext cx="495360" cy="723240"/>
                          </a:xfrm>
                        </wpg:grpSpPr>
                        <wps:wsp>
                          <wps:cNvSpPr/>
                          <wps:spPr>
                            <a:xfrm flipH="1" rot="20472600">
                              <a:off x="93600" y="21240"/>
                              <a:ext cx="234360" cy="619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e3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011800">
                              <a:off x="253080" y="473400"/>
                              <a:ext cx="17064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ffe3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7673000">
                            <a:off x="13320" y="1062000"/>
                            <a:ext cx="602640" cy="193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e3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148200">
                            <a:off x="313560" y="715680"/>
                            <a:ext cx="720000" cy="737280"/>
                          </a:xfrm>
                          <a:prstGeom prst="ellipse">
                            <a:avLst/>
                          </a:prstGeom>
                          <a:solidFill>
                            <a:srgbClr val="ffe3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0080" y="1033920"/>
                            <a:ext cx="367560" cy="733320"/>
                          </a:xfrm>
                        </wpg:grpSpPr>
                        <wps:wsp>
                          <wps:cNvSpPr/>
                          <wps:spPr>
                            <a:xfrm flipH="1" rot="21228600">
                              <a:off x="32760" y="10800"/>
                              <a:ext cx="234360" cy="619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e3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768400">
                              <a:off x="126000" y="484560"/>
                              <a:ext cx="170640" cy="296640"/>
                            </a:xfrm>
                            <a:prstGeom prst="ellipse">
                              <a:avLst/>
                            </a:prstGeom>
                            <a:solidFill>
                              <a:srgbClr val="ffe3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06640" cy="1053360"/>
                          </a:xfrm>
                        </wpg:grpSpPr>
                        <wps:wsp>
                          <wps:cNvSpPr/>
                          <wps:spPr>
                            <a:xfrm flipH="1" rot="21148200">
                              <a:off x="19440" y="133560"/>
                              <a:ext cx="314280" cy="318240"/>
                            </a:xfrm>
                            <a:prstGeom prst="ellipse">
                              <a:avLst/>
                            </a:prstGeom>
                            <a:solidFill>
                              <a:srgbClr val="ca4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148200">
                              <a:off x="769320" y="19080"/>
                              <a:ext cx="314280" cy="318240"/>
                            </a:xfrm>
                            <a:prstGeom prst="ellipse">
                              <a:avLst/>
                            </a:prstGeom>
                            <a:solidFill>
                              <a:srgbClr val="ca4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148200">
                              <a:off x="130320" y="128160"/>
                              <a:ext cx="923400" cy="868680"/>
                            </a:xfrm>
                            <a:prstGeom prst="ellipse">
                              <a:avLst/>
                            </a:prstGeom>
                            <a:solidFill>
                              <a:srgbClr val="ffe3c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148200">
                              <a:off x="364680" y="574200"/>
                              <a:ext cx="529560" cy="286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6760" y="330840"/>
                              <a:ext cx="119520" cy="220320"/>
                            </a:xfrm>
                          </wpg:grpSpPr>
                          <wps:wsp>
                            <wps:cNvSpPr/>
                            <wps:spPr>
                              <a:xfrm flipH="1" rot="21148200">
                                <a:off x="12960" y="5040"/>
                                <a:ext cx="93240" cy="210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148200">
                                <a:off x="36720" y="49320"/>
                                <a:ext cx="4644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9000" y="376560"/>
                              <a:ext cx="119520" cy="220320"/>
                            </a:xfrm>
                          </wpg:grpSpPr>
                          <wps:wsp>
                            <wps:cNvSpPr/>
                            <wps:spPr>
                              <a:xfrm flipH="1" rot="21148200">
                                <a:off x="12960" y="5040"/>
                                <a:ext cx="93240" cy="210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148200">
                                <a:off x="37080" y="49320"/>
                                <a:ext cx="4644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360" y="504360"/>
                              <a:ext cx="251640" cy="192960"/>
                            </a:xfrm>
                          </wpg:grpSpPr>
                          <wps:wsp>
                            <wps:cNvSpPr/>
                            <wps:spPr>
                              <a:xfrm flipH="1" rot="21148200">
                                <a:off x="72360" y="66600"/>
                                <a:ext cx="9720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748200">
                                <a:off x="98640" y="36360"/>
                                <a:ext cx="1713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6509">
                                    <a:moveTo>
                                      <a:pt x="17677" y="2473"/>
                                    </a:moveTo>
                                    <a:arcTo wR="10800" hR="10800" stAng="-3026876" swAng="59820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6509">
                                    <a:moveTo>
                                      <a:pt x="17677" y="2473"/>
                                    </a:moveTo>
                                    <a:arcTo wR="10800" hR="10800" stAng="-3026876" swAng="59820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748200">
                                <a:off x="-19080" y="44280"/>
                                <a:ext cx="1713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6509">
                                    <a:moveTo>
                                      <a:pt x="17677" y="2473"/>
                                    </a:moveTo>
                                    <a:arcTo wR="10800" hR="10800" stAng="-3026876" swAng="598209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6509">
                                    <a:moveTo>
                                      <a:pt x="17677" y="2473"/>
                                    </a:moveTo>
                                    <a:arcTo wR="10800" hR="10800" stAng="-3026876" swAng="598209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85pt;margin-top:580.8pt;width:174.55pt;height:141.3pt" coordorigin="197,11616" coordsize="3491,2826">
                <v:shape id="shape_0" coordsize="62,61" path="m0,0l33,25l40,44l55,55l62,61e" stroked="t" o:allowincell="f" style="position:absolute;left:1863;top:12270;width:1254;height:1286;flip:x;mso-wrap-style:none;v-text-anchor:middle;rotation:8">
                  <v:fill o:detectmouseclick="t" on="false"/>
                  <v:stroke color="#993300" weight="19080" joinstyle="round" endcap="flat"/>
                  <w10:wrap type="none"/>
                </v:shape>
                <v:shape id="shape_0" coordsize="11,43" path="m11,43l11,36l9,26l10,15l0,0e" stroked="t" o:allowincell="f" style="position:absolute;left:2410;top:11839;width:221;height:906;flip:x;mso-wrap-style:none;v-text-anchor:middle;rotation:8">
                  <v:fill o:detectmouseclick="t" on="false"/>
                  <v:stroke color="#993300" weight="15840" joinstyle="round" endcap="flat"/>
                  <w10:wrap type="none"/>
                </v:shape>
                <v:shape id="shape_0" coordsize="58,17" path="m58,17l51,17l33,14l14,15l11,1l0,0e" stroked="t" o:allowincell="f" style="position:absolute;left:2361;top:12632;width:1173;height:357;flip:x;mso-wrap-style:none;v-text-anchor:middle;rotation:8">
                  <v:fill o:detectmouseclick="t" on="false"/>
                  <v:stroke color="#993300" weight="15840" joinstyle="round" endcap="flat"/>
                  <w10:wrap type="none"/>
                </v:shape>
                <v:group id="shape_0" style="position:absolute;left:2419;top:12708;width:559;height:570">
                  <v:group id="shape_0" style="position:absolute;left:2516;top:12733;width:396;height:536">
                    <v:oval id="shape_0" fillcolor="#ffccff" stroked="f" o:allowincell="f" style="position:absolute;left:2636;top:12732;width:134;height:300;flip:x;mso-wrap-style:none;v-text-anchor:middle;rotation:8">
                      <v:fill o:detectmouseclick="t" type="solid" color2="#0033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2735;top:12945;width:133;height:300;flip:x;mso-wrap-style:none;v-text-anchor:middle;rotation:43">
                      <v:fill o:detectmouseclick="t" type="solid" color2="#0033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2767;top:12825;width:146;height:276;flip:x;mso-wrap-style:none;v-text-anchor:middle;rotation:120">
                      <v:fill o:detectmouseclick="t" type="solid" color2="#0033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2594;top:12968;width:134;height:300;flip:x;mso-wrap-style:none;v-text-anchor:middle;rotation:147">
                      <v:fill o:detectmouseclick="t" type="solid" color2="#0033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2519;top:12849;width:146;height:276;flip:x;mso-wrap-style:none;v-text-anchor:middle;rotation:77">
                      <v:fill o:detectmouseclick="t" type="solid" color2="#003300"/>
                      <v:stroke color="#3465a4" joinstyle="round" endcap="flat"/>
                      <w10:wrap type="none"/>
                    </v:oval>
                  </v:group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ddffdd" stroked="f" o:allowincell="f" style="position:absolute;left:2885;top:12854;width:92;height:95;flip:x;mso-wrap-style:none;v-text-anchor:middle;rotation:126" type="_x0000_t5">
                    <v:fill o:detectmouseclick="t" type="solid" color2="#220022"/>
                    <v:stroke color="#3465a4" joinstyle="round" endcap="flat"/>
                    <w10:wrap type="none"/>
                  </v:shape>
                  <v:shape id="shape_0" fillcolor="#ddffdd" stroked="f" o:allowincell="f" style="position:absolute;left:2644;top:12709;width:84;height:103;flip:x;mso-wrap-style:none;v-text-anchor:middle;rotation:187" type="_x0000_t5">
                    <v:fill o:detectmouseclick="t" type="solid" color2="#220022"/>
                    <v:stroke color="#3465a4" joinstyle="round" endcap="flat"/>
                    <w10:wrap type="none"/>
                  </v:shape>
                  <v:shape id="shape_0" fillcolor="#ddffdd" stroked="f" o:allowincell="f" style="position:absolute;left:2419;top:12907;width:92;height:96;flip:x;mso-wrap-style:none;v-text-anchor:middle;rotation:262" type="_x0000_t5">
                    <v:fill o:detectmouseclick="t" type="solid" color2="#220022"/>
                    <v:stroke color="#3465a4" joinstyle="round" endcap="flat"/>
                    <w10:wrap type="none"/>
                  </v:shape>
                  <v:shape id="shape_0" fillcolor="#ddffdd" stroked="f" o:allowincell="f" style="position:absolute;left:2537;top:13181;width:92;height:95;flip:x;mso-wrap-style:none;v-text-anchor:middle;rotation:317" type="_x0000_t5">
                    <v:fill o:detectmouseclick="t" type="solid" color2="#220022"/>
                    <v:stroke color="#3465a4" joinstyle="round" endcap="flat"/>
                    <w10:wrap type="none"/>
                  </v:shape>
                  <v:shape id="shape_0" fillcolor="#ddffdd" stroked="f" o:allowincell="f" style="position:absolute;left:2851;top:13149;width:84;height:103;flip:x;mso-wrap-style:none;v-text-anchor:middle;rotation:47" type="_x0000_t5">
                    <v:fill o:detectmouseclick="t" type="solid" color2="#220022"/>
                    <v:stroke color="#3465a4" joinstyle="round" endcap="flat"/>
                    <w10:wrap type="none"/>
                  </v:shape>
                </v:group>
                <v:group id="shape_0" style="position:absolute;left:2097;top:12282;width:560;height:568">
                  <v:group id="shape_0" style="position:absolute;left:2195;top:12306;width:394;height:536">
                    <v:oval id="shape_0" fillcolor="#ffccff" stroked="f" o:allowincell="f" style="position:absolute;left:2314;top:12305;width:134;height:300;flip:x;mso-wrap-style:none;v-text-anchor:middle;rotation:8">
                      <v:fill o:detectmouseclick="t" type="solid" color2="#0033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2413;top:12518;width:133;height:300;flip:x;mso-wrap-style:none;v-text-anchor:middle;rotation:43">
                      <v:fill o:detectmouseclick="t" type="solid" color2="#0033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2443;top:12397;width:146;height:277;flip:x;mso-wrap-style:none;v-text-anchor:middle;rotation:120">
                      <v:fill o:detectmouseclick="t" type="solid" color2="#0033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2272;top:12540;width:134;height:300;flip:x;mso-wrap-style:none;v-text-anchor:middle;rotation:147">
                      <v:fill o:detectmouseclick="t" type="solid" color2="#0033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2195;top:12421;width:146;height:277;flip:x;mso-wrap-style:none;v-text-anchor:middle;rotation:77">
                      <v:fill o:detectmouseclick="t" type="solid" color2="#003300"/>
                      <v:stroke color="#3465a4" joinstyle="round" endcap="flat"/>
                      <w10:wrap type="none"/>
                    </v:oval>
                  </v:group>
                  <v:shape id="shape_0" fillcolor="white" stroked="f" o:allowincell="f" style="position:absolute;left:2564;top:12428;width:92;height:95;flip:x;mso-wrap-style:none;v-text-anchor:middle;rotation:126" type="_x0000_t5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22;top:12283;width:84;height:103;flip:x;mso-wrap-style:none;v-text-anchor:middle;rotation:187" type="_x0000_t5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97;top:12481;width:92;height:96;flip:x;mso-wrap-style:none;v-text-anchor:middle;rotation:262" type="_x0000_t5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ddffdd" stroked="f" o:allowincell="f" style="position:absolute;left:2215;top:12753;width:92;height:95;flip:x;mso-wrap-style:none;v-text-anchor:middle;rotation:317" type="_x0000_t5">
                    <v:fill o:detectmouseclick="t" type="solid" color2="#220022"/>
                    <v:stroke color="#3465a4" joinstyle="round" endcap="flat"/>
                    <w10:wrap type="none"/>
                  </v:shape>
                  <v:shape id="shape_0" fillcolor="#ddffdd" stroked="f" o:allowincell="f" style="position:absolute;left:2529;top:12722;width:84;height:103;flip:x;mso-wrap-style:none;v-text-anchor:middle;rotation:47" type="_x0000_t5">
                    <v:fill o:detectmouseclick="t" type="solid" color2="#220022"/>
                    <v:stroke color="#3465a4" joinstyle="round" endcap="flat"/>
                    <w10:wrap type="none"/>
                  </v:shape>
                </v:group>
                <v:group id="shape_0" style="position:absolute;left:2242;top:11688;width:559;height:569">
                  <v:group id="shape_0" style="position:absolute;left:2340;top:11713;width:395;height:536">
                    <v:oval id="shape_0" fillcolor="#ffccff" stroked="f" o:allowincell="f" style="position:absolute;left:2460;top:11712;width:134;height:300;flip:x;mso-wrap-style:none;v-text-anchor:middle;rotation:8">
                      <v:fill o:detectmouseclick="t" type="solid" color2="#0033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2559;top:11925;width:133;height:300;flip:x;mso-wrap-style:none;v-text-anchor:middle;rotation:43">
                      <v:fill o:detectmouseclick="t" type="solid" color2="#0033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2589;top:11804;width:146;height:277;flip:x;mso-wrap-style:none;v-text-anchor:middle;rotation:120">
                      <v:fill o:detectmouseclick="t" type="solid" color2="#0033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2418;top:11948;width:134;height:300;flip:x;mso-wrap-style:none;v-text-anchor:middle;rotation:147">
                      <v:fill o:detectmouseclick="t" type="solid" color2="#0033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2341;top:11828;width:146;height:277;flip:x;mso-wrap-style:none;v-text-anchor:middle;rotation:77">
                      <v:fill o:detectmouseclick="t" type="solid" color2="#003300"/>
                      <v:stroke color="#3465a4" joinstyle="round" endcap="flat"/>
                      <w10:wrap type="none"/>
                    </v:oval>
                  </v:group>
                  <v:shape id="shape_0" fillcolor="#ddffdd" stroked="f" o:allowincell="f" style="position:absolute;left:2709;top:11834;width:92;height:95;flip:x;mso-wrap-style:none;v-text-anchor:middle;rotation:126" type="_x0000_t5">
                    <v:fill o:detectmouseclick="t" type="solid" color2="#220022"/>
                    <v:stroke color="#3465a4" joinstyle="round" endcap="flat"/>
                    <w10:wrap type="none"/>
                  </v:shape>
                  <v:shape id="shape_0" fillcolor="#ddffdd" stroked="f" o:allowincell="f" style="position:absolute;left:2469;top:11689;width:84;height:103;flip:x;mso-wrap-style:none;v-text-anchor:middle;rotation:187" type="_x0000_t5">
                    <v:fill o:detectmouseclick="t" type="solid" color2="#220022"/>
                    <v:stroke color="#3465a4" joinstyle="round" endcap="flat"/>
                    <w10:wrap type="none"/>
                  </v:shape>
                  <v:shape id="shape_0" fillcolor="#ddffdd" stroked="f" o:allowincell="f" style="position:absolute;left:2242;top:11887;width:92;height:96;flip:x;mso-wrap-style:none;v-text-anchor:middle;rotation:262" type="_x0000_t5">
                    <v:fill o:detectmouseclick="t" type="solid" color2="#220022"/>
                    <v:stroke color="#3465a4" joinstyle="round" endcap="flat"/>
                    <w10:wrap type="none"/>
                  </v:shape>
                  <v:shape id="shape_0" fillcolor="#ddffdd" stroked="f" o:allowincell="f" style="position:absolute;left:2361;top:12160;width:92;height:95;flip:x;mso-wrap-style:none;v-text-anchor:middle;rotation:317" type="_x0000_t5">
                    <v:fill o:detectmouseclick="t" type="solid" color2="#220022"/>
                    <v:stroke color="#3465a4" joinstyle="round" endcap="flat"/>
                    <w10:wrap type="none"/>
                  </v:shape>
                  <v:shape id="shape_0" fillcolor="#ddffdd" stroked="f" o:allowincell="f" style="position:absolute;left:2675;top:12129;width:84;height:103;flip:x;mso-wrap-style:none;v-text-anchor:middle;rotation:47" type="_x0000_t5">
                    <v:fill o:detectmouseclick="t" type="solid" color2="#220022"/>
                    <v:stroke color="#3465a4" joinstyle="round" endcap="flat"/>
                    <w10:wrap type="none"/>
                  </v:shape>
                </v:group>
                <v:group id="shape_0" style="position:absolute;left:2679;top:12029;width:580;height:562">
                  <v:group id="shape_0" style="position:absolute;left:2773;top:12037;width:376;height:521">
                    <v:oval id="shape_0" fillcolor="#ffccff" stroked="f" o:allowincell="f" style="position:absolute;left:2814;top:12037;width:134;height:300;flip:x;mso-wrap-style:none;v-text-anchor:middle;rotation:41">
                      <v:fill o:detectmouseclick="t" type="solid" color2="#0033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3015;top:12161;width:134;height:300;flip:x;mso-wrap-style:none;v-text-anchor:middle;rotation:76">
                      <v:fill o:detectmouseclick="t" type="solid" color2="#0033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2966;top:12041;width:146;height:276;flip:x;mso-wrap-style:none;v-text-anchor:middle;rotation:154">
                      <v:fill o:detectmouseclick="t" type="solid" color2="#0033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2909;top:12257;width:134;height:300;flip:x;mso-wrap-style:none;v-text-anchor:middle;rotation:181">
                      <v:fill o:detectmouseclick="t" type="solid" color2="#0033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2774;top:12199;width:146;height:277;flip:x;mso-wrap-style:none;v-text-anchor:middle;rotation:110">
                      <v:fill o:detectmouseclick="t" type="solid" color2="#003300"/>
                      <v:stroke color="#3465a4" joinstyle="round" endcap="flat"/>
                      <w10:wrap type="none"/>
                    </v:oval>
                  </v:group>
                  <v:shape id="shape_0" fillcolor="#ddffdd" stroked="f" o:allowincell="f" style="position:absolute;left:3037;top:12029;width:92;height:95;flip:x;mso-wrap-style:none;v-text-anchor:middle;rotation:160" type="_x0000_t5">
                    <v:fill o:detectmouseclick="t" type="solid" color2="#220022"/>
                    <v:stroke color="#3465a4" joinstyle="round" endcap="flat"/>
                    <w10:wrap type="none"/>
                  </v:shape>
                  <v:shape id="shape_0" fillcolor="#ddffdd" stroked="f" o:allowincell="f" style="position:absolute;left:2758;top:12043;width:84;height:103;flip:x;mso-wrap-style:none;v-text-anchor:middle;rotation:221" type="_x0000_t5">
                    <v:fill o:detectmouseclick="t" type="solid" color2="#220022"/>
                    <v:stroke color="#3465a4" joinstyle="round" endcap="flat"/>
                    <w10:wrap type="none"/>
                  </v:shape>
                  <v:shape id="shape_0" fillcolor="white" stroked="f" o:allowincell="f" style="position:absolute;left:2680;top:12332;width:92;height:95;flip:x;mso-wrap-style:none;v-text-anchor:middle;rotation:296" type="_x0000_t5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30;top:12496;width:92;height:94;flip:x;mso-wrap-style:none;v-text-anchor:middle;rotation:350" type="_x0000_t5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74;top:12296;width:84;height:102;flip:x;mso-wrap-style:none;v-text-anchor:middle;rotation:80" type="_x0000_t5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08;top:12400;width:580;height:560">
                  <v:group id="shape_0" style="position:absolute;left:3201;top:12407;width:378;height:519">
                    <v:oval id="shape_0" fillcolor="#ffccff" stroked="f" o:allowincell="f" style="position:absolute;left:3244;top:12407;width:134;height:300;flip:x;mso-wrap-style:none;v-text-anchor:middle;rotation:41">
                      <v:fill o:detectmouseclick="t" type="solid" color2="#0033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3445;top:12531;width:134;height:300;flip:x;mso-wrap-style:none;v-text-anchor:middle;rotation:76">
                      <v:fill o:detectmouseclick="t" type="solid" color2="#0033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3394;top:12411;width:146;height:277;flip:x;mso-wrap-style:none;v-text-anchor:middle;rotation:154">
                      <v:fill o:detectmouseclick="t" type="solid" color2="#0033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3339;top:12626;width:134;height:300;flip:x;mso-wrap-style:none;v-text-anchor:middle;rotation:181">
                      <v:fill o:detectmouseclick="t" type="solid" color2="#003300"/>
                      <v:stroke color="#3465a4" joinstyle="round" endcap="flat"/>
                      <w10:wrap type="none"/>
                    </v:oval>
                    <v:oval id="shape_0" fillcolor="#ffccff" stroked="f" o:allowincell="f" style="position:absolute;left:3202;top:12569;width:146;height:277;flip:x;mso-wrap-style:none;v-text-anchor:middle;rotation:110">
                      <v:fill o:detectmouseclick="t" type="solid" color2="#003300"/>
                      <v:stroke color="#3465a4" joinstyle="round" endcap="flat"/>
                      <w10:wrap type="none"/>
                    </v:oval>
                  </v:group>
                  <v:shape id="shape_0" fillcolor="white" stroked="f" o:allowincell="f" style="position:absolute;left:3468;top:12400;width:92;height:95;flip:x;mso-wrap-style:none;v-text-anchor:middle;rotation:160" type="_x0000_t5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89;top:12414;width:84;height:103;flip:x;mso-wrap-style:none;v-text-anchor:middle;rotation:221" type="_x0000_t5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ddffdd" stroked="f" o:allowincell="f" style="position:absolute;left:3110;top:12703;width:92;height:95;flip:x;mso-wrap-style:none;v-text-anchor:middle;rotation:296" type="_x0000_t5">
                    <v:fill o:detectmouseclick="t" type="solid" color2="#220022"/>
                    <v:stroke color="#3465a4" joinstyle="round" endcap="flat"/>
                    <w10:wrap type="none"/>
                  </v:shape>
                  <v:shape id="shape_0" fillcolor="#ddffdd" stroked="f" o:allowincell="f" style="position:absolute;left:3360;top:12866;width:92;height:94;flip:x;mso-wrap-style:none;v-text-anchor:middle;rotation:350" type="_x0000_t5">
                    <v:fill o:detectmouseclick="t" type="solid" color2="#220022"/>
                    <v:stroke color="#3465a4" joinstyle="round" endcap="flat"/>
                    <w10:wrap type="none"/>
                  </v:shape>
                  <v:shape id="shape_0" fillcolor="#ddffdd" stroked="f" o:allowincell="f" style="position:absolute;left:3604;top:12666;width:84;height:102;flip:x;mso-wrap-style:none;v-text-anchor:middle;rotation:80" type="_x0000_t5">
                    <v:fill o:detectmouseclick="t" type="solid" color2="#220022"/>
                    <v:stroke color="#3465a4" joinstyle="round" endcap="flat"/>
                    <w10:wrap type="none"/>
                  </v:shape>
                </v:group>
                <v:group id="shape_0" style="position:absolute;left:2799;top:13504;width:261;height:361"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ffccff" stroked="f" o:allowincell="f" style="position:absolute;left:2862;top:13563;width:199;height:300;flip:x;mso-wrap-style:none;v-text-anchor:middle;rotation:30" type="_x0000_t74">
                    <v:fill o:detectmouseclick="t" type="solid" color2="#003300"/>
                    <v:stroke color="#3465a4" joinstyle="round" endcap="flat"/>
                    <w10:wrap type="none"/>
                  </v:shape>
                  <v:oval id="shape_0" fillcolor="#ffccff" stroked="f" o:allowincell="f" style="position:absolute;left:2827;top:13540;width:182;height:189;flip:x;mso-wrap-style:none;v-text-anchor:middle;rotation:41">
                    <v:fill o:detectmouseclick="t" type="solid" color2="#003300"/>
                    <v:stroke color="#3465a4" joinstyle="round" endcap="flat"/>
                    <w10:wrap type="none"/>
                  </v:oval>
                  <v:shape id="shape_0" fillcolor="#ddffdd" stroked="f" o:allowincell="f" style="position:absolute;left:2801;top:13506;width:169;height:148;flip:x;mso-wrap-style:none;v-text-anchor:middle;rotation:212" type="_x0000_t5">
                    <v:fill o:detectmouseclick="t" type="solid" color2="#220022"/>
                    <v:stroke color="#3465a4" joinstyle="round" endcap="flat"/>
                    <w10:wrap type="none"/>
                  </v:shape>
                </v:group>
                <v:group id="shape_0" style="position:absolute;left:2543;top:13902;width:264;height:349">
                  <v:shape id="shape_0" fillcolor="#ffccff" stroked="f" o:allowincell="f" style="position:absolute;left:2544;top:13961;width:207;height:288;flip:x;mso-wrap-style:none;v-text-anchor:middle;rotation:330" type="_x0000_t74">
                    <v:fill o:detectmouseclick="t" type="solid" color2="#003300"/>
                    <v:stroke color="#3465a4" joinstyle="round" endcap="flat"/>
                    <w10:wrap type="none"/>
                  </v:shape>
                  <v:oval id="shape_0" fillcolor="#ffccff" stroked="f" o:allowincell="f" style="position:absolute;left:2597;top:13937;width:189;height:181;flip:x;mso-wrap-style:none;v-text-anchor:middle;rotation:341">
                    <v:fill o:detectmouseclick="t" type="solid" color2="#003300"/>
                    <v:stroke color="#3465a4" joinstyle="round" endcap="flat"/>
                    <w10:wrap type="none"/>
                  </v:oval>
                  <v:shape id="shape_0" fillcolor="#ddffdd" stroked="f" o:allowincell="f" style="position:absolute;left:2631;top:13901;width:176;height:141;flip:x;mso-wrap-style:none;v-text-anchor:middle;rotation:152" type="_x0000_t5">
                    <v:fill o:detectmouseclick="t" type="solid" color2="#220022"/>
                    <v:stroke color="#3465a4" joinstyle="round" endcap="flat"/>
                    <w10:wrap type="none"/>
                  </v:shape>
                </v:group>
                <v:roundrect id="shape_0" fillcolor="#ffe3c7" stroked="f" o:allowincell="f" style="position:absolute;left:1319;top:13090;width:947;height:302;mso-wrap-style:none;v-text-anchor:middle;rotation:237">
                  <v:fill o:detectmouseclick="t" type="solid" color2="#001c38"/>
                  <v:stroke color="#3465a4" joinstyle="round" endcap="flat"/>
                  <w10:wrap type="none"/>
                </v:roundrect>
                <v:group id="shape_0" style="position:absolute;left:1257;top:13183;width:521;height:1178">
                  <v:shape id="shape_0" fillcolor="#ffe3c7" stroked="f" o:allowincell="f" style="position:absolute;left:1256;top:13183;width:368;height:974;flip:x;mso-wrap-style:none;v-text-anchor:middle;rotation:19" type="_x0000_t5">
                    <v:fill o:detectmouseclick="t" type="solid" color2="#001c38"/>
                    <v:stroke color="#3465a4" joinstyle="round" endcap="flat"/>
                    <w10:wrap type="none"/>
                  </v:shape>
                  <v:oval id="shape_0" fillcolor="#ffe3c7" stroked="f" o:allowincell="f" style="position:absolute;left:1508;top:13897;width:268;height:466;flip:x;mso-wrap-style:none;v-text-anchor:middle;rotation:276">
                    <v:fill o:detectmouseclick="t" type="solid" color2="#001c38"/>
                    <v:stroke color="#3465a4" joinstyle="round" endcap="flat"/>
                    <w10:wrap type="none"/>
                  </v:oval>
                </v:group>
                <v:roundrect id="shape_0" fillcolor="#ffe3c7" stroked="f" o:allowincell="f" style="position:absolute;left:198;top:13258;width:948;height:304;mso-wrap-style:none;v-text-anchor:middle;rotation:294">
                  <v:fill o:detectmouseclick="t" type="solid" color2="#001c38"/>
                  <v:stroke color="#3465a4" joinstyle="round" endcap="flat"/>
                  <w10:wrap type="none"/>
                </v:roundrect>
                <v:oval id="shape_0" fillcolor="#ffe3c7" stroked="f" o:allowincell="f" style="position:absolute;left:670;top:12713;width:1133;height:1160;flip:x;mso-wrap-style:none;v-text-anchor:middle;rotation:8">
                  <v:fill o:detectmouseclick="t" type="solid" color2="#001c38"/>
                  <v:stroke color="#3465a4" joinstyle="round" endcap="flat"/>
                  <w10:wrap type="none"/>
                </v:oval>
                <v:group id="shape_0" style="position:absolute;left:810;top:13231;width:415;height:1212">
                  <v:shape id="shape_0" fillcolor="#ffe3c7" stroked="f" o:allowincell="f" style="position:absolute;left:810;top:13231;width:368;height:974;flip:x;mso-wrap-style:none;v-text-anchor:middle;rotation:6" type="_x0000_t5">
                    <v:fill o:detectmouseclick="t" type="solid" color2="#001c38"/>
                    <v:stroke color="#3465a4" joinstyle="round" endcap="flat"/>
                    <w10:wrap type="none"/>
                  </v:shape>
                  <v:oval id="shape_0" fillcolor="#ffe3c7" stroked="f" o:allowincell="f" style="position:absolute;left:957;top:13978;width:268;height:466;flip:x;mso-wrap-style:none;v-text-anchor:middle;rotation:264">
                    <v:fill o:detectmouseclick="t" type="solid" color2="#001c38"/>
                    <v:stroke color="#3465a4" joinstyle="round" endcap="flat"/>
                    <w10:wrap type="none"/>
                  </v:oval>
                </v:group>
                <v:group id="shape_0" style="position:absolute;left:206;top:11616;width:1675;height:1539">
                  <v:oval id="shape_0" fillcolor="#ca4300" stroked="f" o:allowincell="f" style="position:absolute;left:206;top:11796;width:494;height:500;flip:x;mso-wrap-style:none;v-text-anchor:middle;rotation:8">
                    <v:fill o:detectmouseclick="t" type="solid" color2="#35bcff"/>
                    <v:stroke color="#3465a4" joinstyle="round" endcap="flat"/>
                    <w10:wrap type="none"/>
                  </v:oval>
                  <v:oval id="shape_0" fillcolor="#ca4300" stroked="f" o:allowincell="f" style="position:absolute;left:1387;top:11616;width:494;height:500;flip:x;mso-wrap-style:none;v-text-anchor:middle;rotation:8">
                    <v:fill o:detectmouseclick="t" type="solid" color2="#35bcff"/>
                    <v:stroke color="#3465a4" joinstyle="round" endcap="flat"/>
                    <w10:wrap type="none"/>
                  </v:oval>
                  <v:oval id="shape_0" fillcolor="#ffe3c7" stroked="f" o:allowincell="f" style="position:absolute;left:381;top:11787;width:1453;height:1367;flip:x;mso-wrap-style:none;v-text-anchor:middle;rotation:8">
                    <v:fill o:detectmouseclick="t" type="solid" color2="#001c38"/>
                    <v:stroke color="#3465a4" joinstyle="round" endcap="flat"/>
                    <w10:wrap type="none"/>
                  </v:oval>
                  <v:oval id="shape_0" fillcolor="white" stroked="f" o:allowincell="f" style="position:absolute;left:751;top:12490;width:833;height:451;flip:x;mso-wrap-style:none;v-text-anchor:middle;rotation:8">
                    <v:fill o:detectmouseclick="t" type="solid" color2="black"/>
                    <v:stroke color="#3465a4" joinstyle="round" endcap="flat"/>
                    <w10:wrap type="none"/>
                  </v:oval>
                  <v:group id="shape_0" style="position:absolute;left:1324;top:12115;width:147;height:331">
                    <v:oval id="shape_0" fillcolor="#993300" stroked="f" o:allowincell="f" style="position:absolute;left:1326;top:12115;width:146;height:330;flip:x;mso-wrap-style:none;v-text-anchor:middle;rotation:8">
                      <v:fill o:detectmouseclick="t" type="solid" color2="#66ccff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1362;top:12184;width:72;height:93;flip:x;mso-wrap-style:none;v-text-anchor:middle;rotation:8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777;top:12187;width:147;height:331">
                    <v:oval id="shape_0" fillcolor="#993300" stroked="f" o:allowincell="f" style="position:absolute;left:778;top:12187;width:146;height:330;flip:x;mso-wrap-style:none;v-text-anchor:middle;rotation:8">
                      <v:fill o:detectmouseclick="t" type="solid" color2="#66ccff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815;top:12256;width:72;height:93;flip:x;mso-wrap-style:none;v-text-anchor:middle;rotation:8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  <v:group id="shape_0" style="position:absolute;left:938;top:12437;width:456;height:189">
                    <v:oval id="shape_0" fillcolor="#993300" stroked="f" o:allowincell="f" style="position:absolute;left:1084;top:12485;width:152;height:93;flip:x;mso-wrap-style:none;v-text-anchor:middle;rotation:8">
                      <v:fill o:detectmouseclick="t" type="solid" color2="#66ccff"/>
                      <v:stroke color="#3465a4" joinstyle="round" endcap="flat"/>
                      <w10:wrap type="none"/>
                    </v:oval>
                    <v:rect id="shape_0" coordorigin="10800,2472" coordsize="10800,16509" path="l0,21600xee" stroked="t" o:allowincell="f" style="position:absolute;left:1126;top:12437;width:269;height:175;flip:x;mso-wrap-style:none;v-text-anchor:middle;rotation:97">
                      <v:fill o:detectmouseclick="t" on="false"/>
                      <v:stroke color="#993300" weight="12600" joinstyle="miter" endcap="flat"/>
                      <w10:wrap type="none"/>
                    </v:rect>
                    <v:rect id="shape_0" coordorigin="10800,2472" coordsize="10800,16509" path="l0,21600xee" stroked="t" o:allowincell="f" style="position:absolute;left:940;top:12450;width:269;height:175;flip:x;mso-wrap-style:none;v-text-anchor:middle;rotation:97">
                      <v:fill o:detectmouseclick="t" on="false"/>
                      <v:stroke color="#993300" weight="1260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48:00Z</dcterms:created>
  <dc:creator>無料テンプレート</dc:creator>
  <dc:description/>
  <dc:language>en-US</dc:language>
  <cp:lastModifiedBy>in</cp:lastModifiedBy>
  <dcterms:modified xsi:type="dcterms:W3CDTF">2009-07-18T03:05:00Z</dcterms:modified>
  <cp:revision>3</cp:revision>
  <dc:subject/>
  <dc:title>１がっきのめあて</dc:title>
</cp:coreProperties>
</file>