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114300</wp:posOffset>
                </wp:positionV>
                <wp:extent cx="2743200" cy="462915"/>
                <wp:effectExtent l="121285" t="280035" r="1206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6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プールカード</w:t>
                            </w:r>
                          </w:p>
                        </w:txbxContent>
                      </wps:txbx>
                      <wps:bodyPr wrap="none" fromWordArt="1" lIns="130680" rIns="130680" tIns="15120" bIns="151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36.35pt;margin-top:9pt;width:215.95pt;height:36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プールカード</w:t>
                      </w:r>
                    </w:p>
                  </w:txbxContent>
                </v:textbox>
                <v:path textpathok="t"/>
                <v:textpath on="t" fitshape="t" string="プールカード" style="font-family:&quot;HG創英角ﾎﾟｯﾌﾟ体&quot;;font-size:12pt"/>
                <v:fill o:detectmouseclick="t" type="solid" color2="#663300"/>
                <v:stroke color="teal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6825</wp:posOffset>
                </wp:positionH>
                <wp:positionV relativeFrom="paragraph">
                  <wp:posOffset>800100</wp:posOffset>
                </wp:positionV>
                <wp:extent cx="9600565" cy="9373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9373320"/>
                          <a:chOff x="0" y="0"/>
                          <a:chExt cx="9600480" cy="9373320"/>
                        </a:xfrm>
                      </wpg:grpSpPr>
                      <wps:wsp>
                        <wps:cNvSpPr/>
                        <wps:spPr>
                          <a:xfrm>
                            <a:off x="532800" y="266760"/>
                            <a:ext cx="9067680" cy="9106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6840" y="-289440"/>
                            <a:ext cx="276120" cy="85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7">
                                <a:moveTo>
                                  <a:pt x="10800" y="0"/>
                                </a:moveTo>
                                <a:arcTo wR="10800" hR="10800" stAng="-5400000" swAng="107319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7">
                                <a:moveTo>
                                  <a:pt x="10800" y="0"/>
                                </a:moveTo>
                                <a:arcTo wR="10800" hR="10800" stAng="-5400000" swAng="10731929"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440" y="-225360"/>
                            <a:ext cx="276120" cy="85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7">
                                <a:moveTo>
                                  <a:pt x="10800" y="0"/>
                                </a:moveTo>
                                <a:arcTo wR="10800" hR="10800" stAng="-5400000" swAng="107319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7">
                                <a:moveTo>
                                  <a:pt x="10800" y="0"/>
                                </a:moveTo>
                                <a:arcTo wR="10800" hR="10800" stAng="-5400000" swAng="10731929"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22480" y="-26280"/>
                            <a:ext cx="295920" cy="85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709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7090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32840" y="-21600"/>
                            <a:ext cx="295200" cy="85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709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7090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00800" y="-289440"/>
                            <a:ext cx="276120" cy="85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7">
                                <a:moveTo>
                                  <a:pt x="10800" y="0"/>
                                </a:moveTo>
                                <a:arcTo wR="10800" hR="10800" stAng="-5400000" swAng="107319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7">
                                <a:moveTo>
                                  <a:pt x="10800" y="0"/>
                                </a:moveTo>
                                <a:arcTo wR="10800" hR="10800" stAng="-5400000" swAng="10731929"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10080" y="-285480"/>
                            <a:ext cx="276120" cy="85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7">
                                <a:moveTo>
                                  <a:pt x="10800" y="0"/>
                                </a:moveTo>
                                <a:arcTo wR="10800" hR="10800" stAng="-5400000" swAng="107319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7">
                                <a:moveTo>
                                  <a:pt x="10800" y="0"/>
                                </a:moveTo>
                                <a:arcTo wR="10800" hR="10800" stAng="-5400000" swAng="10731929"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45720" y="-22680"/>
                            <a:ext cx="295920" cy="85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709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7090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256080" y="-18000"/>
                            <a:ext cx="295200" cy="85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709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7090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124040" y="-285480"/>
                            <a:ext cx="276120" cy="85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7">
                                <a:moveTo>
                                  <a:pt x="10800" y="0"/>
                                </a:moveTo>
                                <a:arcTo wR="10800" hR="10800" stAng="-5400000" swAng="107319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7">
                                <a:moveTo>
                                  <a:pt x="10800" y="0"/>
                                </a:moveTo>
                                <a:arcTo wR="10800" hR="10800" stAng="-5400000" swAng="10731929"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967520" y="-27360"/>
                            <a:ext cx="295200" cy="85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709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7090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6.95pt;margin-top:40.15pt;width:733.15pt;height:760.95pt" coordorigin="-1539,803" coordsize="14663,15219">
                <v:rect id="shape_0" fillcolor="#ccffff" stroked="f" o:allowincell="f" style="position:absolute;left:-1156;top:1680;width:14279;height:14340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coordsize="10800,21597" path="l0,21600xee" fillcolor="#ccffff" stroked="f" o:allowincell="f" style="position:absolute;left:1134;top:804;width:434;height:1346;mso-wrap-style:none;v-text-anchor:middle;rotation:270">
                  <v:fill o:detectmouseclick="t" type="solid" color2="#330000"/>
                  <v:stroke color="#3465a4" joinstyle="round" endcap="flat"/>
                  <w10:wrap type="none"/>
                </v:rect>
                <v:rect id="shape_0" coordsize="10800,21597" path="l0,21600xee" fillcolor="#ccffff" stroked="f" o:allowincell="f" style="position:absolute;left:-1539;top:905;width:434;height:1346;mso-wrap-style:none;v-text-anchor:middle;rotation:270">
                  <v:fill o:detectmouseclick="t" type="solid" color2="#330000"/>
                  <v:stroke color="#3465a4" joinstyle="round" endcap="flat"/>
                  <w10:wrap type="none"/>
                </v:rect>
                <v:rect id="shape_0" coordsize="10800,21599" path="l0,21600xee" fillcolor="white" stroked="f" o:allowincell="f" style="position:absolute;left:-228;top:1219;width:465;height:1346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21599" path="l0,21600xee" fillcolor="white" stroked="f" o:allowincell="f" style="position:absolute;left:2466;top:1226;width:464;height:1346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21597" path="l0,21600xee" fillcolor="#ccffff" stroked="f" o:allowincell="f" style="position:absolute;left:3833;top:804;width:434;height:1346;mso-wrap-style:none;v-text-anchor:middle;rotation:270">
                  <v:fill o:detectmouseclick="t" type="solid" color2="#330000"/>
                  <v:stroke color="#3465a4" joinstyle="round" endcap="flat"/>
                  <w10:wrap type="none"/>
                </v:rect>
                <v:rect id="shape_0" coordsize="10800,21597" path="l0,21600xee" fillcolor="#ccffff" stroked="f" o:allowincell="f" style="position:absolute;left:6525;top:811;width:434;height:1346;mso-wrap-style:none;v-text-anchor:middle;rotation:270">
                  <v:fill o:detectmouseclick="t" type="solid" color2="#330000"/>
                  <v:stroke color="#3465a4" joinstyle="round" endcap="flat"/>
                  <w10:wrap type="none"/>
                </v:rect>
                <v:rect id="shape_0" coordsize="10800,21599" path="l0,21600xee" fillcolor="white" stroked="f" o:allowincell="f" style="position:absolute;left:5163;top:1225;width:465;height:1346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21599" path="l0,21600xee" fillcolor="white" stroked="f" o:allowincell="f" style="position:absolute;left:7857;top:1232;width:464;height:1346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21597" path="l0,21600xee" fillcolor="#ccffff" stroked="f" o:allowincell="f" style="position:absolute;left:9224;top:811;width:434;height:1346;mso-wrap-style:none;v-text-anchor:middle;rotation:270">
                  <v:fill o:detectmouseclick="t" type="solid" color2="#330000"/>
                  <v:stroke color="#3465a4" joinstyle="round" endcap="flat"/>
                  <w10:wrap type="none"/>
                </v:rect>
                <v:rect id="shape_0" coordsize="10800,21599" path="l0,21600xee" fillcolor="white" stroked="f" o:allowincell="f" style="position:absolute;left:10552;top:1217;width:464;height:1346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090</wp:posOffset>
                </wp:positionH>
                <wp:positionV relativeFrom="paragraph">
                  <wp:posOffset>1600200</wp:posOffset>
                </wp:positionV>
                <wp:extent cx="930275" cy="114300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126pt;width:64.35pt;height:115.2pt" coordorigin="-32,2520" coordsize="1287,230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f" o:allowincell="f" style="position:absolute;left:-32;top:252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370;top:336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598,2601" to="598,402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5360</wp:posOffset>
                </wp:positionH>
                <wp:positionV relativeFrom="paragraph">
                  <wp:posOffset>9296400</wp:posOffset>
                </wp:positionV>
                <wp:extent cx="2667000" cy="22860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228600"/>
                          <a:chOff x="0" y="0"/>
                          <a:chExt cx="2666880" cy="228600"/>
                        </a:xfrm>
                      </wpg:grpSpPr>
                      <wps:wsp>
                        <wps:cNvSpPr txBox="1"/>
                        <wps:spPr>
                          <a:xfrm>
                            <a:off x="132840" y="0"/>
                            <a:ext cx="1533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HGP創英角ﾎﾟｯﾌﾟ体" w:hAnsi="HGP創英角ﾎﾟｯﾌﾟ体" w:eastAsia="HGP創英角ﾎﾟｯﾌﾟ体" w:cs="Century"/>
                                  <w:color w:val="auto"/>
                                  <w:lang w:val="en-US" w:eastAsia="ja-JP" w:bidi="ar-SA"/>
                                </w:rPr>
                                <w:t>ねん　　　くみ　なま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26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8pt;margin-top:732pt;width:209.95pt;height:18pt" coordorigin="5536,14640" coordsize="4199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45;top:14640;width:24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HGP創英角ﾎﾟｯﾌﾟ体" w:hAnsi="HGP創英角ﾎﾟｯﾌﾟ体" w:eastAsia="HGP創英角ﾎﾟｯﾌﾟ体" w:cs="Century"/>
                            <w:color w:val="auto"/>
                            <w:lang w:val="en-US" w:eastAsia="ja-JP" w:bidi="ar-SA"/>
                          </w:rPr>
                          <w:t>ねん　　　くみ　なま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6,15000" to="9735,15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1710</wp:posOffset>
                </wp:positionH>
                <wp:positionV relativeFrom="paragraph">
                  <wp:posOffset>1600200</wp:posOffset>
                </wp:positionV>
                <wp:extent cx="930275" cy="114300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5pt;margin-top:126pt;width:64.35pt;height:115.2pt" coordorigin="1647,2520" coordsize="1287,2304">
                <v:shape id="shape_0" fillcolor="white" stroked="f" o:allowincell="f" style="position:absolute;left:1647;top:252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050;top:336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2278,2601" to="2278,402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8510</wp:posOffset>
                </wp:positionH>
                <wp:positionV relativeFrom="paragraph">
                  <wp:posOffset>1600200</wp:posOffset>
                </wp:positionV>
                <wp:extent cx="930275" cy="1143000"/>
                <wp:effectExtent l="127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126pt;width:64.35pt;height:115.2pt" coordorigin="3327,2520" coordsize="1287,2304">
                <v:shape id="shape_0" fillcolor="white" stroked="f" o:allowincell="f" style="position:absolute;left:3327;top:252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3730;top:336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3958,2601" to="3958,402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5310</wp:posOffset>
                </wp:positionH>
                <wp:positionV relativeFrom="paragraph">
                  <wp:posOffset>1600200</wp:posOffset>
                </wp:positionV>
                <wp:extent cx="930275" cy="11430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126pt;width:64.35pt;height:115.2pt" coordorigin="5007,2520" coordsize="1287,2304">
                <v:shape id="shape_0" fillcolor="white" stroked="f" o:allowincell="f" style="position:absolute;left:5007;top:252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410;top:336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5638,2601" to="5638,402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2110</wp:posOffset>
                </wp:positionH>
                <wp:positionV relativeFrom="paragraph">
                  <wp:posOffset>1600200</wp:posOffset>
                </wp:positionV>
                <wp:extent cx="930275" cy="1143000"/>
                <wp:effectExtent l="127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5pt;margin-top:126pt;width:64.35pt;height:115.2pt" coordorigin="6687,2520" coordsize="1287,2304">
                <v:shape id="shape_0" fillcolor="white" stroked="f" o:allowincell="f" style="position:absolute;left:6687;top:252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7090;top:336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7318,2601" to="7318,402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8910</wp:posOffset>
                </wp:positionH>
                <wp:positionV relativeFrom="paragraph">
                  <wp:posOffset>1600200</wp:posOffset>
                </wp:positionV>
                <wp:extent cx="930275" cy="1143000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35pt;margin-top:126pt;width:64.35pt;height:115.2pt" coordorigin="8367,2520" coordsize="1287,2304">
                <v:shape id="shape_0" fillcolor="white" stroked="f" o:allowincell="f" style="position:absolute;left:8367;top:252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8770;top:336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8998,2601" to="8998,402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155</wp:posOffset>
                </wp:positionH>
                <wp:positionV relativeFrom="paragraph">
                  <wp:posOffset>2856230</wp:posOffset>
                </wp:positionV>
                <wp:extent cx="930275" cy="1143000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224.9pt;width:64.35pt;height:115.2pt" coordorigin="-51,4498" coordsize="1287,2304">
                <v:shape id="shape_0" fillcolor="white" stroked="f" o:allowincell="f" style="position:absolute;left:-51;top:449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351;top:533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579,4579" to="579,600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9645</wp:posOffset>
                </wp:positionH>
                <wp:positionV relativeFrom="paragraph">
                  <wp:posOffset>2856230</wp:posOffset>
                </wp:positionV>
                <wp:extent cx="930275" cy="1143000"/>
                <wp:effectExtent l="127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pt;margin-top:224.9pt;width:64.35pt;height:115.2pt" coordorigin="1628,4498" coordsize="1287,2304">
                <v:shape id="shape_0" fillcolor="white" stroked="f" o:allowincell="f" style="position:absolute;left:1628;top:449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031;top:533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2259,4579" to="2259,600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6445</wp:posOffset>
                </wp:positionH>
                <wp:positionV relativeFrom="paragraph">
                  <wp:posOffset>2856230</wp:posOffset>
                </wp:positionV>
                <wp:extent cx="930275" cy="1143000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4pt;margin-top:224.9pt;width:64.35pt;height:115.2pt" coordorigin="3308,4498" coordsize="1287,2304">
                <v:shape id="shape_0" fillcolor="white" stroked="f" o:allowincell="f" style="position:absolute;left:3308;top:449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3711;top:533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3939,4579" to="3939,600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3245</wp:posOffset>
                </wp:positionH>
                <wp:positionV relativeFrom="paragraph">
                  <wp:posOffset>2856230</wp:posOffset>
                </wp:positionV>
                <wp:extent cx="930275" cy="1143000"/>
                <wp:effectExtent l="127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pt;margin-top:224.9pt;width:64.35pt;height:115.2pt" coordorigin="4988,4498" coordsize="1287,2304">
                <v:shape id="shape_0" fillcolor="white" stroked="f" o:allowincell="f" style="position:absolute;left:4988;top:449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391;top:533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5619,4579" to="5619,600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0045</wp:posOffset>
                </wp:positionH>
                <wp:positionV relativeFrom="paragraph">
                  <wp:posOffset>2856230</wp:posOffset>
                </wp:positionV>
                <wp:extent cx="930275" cy="1143000"/>
                <wp:effectExtent l="127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4pt;margin-top:224.9pt;width:64.35pt;height:115.2pt" coordorigin="6668,4498" coordsize="1287,2304">
                <v:shape id="shape_0" fillcolor="white" stroked="f" o:allowincell="f" style="position:absolute;left:6668;top:449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7071;top:533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7299,4579" to="7299,600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36845</wp:posOffset>
                </wp:positionH>
                <wp:positionV relativeFrom="paragraph">
                  <wp:posOffset>2856230</wp:posOffset>
                </wp:positionV>
                <wp:extent cx="930275" cy="1143000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4pt;margin-top:224.9pt;width:64.35pt;height:115.2pt" coordorigin="8348,4498" coordsize="1287,2304">
                <v:shape id="shape_0" fillcolor="white" stroked="f" o:allowincell="f" style="position:absolute;left:8348;top:449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8751;top:533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8979,4579" to="8979,600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950</wp:posOffset>
                </wp:positionH>
                <wp:positionV relativeFrom="paragraph">
                  <wp:posOffset>4113530</wp:posOffset>
                </wp:positionV>
                <wp:extent cx="930275" cy="1143000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323.9pt;width:64.35pt;height:115.2pt" coordorigin="-68,6478" coordsize="1287,2304">
                <v:shape id="shape_0" fillcolor="white" stroked="f" o:allowincell="f" style="position:absolute;left:-68;top:647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334;top:731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562,6559" to="562,798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8850</wp:posOffset>
                </wp:positionH>
                <wp:positionV relativeFrom="paragraph">
                  <wp:posOffset>4113530</wp:posOffset>
                </wp:positionV>
                <wp:extent cx="930275" cy="1143000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323.9pt;width:64.35pt;height:115.2pt" coordorigin="1611,6478" coordsize="1287,2304">
                <v:shape id="shape_0" fillcolor="white" stroked="f" o:allowincell="f" style="position:absolute;left:1611;top:647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014;top:731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2242,6559" to="2242,798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5650</wp:posOffset>
                </wp:positionH>
                <wp:positionV relativeFrom="paragraph">
                  <wp:posOffset>4113530</wp:posOffset>
                </wp:positionV>
                <wp:extent cx="930275" cy="1143000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55pt;margin-top:323.9pt;width:64.35pt;height:115.2pt" coordorigin="3291,6478" coordsize="1287,2304">
                <v:shape id="shape_0" fillcolor="white" stroked="f" o:allowincell="f" style="position:absolute;left:3291;top:647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3694;top:731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3922,6559" to="3922,798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2450</wp:posOffset>
                </wp:positionH>
                <wp:positionV relativeFrom="paragraph">
                  <wp:posOffset>4113530</wp:posOffset>
                </wp:positionV>
                <wp:extent cx="930275" cy="1143000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5pt;margin-top:323.9pt;width:64.35pt;height:115.2pt" coordorigin="4971,6478" coordsize="1287,2304">
                <v:shape id="shape_0" fillcolor="white" stroked="f" o:allowincell="f" style="position:absolute;left:4971;top:647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374;top:731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5602,6559" to="5602,798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9250</wp:posOffset>
                </wp:positionH>
                <wp:positionV relativeFrom="paragraph">
                  <wp:posOffset>4113530</wp:posOffset>
                </wp:positionV>
                <wp:extent cx="930275" cy="1143000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55pt;margin-top:323.9pt;width:64.35pt;height:115.2pt" coordorigin="6651,6478" coordsize="1287,2304">
                <v:shape id="shape_0" fillcolor="white" stroked="f" o:allowincell="f" style="position:absolute;left:6651;top:647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7054;top:731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7282,6559" to="7282,798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6050</wp:posOffset>
                </wp:positionH>
                <wp:positionV relativeFrom="paragraph">
                  <wp:posOffset>4113530</wp:posOffset>
                </wp:positionV>
                <wp:extent cx="930275" cy="1143000"/>
                <wp:effectExtent l="127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5pt;margin-top:323.9pt;width:64.35pt;height:115.2pt" coordorigin="8331,6478" coordsize="1287,2304">
                <v:shape id="shape_0" fillcolor="white" stroked="f" o:allowincell="f" style="position:absolute;left:8331;top:647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8734;top:731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8962,6559" to="8962,798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1445</wp:posOffset>
                </wp:positionH>
                <wp:positionV relativeFrom="paragraph">
                  <wp:posOffset>5372100</wp:posOffset>
                </wp:positionV>
                <wp:extent cx="930275" cy="11430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423pt;width:64.35pt;height:115.2pt" coordorigin="-105,8460" coordsize="1287,2304">
                <v:shape id="shape_0" fillcolor="white" stroked="f" o:allowincell="f" style="position:absolute;left:-105;top:846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97;top:930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525,8541" to="525,996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5355</wp:posOffset>
                </wp:positionH>
                <wp:positionV relativeFrom="paragraph">
                  <wp:posOffset>5372100</wp:posOffset>
                </wp:positionV>
                <wp:extent cx="930275" cy="1143000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pt;margin-top:423pt;width:64.35pt;height:115.2pt" coordorigin="1574,8460" coordsize="1287,2304">
                <v:shape id="shape_0" fillcolor="white" stroked="f" o:allowincell="f" style="position:absolute;left:1574;top:846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1977;top:930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2205,8541" to="2205,996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2155</wp:posOffset>
                </wp:positionH>
                <wp:positionV relativeFrom="paragraph">
                  <wp:posOffset>5372100</wp:posOffset>
                </wp:positionV>
                <wp:extent cx="930275" cy="1143000"/>
                <wp:effectExtent l="127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pt;margin-top:423pt;width:64.35pt;height:115.2pt" coordorigin="3254,8460" coordsize="1287,2304">
                <v:shape id="shape_0" fillcolor="white" stroked="f" o:allowincell="f" style="position:absolute;left:3254;top:846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3657;top:930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3885,8541" to="3885,996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8955</wp:posOffset>
                </wp:positionH>
                <wp:positionV relativeFrom="paragraph">
                  <wp:posOffset>5372100</wp:posOffset>
                </wp:positionV>
                <wp:extent cx="930275" cy="1143000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pt;margin-top:423pt;width:64.35pt;height:115.2pt" coordorigin="4934,8460" coordsize="1287,2304">
                <v:shape id="shape_0" fillcolor="white" stroked="f" o:allowincell="f" style="position:absolute;left:4934;top:846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337;top:930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5565,8541" to="5565,996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35755</wp:posOffset>
                </wp:positionH>
                <wp:positionV relativeFrom="paragraph">
                  <wp:posOffset>5372100</wp:posOffset>
                </wp:positionV>
                <wp:extent cx="930275" cy="1143000"/>
                <wp:effectExtent l="127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pt;margin-top:423pt;width:64.35pt;height:115.2pt" coordorigin="6614,8460" coordsize="1287,2304">
                <v:shape id="shape_0" fillcolor="white" stroked="f" o:allowincell="f" style="position:absolute;left:6614;top:846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7017;top:930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7245,8541" to="7245,996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02555</wp:posOffset>
                </wp:positionH>
                <wp:positionV relativeFrom="paragraph">
                  <wp:posOffset>5372100</wp:posOffset>
                </wp:positionV>
                <wp:extent cx="930275" cy="1143000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pt;margin-top:423pt;width:64.35pt;height:115.2pt" coordorigin="8294,8460" coordsize="1287,2304">
                <v:shape id="shape_0" fillcolor="white" stroked="f" o:allowincell="f" style="position:absolute;left:8294;top:846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8697;top:930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8925,8541" to="8925,996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1445</wp:posOffset>
                </wp:positionH>
                <wp:positionV relativeFrom="paragraph">
                  <wp:posOffset>6628130</wp:posOffset>
                </wp:positionV>
                <wp:extent cx="930275" cy="1143000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521.9pt;width:64.35pt;height:115.2pt" coordorigin="-105,10438" coordsize="1287,2304">
                <v:shape id="shape_0" fillcolor="white" stroked="f" o:allowincell="f" style="position:absolute;left:-105;top:1043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97;top:1127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525,10519" to="525,1194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5355</wp:posOffset>
                </wp:positionH>
                <wp:positionV relativeFrom="paragraph">
                  <wp:posOffset>6628130</wp:posOffset>
                </wp:positionV>
                <wp:extent cx="930275" cy="1143000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pt;margin-top:521.9pt;width:64.35pt;height:115.2pt" coordorigin="1574,10438" coordsize="1287,2304">
                <v:shape id="shape_0" fillcolor="white" stroked="f" o:allowincell="f" style="position:absolute;left:1574;top:1043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1977;top:1127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2205,10519" to="2205,1194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2155</wp:posOffset>
                </wp:positionH>
                <wp:positionV relativeFrom="paragraph">
                  <wp:posOffset>6628130</wp:posOffset>
                </wp:positionV>
                <wp:extent cx="930275" cy="1143000"/>
                <wp:effectExtent l="127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pt;margin-top:521.9pt;width:64.35pt;height:115.2pt" coordorigin="3254,10438" coordsize="1287,2304">
                <v:shape id="shape_0" fillcolor="white" stroked="f" o:allowincell="f" style="position:absolute;left:3254;top:1043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3657;top:1127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3885,10519" to="3885,1194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8955</wp:posOffset>
                </wp:positionH>
                <wp:positionV relativeFrom="paragraph">
                  <wp:posOffset>6628130</wp:posOffset>
                </wp:positionV>
                <wp:extent cx="930275" cy="1143000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pt;margin-top:521.9pt;width:64.35pt;height:115.2pt" coordorigin="4934,10438" coordsize="1287,2304">
                <v:shape id="shape_0" fillcolor="white" stroked="f" o:allowincell="f" style="position:absolute;left:4934;top:1043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337;top:1127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5565,10519" to="5565,1194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5755</wp:posOffset>
                </wp:positionH>
                <wp:positionV relativeFrom="paragraph">
                  <wp:posOffset>6628130</wp:posOffset>
                </wp:positionV>
                <wp:extent cx="930275" cy="1143000"/>
                <wp:effectExtent l="127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pt;margin-top:521.9pt;width:64.35pt;height:115.2pt" coordorigin="6614,10438" coordsize="1287,2304">
                <v:shape id="shape_0" fillcolor="white" stroked="f" o:allowincell="f" style="position:absolute;left:6614;top:1043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7017;top:1127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7245,10519" to="7245,1194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02555</wp:posOffset>
                </wp:positionH>
                <wp:positionV relativeFrom="paragraph">
                  <wp:posOffset>6628130</wp:posOffset>
                </wp:positionV>
                <wp:extent cx="930275" cy="1143000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pt;margin-top:521.9pt;width:64.35pt;height:115.2pt" coordorigin="8294,10438" coordsize="1287,2304">
                <v:shape id="shape_0" fillcolor="white" stroked="f" o:allowincell="f" style="position:absolute;left:8294;top:10438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8697;top:11278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8925,10519" to="8925,11941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1445</wp:posOffset>
                </wp:positionH>
                <wp:positionV relativeFrom="paragraph">
                  <wp:posOffset>7886700</wp:posOffset>
                </wp:positionV>
                <wp:extent cx="930275" cy="1143000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621pt;width:64.35pt;height:115.2pt" coordorigin="-105,12420" coordsize="1287,2304">
                <v:shape id="shape_0" fillcolor="white" stroked="f" o:allowincell="f" style="position:absolute;left:-105;top:1242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97;top:1326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525,12501" to="525,1392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5355</wp:posOffset>
                </wp:positionH>
                <wp:positionV relativeFrom="paragraph">
                  <wp:posOffset>7886700</wp:posOffset>
                </wp:positionV>
                <wp:extent cx="930275" cy="1143000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pt;margin-top:621pt;width:64.35pt;height:115.2pt" coordorigin="1574,12420" coordsize="1287,2304">
                <v:shape id="shape_0" fillcolor="white" stroked="f" o:allowincell="f" style="position:absolute;left:1574;top:1242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1977;top:1326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2205,12501" to="2205,1392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2155</wp:posOffset>
                </wp:positionH>
                <wp:positionV relativeFrom="paragraph">
                  <wp:posOffset>7886700</wp:posOffset>
                </wp:positionV>
                <wp:extent cx="930275" cy="1143000"/>
                <wp:effectExtent l="127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pt;margin-top:621pt;width:64.35pt;height:115.2pt" coordorigin="3254,12420" coordsize="1287,2304">
                <v:shape id="shape_0" fillcolor="white" stroked="f" o:allowincell="f" style="position:absolute;left:3254;top:1242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3657;top:1326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3885,12501" to="3885,1392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8955</wp:posOffset>
                </wp:positionH>
                <wp:positionV relativeFrom="paragraph">
                  <wp:posOffset>7886700</wp:posOffset>
                </wp:positionV>
                <wp:extent cx="930275" cy="114300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pt;margin-top:621pt;width:64.35pt;height:115.2pt" coordorigin="4934,12420" coordsize="1287,2304">
                <v:shape id="shape_0" fillcolor="white" stroked="f" o:allowincell="f" style="position:absolute;left:4934;top:1242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337;top:1326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5565,12501" to="5565,1392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35755</wp:posOffset>
                </wp:positionH>
                <wp:positionV relativeFrom="paragraph">
                  <wp:posOffset>7886700</wp:posOffset>
                </wp:positionV>
                <wp:extent cx="930275" cy="1143000"/>
                <wp:effectExtent l="127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pt;margin-top:621pt;width:64.35pt;height:115.2pt" coordorigin="6614,12420" coordsize="1287,2304">
                <v:shape id="shape_0" fillcolor="white" stroked="f" o:allowincell="f" style="position:absolute;left:6614;top:1242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7017;top:1326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7245,12501" to="7245,1392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02555</wp:posOffset>
                </wp:positionH>
                <wp:positionV relativeFrom="paragraph">
                  <wp:posOffset>7886700</wp:posOffset>
                </wp:positionV>
                <wp:extent cx="930275" cy="1143000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1143000"/>
                          <a:chOff x="0" y="0"/>
                          <a:chExt cx="930240" cy="1143000"/>
                        </a:xfrm>
                      </wpg:grpSpPr>
                      <wps:wsp>
                        <wps:cNvSpPr/>
                        <wps:spPr>
                          <a:xfrm>
                            <a:off x="64080" y="0"/>
                            <a:ext cx="817200" cy="81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0" y="533160"/>
                            <a:ext cx="2894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1480"/>
                            <a:ext cx="0" cy="90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pt;margin-top:621pt;width:64.35pt;height:115.2pt" coordorigin="8294,12420" coordsize="1287,2304">
                <v:shape id="shape_0" fillcolor="white" stroked="f" o:allowincell="f" style="position:absolute;left:8294;top:12420;width:1286;height:1288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8697;top:13260;width:455;height:1464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8925,12501" to="8925,1392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0</wp:posOffset>
                </wp:positionH>
                <wp:positionV relativeFrom="paragraph">
                  <wp:posOffset>571500</wp:posOffset>
                </wp:positionV>
                <wp:extent cx="2600325" cy="3429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プールに入った日付をヨットに書きましょう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27pt;mso-wrap-distance-left:9.05pt;mso-wrap-distance-right:9.05pt;mso-wrap-distance-top:0pt;mso-wrap-distance-bottom:0pt;margin-top:45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</w:rPr>
                        <w:t>プールに入った日付をヨットに書きましょ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09:00Z</dcterms:created>
  <dc:creator>無料テンプレート</dc:creator>
  <dc:description/>
  <dc:language>en-US</dc:language>
  <cp:lastModifiedBy>in</cp:lastModifiedBy>
  <dcterms:modified xsi:type="dcterms:W3CDTF">2009-07-17T08:58:00Z</dcterms:modified>
  <cp:revision>2</cp:revision>
  <dc:subject/>
  <dc:title>プールカード</dc:title>
</cp:coreProperties>
</file>