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f" o:allowincell="f" style="position:absolute;margin-left:218.15pt;margin-top:0.65pt;width:313.45pt;height:27.7pt;mso-wrap-style:none;v-text-anchor:middle" type="_x0000_t136">
            <v:path textpathok="t"/>
            <v:textpath on="t" fitshape="t" string="バスケットボール戦術表" style="font-family:&quot;HG創英角ﾎﾟｯﾌﾟ体&quot;;font-size:28pt"/>
            <v:fill o:detectmouseclick="t" type="solid" color2="#00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5846445</wp:posOffset>
                </wp:positionV>
                <wp:extent cx="7667625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76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460.35pt" to="671pt,460.3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1460</wp:posOffset>
                </wp:positionH>
                <wp:positionV relativeFrom="paragraph">
                  <wp:posOffset>5989320</wp:posOffset>
                </wp:positionV>
                <wp:extent cx="466725" cy="457200"/>
                <wp:effectExtent l="127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119.8pt;margin-top:471.6pt;width:36.7pt;height:35.95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27.3pt;margin-top:480.6pt;width:20.95pt;height:17.95pt;mso-wrap-style:none;v-text-anchor:middle" type="_x0000_t136">
            <v:path textpathok="t"/>
            <v:textpath on="t" fitshape="t" string="PG" style="font-family:&quot;ＭＳ Ｐゴシック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960</wp:posOffset>
                </wp:positionH>
                <wp:positionV relativeFrom="paragraph">
                  <wp:posOffset>5989320</wp:posOffset>
                </wp:positionV>
                <wp:extent cx="466725" cy="45720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164.8pt;margin-top:471.6pt;width:36.7pt;height:35.95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72.3pt;margin-top:480.6pt;width:20.95pt;height:17.95pt;mso-wrap-style:none;v-text-anchor:middle" type="_x0000_t136">
            <v:path textpathok="t"/>
            <v:textpath on="t" fitshape="t" string="SG" style="font-family:&quot;ＭＳ Ｐゴシック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4935</wp:posOffset>
                </wp:positionH>
                <wp:positionV relativeFrom="paragraph">
                  <wp:posOffset>5989320</wp:posOffset>
                </wp:positionV>
                <wp:extent cx="46672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209.05pt;margin-top:471.6pt;width:36.7pt;height:35.95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216.55pt;margin-top:480.6pt;width:20.95pt;height:17.95pt;mso-wrap-style:none;v-text-anchor:middle" type="_x0000_t136">
            <v:path textpathok="t"/>
            <v:textpath on="t" fitshape="t" string="SF" style="font-family:&quot;ＭＳ Ｐゴシック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5010</wp:posOffset>
                </wp:positionH>
                <wp:positionV relativeFrom="paragraph">
                  <wp:posOffset>5989320</wp:posOffset>
                </wp:positionV>
                <wp:extent cx="466725" cy="457200"/>
                <wp:effectExtent l="127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256.3pt;margin-top:471.6pt;width:36.7pt;height:35.95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263.8pt;margin-top:480.6pt;width:20.95pt;height:17.95pt;mso-wrap-style:none;v-text-anchor:middle" type="_x0000_t136">
            <v:path textpathok="t"/>
            <v:textpath on="t" fitshape="t" string="PF" style="font-family:&quot;ＭＳ Ｐゴシック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5085</wp:posOffset>
                </wp:positionH>
                <wp:positionV relativeFrom="paragraph">
                  <wp:posOffset>5989320</wp:posOffset>
                </wp:positionV>
                <wp:extent cx="466725" cy="4572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303.55pt;margin-top:471.6pt;width:36.7pt;height:35.95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14.8pt;margin-top:480.6pt;width:13.45pt;height:17.95pt;mso-wrap-style:none;v-text-anchor:middle" type="_x0000_t136">
            <v:path textpathok="t"/>
            <v:textpath on="t" fitshape="t" string="C" style="font-family:&quot;ＭＳ Ｐゴシック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1910</wp:posOffset>
                </wp:positionH>
                <wp:positionV relativeFrom="paragraph">
                  <wp:posOffset>5989320</wp:posOffset>
                </wp:positionV>
                <wp:extent cx="466725" cy="457200"/>
                <wp:effectExtent l="127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403.3pt;margin-top:471.6pt;width:36.7pt;height:35.95pt;mso-wrap-style:none;v-text-anchor:middle">
                <v:fill o:detectmouseclick="t" type="solid" color2="#ff3300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410.8pt;margin-top:480.6pt;width:20.95pt;height:17.95pt;mso-wrap-style:none;v-text-anchor:middle" type="_x0000_t136">
            <v:path textpathok="t"/>
            <v:textpath on="t" fitshape="t" string="PG" style="font-family:&quot;ＭＳ Ｐゴシック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93410</wp:posOffset>
                </wp:positionH>
                <wp:positionV relativeFrom="paragraph">
                  <wp:posOffset>5989320</wp:posOffset>
                </wp:positionV>
                <wp:extent cx="466725" cy="45720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448.3pt;margin-top:471.6pt;width:36.7pt;height:35.95pt;mso-wrap-style:none;v-text-anchor:middle">
                <v:fill o:detectmouseclick="t" type="solid" color2="#ff3300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455.8pt;margin-top:480.6pt;width:20.95pt;height:17.95pt;mso-wrap-style:none;v-text-anchor:middle" type="_x0000_t136">
            <v:path textpathok="t"/>
            <v:textpath on="t" fitshape="t" string="SG" style="font-family:&quot;ＭＳ Ｐゴシック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55385</wp:posOffset>
                </wp:positionH>
                <wp:positionV relativeFrom="paragraph">
                  <wp:posOffset>5989320</wp:posOffset>
                </wp:positionV>
                <wp:extent cx="466725" cy="45720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492.55pt;margin-top:471.6pt;width:36.7pt;height:35.95pt;mso-wrap-style:none;v-text-anchor:middle">
                <v:fill o:detectmouseclick="t" type="solid" color2="#ff3300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00.05pt;margin-top:480.6pt;width:20.95pt;height:17.95pt;mso-wrap-style:none;v-text-anchor:middle" type="_x0000_t136">
            <v:path textpathok="t"/>
            <v:textpath on="t" fitshape="t" string="SF" style="font-family:&quot;ＭＳ Ｐゴシック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5460</wp:posOffset>
                </wp:positionH>
                <wp:positionV relativeFrom="paragraph">
                  <wp:posOffset>5989320</wp:posOffset>
                </wp:positionV>
                <wp:extent cx="466725" cy="45720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539.8pt;margin-top:471.6pt;width:36.7pt;height:35.95pt;mso-wrap-style:none;v-text-anchor:middle">
                <v:fill o:detectmouseclick="t" type="solid" color2="#ff3300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47.3pt;margin-top:480.6pt;width:20.95pt;height:17.95pt;mso-wrap-style:none;v-text-anchor:middle" type="_x0000_t136">
            <v:path textpathok="t"/>
            <v:textpath on="t" fitshape="t" string="PF" style="font-family:&quot;ＭＳ Ｐゴシック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5535</wp:posOffset>
                </wp:positionH>
                <wp:positionV relativeFrom="paragraph">
                  <wp:posOffset>5989320</wp:posOffset>
                </wp:positionV>
                <wp:extent cx="466725" cy="45720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587.05pt;margin-top:471.6pt;width:36.7pt;height:35.95pt;mso-wrap-style:none;v-text-anchor:middle">
                <v:fill o:detectmouseclick="t" type="solid" color2="#ff3300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98.3pt;margin-top:480.6pt;width:13.45pt;height:17.95pt;mso-wrap-style:none;v-text-anchor:middle" type="_x0000_t136">
            <v:path textpathok="t"/>
            <v:textpath on="t" fitshape="t" string="C" style="font-family:&quot;ＭＳ Ｐゴシック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86360" distR="74295" simplePos="0" locked="0" layoutInCell="0" allowOverlap="1" relativeHeight="25">
                <wp:simplePos x="0" y="0"/>
                <wp:positionH relativeFrom="column">
                  <wp:posOffset>8789035</wp:posOffset>
                </wp:positionH>
                <wp:positionV relativeFrom="paragraph">
                  <wp:posOffset>5770245</wp:posOffset>
                </wp:positionV>
                <wp:extent cx="736600" cy="685800"/>
                <wp:effectExtent l="0" t="0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685800"/>
                          <a:chOff x="0" y="0"/>
                          <a:chExt cx="736560" cy="68580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666720" cy="68580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76800">
                            <a:off x="173520" y="106560"/>
                            <a:ext cx="46548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37" h="11112">
                                <a:moveTo>
                                  <a:pt x="10362" y="9"/>
                                </a:moveTo>
                                <a:arcTo wR="10800" hR="10800" stAng="-5539421" swAng="56390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37" h="11112">
                                <a:moveTo>
                                  <a:pt x="10362" y="9"/>
                                </a:moveTo>
                                <a:arcTo wR="10800" hR="10800" stAng="-5539421" swAng="563905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123200">
                            <a:off x="98640" y="104400"/>
                            <a:ext cx="4719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88" h="11284">
                                <a:moveTo>
                                  <a:pt x="10212" y="16"/>
                                </a:moveTo>
                                <a:arcTo wR="10800" hR="10800" stAng="-5587396" swAng="57416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88" h="11284">
                                <a:moveTo>
                                  <a:pt x="10212" y="16"/>
                                </a:moveTo>
                                <a:arcTo wR="10800" hR="10800" stAng="-5587396" swAng="574165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4.3pt;margin-top:454.35pt;width:52.5pt;height:54pt" coordorigin="13886,9087" coordsize="1050,1080">
                <v:oval id="shape_0" fillcolor="#993300" stroked="f" o:allowincell="f" style="position:absolute;left:13886;top:9087;width:1049;height:1079;mso-wrap-style:none;v-text-anchor:middle">
                  <v:fill o:detectmouseclick="t" type="solid" color2="#66ccff"/>
                  <v:stroke color="#3465a4" joinstyle="round" endcap="flat"/>
                  <w10:wrap type="none"/>
                </v:oval>
                <v:rect id="shape_0" coordsize="11237,11112" path="l0,21600xee" stroked="t" o:allowincell="f" style="position:absolute;left:14114;top:9254;width:732;height:740;mso-wrap-style:none;v-text-anchor:middle;rotation:41">
                  <v:fill o:detectmouseclick="t" on="false"/>
                  <v:stroke color="black" weight="19080" joinstyle="miter" endcap="flat"/>
                  <w10:wrap type="none"/>
                </v:rect>
                <v:rect id="shape_0" coordsize="11388,11284" path="l0,21600xee" stroked="t" o:allowincell="f" style="position:absolute;left:13996;top:9251;width:742;height:751;flip:x;mso-wrap-style:none;v-text-anchor:middle;rotation:41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0</wp:posOffset>
                </wp:positionH>
                <wp:positionV relativeFrom="paragraph">
                  <wp:posOffset>396875</wp:posOffset>
                </wp:positionV>
                <wp:extent cx="14089380" cy="5311775"/>
                <wp:effectExtent l="19685" t="635" r="1968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9320" cy="5311800"/>
                          <a:chOff x="0" y="0"/>
                          <a:chExt cx="14089320" cy="53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89320" cy="5311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387320" y="-2108880"/>
                              <a:ext cx="5311800" cy="9529560"/>
                            </a:xfrm>
                            <a:prstGeom prst="rect">
                              <a:avLst/>
                            </a:prstGeom>
                            <a:solidFill>
                              <a:srgbClr val="99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00560"/>
                              <a:ext cx="4659480" cy="3893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83040" y="-383040"/>
                                <a:ext cx="3893040" cy="4659480"/>
                              </a:xfrm>
                              <a:custGeom>
                                <a:avLst/>
                                <a:gdLst>
                                  <a:gd name="textAreaLeft" fmla="*/ 323280 w 2207160"/>
                                  <a:gd name="textAreaRight" fmla="*/ 1883880 w 2207160"/>
                                  <a:gd name="textAreaTop" fmla="*/ 323280 h 2641680"/>
                                  <a:gd name="textAreaBottom" fmla="*/ 2318400 h 264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85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052"/>
                                    </a:lnTo>
                                    <a:arcTo wR="10800" hR="10800" stAng="10800000" swAng="-5400000"/>
                                    <a:lnTo>
                                      <a:pt x="10800" y="2585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46400" y="1284840"/>
                                <a:ext cx="1356840" cy="1326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80200" y="1850040"/>
                                <a:ext cx="203040" cy="2134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4880" y="2628720"/>
                                <a:ext cx="1466280" cy="315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560" y="951840"/>
                                <a:ext cx="1466280" cy="315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29840" y="690840"/>
                              <a:ext cx="4659480" cy="38930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83040" y="-383040"/>
                                <a:ext cx="3893040" cy="4659480"/>
                              </a:xfrm>
                              <a:custGeom>
                                <a:avLst/>
                                <a:gdLst>
                                  <a:gd name="textAreaLeft" fmla="*/ 323280 w 2207160"/>
                                  <a:gd name="textAreaRight" fmla="*/ 1883880 w 2207160"/>
                                  <a:gd name="textAreaTop" fmla="*/ 323280 h 2641680"/>
                                  <a:gd name="textAreaBottom" fmla="*/ 2318400 h 264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85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052"/>
                                    </a:lnTo>
                                    <a:arcTo wR="10800" hR="10800" stAng="10800000" swAng="-5400000"/>
                                    <a:lnTo>
                                      <a:pt x="10800" y="2585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56240" y="1285200"/>
                                <a:ext cx="1356840" cy="1326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775880" y="1850040"/>
                                <a:ext cx="203040" cy="2134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2629080"/>
                                <a:ext cx="1466280" cy="315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2000" y="951840"/>
                                <a:ext cx="1466280" cy="315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6347520" y="2137320"/>
                              <a:ext cx="1356840" cy="13266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1880" y="24840"/>
                              <a:ext cx="0" cy="5276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50560" y="1986840"/>
                            <a:ext cx="0" cy="1324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0440" y="1977480"/>
                            <a:ext cx="0" cy="1324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35pt;margin-top:-134.8pt;width:1049.05pt;height:750.35pt" coordorigin="-2967,-2696" coordsize="20981,15007">
                <v:group id="shape_0" style="position:absolute;left:-2967;top:-2696;width:20981;height:15007">
                  <v:rect id="shape_0" fillcolor="#99ff66" stroked="f" o:allowincell="f" style="position:absolute;left:3339;top:-2695;width:8364;height:15006;mso-wrap-style:none;v-text-anchor:middle;rotation:90">
                    <v:fill o:detectmouseclick="t" type="solid" color2="#660099"/>
                    <v:stroke color="#3465a4" joinstyle="round" endcap="flat"/>
                    <w10:wrap type="none"/>
                  </v:rect>
                  <v:group id="shape_0" style="position:absolute;left:-2967;top:1124;width:6489;height:7338">
                    <v:roundrect id="shape_0" stroked="t" o:allowincell="f" style="position:absolute;left:-2967;top:1125;width:6130;height:7337;mso-wrap-style:none;v-text-anchor:middle;rotation:90">
                      <v:fill o:detectmouseclick="t" on="false"/>
                      <v:stroke color="white" weight="38160" joinstyle="miter" endcap="flat"/>
                      <w10:wrap type="none"/>
                    </v:roundrect>
                    <v:oval id="shape_0" stroked="t" o:allowincell="f" style="position:absolute;left:1385;top:3752;width:2136;height:2088;mso-wrap-style:none;v-text-anchor:middle;rotation:90">
                      <v:fill o:detectmouseclick="t" on="false"/>
                      <v:stroke color="white" weight="38160" joinstyle="miter" endcap="flat"/>
                      <w10:wrap type="none"/>
                    </v:oval>
                    <v:oval id="shape_0" stroked="t" o:allowincell="f" style="position:absolute;left:651;top:4642;width:319;height:335;mso-wrap-style:none;v-text-anchor:middle;rotation:90">
                      <v:fill o:detectmouseclick="t" on="false"/>
                      <v:stroke color="white" weight="38160" joinstyle="miter" endcap="flat"/>
                      <w10:wrap type="none"/>
                    </v:oval>
                    <v:line id="shape_0" from="91,5868" to="2399,6363" stroked="t" o:allowincell="f" style="position:absolute;flip:x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70,3227" to="2378,3722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524;top:1109;width:6490;height:7338">
                    <v:roundrect id="shape_0" stroked="t" o:allowincell="f" style="position:absolute;left:11883;top:1110;width:6130;height:7337;flip:x;mso-wrap-style:none;v-text-anchor:middle;rotation:90">
                      <v:fill o:detectmouseclick="t" on="false"/>
                      <v:stroke color="white" weight="38160" joinstyle="miter" endcap="flat"/>
                      <w10:wrap type="none"/>
                    </v:roundrect>
                    <v:oval id="shape_0" stroked="t" o:allowincell="f" style="position:absolute;left:11526;top:3737;width:2136;height:2088;flip:x;mso-wrap-style:none;v-text-anchor:middle;rotation:90">
                      <v:fill o:detectmouseclick="t" on="false"/>
                      <v:stroke color="white" weight="38160" joinstyle="miter" endcap="flat"/>
                      <w10:wrap type="none"/>
                    </v:oval>
                    <v:oval id="shape_0" stroked="t" o:allowincell="f" style="position:absolute;left:14077;top:4627;width:319;height:335;flip:x;mso-wrap-style:none;v-text-anchor:middle;rotation:90">
                      <v:fill o:detectmouseclick="t" on="false"/>
                      <v:stroke color="white" weight="38160" joinstyle="miter" endcap="flat"/>
                      <w10:wrap type="none"/>
                    </v:oval>
                    <v:line id="shape_0" from="12648,5853" to="14956,6348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12669,3212" to="14977,3707" stroked="t" o:allowincell="f" style="position:absolute;flip:x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6426;top:3991;width:2136;height:2088;mso-wrap-style:none;v-text-anchor:middle;rotation:90">
                    <v:fill o:detectmouseclick="t" on="false"/>
                    <v:stroke color="white" weight="38160" joinstyle="miter" endcap="flat"/>
                    <w10:wrap type="none"/>
                  </v:oval>
                  <v:line id="shape_0" from="7504,664" to="7504,8973" stroked="t" o:allowincell="f" style="position:absolute">
                    <v:stroke color="white" weight="38160" joinstyle="miter" endcap="flat"/>
                    <v:fill o:detectmouseclick="t" on="false"/>
                    <w10:wrap type="none"/>
                  </v:line>
                </v:group>
                <v:line id="shape_0" from="2494,3754" to="2494,5838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12604,3739" to="12604,58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9915</wp:posOffset>
                </wp:positionH>
                <wp:positionV relativeFrom="paragraph">
                  <wp:posOffset>5732145</wp:posOffset>
                </wp:positionV>
                <wp:extent cx="733425" cy="2286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キリト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pt;mso-wrap-distance-left:9.05pt;mso-wrap-distance-right:9.05pt;mso-wrap-distance-top:0pt;mso-wrap-distance-bottom:0pt;margin-top:451.35pt;mso-position-vertical-relative:text;margin-left:346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キリト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2:58:00Z</dcterms:created>
  <dc:creator>無料テンプレート</dc:creator>
  <dc:description/>
  <dc:language>en-US</dc:language>
  <cp:lastModifiedBy>in</cp:lastModifiedBy>
  <dcterms:modified xsi:type="dcterms:W3CDTF">2009-07-11T03:28:00Z</dcterms:modified>
  <cp:revision>3</cp:revision>
  <dc:subject/>
  <dc:title>バスケットボール戦術表</dc:title>
</cp:coreProperties>
</file>