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800100</wp:posOffset>
                </wp:positionV>
                <wp:extent cx="5866765" cy="68573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6857280"/>
                          <a:chOff x="0" y="0"/>
                          <a:chExt cx="5866920" cy="685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6920" cy="68572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8440"/>
                            <a:ext cx="58669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679040"/>
                            <a:ext cx="3940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177880"/>
                            <a:ext cx="3940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1679040"/>
                            <a:ext cx="0" cy="3498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0"/>
                            <a:ext cx="0" cy="685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0"/>
                            <a:ext cx="0" cy="685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63pt;width:461.95pt;height:539.95pt" coordorigin="105,1260" coordsize="9239,10799">
                <v:rect id="shape_0" fillcolor="#339966" stroked="f" o:allowincell="f" style="position:absolute;left:105;top:1260;width:9238;height:10798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line id="shape_0" from="105,6549" to="9343,6549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  <v:line id="shape_0" from="1621,3904" to="7825,3904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1621,9414" to="7825,9414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4655,3904" to="4655,941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1621,1260" to="1621,12058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7827,1260" to="7827,12058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89.85pt;margin-top:9pt;width:287.95pt;height:35.95pt;mso-wrap-style:none;v-text-anchor:middle" type="_x0000_t136">
            <v:path textpathok="t"/>
            <v:textpath on="t" fitshape="t" string="テニス戦術シート" style="font-family:&quot;HG創英角ﾎﾟｯﾌﾟ体&quot;;font-size:12pt"/>
            <v:fill o:detectmouseclick="t" type="solid" color2="#0066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3425</wp:posOffset>
                </wp:positionH>
                <wp:positionV relativeFrom="paragraph">
                  <wp:posOffset>7772400</wp:posOffset>
                </wp:positionV>
                <wp:extent cx="7600950" cy="228600"/>
                <wp:effectExtent l="10160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1040" cy="228600"/>
                          <a:chOff x="0" y="0"/>
                          <a:chExt cx="7601040" cy="22860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760104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240" y="0"/>
                            <a:ext cx="733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キリトリ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5pt;margin-top:612pt;width:598.45pt;height:18pt" coordorigin="-1155,12240" coordsize="11969,360">
                <v:line id="shape_0" from="-1155,12417" to="10814,12417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94;top:12240;width:1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キリト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8001000</wp:posOffset>
                </wp:positionV>
                <wp:extent cx="600075" cy="5715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162720"/>
                            <a:ext cx="3999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前衛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630pt;width:47.25pt;height:45pt" coordorigin="1575,12600" coordsize="945,900">
                <v:oval id="shape_0" fillcolor="#99ccff" stroked="f" o:allowincell="f" style="position:absolute;left:1575;top:12600;width:944;height:899;mso-wrap-style:none;v-text-anchor:middle">
                  <v:fill o:detectmouseclick="t" type="solid" color2="#663300"/>
                  <v:stroke color="#3465a4" joinstyle="round" endcap="flat"/>
                  <w10:wrap type="none"/>
                </v:oval>
                <v:shape id="shape_0" fillcolor="white" stroked="f" o:allowincell="f" style="position:absolute;left:1728;top:12856;width:629;height:359;mso-wrap-style:none;v-text-anchor:middle" type="_x0000_t136">
                  <v:path textpathok="t"/>
                  <v:textpath on="t" fitshape="t" string="前衛" style="font-family:&quot;ＭＳ Ｐゴシック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8686800</wp:posOffset>
                </wp:positionV>
                <wp:extent cx="600075" cy="571500"/>
                <wp:effectExtent l="635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74600"/>
                            <a:ext cx="3999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後衛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684pt;width:47.25pt;height:45pt" coordorigin="1575,13680" coordsize="945,900">
                <v:oval id="shape_0" fillcolor="#99ccff" stroked="f" o:allowincell="f" style="position:absolute;left:1575;top:13680;width:944;height:899;mso-wrap-style:none;v-text-anchor:middle">
                  <v:fill o:detectmouseclick="t" type="solid" color2="#663300"/>
                  <v:stroke color="#3465a4" joinstyle="round" endcap="flat"/>
                  <w10:wrap type="none"/>
                </v:oval>
                <v:shape id="shape_0" fillcolor="white" stroked="f" o:allowincell="f" style="position:absolute;left:1721;top:13955;width:629;height:359;mso-wrap-style:none;v-text-anchor:middle" type="_x0000_t136">
                  <v:path textpathok="t"/>
                  <v:textpath on="t" fitshape="t" string="後衛" style="font-family:&quot;ＭＳ Ｐゴシック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0</wp:posOffset>
                </wp:positionH>
                <wp:positionV relativeFrom="paragraph">
                  <wp:posOffset>8001000</wp:posOffset>
                </wp:positionV>
                <wp:extent cx="600075" cy="57150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162720"/>
                            <a:ext cx="3999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前衛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630pt;width:47.25pt;height:45pt" coordorigin="2940,12600" coordsize="945,900">
                <v:oval id="shape_0" fillcolor="fuchsia" stroked="f" o:allowincell="f" style="position:absolute;left:2940;top:12600;width:944;height:899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shape id="shape_0" fillcolor="white" stroked="f" o:allowincell="f" style="position:absolute;left:3093;top:12856;width:629;height:359;mso-wrap-style:none;v-text-anchor:middle" type="_x0000_t136">
                  <v:path textpathok="t"/>
                  <v:textpath on="t" fitshape="t" string="前衛" style="font-family:&quot;ＭＳ Ｐゴシック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8686800</wp:posOffset>
                </wp:positionV>
                <wp:extent cx="600075" cy="571500"/>
                <wp:effectExtent l="635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74600"/>
                            <a:ext cx="3999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後衛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684pt;width:47.25pt;height:45pt" coordorigin="2940,13680" coordsize="945,900">
                <v:oval id="shape_0" fillcolor="fuchsia" stroked="f" o:allowincell="f" style="position:absolute;left:2940;top:13680;width:944;height:899;mso-wrap-style:none;v-text-anchor:middle">
                  <v:fill o:detectmouseclick="t" type="solid" color2="lime"/>
                  <v:stroke color="#3465a4" joinstyle="round" endcap="flat"/>
                  <w10:wrap type="none"/>
                </v:oval>
                <v:shape id="shape_0" fillcolor="white" stroked="f" o:allowincell="f" style="position:absolute;left:3086;top:13955;width:629;height:359;mso-wrap-style:none;v-text-anchor:middle" type="_x0000_t136">
                  <v:path textpathok="t"/>
                  <v:textpath on="t" fitshape="t" string="後衛" style="font-family:&quot;ＭＳ Ｐゴシック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270" distR="19685" simplePos="0" locked="0" layoutInCell="0" allowOverlap="1" relativeHeight="9">
                <wp:simplePos x="0" y="0"/>
                <wp:positionH relativeFrom="column">
                  <wp:posOffset>3094355</wp:posOffset>
                </wp:positionH>
                <wp:positionV relativeFrom="paragraph">
                  <wp:posOffset>8341995</wp:posOffset>
                </wp:positionV>
                <wp:extent cx="809625" cy="571500"/>
                <wp:effectExtent l="0" t="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571680"/>
                          <a:chOff x="0" y="0"/>
                          <a:chExt cx="809640" cy="571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80200">
                            <a:off x="74520" y="127800"/>
                            <a:ext cx="34668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10" h="11178">
                                <a:moveTo>
                                  <a:pt x="9690" y="57"/>
                                </a:moveTo>
                                <a:arcTo wR="10800" hR="10800" stAng="-5754034" swAng="58744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10" h="11178">
                                <a:moveTo>
                                  <a:pt x="9690" y="57"/>
                                </a:moveTo>
                                <a:arcTo wR="10800" hR="10800" stAng="-5754034" swAng="5874421"/>
                              </a:path>
                            </a:pathLst>
                          </a:custGeom>
                          <a:noFill/>
                          <a:ln cap="rnd" w="381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19800">
                            <a:off x="385920" y="112680"/>
                            <a:ext cx="3466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10" h="11400">
                                <a:moveTo>
                                  <a:pt x="9690" y="57"/>
                                </a:moveTo>
                                <a:arcTo wR="10800" hR="10800" stAng="-5754034" swAng="59451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10" h="11400">
                                <a:moveTo>
                                  <a:pt x="9690" y="57"/>
                                </a:moveTo>
                                <a:arcTo wR="10800" hR="10800" stAng="-5754034" swAng="5945120"/>
                              </a:path>
                            </a:pathLst>
                          </a:custGeom>
                          <a:noFill/>
                          <a:ln cap="rnd" w="381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pt;margin-top:656.85pt;width:51.8pt;height:45pt" coordorigin="4990,13137" coordsize="1036,900">
                <v:oval id="shape_0" fillcolor="yellow" stroked="f" o:allowincell="f" style="position:absolute;left:5053;top:13137;width:944;height:899;mso-wrap-style:none;v-text-anchor:middle">
                  <v:fill o:detectmouseclick="t" type="solid" color2="blue"/>
                  <v:stroke color="#3465a4" joinstyle="round" endcap="flat"/>
                  <w10:wrap type="none"/>
                </v:oval>
                <v:rect id="shape_0" coordsize="11910,11178" path="l0,21600xee" stroked="t" o:allowincell="f" style="position:absolute;left:4990;top:13338;width:545;height:558;mso-wrap-style:none;v-text-anchor:middle;rotation:45">
                  <v:fill o:detectmouseclick="t" on="false"/>
                  <v:stroke color="white" weight="38160" dashstyle="shortdot" joinstyle="miter" endcap="round"/>
                  <w10:wrap type="none"/>
                </v:rect>
                <v:rect id="shape_0" coordsize="11910,11400" path="l0,21600xee" stroked="t" o:allowincell="f" style="position:absolute;left:5481;top:13314;width:545;height:568;flip:x;mso-wrap-style:none;v-text-anchor:middle;rotation:45">
                  <v:fill o:detectmouseclick="t" on="false"/>
                  <v:stroke color="white" weight="38160" dashstyle="shortdot" joinstyle="miter" endcap="round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41:00Z</dcterms:created>
  <dc:creator>無料テンプレート</dc:creator>
  <dc:description/>
  <dc:language>en-US</dc:language>
  <cp:lastModifiedBy>in</cp:lastModifiedBy>
  <dcterms:modified xsi:type="dcterms:W3CDTF">2009-06-24T11:58:00Z</dcterms:modified>
  <cp:revision>2</cp:revision>
  <dc:subject/>
  <dc:title>テニス戦術シート</dc:title>
</cp:coreProperties>
</file>