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467225" cy="5600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5600880"/>
                          <a:chOff x="0" y="0"/>
                          <a:chExt cx="4467240" cy="560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56008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4467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4467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4467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1600"/>
                            <a:ext cx="0" cy="285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351.75pt;height:441pt" coordorigin="0,720" coordsize="7035,8820">
                <v:rect id="shape_0" fillcolor="#339966" stroked="f" o:allowincell="f" style="position:absolute;left:0;top:720;width:7034;height:8819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line id="shape_0" from="0,5040" to="7034,5040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line id="shape_0" from="0,2880" to="7034,2880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0,7380" to="7034,7380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3465,2880" to="3465,7379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f" o:allowincell="f" style="position:absolute;margin-left:194.25pt;margin-top:-9pt;width:324.5pt;height:36.5pt;mso-wrap-style:none;v-text-anchor:middle" type="_x0000_t136">
            <v:path textpathok="t"/>
            <v:textpath on="t" fitshape="t" string="テニスポジション表" style="font-family:&quot;HGS創英角ﾎﾟｯﾌﾟ体&quot;;font-size:12pt"/>
            <v:fill o:detectmouseclick="t" type="solid" color2="#00ff99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5.4pt;margin-top:0pt;width:125.95pt;height:26.95pt;mso-wrap-style:none;v-text-anchor:middle" type="_x0000_t136">
            <v:path textpathok="t"/>
            <v:textpath on="t" fitshape="t" string="シングルス" style="font-family:&quot;HG丸ｺﾞｼｯｸM-PRO&quot;;font-size:12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614.25pt;margin-top:0pt;width:99.7pt;height:26.95pt;mso-wrap-style:none;v-text-anchor:middle" type="_x0000_t136">
            <v:path textpathok="t"/>
            <v:textpath on="t" fitshape="t" string="ダブルス" style="font-family:&quot;HG丸ｺﾞｼｯｸM-PRO&quot;;font-size:12pt"/>
            <v:fill o:detectmouseclick="t" type="solid" color2="#cccc66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0</wp:posOffset>
                </wp:positionH>
                <wp:positionV relativeFrom="paragraph">
                  <wp:posOffset>457200</wp:posOffset>
                </wp:positionV>
                <wp:extent cx="4467225" cy="56007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5600880"/>
                          <a:chOff x="0" y="0"/>
                          <a:chExt cx="4467240" cy="560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56008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4467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71600"/>
                            <a:ext cx="3000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229280"/>
                            <a:ext cx="3000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1600"/>
                            <a:ext cx="0" cy="285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0"/>
                            <a:ext cx="0" cy="560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0" cy="560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36pt;width:351.75pt;height:441pt" coordorigin="7350,720" coordsize="7035,8820">
                <v:rect id="shape_0" fillcolor="#339966" stroked="f" o:allowincell="f" style="position:absolute;left:7350;top:720;width:7034;height:8819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line id="shape_0" from="7350,5040" to="14384,5040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line id="shape_0" from="8505,2880" to="13229,2880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8505,7380" to="13229,7380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10815,2880" to="10815,7379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8505,720" to="8505,9539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13230,720" to="13230,9539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2320</wp:posOffset>
                </wp:positionH>
                <wp:positionV relativeFrom="paragraph">
                  <wp:posOffset>2286000</wp:posOffset>
                </wp:positionV>
                <wp:extent cx="1000125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6pt;mso-wrap-distance-left:9.05pt;mso-wrap-distance-right:9.05pt;mso-wrap-distance-top:0pt;mso-wrap-distance-bottom:0pt;margin-top:180pt;mso-position-vertical-relative:text;margin-left:56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前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4025</wp:posOffset>
                </wp:positionH>
                <wp:positionV relativeFrom="paragraph">
                  <wp:posOffset>3429000</wp:posOffset>
                </wp:positionV>
                <wp:extent cx="1000125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6pt;mso-wrap-distance-left:9.05pt;mso-wrap-distance-right:9.05pt;mso-wrap-distance-top:0pt;mso-wrap-distance-bottom:0pt;margin-top:270pt;mso-position-vertical-relative:text;margin-left:4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前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0</wp:posOffset>
                </wp:positionH>
                <wp:positionV relativeFrom="paragraph">
                  <wp:posOffset>5029200</wp:posOffset>
                </wp:positionV>
                <wp:extent cx="1000125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後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6pt;mso-wrap-distance-left:9.05pt;mso-wrap-distance-right:9.05pt;mso-wrap-distance-top:0pt;mso-wrap-distance-bottom:0pt;margin-top:396pt;mso-position-vertical-relative:text;margin-left:57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後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4025</wp:posOffset>
                </wp:positionH>
                <wp:positionV relativeFrom="paragraph">
                  <wp:posOffset>685800</wp:posOffset>
                </wp:positionV>
                <wp:extent cx="1000125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後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6pt;mso-wrap-distance-left:9.05pt;mso-wrap-distance-right:9.05pt;mso-wrap-distance-top:0pt;mso-wrap-distance-bottom:0pt;margin-top:54pt;mso-position-vertical-relative:text;margin-left:4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後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29:00Z</dcterms:created>
  <dc:creator>無料テンプレート</dc:creator>
  <dc:description/>
  <dc:language>en-US</dc:language>
  <cp:lastModifiedBy>in</cp:lastModifiedBy>
  <dcterms:modified xsi:type="dcterms:W3CDTF">2009-06-24T11:57:00Z</dcterms:modified>
  <cp:revision>2</cp:revision>
  <dc:subject/>
  <dc:title>テニスポジション表</dc:title>
</cp:coreProperties>
</file>