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220.5pt;margin-top:-9pt;width:310.55pt;height:35.95pt;mso-wrap-style:none;v-text-anchor:middle" type="_x0000_t136">
            <v:path textpathok="t"/>
            <v:textpath on="t" fitshape="t" string="サッカーポジション表" style="font-family:&quot;HGP創英角ﾎﾟｯﾌﾟ体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457200</wp:posOffset>
                </wp:positionV>
                <wp:extent cx="9067800" cy="491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680" cy="491508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10.5pt;margin-top:36pt;width:713.95pt;height:386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695</wp:posOffset>
                </wp:positionH>
                <wp:positionV relativeFrom="paragraph">
                  <wp:posOffset>4787265</wp:posOffset>
                </wp:positionV>
                <wp:extent cx="2133600" cy="5715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85pt;margin-top:376.95pt;width:167.95pt;height:44.95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4124325</wp:posOffset>
                </wp:positionV>
                <wp:extent cx="3741420" cy="123253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1232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324.75pt;width:294.55pt;height:97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1110</wp:posOffset>
                </wp:positionH>
                <wp:positionV relativeFrom="paragraph">
                  <wp:posOffset>3657600</wp:posOffset>
                </wp:positionV>
                <wp:extent cx="1828800" cy="457200"/>
                <wp:effectExtent l="19050" t="19685" r="190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99.3pt;margin-top:288pt;width:143.95pt;height:35.95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2380</wp:posOffset>
                </wp:positionH>
                <wp:positionV relativeFrom="paragraph">
                  <wp:posOffset>457200</wp:posOffset>
                </wp:positionV>
                <wp:extent cx="1828800" cy="685800"/>
                <wp:effectExtent l="19050" t="190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83"/>
                              </a:moveTo>
                              <a:arcTo wR="10800" hR="10800" stAng="-10762760" swAng="1076276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99.4pt;margin-top:36pt;width:143.95pt;height:53.95pt;mso-wrap-style:none;v-text-anchor:middle;rotation:180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4885055</wp:posOffset>
                </wp:positionV>
                <wp:extent cx="724535" cy="400050"/>
                <wp:effectExtent l="53340" t="0" r="749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13000">
                          <a:off x="0" y="0"/>
                          <a:ext cx="724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26" h="10800">
                              <a:moveTo>
                                <a:pt x="871" y="6551"/>
                              </a:moveTo>
                              <a:arcTo wR="10800" hR="10800" stAng="-9409893" swAng="7338240"/>
                              <a:lnTo>
                                <a:pt x="10800" y="10800"/>
                              </a:lnTo>
                              <a:close/>
                            </a:path>
                            <a:path fill="none" w="18826" h="10800">
                              <a:moveTo>
                                <a:pt x="871" y="6551"/>
                              </a:moveTo>
                              <a:arcTo wR="10800" hR="10800" stAng="-9409893" swAng="733824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26,10800" path="l0,21600xee" stroked="t" o:allowincell="f" style="position:absolute;margin-left:3.05pt;margin-top:384.65pt;width:57pt;height:31.45pt;mso-wrap-style:none;v-text-anchor:middle;rotation:54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58530</wp:posOffset>
                </wp:positionH>
                <wp:positionV relativeFrom="paragraph">
                  <wp:posOffset>4895850</wp:posOffset>
                </wp:positionV>
                <wp:extent cx="724535" cy="400050"/>
                <wp:effectExtent l="75565" t="0" r="527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87000">
                          <a:off x="0" y="0"/>
                          <a:ext cx="724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26" h="10800">
                              <a:moveTo>
                                <a:pt x="871" y="6551"/>
                              </a:moveTo>
                              <a:arcTo wR="10800" hR="10800" stAng="-9409893" swAng="7338240"/>
                              <a:lnTo>
                                <a:pt x="10800" y="10800"/>
                              </a:lnTo>
                              <a:close/>
                            </a:path>
                            <a:path fill="none" w="18826" h="10800">
                              <a:moveTo>
                                <a:pt x="871" y="6551"/>
                              </a:moveTo>
                              <a:arcTo wR="10800" hR="10800" stAng="-9409893" swAng="733824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26,10800" path="l0,21600xee" stroked="t" o:allowincell="f" style="position:absolute;margin-left:673.85pt;margin-top:385.5pt;width:57pt;height:31.45pt;flip:x;mso-wrap-style:none;v-text-anchor:middle;rotation:54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4800600</wp:posOffset>
                </wp:positionV>
                <wp:extent cx="146685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G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37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GK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0</wp:posOffset>
                </wp:positionH>
                <wp:positionV relativeFrom="paragraph">
                  <wp:posOffset>3200400</wp:posOffset>
                </wp:positionV>
                <wp:extent cx="146685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D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52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D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3200400</wp:posOffset>
                </wp:positionV>
                <wp:extent cx="1466850" cy="5715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D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52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D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0875</wp:posOffset>
                </wp:positionH>
                <wp:positionV relativeFrom="paragraph">
                  <wp:posOffset>3200400</wp:posOffset>
                </wp:positionV>
                <wp:extent cx="146685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D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52pt;mso-position-vertical-relative:text;margin-left:55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D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0</wp:posOffset>
                </wp:positionV>
                <wp:extent cx="146685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08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M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485900</wp:posOffset>
                </wp:positionV>
                <wp:extent cx="1466850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17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M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00875</wp:posOffset>
                </wp:positionH>
                <wp:positionV relativeFrom="paragraph">
                  <wp:posOffset>1371600</wp:posOffset>
                </wp:positionV>
                <wp:extent cx="1466850" cy="5715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08pt;mso-position-vertical-relative:text;margin-left:55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M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975</wp:posOffset>
                </wp:positionH>
                <wp:positionV relativeFrom="paragraph">
                  <wp:posOffset>2171700</wp:posOffset>
                </wp:positionV>
                <wp:extent cx="146685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71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M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4100</wp:posOffset>
                </wp:positionH>
                <wp:positionV relativeFrom="paragraph">
                  <wp:posOffset>2171700</wp:posOffset>
                </wp:positionV>
                <wp:extent cx="146685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M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71pt;mso-position-vertical-relative:text;margin-left:48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MF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571500</wp:posOffset>
                </wp:positionV>
                <wp:extent cx="146685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F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45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FW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565785</wp:posOffset>
                </wp:positionV>
                <wp:extent cx="146685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F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color w:val="00800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44.55pt;mso-position-vertical-relative:text;margin-left:4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FW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Cs w:val="21"/>
                        </w:rPr>
                      </w:pPr>
                      <w:r>
                        <w:rPr>
                          <w:color w:val="00800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5486400</wp:posOffset>
                </wp:positionV>
                <wp:extent cx="146685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szCs w:val="21"/>
                              </w:rPr>
                            </w:pPr>
                            <w:r>
                              <w:rPr>
                                <w:color w:val="333399"/>
                                <w:szCs w:val="21"/>
                              </w:rPr>
                              <w:t>監督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Cs w:val="21"/>
                              </w:rPr>
                            </w:pPr>
                            <w:r>
                              <w:rPr>
                                <w:color w:val="333399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15.5pt;height:45pt;mso-wrap-distance-left:9.05pt;mso-wrap-distance-right:9.05pt;mso-wrap-distance-top:0pt;mso-wrap-distance-bottom:0pt;margin-top:432pt;mso-position-vertical-relative:text;margin-left:2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3399"/>
                          <w:szCs w:val="21"/>
                        </w:rPr>
                      </w:pPr>
                      <w:r>
                        <w:rPr>
                          <w:color w:val="333399"/>
                          <w:szCs w:val="21"/>
                        </w:rPr>
                        <w:t>監督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Cs w:val="21"/>
                        </w:rPr>
                      </w:pPr>
                      <w:r>
                        <w:rPr>
                          <w:color w:val="333399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6925</wp:posOffset>
                </wp:positionH>
                <wp:positionV relativeFrom="paragraph">
                  <wp:posOffset>5486400</wp:posOffset>
                </wp:positionV>
                <wp:extent cx="1466850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zCs w:val="21"/>
                              </w:rPr>
                              <w:t>コー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zCs w:val="21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15.5pt;height:45pt;mso-wrap-distance-left:9.05pt;mso-wrap-distance-right:9.05pt;mso-wrap-distance-top:0pt;mso-wrap-distance-bottom:0pt;margin-top:432pt;mso-position-vertical-relative:text;margin-left:1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80"/>
                          <w:szCs w:val="21"/>
                        </w:rPr>
                      </w:pPr>
                      <w:r>
                        <w:rPr>
                          <w:color w:val="000080"/>
                          <w:szCs w:val="21"/>
                        </w:rPr>
                        <w:t>コーチ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1"/>
                        </w:rPr>
                      </w:pPr>
                      <w:r>
                        <w:rPr>
                          <w:color w:val="000080"/>
                          <w:szCs w:val="21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2:12:00Z</dcterms:created>
  <dc:creator>無料テンプレート</dc:creator>
  <dc:description/>
  <dc:language>en-US</dc:language>
  <cp:lastModifiedBy>in</cp:lastModifiedBy>
  <dcterms:modified xsi:type="dcterms:W3CDTF">2009-06-18T05:15:00Z</dcterms:modified>
  <cp:revision>2</cp:revision>
  <dc:subject/>
  <dc:title>サッカーポジション表</dc:title>
</cp:coreProperties>
</file>