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f" o:allowincell="f" style="position:absolute;margin-left:94.5pt;margin-top:4.8pt;width:297.15pt;height:35.95pt;mso-wrap-style:none;v-text-anchor:middle" type="_x0000_t136">
            <v:path textpathok="t"/>
            <v:textpath on="t" fitshape="t" string="野球部戦術シート" style="font-family:&quot;HGP創英角ﾎﾟｯﾌﾟ体&quot;;font-size:12pt"/>
            <v:fill o:detectmouseclick="t" type="solid" color2="#cc9900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626745</wp:posOffset>
                </wp:positionV>
                <wp:extent cx="6429375" cy="5943600"/>
                <wp:effectExtent l="10795" t="0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9240" cy="5943600"/>
                          <a:chOff x="0" y="0"/>
                          <a:chExt cx="6429240" cy="594360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6334200" cy="5943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1800"/>
                            <a:ext cx="6429240" cy="262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5" h="3960">
                                <a:moveTo>
                                  <a:pt x="0" y="0"/>
                                </a:moveTo>
                                <a:lnTo>
                                  <a:pt x="4935" y="3960"/>
                                </a:lnTo>
                                <a:lnTo>
                                  <a:pt x="997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895120" y="5029200"/>
                            <a:ext cx="600120" cy="5716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3429000"/>
                            <a:ext cx="933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600200"/>
                            <a:ext cx="666720" cy="571680"/>
                          </a:xfrm>
                          <a:prstGeom prst="flowChartSor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3368160"/>
                            <a:ext cx="666720" cy="571680"/>
                          </a:xfrm>
                          <a:prstGeom prst="flowChartSor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3362400"/>
                            <a:ext cx="666720" cy="571680"/>
                          </a:xfrm>
                          <a:prstGeom prst="flowChartSor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49.35pt;width:506.25pt;height:468pt" coordorigin="-210,987" coordsize="10125,9360">
                <v:oval id="shape_0" fillcolor="#99cc00" stroked="f" o:allowincell="f" style="position:absolute;left:-165;top:987;width:9974;height:9359;mso-wrap-style:none;v-text-anchor:middle">
                  <v:fill o:detectmouseclick="t" type="solid" color2="#6633ff"/>
                  <v:stroke color="#3465a4" joinstyle="round" endcap="flat"/>
                  <w10:wrap type="none"/>
                </v:oval>
                <v:shape id="shape_0" coordsize="9975,3960" path="m0,0l4935,3960l9975,0e" stroked="t" o:allowincell="f" style="position:absolute;left:-210;top:5667;width:10124;height:4139;mso-wrap-style:none;v-text-anchor:middle">
                  <v:fill o:detectmouseclick="t" on="false"/>
                  <v:stroke color="white" weight="19080" joinstyle="round" endcap="flat"/>
                  <w10:wrap type="none"/>
                </v:shape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f" o:allowincell="f" style="position:absolute;left:4349;top:8907;width:944;height:899;mso-wrap-style:none;v-text-anchor:middle;rotation:180" type="_x0000_t56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4098;top:6387;width:1469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126" coordsize="21600,21600" o:spt="126" path="m,10800l10800,l21600,10800l10800,21600xnsem,10800l21600,10800nfem,10800l10800,l21600,10800l10800,21600xnf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f" o:allowincell="f" style="position:absolute;left:4350;top:3507;width:1049;height:899;mso-wrap-style:none;v-text-anchor:middle" type="_x0000_t126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4;top:6291;width:1049;height:899;mso-wrap-style:none;v-text-anchor:middle" type="_x0000_t126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4;top:6282;width:1049;height:899;mso-wrap-style:none;v-text-anchor:middle" type="_x0000_t126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0125</wp:posOffset>
                </wp:positionH>
                <wp:positionV relativeFrom="paragraph">
                  <wp:posOffset>6743700</wp:posOffset>
                </wp:positionV>
                <wp:extent cx="786765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75pt,531pt" to="540.7pt,531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-5.25pt;margin-top:558pt;width:31.3pt;height:17.8pt;mso-wrap-style:none;v-text-anchor:middle" type="_x0000_t136">
            <v:path textpathok="t"/>
            <v:textpath on="t" fitshape="t" string="守備" style="font-family:&quot;ＭＳ Ｐゴシック&quot;;font-size:1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00</wp:posOffset>
                </wp:positionV>
                <wp:extent cx="466725" cy="45720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114480"/>
                            <a:ext cx="133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１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85pt;width:36.75pt;height:36pt" coordorigin="0,11700" coordsize="735,720">
                <v:oval id="shape_0" fillcolor="#00ccff" stroked="f" o:allowincell="f" style="position:absolute;left:0;top:11700;width:734;height:719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shape id="shape_0" fillcolor="black" stroked="f" o:allowincell="f" style="position:absolute;left:210;top:11881;width:209;height:359;mso-wrap-style:none;v-text-anchor:middle" type="_x0000_t136">
                  <v:path textpathok="t"/>
                  <v:textpath on="t" fitshape="t" string="１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0</wp:posOffset>
                </wp:positionH>
                <wp:positionV relativeFrom="paragraph">
                  <wp:posOffset>7429500</wp:posOffset>
                </wp:positionV>
                <wp:extent cx="466725" cy="4572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14480"/>
                            <a:ext cx="133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２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pt;margin-top:585pt;width:36.75pt;height:36pt" coordorigin="1050,11700" coordsize="735,720">
                <v:oval id="shape_0" fillcolor="#00ccff" stroked="f" o:allowincell="f" style="position:absolute;left:1050;top:11700;width:734;height:719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shape id="shape_0" fillcolor="black" stroked="f" o:allowincell="f" style="position:absolute;left:1290;top:11881;width:209;height:359;mso-wrap-style:none;v-text-anchor:middle" type="_x0000_t136">
                  <v:path textpathok="t"/>
                  <v:textpath on="t" fitshape="t" string="２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0</wp:posOffset>
                </wp:positionH>
                <wp:positionV relativeFrom="paragraph">
                  <wp:posOffset>7429500</wp:posOffset>
                </wp:positionV>
                <wp:extent cx="466725" cy="4572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14480"/>
                            <a:ext cx="133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585pt;width:36.75pt;height:36pt" coordorigin="2100,11700" coordsize="735,720">
                <v:oval id="shape_0" fillcolor="#00ccff" stroked="f" o:allowincell="f" style="position:absolute;left:2100;top:11700;width:734;height:719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shape id="shape_0" fillcolor="black" stroked="f" o:allowincell="f" style="position:absolute;left:2340;top:11881;width:209;height:359;mso-wrap-style:none;v-text-anchor:middle" type="_x0000_t136">
                  <v:path textpathok="t"/>
                  <v:textpath on="t" fitshape="t" string="３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0</wp:posOffset>
                </wp:positionH>
                <wp:positionV relativeFrom="paragraph">
                  <wp:posOffset>7429500</wp:posOffset>
                </wp:positionV>
                <wp:extent cx="466725" cy="4572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14480"/>
                            <a:ext cx="133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４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585pt;width:36.75pt;height:36pt" coordorigin="3150,11700" coordsize="735,720">
                <v:oval id="shape_0" fillcolor="#00ccff" stroked="f" o:allowincell="f" style="position:absolute;left:3150;top:11700;width:734;height:719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shape id="shape_0" fillcolor="black" stroked="f" o:allowincell="f" style="position:absolute;left:3390;top:11881;width:209;height:359;mso-wrap-style:none;v-text-anchor:middle" type="_x0000_t136">
                  <v:path textpathok="t"/>
                  <v:textpath on="t" fitshape="t" string="４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7429500</wp:posOffset>
                </wp:positionV>
                <wp:extent cx="46672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14480"/>
                            <a:ext cx="133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５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585pt;width:36.75pt;height:36pt" coordorigin="4200,11700" coordsize="735,720">
                <v:oval id="shape_0" fillcolor="#00ccff" stroked="f" o:allowincell="f" style="position:absolute;left:4200;top:11700;width:734;height:719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shape id="shape_0" fillcolor="black" stroked="f" o:allowincell="f" style="position:absolute;left:4440;top:11881;width:209;height:359;mso-wrap-style:none;v-text-anchor:middle" type="_x0000_t136">
                  <v:path textpathok="t"/>
                  <v:textpath on="t" fitshape="t" string="５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0</wp:posOffset>
                </wp:positionH>
                <wp:positionV relativeFrom="paragraph">
                  <wp:posOffset>7429500</wp:posOffset>
                </wp:positionV>
                <wp:extent cx="466725" cy="45720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14480"/>
                            <a:ext cx="133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６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5pt;margin-top:585pt;width:36.75pt;height:36pt" coordorigin="5250,11700" coordsize="735,720">
                <v:oval id="shape_0" fillcolor="#00ccff" stroked="f" o:allowincell="f" style="position:absolute;left:5250;top:11700;width:734;height:719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shape id="shape_0" fillcolor="black" stroked="f" o:allowincell="f" style="position:absolute;left:5490;top:11881;width:209;height:359;mso-wrap-style:none;v-text-anchor:middle" type="_x0000_t136">
                  <v:path textpathok="t"/>
                  <v:textpath on="t" fitshape="t" string="６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7429500</wp:posOffset>
                </wp:positionV>
                <wp:extent cx="466725" cy="45720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14480"/>
                            <a:ext cx="133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７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85pt;width:36.75pt;height:36pt" coordorigin="6300,11700" coordsize="735,720">
                <v:oval id="shape_0" fillcolor="#00ccff" stroked="f" o:allowincell="f" style="position:absolute;left:6300;top:11700;width:734;height:719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shape id="shape_0" fillcolor="black" stroked="f" o:allowincell="f" style="position:absolute;left:6540;top:11881;width:209;height:359;mso-wrap-style:none;v-text-anchor:middle" type="_x0000_t136">
                  <v:path textpathok="t"/>
                  <v:textpath on="t" fitshape="t" string="７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7250</wp:posOffset>
                </wp:positionH>
                <wp:positionV relativeFrom="paragraph">
                  <wp:posOffset>7429500</wp:posOffset>
                </wp:positionV>
                <wp:extent cx="466725" cy="457200"/>
                <wp:effectExtent l="1270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114480"/>
                            <a:ext cx="133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pt;margin-top:585pt;width:36.75pt;height:36pt" coordorigin="7350,11700" coordsize="735,720">
                <v:oval id="shape_0" fillcolor="#00ccff" stroked="f" o:allowincell="f" style="position:absolute;left:7350;top:11700;width:734;height:719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shape id="shape_0" fillcolor="black" stroked="f" o:allowincell="f" style="position:absolute;left:7605;top:11881;width:209;height:359;mso-wrap-style:none;v-text-anchor:middle" type="_x0000_t136">
                  <v:path textpathok="t"/>
                  <v:textpath on="t" fitshape="t" string="８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0</wp:posOffset>
                </wp:positionH>
                <wp:positionV relativeFrom="paragraph">
                  <wp:posOffset>7429500</wp:posOffset>
                </wp:positionV>
                <wp:extent cx="466725" cy="45720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14480"/>
                            <a:ext cx="133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９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pt;margin-top:585pt;width:36.75pt;height:36pt" coordorigin="8400,11700" coordsize="735,720">
                <v:oval id="shape_0" fillcolor="#00ccff" stroked="f" o:allowincell="f" style="position:absolute;left:8400;top:11700;width:734;height:719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shape id="shape_0" fillcolor="black" stroked="f" o:allowincell="f" style="position:absolute;left:8640;top:11881;width:209;height:359;mso-wrap-style:none;v-text-anchor:middle" type="_x0000_t136">
                  <v:path textpathok="t"/>
                  <v:textpath on="t" fitshape="t" string="９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-5.25pt;margin-top:648pt;width:31.3pt;height:17.8pt;mso-wrap-style:none;v-text-anchor:middle" type="_x0000_t136">
            <v:path textpathok="t"/>
            <v:textpath on="t" fitshape="t" string="走者" style="font-family:&quot;ＭＳ Ｐゴシック&quot;;font-size:1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572500</wp:posOffset>
                </wp:positionV>
                <wp:extent cx="466725" cy="45720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114480"/>
                            <a:ext cx="133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１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75pt;width:36.75pt;height:36pt" coordorigin="0,13500" coordsize="735,720">
                <v:oval id="shape_0" fillcolor="yellow" stroked="f" o:allowincell="f" style="position:absolute;left:0;top:13500;width:734;height:719;mso-wrap-style:none;v-text-anchor:middle">
                  <v:fill o:detectmouseclick="t" type="solid" color2="blue"/>
                  <v:stroke color="#3465a4" joinstyle="round" endcap="flat"/>
                  <w10:wrap type="none"/>
                </v:oval>
                <v:shape id="shape_0" fillcolor="black" stroked="f" o:allowincell="f" style="position:absolute;left:210;top:13681;width:209;height:359;mso-wrap-style:none;v-text-anchor:middle" type="_x0000_t136">
                  <v:path textpathok="t"/>
                  <v:textpath on="t" fitshape="t" string="１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750</wp:posOffset>
                </wp:positionH>
                <wp:positionV relativeFrom="paragraph">
                  <wp:posOffset>8572500</wp:posOffset>
                </wp:positionV>
                <wp:extent cx="466725" cy="45720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14480"/>
                            <a:ext cx="133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２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pt;margin-top:675pt;width:36.75pt;height:36pt" coordorigin="1050,13500" coordsize="735,720">
                <v:oval id="shape_0" fillcolor="yellow" stroked="f" o:allowincell="f" style="position:absolute;left:1050;top:13500;width:734;height:719;mso-wrap-style:none;v-text-anchor:middle">
                  <v:fill o:detectmouseclick="t" type="solid" color2="blue"/>
                  <v:stroke color="#3465a4" joinstyle="round" endcap="flat"/>
                  <w10:wrap type="none"/>
                </v:oval>
                <v:shape id="shape_0" fillcolor="black" stroked="f" o:allowincell="f" style="position:absolute;left:1290;top:13681;width:209;height:359;mso-wrap-style:none;v-text-anchor:middle" type="_x0000_t136">
                  <v:path textpathok="t"/>
                  <v:textpath on="t" fitshape="t" string="２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00</wp:posOffset>
                </wp:positionH>
                <wp:positionV relativeFrom="paragraph">
                  <wp:posOffset>8572500</wp:posOffset>
                </wp:positionV>
                <wp:extent cx="466725" cy="457200"/>
                <wp:effectExtent l="635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14480"/>
                            <a:ext cx="133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675pt;width:36.75pt;height:36pt" coordorigin="2100,13500" coordsize="735,720">
                <v:oval id="shape_0" fillcolor="yellow" stroked="f" o:allowincell="f" style="position:absolute;left:2100;top:13500;width:734;height:719;mso-wrap-style:none;v-text-anchor:middle">
                  <v:fill o:detectmouseclick="t" type="solid" color2="blue"/>
                  <v:stroke color="#3465a4" joinstyle="round" endcap="flat"/>
                  <w10:wrap type="none"/>
                </v:oval>
                <v:shape id="shape_0" fillcolor="black" stroked="f" o:allowincell="f" style="position:absolute;left:2340;top:13681;width:209;height:359;mso-wrap-style:none;v-text-anchor:middle" type="_x0000_t136">
                  <v:path textpathok="t"/>
                  <v:textpath on="t" fitshape="t" string="３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3725</wp:posOffset>
                </wp:positionH>
                <wp:positionV relativeFrom="paragraph">
                  <wp:posOffset>8572500</wp:posOffset>
                </wp:positionV>
                <wp:extent cx="466725" cy="4572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75pt;margin-top:675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1040</wp:posOffset>
                </wp:positionH>
                <wp:positionV relativeFrom="paragraph">
                  <wp:posOffset>8629650</wp:posOffset>
                </wp:positionV>
                <wp:extent cx="92710" cy="342900"/>
                <wp:effectExtent l="9525" t="9525" r="1016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33" h="21600">
                              <a:moveTo>
                                <a:pt x="10800" y="0"/>
                              </a:moveTo>
                              <a:arcTo wR="10800" hR="10800" stAng="-5400000" swAng="10969786"/>
                              <a:lnTo>
                                <a:pt x="10800" y="10800"/>
                              </a:lnTo>
                              <a:close/>
                            </a:path>
                            <a:path fill="none" w="11333" h="21600">
                              <a:moveTo>
                                <a:pt x="10800" y="0"/>
                              </a:moveTo>
                              <a:arcTo wR="10800" hR="10800" stAng="-5400000" swAng="10969786"/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33,21600" path="l0,21600xee" stroked="t" o:allowincell="f" style="position:absolute;margin-left:255.2pt;margin-top:679.5pt;width:7.25pt;height:26.95pt;mso-wrap-style:none;v-text-anchor:middle">
                <v:fill o:detectmouseclick="t" on="false"/>
                <v:stroke color="red" weight="190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0425</wp:posOffset>
                </wp:positionH>
                <wp:positionV relativeFrom="paragraph">
                  <wp:posOffset>8623935</wp:posOffset>
                </wp:positionV>
                <wp:extent cx="93980" cy="342900"/>
                <wp:effectExtent l="9525" t="9525" r="952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33" h="21600">
                              <a:moveTo>
                                <a:pt x="10800" y="0"/>
                              </a:moveTo>
                              <a:arcTo wR="10800" hR="10800" stAng="-5400000" swAng="10969786"/>
                              <a:lnTo>
                                <a:pt x="10800" y="10800"/>
                              </a:lnTo>
                              <a:close/>
                            </a:path>
                            <a:path fill="none" w="11333" h="21600">
                              <a:moveTo>
                                <a:pt x="10800" y="0"/>
                              </a:moveTo>
                              <a:arcTo wR="10800" hR="10800" stAng="-5400000" swAng="10969786"/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33,21600" path="l0,21600xee" stroked="t" o:allowincell="f" style="position:absolute;margin-left:267.75pt;margin-top:679.05pt;width:7.35pt;height:26.95pt;flip:x;mso-wrap-style:none;v-text-anchor:middle">
                <v:fill o:detectmouseclick="t" on="false"/>
                <v:stroke color="red" weight="1908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6629400</wp:posOffset>
                </wp:positionV>
                <wp:extent cx="733425" cy="2286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キリト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8pt;mso-wrap-distance-left:9.05pt;mso-wrap-distance-right:9.05pt;mso-wrap-distance-top:0pt;mso-wrap-distance-bottom:0pt;margin-top:522pt;mso-position-vertical-relative:text;margin-left:21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キリト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2:07:00Z</dcterms:created>
  <dc:creator>無料テンプレート</dc:creator>
  <dc:description/>
  <dc:language>en-US</dc:language>
  <cp:lastModifiedBy>in</cp:lastModifiedBy>
  <dcterms:modified xsi:type="dcterms:W3CDTF">2009-06-16T05:42:00Z</dcterms:modified>
  <cp:revision>3</cp:revision>
  <dc:subject/>
  <dc:title>野球部戦術シート</dc:title>
</cp:coreProperties>
</file>