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f" o:allowincell="f" style="position:absolute;margin-left:94.5pt;margin-top:9pt;width:297.15pt;height:35.95pt;mso-wrap-style:none;v-text-anchor:middle" type="_x0000_t136">
            <v:path textpathok="t"/>
            <v:textpath on="t" fitshape="t" string="野球部ポジション表" style="font-family:&quot;HGP創英角ﾎﾟｯﾌﾟ体&quot;;font-size:12pt"/>
            <v:fill o:detectmouseclick="t" type="solid" color2="#cc9900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914400</wp:posOffset>
                </wp:positionV>
                <wp:extent cx="6334125" cy="6972300"/>
                <wp:effectExtent l="63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69724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f" o:allowincell="f" style="position:absolute;margin-left:-10.5pt;margin-top:72pt;width:498.7pt;height:548.9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4114800</wp:posOffset>
                </wp:positionV>
                <wp:extent cx="6429375" cy="26289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5" h="3960">
                              <a:moveTo>
                                <a:pt x="0" y="0"/>
                              </a:moveTo>
                              <a:lnTo>
                                <a:pt x="4935" y="3960"/>
                              </a:lnTo>
                              <a:lnTo>
                                <a:pt x="997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5,3960" path="m0,0l4935,3960l9975,0e" stroked="t" o:allowincell="f" style="position:absolute;margin-left:-12.75pt;margin-top:324pt;width:506.2pt;height:206.95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040</wp:posOffset>
                </wp:positionH>
                <wp:positionV relativeFrom="paragraph">
                  <wp:posOffset>6172200</wp:posOffset>
                </wp:positionV>
                <wp:extent cx="600075" cy="57150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0120" cy="5716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f" o:allowincell="f" style="position:absolute;margin-left:215.2pt;margin-top:486pt;width:47.2pt;height:44.95pt;mso-wrap-style:none;v-text-anchor:middle;rotation:180" type="_x0000_t5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3655</wp:posOffset>
                </wp:positionH>
                <wp:positionV relativeFrom="paragraph">
                  <wp:posOffset>4572000</wp:posOffset>
                </wp:positionV>
                <wp:extent cx="93345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65pt;margin-top:360pt;width:73.4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2743200</wp:posOffset>
                </wp:positionV>
                <wp:extent cx="666750" cy="5715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168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f" o:allowincell="f" style="position:absolute;margin-left:215.25pt;margin-top:216pt;width:52.45pt;height:44.95pt;mso-wrap-style:none;v-text-anchor:middle" type="_x0000_t12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3415</wp:posOffset>
                </wp:positionH>
                <wp:positionV relativeFrom="paragraph">
                  <wp:posOffset>4511040</wp:posOffset>
                </wp:positionV>
                <wp:extent cx="666750" cy="5715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168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45pt;margin-top:355.2pt;width:52.45pt;height:44.95pt;mso-wrap-style:none;v-text-anchor:middle" type="_x0000_t12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7265</wp:posOffset>
                </wp:positionH>
                <wp:positionV relativeFrom="paragraph">
                  <wp:posOffset>4505325</wp:posOffset>
                </wp:positionV>
                <wp:extent cx="666750" cy="5715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168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6.95pt;margin-top:354.75pt;width:52.45pt;height:44.95pt;mso-wrap-style:none;v-text-anchor:middle" type="_x0000_t12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6858000</wp:posOffset>
                </wp:positionV>
                <wp:extent cx="1400175" cy="5715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キャッチャ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540pt;mso-position-vertical-relative:text;margin-left:18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キャッチャ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143500</wp:posOffset>
                </wp:positionV>
                <wp:extent cx="1400175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ァース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405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ァース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5143500</wp:posOffset>
                </wp:positionV>
                <wp:extent cx="1400175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サー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405pt;mso-position-vertical-relative:text;margin-left:-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サー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3086100</wp:posOffset>
                </wp:positionV>
                <wp:extent cx="1400175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セカン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243pt;mso-position-vertical-relative:text;margin-left:27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セカン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3429000</wp:posOffset>
                </wp:positionV>
                <wp:extent cx="1400175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ョー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270pt;mso-position-vertical-relative:text;margin-left:11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ョー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3625</wp:posOffset>
                </wp:positionH>
                <wp:positionV relativeFrom="paragraph">
                  <wp:posOffset>4800600</wp:posOffset>
                </wp:positionV>
                <wp:extent cx="1400175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ピッチャ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378pt;mso-position-vertical-relative:text;margin-left:18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ピッチャ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2400300</wp:posOffset>
                </wp:positionV>
                <wp:extent cx="1400175" cy="571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レフ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189pt;mso-position-vertical-relative:text;margin-left: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レフ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0</wp:posOffset>
                </wp:positionV>
                <wp:extent cx="1400175" cy="571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ライ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180pt;mso-position-vertical-relative:text;margin-left:3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ライ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3625</wp:posOffset>
                </wp:positionH>
                <wp:positionV relativeFrom="paragraph">
                  <wp:posOffset>1257300</wp:posOffset>
                </wp:positionV>
                <wp:extent cx="1400175" cy="5715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センタ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99pt;mso-position-vertical-relative:text;margin-left:18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センタ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075</wp:posOffset>
                </wp:positionH>
                <wp:positionV relativeFrom="paragraph">
                  <wp:posOffset>8115300</wp:posOffset>
                </wp:positionV>
                <wp:extent cx="1400175" cy="5715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ー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639pt;mso-position-vertical-relative:text;margin-left:4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ー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7150</wp:posOffset>
                </wp:positionH>
                <wp:positionV relativeFrom="paragraph">
                  <wp:posOffset>8115300</wp:posOffset>
                </wp:positionV>
                <wp:extent cx="1400175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監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10.25pt;height:45pt;mso-wrap-distance-left:9.05pt;mso-wrap-distance-right:9.05pt;mso-wrap-distance-top:0pt;mso-wrap-distance-bottom:0pt;margin-top:639pt;mso-position-vertical-relative:text;margin-left:30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監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38:00Z</dcterms:created>
  <dc:creator>無料テンプレート</dc:creator>
  <dc:description/>
  <dc:language>en-US</dc:language>
  <cp:lastModifiedBy>in</cp:lastModifiedBy>
  <dcterms:modified xsi:type="dcterms:W3CDTF">2009-06-16T05:42:00Z</dcterms:modified>
  <cp:revision>4</cp:revision>
  <dc:subject/>
  <dc:title>野球部ポジション表</dc:title>
</cp:coreProperties>
</file>