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2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386"/>
        <w:gridCol w:w="5386"/>
      </w:tblGrid>
      <w:tr>
        <w:trPr>
          <w:trHeight w:val="3685" w:hRule="exact"/>
          <w:cantSplit w:val="true"/>
        </w:trPr>
        <w:tc>
          <w:tcPr>
            <w:tcW w:w="5386" w:type="dxa"/>
            <w:tcBorders/>
            <w:vAlign w:val="center"/>
          </w:tcPr>
          <w:p>
            <w:pPr>
              <w:pStyle w:val="Normal"/>
              <w:snapToGrid w:val="false"/>
              <w:ind w:left="135" w:right="135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02235" distR="92075" simplePos="0" locked="0" layoutInCell="1" allowOverlap="1" relativeHeight="2">
                      <wp:simplePos x="0" y="0"/>
                      <wp:positionH relativeFrom="column">
                        <wp:posOffset>466725</wp:posOffset>
                      </wp:positionH>
                      <wp:positionV relativeFrom="paragraph">
                        <wp:posOffset>914400</wp:posOffset>
                      </wp:positionV>
                      <wp:extent cx="710565" cy="99949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10640" cy="999360"/>
                                <a:chOff x="0" y="0"/>
                                <a:chExt cx="710640" cy="999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54440" y="680760"/>
                                  <a:ext cx="295200" cy="266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cc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3960" y="794880"/>
                                  <a:ext cx="47520" cy="475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1859000">
                                  <a:off x="497160" y="460800"/>
                                  <a:ext cx="190440" cy="1810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cc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1859000">
                                  <a:off x="182160" y="156240"/>
                                  <a:ext cx="123840" cy="1238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cc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1859000">
                                  <a:off x="506160" y="13320"/>
                                  <a:ext cx="104760" cy="104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cc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784080"/>
                                  <a:ext cx="220320" cy="215280"/>
                                </a:xfrm>
                              </wpg:grpSpPr>
                              <wps:wsp>
                                <wps:cNvSpPr/>
                                <wps:spPr>
                                  <a:xfrm rot="13153800">
                                    <a:off x="92160" y="19080"/>
                                    <a:ext cx="99000" cy="127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2315" h="10800">
                                        <a:moveTo>
                                          <a:pt x="6214" y="1022"/>
                                        </a:moveTo>
                                        <a:arcTo wR="10800" hR="10800" stAng="-6907600" swAng="4249832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2315" h="10800">
                                        <a:moveTo>
                                          <a:pt x="6214" y="1022"/>
                                        </a:moveTo>
                                        <a:arcTo wR="10800" hR="10800" stAng="-6907600" swAng="4249832"/>
                                      </a:path>
                                    </a:pathLst>
                                  </a:custGeom>
                                  <a:noFill/>
                                  <a:ln cap="rnd" w="12600">
                                    <a:solidFill>
                                      <a:srgbClr val="99ccff"/>
                                    </a:solidFill>
                                    <a:custDash>
                                      <a:ds d="100000" sp="1000"/>
                                    </a:custDash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3153800">
                                    <a:off x="27360" y="34920"/>
                                    <a:ext cx="162720" cy="144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1197" h="10800">
                                        <a:moveTo>
                                          <a:pt x="6214" y="1022"/>
                                        </a:moveTo>
                                        <a:arcTo wR="10800" hR="10800" stAng="-6907600" swAng="377227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1197" h="10800">
                                        <a:moveTo>
                                          <a:pt x="6214" y="1022"/>
                                        </a:moveTo>
                                        <a:arcTo wR="10800" hR="10800" stAng="-6907600" swAng="3772270"/>
                                      </a:path>
                                    </a:pathLst>
                                  </a:custGeom>
                                  <a:noFill/>
                                  <a:ln cap="rnd" w="12600">
                                    <a:solidFill>
                                      <a:srgbClr val="99ccff"/>
                                    </a:solidFill>
                                    <a:custDash>
                                      <a:ds d="100000" sp="1000"/>
                                    </a:custDash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8.85pt;margin-top:73pt;width:52pt;height:74.9pt" coordorigin="777,1460" coordsize="1040,1498">
                      <v:oval id="shape_0" fillcolor="#ccffff" stroked="f" o:allowincell="t" style="position:absolute;left:978;top:2512;width:464;height:419;mso-wrap-style:none;v-text-anchor:middle">
                        <v:fill o:detectmouseclick="t" type="solid" color2="#330000"/>
                        <v:stroke color="#3465a4" joinstyle="round" endcap="flat"/>
                        <w10:wrap type="none"/>
                      </v:oval>
                      <v:oval id="shape_0" fillcolor="white" stroked="f" o:allowincell="t" style="position:absolute;left:1308;top:2692;width:74;height:7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oval>
                      <v:oval id="shape_0" fillcolor="#ccffff" stroked="f" o:allowincell="t" style="position:absolute;left:1518;top:2165;width:299;height:284;mso-wrap-style:none;v-text-anchor:middle;rotation:198">
                        <v:fill o:detectmouseclick="t" type="solid" color2="#330000"/>
                        <v:stroke color="#3465a4" joinstyle="round" endcap="flat"/>
                        <w10:wrap type="none"/>
                      </v:oval>
                      <v:oval id="shape_0" fillcolor="#ccffff" stroked="f" o:allowincell="t" style="position:absolute;left:1021;top:1685;width:194;height:194;mso-wrap-style:none;v-text-anchor:middle;rotation:198">
                        <v:fill o:detectmouseclick="t" type="solid" color2="#330000"/>
                        <v:stroke color="#3465a4" joinstyle="round" endcap="flat"/>
                        <w10:wrap type="none"/>
                      </v:oval>
                      <v:oval id="shape_0" fillcolor="#ccffff" stroked="f" o:allowincell="t" style="position:absolute;left:1532;top:1461;width:164;height:164;mso-wrap-style:none;v-text-anchor:middle;rotation:198">
                        <v:fill o:detectmouseclick="t" type="solid" color2="#330000"/>
                        <v:stroke color="#3465a4" joinstyle="round" endcap="flat"/>
                        <w10:wrap type="none"/>
                      </v:oval>
                      <v:group id="shape_0" style="position:absolute;left:777;top:2704;width:258;height:254">
                        <v:rect id="shape_0" coordsize="12315,10800" path="l0,21600xee" stroked="t" o:allowincell="t" style="position:absolute;left:880;top:2704;width:155;height:199;mso-wrap-style:none;v-text-anchor:middle;rotation:219">
                          <v:fill o:detectmouseclick="t" on="false"/>
                          <v:stroke color="#99ccff" weight="12600" dashstyle="shortdot" joinstyle="miter" endcap="round"/>
                          <w10:wrap type="none"/>
                        </v:rect>
                        <v:rect id="shape_0" coordsize="11197,10800" path="l0,21600xee" stroked="t" o:allowincell="t" style="position:absolute;left:778;top:2730;width:255;height:227;mso-wrap-style:none;v-text-anchor:middle;rotation:219">
                          <v:fill o:detectmouseclick="t" on="false"/>
                          <v:stroke color="#99ccff" weight="12600" dashstyle="shortdot" joinstyle="miter" endcap="round"/>
                          <w10:wrap type="none"/>
                        </v:rect>
                      </v:group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33350</wp:posOffset>
                      </wp:positionH>
                      <wp:positionV relativeFrom="paragraph">
                        <wp:posOffset>114300</wp:posOffset>
                      </wp:positionV>
                      <wp:extent cx="3133725" cy="2087880"/>
                      <wp:effectExtent l="38735" t="38100" r="38100" b="3873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33800" cy="20880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noFill/>
                              <a:ln cap="rnd" w="76320">
                                <a:solidFill>
                                  <a:srgbClr val="00008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t" style="position:absolute;margin-left:10.5pt;margin-top:9pt;width:246.7pt;height:164.35pt;mso-wrap-style:none;v-text-anchor:middle">
                      <v:fill o:detectmouseclick="t" on="false"/>
                      <v:stroke color="navy" weight="76320" dashstyle="shortdot" joinstyle="miter" endcap="round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733425</wp:posOffset>
                      </wp:positionH>
                      <wp:positionV relativeFrom="paragraph">
                        <wp:posOffset>571500</wp:posOffset>
                      </wp:positionV>
                      <wp:extent cx="1895475" cy="457200"/>
                      <wp:effectExtent l="133985" t="243840" r="13208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95400" cy="45720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pacing w:val="1"/>
                                      <w:rFonts w:ascii="ＤＦＧブラッシュＳＱW12" w:hAnsi="ＤＦＧブラッシュＳＱW12" w:eastAsia="ＤＦＧブラッシュＳＱW12" w:cs="ＤＦＧブラッシュＳＱW12"/>
                                      <w:lang w:eastAsia="zh-CN" w:bidi="hi-IN"/>
                                    </w:rPr>
                                    <w:t>せんたく券</w:t>
                                  </w:r>
                                </w:p>
                              </w:txbxContent>
                            </wps:txbx>
                            <wps:bodyPr wrap="none" fromWordArt="1" lIns="130680" rIns="130680" tIns="15120" bIns="15120" anchor="t" anchorCtr="1">
                              <a:prstTxWarp prst="textArchUp">
                                <a:avLst>
                                  <a:gd name="adj" fmla="val 10800000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f6600" stroked="f" o:allowincell="t" style="position:absolute;margin-left:57.75pt;margin-top:45pt;width:149.2pt;height:35.95pt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pacing w:val="1"/>
                                <w:rFonts w:ascii="ＤＦＧブラッシュＳＱW12" w:hAnsi="ＤＦＧブラッシュＳＱW12" w:eastAsia="ＤＦＧブラッシュＳＱW12" w:cs="ＤＦＧブラッシュＳＱW12"/>
                                <w:lang w:eastAsia="zh-CN" w:bidi="hi-IN"/>
                              </w:rPr>
                              <w:t>せんたく券</w:t>
                            </w:r>
                          </w:p>
                        </w:txbxContent>
                      </v:textbox>
                      <v:path textpathok="t"/>
                      <v:textpath on="t" fitshape="t" string="せんたく券" style="font-family:&quot;ＤＦＧブラッシュＳＱW12&quot;;font-size:12pt"/>
                      <v:fill o:detectmouseclick="t" type="solid" color2="#0099ff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466850</wp:posOffset>
                      </wp:positionH>
                      <wp:positionV relativeFrom="paragraph">
                        <wp:posOffset>1710055</wp:posOffset>
                      </wp:positionV>
                      <wp:extent cx="1600200" cy="266700"/>
                      <wp:effectExtent l="0" t="88900" r="8890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26676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w w:val="80"/>
                                      <w:spacing w:val="1"/>
                                      <w:rFonts w:ascii="ＤＦＰブラッシュＳＱW12" w:hAnsi="ＤＦＰブラッシュＳＱW12" w:eastAsia="ＤＦＰブラッシュＳＱW12" w:cs="ＤＦＰブラッシュＳＱW12"/>
                                      <w:lang w:eastAsia="zh-CN" w:bidi="hi-IN"/>
                                    </w:rPr>
                                    <w:t>有効期限：一生</w:t>
                                  </w:r>
                                </w:p>
                              </w:txbxContent>
                            </wps:txbx>
                            <wps:bodyPr wrap="none" lIns="130680" rIns="130680" tIns="15120" bIns="15120" anchor="t" anchorCtr="1">
                              <a:prstTxWarp prst="textDoubleWave1">
                                <a:avLst>
                                  <a:gd name="adj1" fmla="val 6481"/>
                                  <a:gd name="adj2" fmla="val 0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f99cc" stroked="f" o:allowincell="t" style="position:absolute;margin-left:115.5pt;margin-top:134.65pt;width:125.95pt;height:20.95pt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w w:val="80"/>
                                <w:spacing w:val="1"/>
                                <w:rFonts w:ascii="ＤＦＰブラッシュＳＱW12" w:hAnsi="ＤＦＰブラッシュＳＱW12" w:eastAsia="ＤＦＰブラッシュＳＱW12" w:cs="ＤＦＰブラッシュＳＱW12"/>
                                <w:lang w:eastAsia="zh-CN" w:bidi="hi-IN"/>
                              </w:rPr>
                              <w:t>有効期限：一生</w:t>
                            </w:r>
                          </w:p>
                        </w:txbxContent>
                      </v:textbox>
                      <v:path textpathok="t"/>
                      <v:textpath on="t" fitshape="t" string="有効期限：一生" style="font-family:&quot;ＤＦＰブラッシュＳＱW12&quot;;font-size:18pt"/>
                      <v:fill o:detectmouseclick="t" type="solid" color2="#006633"/>
                      <v:stroke color="#3465a4" joinstyle="round" endcap="flat"/>
                      <v:shadow on="t" obscured="f" color="#000099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386" w:type="dxa"/>
            <w:tcBorders/>
            <w:vAlign w:val="center"/>
          </w:tcPr>
          <w:p>
            <w:pPr>
              <w:pStyle w:val="Normal"/>
              <w:snapToGrid w:val="false"/>
              <w:ind w:left="135" w:right="135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02235" distR="92075" simplePos="0" locked="0" layoutInCell="1" allowOverlap="1" relativeHeight="6">
                      <wp:simplePos x="0" y="0"/>
                      <wp:positionH relativeFrom="column">
                        <wp:posOffset>466725</wp:posOffset>
                      </wp:positionH>
                      <wp:positionV relativeFrom="paragraph">
                        <wp:posOffset>914400</wp:posOffset>
                      </wp:positionV>
                      <wp:extent cx="710565" cy="99949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10640" cy="999360"/>
                                <a:chOff x="0" y="0"/>
                                <a:chExt cx="710640" cy="999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54440" y="680760"/>
                                  <a:ext cx="295200" cy="266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cc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3960" y="794880"/>
                                  <a:ext cx="47520" cy="475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1859000">
                                  <a:off x="497160" y="460800"/>
                                  <a:ext cx="190440" cy="1810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cc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1859000">
                                  <a:off x="182160" y="156240"/>
                                  <a:ext cx="123840" cy="1238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cc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1859000">
                                  <a:off x="506160" y="13320"/>
                                  <a:ext cx="104760" cy="104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cc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784080"/>
                                  <a:ext cx="220320" cy="215280"/>
                                </a:xfrm>
                              </wpg:grpSpPr>
                              <wps:wsp>
                                <wps:cNvSpPr/>
                                <wps:spPr>
                                  <a:xfrm rot="13153800">
                                    <a:off x="92160" y="19080"/>
                                    <a:ext cx="99000" cy="127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2315" h="10800">
                                        <a:moveTo>
                                          <a:pt x="6214" y="1022"/>
                                        </a:moveTo>
                                        <a:arcTo wR="10800" hR="10800" stAng="-6907600" swAng="4249832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2315" h="10800">
                                        <a:moveTo>
                                          <a:pt x="6214" y="1022"/>
                                        </a:moveTo>
                                        <a:arcTo wR="10800" hR="10800" stAng="-6907600" swAng="4249832"/>
                                      </a:path>
                                    </a:pathLst>
                                  </a:custGeom>
                                  <a:noFill/>
                                  <a:ln cap="rnd" w="12600">
                                    <a:solidFill>
                                      <a:srgbClr val="99ccff"/>
                                    </a:solidFill>
                                    <a:custDash>
                                      <a:ds d="100000" sp="1000"/>
                                    </a:custDash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3153800">
                                    <a:off x="27360" y="34920"/>
                                    <a:ext cx="162720" cy="144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1197" h="10800">
                                        <a:moveTo>
                                          <a:pt x="6214" y="1022"/>
                                        </a:moveTo>
                                        <a:arcTo wR="10800" hR="10800" stAng="-6907600" swAng="377227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1197" h="10800">
                                        <a:moveTo>
                                          <a:pt x="6214" y="1022"/>
                                        </a:moveTo>
                                        <a:arcTo wR="10800" hR="10800" stAng="-6907600" swAng="3772270"/>
                                      </a:path>
                                    </a:pathLst>
                                  </a:custGeom>
                                  <a:noFill/>
                                  <a:ln cap="rnd" w="12600">
                                    <a:solidFill>
                                      <a:srgbClr val="99ccff"/>
                                    </a:solidFill>
                                    <a:custDash>
                                      <a:ds d="100000" sp="1000"/>
                                    </a:custDash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8.85pt;margin-top:73pt;width:52pt;height:74.9pt" coordorigin="777,1460" coordsize="1040,1498">
                      <v:oval id="shape_0" fillcolor="#ccffff" stroked="f" o:allowincell="t" style="position:absolute;left:978;top:2512;width:464;height:419;mso-wrap-style:none;v-text-anchor:middle">
                        <v:fill o:detectmouseclick="t" type="solid" color2="#330000"/>
                        <v:stroke color="#3465a4" joinstyle="round" endcap="flat"/>
                        <w10:wrap type="none"/>
                      </v:oval>
                      <v:oval id="shape_0" fillcolor="white" stroked="f" o:allowincell="t" style="position:absolute;left:1308;top:2692;width:74;height:7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oval>
                      <v:oval id="shape_0" fillcolor="#ccffff" stroked="f" o:allowincell="t" style="position:absolute;left:1518;top:2165;width:299;height:284;mso-wrap-style:none;v-text-anchor:middle;rotation:198">
                        <v:fill o:detectmouseclick="t" type="solid" color2="#330000"/>
                        <v:stroke color="#3465a4" joinstyle="round" endcap="flat"/>
                        <w10:wrap type="none"/>
                      </v:oval>
                      <v:oval id="shape_0" fillcolor="#ccffff" stroked="f" o:allowincell="t" style="position:absolute;left:1021;top:1685;width:194;height:194;mso-wrap-style:none;v-text-anchor:middle;rotation:198">
                        <v:fill o:detectmouseclick="t" type="solid" color2="#330000"/>
                        <v:stroke color="#3465a4" joinstyle="round" endcap="flat"/>
                        <w10:wrap type="none"/>
                      </v:oval>
                      <v:oval id="shape_0" fillcolor="#ccffff" stroked="f" o:allowincell="t" style="position:absolute;left:1532;top:1461;width:164;height:164;mso-wrap-style:none;v-text-anchor:middle;rotation:198">
                        <v:fill o:detectmouseclick="t" type="solid" color2="#330000"/>
                        <v:stroke color="#3465a4" joinstyle="round" endcap="flat"/>
                        <w10:wrap type="none"/>
                      </v:oval>
                      <v:group id="shape_0" style="position:absolute;left:777;top:2704;width:258;height:254">
                        <v:rect id="shape_0" coordsize="12315,10800" path="l0,21600xee" stroked="t" o:allowincell="t" style="position:absolute;left:880;top:2704;width:155;height:199;mso-wrap-style:none;v-text-anchor:middle;rotation:219">
                          <v:fill o:detectmouseclick="t" on="false"/>
                          <v:stroke color="#99ccff" weight="12600" dashstyle="shortdot" joinstyle="miter" endcap="round"/>
                          <w10:wrap type="none"/>
                        </v:rect>
                        <v:rect id="shape_0" coordsize="11197,10800" path="l0,21600xee" stroked="t" o:allowincell="t" style="position:absolute;left:778;top:2730;width:255;height:227;mso-wrap-style:none;v-text-anchor:middle;rotation:219">
                          <v:fill o:detectmouseclick="t" on="false"/>
                          <v:stroke color="#99ccff" weight="12600" dashstyle="shortdot" joinstyle="miter" endcap="round"/>
                          <w10:wrap type="none"/>
                        </v:rect>
                      </v:group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33350</wp:posOffset>
                      </wp:positionH>
                      <wp:positionV relativeFrom="paragraph">
                        <wp:posOffset>114300</wp:posOffset>
                      </wp:positionV>
                      <wp:extent cx="3133725" cy="2087880"/>
                      <wp:effectExtent l="38735" t="38100" r="38100" b="3873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33800" cy="20880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noFill/>
                              <a:ln cap="rnd" w="76320">
                                <a:solidFill>
                                  <a:srgbClr val="00008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t" style="position:absolute;margin-left:10.5pt;margin-top:9pt;width:246.7pt;height:164.35pt;mso-wrap-style:none;v-text-anchor:middle">
                      <v:fill o:detectmouseclick="t" on="false"/>
                      <v:stroke color="navy" weight="76320" dashstyle="shortdot" joinstyle="miter" endcap="round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733425</wp:posOffset>
                      </wp:positionH>
                      <wp:positionV relativeFrom="paragraph">
                        <wp:posOffset>571500</wp:posOffset>
                      </wp:positionV>
                      <wp:extent cx="1895475" cy="457200"/>
                      <wp:effectExtent l="133985" t="243840" r="13208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95400" cy="45720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pacing w:val="1"/>
                                      <w:rFonts w:ascii="ＤＦＧブラッシュＳＱW12" w:hAnsi="ＤＦＧブラッシュＳＱW12" w:eastAsia="ＤＦＧブラッシュＳＱW12" w:cs="ＤＦＧブラッシュＳＱW12"/>
                                      <w:lang w:eastAsia="zh-CN" w:bidi="hi-IN"/>
                                    </w:rPr>
                                    <w:t>せんたく券</w:t>
                                  </w:r>
                                </w:p>
                              </w:txbxContent>
                            </wps:txbx>
                            <wps:bodyPr wrap="none" fromWordArt="1" lIns="130680" rIns="130680" tIns="15120" bIns="15120" anchor="t" anchorCtr="1">
                              <a:prstTxWarp prst="textArchUp">
                                <a:avLst>
                                  <a:gd name="adj" fmla="val 10800000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f6600" stroked="f" o:allowincell="t" style="position:absolute;margin-left:57.75pt;margin-top:45pt;width:149.2pt;height:35.95pt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pacing w:val="1"/>
                                <w:rFonts w:ascii="ＤＦＧブラッシュＳＱW12" w:hAnsi="ＤＦＧブラッシュＳＱW12" w:eastAsia="ＤＦＧブラッシュＳＱW12" w:cs="ＤＦＧブラッシュＳＱW12"/>
                                <w:lang w:eastAsia="zh-CN" w:bidi="hi-IN"/>
                              </w:rPr>
                              <w:t>せんたく券</w:t>
                            </w:r>
                          </w:p>
                        </w:txbxContent>
                      </v:textbox>
                      <v:path textpathok="t"/>
                      <v:textpath on="t" fitshape="t" string="せんたく券" style="font-family:&quot;ＤＦＧブラッシュＳＱW12&quot;;font-size:12pt"/>
                      <v:fill o:detectmouseclick="t" type="solid" color2="#0099ff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466850</wp:posOffset>
                      </wp:positionH>
                      <wp:positionV relativeFrom="paragraph">
                        <wp:posOffset>1710055</wp:posOffset>
                      </wp:positionV>
                      <wp:extent cx="1600200" cy="266700"/>
                      <wp:effectExtent l="0" t="88900" r="8890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26676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w w:val="80"/>
                                      <w:spacing w:val="1"/>
                                      <w:rFonts w:ascii="ＤＦＰブラッシュＳＱW12" w:hAnsi="ＤＦＰブラッシュＳＱW12" w:eastAsia="ＤＦＰブラッシュＳＱW12" w:cs="ＤＦＰブラッシュＳＱW12"/>
                                      <w:lang w:eastAsia="zh-CN" w:bidi="hi-IN"/>
                                    </w:rPr>
                                    <w:t>有効期限：一生</w:t>
                                  </w:r>
                                </w:p>
                              </w:txbxContent>
                            </wps:txbx>
                            <wps:bodyPr wrap="none" lIns="130680" rIns="130680" tIns="15120" bIns="15120" anchor="t" anchorCtr="1">
                              <a:prstTxWarp prst="textDoubleWave1">
                                <a:avLst>
                                  <a:gd name="adj1" fmla="val 6481"/>
                                  <a:gd name="adj2" fmla="val 0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f99cc" stroked="f" o:allowincell="t" style="position:absolute;margin-left:115.5pt;margin-top:134.65pt;width:125.95pt;height:20.95pt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w w:val="80"/>
                                <w:spacing w:val="1"/>
                                <w:rFonts w:ascii="ＤＦＰブラッシュＳＱW12" w:hAnsi="ＤＦＰブラッシュＳＱW12" w:eastAsia="ＤＦＰブラッシュＳＱW12" w:cs="ＤＦＰブラッシュＳＱW12"/>
                                <w:lang w:eastAsia="zh-CN" w:bidi="hi-IN"/>
                              </w:rPr>
                              <w:t>有効期限：一生</w:t>
                            </w:r>
                          </w:p>
                        </w:txbxContent>
                      </v:textbox>
                      <v:path textpathok="t"/>
                      <v:textpath on="t" fitshape="t" string="有効期限：一生" style="font-family:&quot;ＤＦＰブラッシュＳＱW12&quot;;font-size:18pt"/>
                      <v:fill o:detectmouseclick="t" type="solid" color2="#006633"/>
                      <v:stroke color="#3465a4" joinstyle="round" endcap="flat"/>
                      <v:shadow on="t" obscured="f" color="#000099"/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685" w:hRule="exact"/>
          <w:cantSplit w:val="true"/>
        </w:trPr>
        <w:tc>
          <w:tcPr>
            <w:tcW w:w="5386" w:type="dxa"/>
            <w:tcBorders/>
            <w:vAlign w:val="center"/>
          </w:tcPr>
          <w:p>
            <w:pPr>
              <w:pStyle w:val="Normal"/>
              <w:snapToGrid w:val="false"/>
              <w:ind w:left="135" w:right="135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02235" distR="92075" simplePos="0" locked="0" layoutInCell="1" allowOverlap="1" relativeHeight="10">
                      <wp:simplePos x="0" y="0"/>
                      <wp:positionH relativeFrom="column">
                        <wp:posOffset>466725</wp:posOffset>
                      </wp:positionH>
                      <wp:positionV relativeFrom="paragraph">
                        <wp:posOffset>914400</wp:posOffset>
                      </wp:positionV>
                      <wp:extent cx="710565" cy="99949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10640" cy="999360"/>
                                <a:chOff x="0" y="0"/>
                                <a:chExt cx="710640" cy="999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54440" y="680760"/>
                                  <a:ext cx="295200" cy="266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cc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3960" y="794880"/>
                                  <a:ext cx="47520" cy="475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1859000">
                                  <a:off x="497160" y="460800"/>
                                  <a:ext cx="190440" cy="1810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cc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1859000">
                                  <a:off x="182160" y="156240"/>
                                  <a:ext cx="123840" cy="1238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cc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1859000">
                                  <a:off x="506160" y="13320"/>
                                  <a:ext cx="104760" cy="104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cc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784080"/>
                                  <a:ext cx="220320" cy="215280"/>
                                </a:xfrm>
                              </wpg:grpSpPr>
                              <wps:wsp>
                                <wps:cNvSpPr/>
                                <wps:spPr>
                                  <a:xfrm rot="13153800">
                                    <a:off x="92160" y="19080"/>
                                    <a:ext cx="99000" cy="127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2315" h="10800">
                                        <a:moveTo>
                                          <a:pt x="6214" y="1022"/>
                                        </a:moveTo>
                                        <a:arcTo wR="10800" hR="10800" stAng="-6907600" swAng="4249832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2315" h="10800">
                                        <a:moveTo>
                                          <a:pt x="6214" y="1022"/>
                                        </a:moveTo>
                                        <a:arcTo wR="10800" hR="10800" stAng="-6907600" swAng="4249832"/>
                                      </a:path>
                                    </a:pathLst>
                                  </a:custGeom>
                                  <a:noFill/>
                                  <a:ln cap="rnd" w="12600">
                                    <a:solidFill>
                                      <a:srgbClr val="99ccff"/>
                                    </a:solidFill>
                                    <a:custDash>
                                      <a:ds d="100000" sp="1000"/>
                                    </a:custDash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3153800">
                                    <a:off x="27360" y="34920"/>
                                    <a:ext cx="162720" cy="144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1197" h="10800">
                                        <a:moveTo>
                                          <a:pt x="6214" y="1022"/>
                                        </a:moveTo>
                                        <a:arcTo wR="10800" hR="10800" stAng="-6907600" swAng="377227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1197" h="10800">
                                        <a:moveTo>
                                          <a:pt x="6214" y="1022"/>
                                        </a:moveTo>
                                        <a:arcTo wR="10800" hR="10800" stAng="-6907600" swAng="3772270"/>
                                      </a:path>
                                    </a:pathLst>
                                  </a:custGeom>
                                  <a:noFill/>
                                  <a:ln cap="rnd" w="12600">
                                    <a:solidFill>
                                      <a:srgbClr val="99ccff"/>
                                    </a:solidFill>
                                    <a:custDash>
                                      <a:ds d="100000" sp="1000"/>
                                    </a:custDash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8.85pt;margin-top:73pt;width:52pt;height:74.9pt" coordorigin="777,1460" coordsize="1040,1498">
                      <v:oval id="shape_0" fillcolor="#ccffff" stroked="f" o:allowincell="t" style="position:absolute;left:978;top:2512;width:464;height:419;mso-wrap-style:none;v-text-anchor:middle">
                        <v:fill o:detectmouseclick="t" type="solid" color2="#330000"/>
                        <v:stroke color="#3465a4" joinstyle="round" endcap="flat"/>
                        <w10:wrap type="none"/>
                      </v:oval>
                      <v:oval id="shape_0" fillcolor="white" stroked="f" o:allowincell="t" style="position:absolute;left:1308;top:2692;width:74;height:7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oval>
                      <v:oval id="shape_0" fillcolor="#ccffff" stroked="f" o:allowincell="t" style="position:absolute;left:1518;top:2165;width:299;height:284;mso-wrap-style:none;v-text-anchor:middle;rotation:198">
                        <v:fill o:detectmouseclick="t" type="solid" color2="#330000"/>
                        <v:stroke color="#3465a4" joinstyle="round" endcap="flat"/>
                        <w10:wrap type="none"/>
                      </v:oval>
                      <v:oval id="shape_0" fillcolor="#ccffff" stroked="f" o:allowincell="t" style="position:absolute;left:1021;top:1685;width:194;height:194;mso-wrap-style:none;v-text-anchor:middle;rotation:198">
                        <v:fill o:detectmouseclick="t" type="solid" color2="#330000"/>
                        <v:stroke color="#3465a4" joinstyle="round" endcap="flat"/>
                        <w10:wrap type="none"/>
                      </v:oval>
                      <v:oval id="shape_0" fillcolor="#ccffff" stroked="f" o:allowincell="t" style="position:absolute;left:1532;top:1461;width:164;height:164;mso-wrap-style:none;v-text-anchor:middle;rotation:198">
                        <v:fill o:detectmouseclick="t" type="solid" color2="#330000"/>
                        <v:stroke color="#3465a4" joinstyle="round" endcap="flat"/>
                        <w10:wrap type="none"/>
                      </v:oval>
                      <v:group id="shape_0" style="position:absolute;left:777;top:2704;width:258;height:254">
                        <v:rect id="shape_0" coordsize="12315,10800" path="l0,21600xee" stroked="t" o:allowincell="t" style="position:absolute;left:880;top:2704;width:155;height:199;mso-wrap-style:none;v-text-anchor:middle;rotation:219">
                          <v:fill o:detectmouseclick="t" on="false"/>
                          <v:stroke color="#99ccff" weight="12600" dashstyle="shortdot" joinstyle="miter" endcap="round"/>
                          <w10:wrap type="none"/>
                        </v:rect>
                        <v:rect id="shape_0" coordsize="11197,10800" path="l0,21600xee" stroked="t" o:allowincell="t" style="position:absolute;left:778;top:2730;width:255;height:227;mso-wrap-style:none;v-text-anchor:middle;rotation:219">
                          <v:fill o:detectmouseclick="t" on="false"/>
                          <v:stroke color="#99ccff" weight="12600" dashstyle="shortdot" joinstyle="miter" endcap="round"/>
                          <w10:wrap type="none"/>
                        </v:rect>
                      </v:group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33350</wp:posOffset>
                      </wp:positionH>
                      <wp:positionV relativeFrom="paragraph">
                        <wp:posOffset>114300</wp:posOffset>
                      </wp:positionV>
                      <wp:extent cx="3133725" cy="2087880"/>
                      <wp:effectExtent l="38735" t="38100" r="38100" b="3873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33800" cy="20880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noFill/>
                              <a:ln cap="rnd" w="76320">
                                <a:solidFill>
                                  <a:srgbClr val="00008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t" style="position:absolute;margin-left:10.5pt;margin-top:9pt;width:246.7pt;height:164.35pt;mso-wrap-style:none;v-text-anchor:middle">
                      <v:fill o:detectmouseclick="t" on="false"/>
                      <v:stroke color="navy" weight="76320" dashstyle="shortdot" joinstyle="miter" endcap="round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733425</wp:posOffset>
                      </wp:positionH>
                      <wp:positionV relativeFrom="paragraph">
                        <wp:posOffset>571500</wp:posOffset>
                      </wp:positionV>
                      <wp:extent cx="1895475" cy="457200"/>
                      <wp:effectExtent l="133985" t="243840" r="13208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95400" cy="45720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pacing w:val="1"/>
                                      <w:rFonts w:ascii="ＤＦＧブラッシュＳＱW12" w:hAnsi="ＤＦＧブラッシュＳＱW12" w:eastAsia="ＤＦＧブラッシュＳＱW12" w:cs="ＤＦＧブラッシュＳＱW12"/>
                                      <w:lang w:eastAsia="zh-CN" w:bidi="hi-IN"/>
                                    </w:rPr>
                                    <w:t>せんたく券</w:t>
                                  </w:r>
                                </w:p>
                              </w:txbxContent>
                            </wps:txbx>
                            <wps:bodyPr wrap="none" fromWordArt="1" lIns="130680" rIns="130680" tIns="15120" bIns="15120" anchor="t" anchorCtr="1">
                              <a:prstTxWarp prst="textArchUp">
                                <a:avLst>
                                  <a:gd name="adj" fmla="val 10800000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f6600" stroked="f" o:allowincell="t" style="position:absolute;margin-left:57.75pt;margin-top:45pt;width:149.2pt;height:35.95pt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pacing w:val="1"/>
                                <w:rFonts w:ascii="ＤＦＧブラッシュＳＱW12" w:hAnsi="ＤＦＧブラッシュＳＱW12" w:eastAsia="ＤＦＧブラッシュＳＱW12" w:cs="ＤＦＧブラッシュＳＱW12"/>
                                <w:lang w:eastAsia="zh-CN" w:bidi="hi-IN"/>
                              </w:rPr>
                              <w:t>せんたく券</w:t>
                            </w:r>
                          </w:p>
                        </w:txbxContent>
                      </v:textbox>
                      <v:path textpathok="t"/>
                      <v:textpath on="t" fitshape="t" string="せんたく券" style="font-family:&quot;ＤＦＧブラッシュＳＱW12&quot;;font-size:12pt"/>
                      <v:fill o:detectmouseclick="t" type="solid" color2="#0099ff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466850</wp:posOffset>
                      </wp:positionH>
                      <wp:positionV relativeFrom="paragraph">
                        <wp:posOffset>1710055</wp:posOffset>
                      </wp:positionV>
                      <wp:extent cx="1600200" cy="266700"/>
                      <wp:effectExtent l="0" t="88900" r="8890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26676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w w:val="80"/>
                                      <w:spacing w:val="1"/>
                                      <w:rFonts w:ascii="ＤＦＰブラッシュＳＱW12" w:hAnsi="ＤＦＰブラッシュＳＱW12" w:eastAsia="ＤＦＰブラッシュＳＱW12" w:cs="ＤＦＰブラッシュＳＱW12"/>
                                      <w:lang w:eastAsia="zh-CN" w:bidi="hi-IN"/>
                                    </w:rPr>
                                    <w:t>有効期限：一生</w:t>
                                  </w:r>
                                </w:p>
                              </w:txbxContent>
                            </wps:txbx>
                            <wps:bodyPr wrap="none" lIns="130680" rIns="130680" tIns="15120" bIns="15120" anchor="t" anchorCtr="1">
                              <a:prstTxWarp prst="textDoubleWave1">
                                <a:avLst>
                                  <a:gd name="adj1" fmla="val 6481"/>
                                  <a:gd name="adj2" fmla="val 0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f99cc" stroked="f" o:allowincell="t" style="position:absolute;margin-left:115.5pt;margin-top:134.65pt;width:125.95pt;height:20.95pt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w w:val="80"/>
                                <w:spacing w:val="1"/>
                                <w:rFonts w:ascii="ＤＦＰブラッシュＳＱW12" w:hAnsi="ＤＦＰブラッシュＳＱW12" w:eastAsia="ＤＦＰブラッシュＳＱW12" w:cs="ＤＦＰブラッシュＳＱW12"/>
                                <w:lang w:eastAsia="zh-CN" w:bidi="hi-IN"/>
                              </w:rPr>
                              <w:t>有効期限：一生</w:t>
                            </w:r>
                          </w:p>
                        </w:txbxContent>
                      </v:textbox>
                      <v:path textpathok="t"/>
                      <v:textpath on="t" fitshape="t" string="有効期限：一生" style="font-family:&quot;ＤＦＰブラッシュＳＱW12&quot;;font-size:18pt"/>
                      <v:fill o:detectmouseclick="t" type="solid" color2="#006633"/>
                      <v:stroke color="#3465a4" joinstyle="round" endcap="flat"/>
                      <v:shadow on="t" obscured="f" color="#000099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386" w:type="dxa"/>
            <w:tcBorders/>
            <w:vAlign w:val="center"/>
          </w:tcPr>
          <w:p>
            <w:pPr>
              <w:pStyle w:val="Normal"/>
              <w:snapToGrid w:val="false"/>
              <w:ind w:left="135" w:right="135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02235" distR="92075" simplePos="0" locked="0" layoutInCell="1" allowOverlap="1" relativeHeight="14">
                      <wp:simplePos x="0" y="0"/>
                      <wp:positionH relativeFrom="column">
                        <wp:posOffset>466725</wp:posOffset>
                      </wp:positionH>
                      <wp:positionV relativeFrom="paragraph">
                        <wp:posOffset>914400</wp:posOffset>
                      </wp:positionV>
                      <wp:extent cx="710565" cy="999490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10640" cy="999360"/>
                                <a:chOff x="0" y="0"/>
                                <a:chExt cx="710640" cy="999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54440" y="680760"/>
                                  <a:ext cx="295200" cy="266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cc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3960" y="794880"/>
                                  <a:ext cx="47520" cy="475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1859000">
                                  <a:off x="497160" y="460800"/>
                                  <a:ext cx="190440" cy="1810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cc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1859000">
                                  <a:off x="182160" y="156240"/>
                                  <a:ext cx="123840" cy="1238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cc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1859000">
                                  <a:off x="506160" y="13320"/>
                                  <a:ext cx="104760" cy="104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cc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784080"/>
                                  <a:ext cx="220320" cy="215280"/>
                                </a:xfrm>
                              </wpg:grpSpPr>
                              <wps:wsp>
                                <wps:cNvSpPr/>
                                <wps:spPr>
                                  <a:xfrm rot="13153800">
                                    <a:off x="92160" y="19080"/>
                                    <a:ext cx="99000" cy="127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2315" h="10800">
                                        <a:moveTo>
                                          <a:pt x="6214" y="1022"/>
                                        </a:moveTo>
                                        <a:arcTo wR="10800" hR="10800" stAng="-6907600" swAng="4249832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2315" h="10800">
                                        <a:moveTo>
                                          <a:pt x="6214" y="1022"/>
                                        </a:moveTo>
                                        <a:arcTo wR="10800" hR="10800" stAng="-6907600" swAng="4249832"/>
                                      </a:path>
                                    </a:pathLst>
                                  </a:custGeom>
                                  <a:noFill/>
                                  <a:ln cap="rnd" w="12600">
                                    <a:solidFill>
                                      <a:srgbClr val="99ccff"/>
                                    </a:solidFill>
                                    <a:custDash>
                                      <a:ds d="100000" sp="1000"/>
                                    </a:custDash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3153800">
                                    <a:off x="27360" y="34920"/>
                                    <a:ext cx="162720" cy="144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1197" h="10800">
                                        <a:moveTo>
                                          <a:pt x="6214" y="1022"/>
                                        </a:moveTo>
                                        <a:arcTo wR="10800" hR="10800" stAng="-6907600" swAng="377227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1197" h="10800">
                                        <a:moveTo>
                                          <a:pt x="6214" y="1022"/>
                                        </a:moveTo>
                                        <a:arcTo wR="10800" hR="10800" stAng="-6907600" swAng="3772270"/>
                                      </a:path>
                                    </a:pathLst>
                                  </a:custGeom>
                                  <a:noFill/>
                                  <a:ln cap="rnd" w="12600">
                                    <a:solidFill>
                                      <a:srgbClr val="99ccff"/>
                                    </a:solidFill>
                                    <a:custDash>
                                      <a:ds d="100000" sp="1000"/>
                                    </a:custDash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8.85pt;margin-top:73pt;width:52pt;height:74.9pt" coordorigin="777,1460" coordsize="1040,1498">
                      <v:oval id="shape_0" fillcolor="#ccffff" stroked="f" o:allowincell="t" style="position:absolute;left:978;top:2512;width:464;height:419;mso-wrap-style:none;v-text-anchor:middle">
                        <v:fill o:detectmouseclick="t" type="solid" color2="#330000"/>
                        <v:stroke color="#3465a4" joinstyle="round" endcap="flat"/>
                        <w10:wrap type="none"/>
                      </v:oval>
                      <v:oval id="shape_0" fillcolor="white" stroked="f" o:allowincell="t" style="position:absolute;left:1308;top:2692;width:74;height:7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oval>
                      <v:oval id="shape_0" fillcolor="#ccffff" stroked="f" o:allowincell="t" style="position:absolute;left:1518;top:2165;width:299;height:284;mso-wrap-style:none;v-text-anchor:middle;rotation:198">
                        <v:fill o:detectmouseclick="t" type="solid" color2="#330000"/>
                        <v:stroke color="#3465a4" joinstyle="round" endcap="flat"/>
                        <w10:wrap type="none"/>
                      </v:oval>
                      <v:oval id="shape_0" fillcolor="#ccffff" stroked="f" o:allowincell="t" style="position:absolute;left:1021;top:1685;width:194;height:194;mso-wrap-style:none;v-text-anchor:middle;rotation:198">
                        <v:fill o:detectmouseclick="t" type="solid" color2="#330000"/>
                        <v:stroke color="#3465a4" joinstyle="round" endcap="flat"/>
                        <w10:wrap type="none"/>
                      </v:oval>
                      <v:oval id="shape_0" fillcolor="#ccffff" stroked="f" o:allowincell="t" style="position:absolute;left:1532;top:1461;width:164;height:164;mso-wrap-style:none;v-text-anchor:middle;rotation:198">
                        <v:fill o:detectmouseclick="t" type="solid" color2="#330000"/>
                        <v:stroke color="#3465a4" joinstyle="round" endcap="flat"/>
                        <w10:wrap type="none"/>
                      </v:oval>
                      <v:group id="shape_0" style="position:absolute;left:777;top:2704;width:258;height:254">
                        <v:rect id="shape_0" coordsize="12315,10800" path="l0,21600xee" stroked="t" o:allowincell="t" style="position:absolute;left:880;top:2704;width:155;height:199;mso-wrap-style:none;v-text-anchor:middle;rotation:219">
                          <v:fill o:detectmouseclick="t" on="false"/>
                          <v:stroke color="#99ccff" weight="12600" dashstyle="shortdot" joinstyle="miter" endcap="round"/>
                          <w10:wrap type="none"/>
                        </v:rect>
                        <v:rect id="shape_0" coordsize="11197,10800" path="l0,21600xee" stroked="t" o:allowincell="t" style="position:absolute;left:778;top:2730;width:255;height:227;mso-wrap-style:none;v-text-anchor:middle;rotation:219">
                          <v:fill o:detectmouseclick="t" on="false"/>
                          <v:stroke color="#99ccff" weight="12600" dashstyle="shortdot" joinstyle="miter" endcap="round"/>
                          <w10:wrap type="none"/>
                        </v:rect>
                      </v:group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33350</wp:posOffset>
                      </wp:positionH>
                      <wp:positionV relativeFrom="paragraph">
                        <wp:posOffset>114300</wp:posOffset>
                      </wp:positionV>
                      <wp:extent cx="3133725" cy="2087880"/>
                      <wp:effectExtent l="38735" t="38100" r="38100" b="3873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33800" cy="20880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noFill/>
                              <a:ln cap="rnd" w="76320">
                                <a:solidFill>
                                  <a:srgbClr val="00008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t" style="position:absolute;margin-left:10.5pt;margin-top:9pt;width:246.7pt;height:164.35pt;mso-wrap-style:none;v-text-anchor:middle">
                      <v:fill o:detectmouseclick="t" on="false"/>
                      <v:stroke color="navy" weight="76320" dashstyle="shortdot" joinstyle="miter" endcap="round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733425</wp:posOffset>
                      </wp:positionH>
                      <wp:positionV relativeFrom="paragraph">
                        <wp:posOffset>571500</wp:posOffset>
                      </wp:positionV>
                      <wp:extent cx="1895475" cy="457200"/>
                      <wp:effectExtent l="133985" t="243840" r="13208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95400" cy="45720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pacing w:val="1"/>
                                      <w:rFonts w:ascii="ＤＦＧブラッシュＳＱW12" w:hAnsi="ＤＦＧブラッシュＳＱW12" w:eastAsia="ＤＦＧブラッシュＳＱW12" w:cs="ＤＦＧブラッシュＳＱW12"/>
                                      <w:lang w:eastAsia="zh-CN" w:bidi="hi-IN"/>
                                    </w:rPr>
                                    <w:t>せんたく券</w:t>
                                  </w:r>
                                </w:p>
                              </w:txbxContent>
                            </wps:txbx>
                            <wps:bodyPr wrap="none" fromWordArt="1" lIns="130680" rIns="130680" tIns="15120" bIns="15120" anchor="t" anchorCtr="1">
                              <a:prstTxWarp prst="textArchUp">
                                <a:avLst>
                                  <a:gd name="adj" fmla="val 10800000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f6600" stroked="f" o:allowincell="t" style="position:absolute;margin-left:57.75pt;margin-top:45pt;width:149.2pt;height:35.95pt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pacing w:val="1"/>
                                <w:rFonts w:ascii="ＤＦＧブラッシュＳＱW12" w:hAnsi="ＤＦＧブラッシュＳＱW12" w:eastAsia="ＤＦＧブラッシュＳＱW12" w:cs="ＤＦＧブラッシュＳＱW12"/>
                                <w:lang w:eastAsia="zh-CN" w:bidi="hi-IN"/>
                              </w:rPr>
                              <w:t>せんたく券</w:t>
                            </w:r>
                          </w:p>
                        </w:txbxContent>
                      </v:textbox>
                      <v:path textpathok="t"/>
                      <v:textpath on="t" fitshape="t" string="せんたく券" style="font-family:&quot;ＤＦＧブラッシュＳＱW12&quot;;font-size:12pt"/>
                      <v:fill o:detectmouseclick="t" type="solid" color2="#0099ff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466850</wp:posOffset>
                      </wp:positionH>
                      <wp:positionV relativeFrom="paragraph">
                        <wp:posOffset>1710055</wp:posOffset>
                      </wp:positionV>
                      <wp:extent cx="1600200" cy="266700"/>
                      <wp:effectExtent l="0" t="88900" r="8890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26676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w w:val="80"/>
                                      <w:spacing w:val="1"/>
                                      <w:rFonts w:ascii="ＤＦＰブラッシュＳＱW12" w:hAnsi="ＤＦＰブラッシュＳＱW12" w:eastAsia="ＤＦＰブラッシュＳＱW12" w:cs="ＤＦＰブラッシュＳＱW12"/>
                                      <w:lang w:eastAsia="zh-CN" w:bidi="hi-IN"/>
                                    </w:rPr>
                                    <w:t>有効期限：一生</w:t>
                                  </w:r>
                                </w:p>
                              </w:txbxContent>
                            </wps:txbx>
                            <wps:bodyPr wrap="none" lIns="130680" rIns="130680" tIns="15120" bIns="15120" anchor="t" anchorCtr="1">
                              <a:prstTxWarp prst="textDoubleWave1">
                                <a:avLst>
                                  <a:gd name="adj1" fmla="val 6481"/>
                                  <a:gd name="adj2" fmla="val 0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f99cc" stroked="f" o:allowincell="t" style="position:absolute;margin-left:115.5pt;margin-top:134.65pt;width:125.95pt;height:20.95pt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w w:val="80"/>
                                <w:spacing w:val="1"/>
                                <w:rFonts w:ascii="ＤＦＰブラッシュＳＱW12" w:hAnsi="ＤＦＰブラッシュＳＱW12" w:eastAsia="ＤＦＰブラッシュＳＱW12" w:cs="ＤＦＰブラッシュＳＱW12"/>
                                <w:lang w:eastAsia="zh-CN" w:bidi="hi-IN"/>
                              </w:rPr>
                              <w:t>有効期限：一生</w:t>
                            </w:r>
                          </w:p>
                        </w:txbxContent>
                      </v:textbox>
                      <v:path textpathok="t"/>
                      <v:textpath on="t" fitshape="t" string="有効期限：一生" style="font-family:&quot;ＤＦＰブラッシュＳＱW12&quot;;font-size:18pt"/>
                      <v:fill o:detectmouseclick="t" type="solid" color2="#006633"/>
                      <v:stroke color="#3465a4" joinstyle="round" endcap="flat"/>
                      <v:shadow on="t" obscured="f" color="#000099"/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685" w:hRule="exact"/>
          <w:cantSplit w:val="true"/>
        </w:trPr>
        <w:tc>
          <w:tcPr>
            <w:tcW w:w="5386" w:type="dxa"/>
            <w:tcBorders/>
            <w:vAlign w:val="center"/>
          </w:tcPr>
          <w:p>
            <w:pPr>
              <w:pStyle w:val="Normal"/>
              <w:snapToGrid w:val="false"/>
              <w:ind w:left="135" w:right="135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02235" distR="92075" simplePos="0" locked="0" layoutInCell="1" allowOverlap="1" relativeHeight="18">
                      <wp:simplePos x="0" y="0"/>
                      <wp:positionH relativeFrom="column">
                        <wp:posOffset>466725</wp:posOffset>
                      </wp:positionH>
                      <wp:positionV relativeFrom="paragraph">
                        <wp:posOffset>914400</wp:posOffset>
                      </wp:positionV>
                      <wp:extent cx="710565" cy="999490"/>
                      <wp:effectExtent l="0" t="0" r="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10640" cy="999360"/>
                                <a:chOff x="0" y="0"/>
                                <a:chExt cx="710640" cy="999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54440" y="680760"/>
                                  <a:ext cx="295200" cy="266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cc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3960" y="794880"/>
                                  <a:ext cx="47520" cy="475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1859000">
                                  <a:off x="497160" y="460800"/>
                                  <a:ext cx="190440" cy="1810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cc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1859000">
                                  <a:off x="182160" y="156240"/>
                                  <a:ext cx="123840" cy="1238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cc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1859000">
                                  <a:off x="506160" y="13320"/>
                                  <a:ext cx="104760" cy="104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cc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784080"/>
                                  <a:ext cx="220320" cy="215280"/>
                                </a:xfrm>
                              </wpg:grpSpPr>
                              <wps:wsp>
                                <wps:cNvSpPr/>
                                <wps:spPr>
                                  <a:xfrm rot="13153800">
                                    <a:off x="92160" y="19080"/>
                                    <a:ext cx="99000" cy="127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2315" h="10800">
                                        <a:moveTo>
                                          <a:pt x="6214" y="1022"/>
                                        </a:moveTo>
                                        <a:arcTo wR="10800" hR="10800" stAng="-6907600" swAng="4249832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2315" h="10800">
                                        <a:moveTo>
                                          <a:pt x="6214" y="1022"/>
                                        </a:moveTo>
                                        <a:arcTo wR="10800" hR="10800" stAng="-6907600" swAng="4249832"/>
                                      </a:path>
                                    </a:pathLst>
                                  </a:custGeom>
                                  <a:noFill/>
                                  <a:ln cap="rnd" w="12600">
                                    <a:solidFill>
                                      <a:srgbClr val="99ccff"/>
                                    </a:solidFill>
                                    <a:custDash>
                                      <a:ds d="100000" sp="1000"/>
                                    </a:custDash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3153800">
                                    <a:off x="27360" y="34920"/>
                                    <a:ext cx="162720" cy="144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1197" h="10800">
                                        <a:moveTo>
                                          <a:pt x="6214" y="1022"/>
                                        </a:moveTo>
                                        <a:arcTo wR="10800" hR="10800" stAng="-6907600" swAng="377227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1197" h="10800">
                                        <a:moveTo>
                                          <a:pt x="6214" y="1022"/>
                                        </a:moveTo>
                                        <a:arcTo wR="10800" hR="10800" stAng="-6907600" swAng="3772270"/>
                                      </a:path>
                                    </a:pathLst>
                                  </a:custGeom>
                                  <a:noFill/>
                                  <a:ln cap="rnd" w="12600">
                                    <a:solidFill>
                                      <a:srgbClr val="99ccff"/>
                                    </a:solidFill>
                                    <a:custDash>
                                      <a:ds d="100000" sp="1000"/>
                                    </a:custDash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8.85pt;margin-top:73pt;width:52pt;height:74.9pt" coordorigin="777,1460" coordsize="1040,1498">
                      <v:oval id="shape_0" fillcolor="#ccffff" stroked="f" o:allowincell="t" style="position:absolute;left:978;top:2512;width:464;height:419;mso-wrap-style:none;v-text-anchor:middle">
                        <v:fill o:detectmouseclick="t" type="solid" color2="#330000"/>
                        <v:stroke color="#3465a4" joinstyle="round" endcap="flat"/>
                        <w10:wrap type="none"/>
                      </v:oval>
                      <v:oval id="shape_0" fillcolor="white" stroked="f" o:allowincell="t" style="position:absolute;left:1308;top:2692;width:74;height:7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oval>
                      <v:oval id="shape_0" fillcolor="#ccffff" stroked="f" o:allowincell="t" style="position:absolute;left:1518;top:2165;width:299;height:284;mso-wrap-style:none;v-text-anchor:middle;rotation:198">
                        <v:fill o:detectmouseclick="t" type="solid" color2="#330000"/>
                        <v:stroke color="#3465a4" joinstyle="round" endcap="flat"/>
                        <w10:wrap type="none"/>
                      </v:oval>
                      <v:oval id="shape_0" fillcolor="#ccffff" stroked="f" o:allowincell="t" style="position:absolute;left:1021;top:1685;width:194;height:194;mso-wrap-style:none;v-text-anchor:middle;rotation:198">
                        <v:fill o:detectmouseclick="t" type="solid" color2="#330000"/>
                        <v:stroke color="#3465a4" joinstyle="round" endcap="flat"/>
                        <w10:wrap type="none"/>
                      </v:oval>
                      <v:oval id="shape_0" fillcolor="#ccffff" stroked="f" o:allowincell="t" style="position:absolute;left:1532;top:1461;width:164;height:164;mso-wrap-style:none;v-text-anchor:middle;rotation:198">
                        <v:fill o:detectmouseclick="t" type="solid" color2="#330000"/>
                        <v:stroke color="#3465a4" joinstyle="round" endcap="flat"/>
                        <w10:wrap type="none"/>
                      </v:oval>
                      <v:group id="shape_0" style="position:absolute;left:777;top:2704;width:258;height:254">
                        <v:rect id="shape_0" coordsize="12315,10800" path="l0,21600xee" stroked="t" o:allowincell="t" style="position:absolute;left:880;top:2704;width:155;height:199;mso-wrap-style:none;v-text-anchor:middle;rotation:219">
                          <v:fill o:detectmouseclick="t" on="false"/>
                          <v:stroke color="#99ccff" weight="12600" dashstyle="shortdot" joinstyle="miter" endcap="round"/>
                          <w10:wrap type="none"/>
                        </v:rect>
                        <v:rect id="shape_0" coordsize="11197,10800" path="l0,21600xee" stroked="t" o:allowincell="t" style="position:absolute;left:778;top:2730;width:255;height:227;mso-wrap-style:none;v-text-anchor:middle;rotation:219">
                          <v:fill o:detectmouseclick="t" on="false"/>
                          <v:stroke color="#99ccff" weight="12600" dashstyle="shortdot" joinstyle="miter" endcap="round"/>
                          <w10:wrap type="none"/>
                        </v:rect>
                      </v:group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33350</wp:posOffset>
                      </wp:positionH>
                      <wp:positionV relativeFrom="paragraph">
                        <wp:posOffset>114300</wp:posOffset>
                      </wp:positionV>
                      <wp:extent cx="3133725" cy="2087880"/>
                      <wp:effectExtent l="38735" t="38100" r="38100" b="3873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33800" cy="20880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noFill/>
                              <a:ln cap="rnd" w="76320">
                                <a:solidFill>
                                  <a:srgbClr val="00008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t" style="position:absolute;margin-left:10.5pt;margin-top:9pt;width:246.7pt;height:164.35pt;mso-wrap-style:none;v-text-anchor:middle">
                      <v:fill o:detectmouseclick="t" on="false"/>
                      <v:stroke color="navy" weight="76320" dashstyle="shortdot" joinstyle="miter" endcap="round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733425</wp:posOffset>
                      </wp:positionH>
                      <wp:positionV relativeFrom="paragraph">
                        <wp:posOffset>571500</wp:posOffset>
                      </wp:positionV>
                      <wp:extent cx="1895475" cy="457200"/>
                      <wp:effectExtent l="133985" t="243840" r="13208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95400" cy="45720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pacing w:val="1"/>
                                      <w:rFonts w:ascii="ＤＦＧブラッシュＳＱW12" w:hAnsi="ＤＦＧブラッシュＳＱW12" w:eastAsia="ＤＦＧブラッシュＳＱW12" w:cs="ＤＦＧブラッシュＳＱW12"/>
                                      <w:lang w:eastAsia="zh-CN" w:bidi="hi-IN"/>
                                    </w:rPr>
                                    <w:t>せんたく券</w:t>
                                  </w:r>
                                </w:p>
                              </w:txbxContent>
                            </wps:txbx>
                            <wps:bodyPr wrap="none" fromWordArt="1" lIns="130680" rIns="130680" tIns="15120" bIns="15120" anchor="t" anchorCtr="1">
                              <a:prstTxWarp prst="textArchUp">
                                <a:avLst>
                                  <a:gd name="adj" fmla="val 10800000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f6600" stroked="f" o:allowincell="t" style="position:absolute;margin-left:57.75pt;margin-top:45pt;width:149.2pt;height:35.95pt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pacing w:val="1"/>
                                <w:rFonts w:ascii="ＤＦＧブラッシュＳＱW12" w:hAnsi="ＤＦＧブラッシュＳＱW12" w:eastAsia="ＤＦＧブラッシュＳＱW12" w:cs="ＤＦＧブラッシュＳＱW12"/>
                                <w:lang w:eastAsia="zh-CN" w:bidi="hi-IN"/>
                              </w:rPr>
                              <w:t>せんたく券</w:t>
                            </w:r>
                          </w:p>
                        </w:txbxContent>
                      </v:textbox>
                      <v:path textpathok="t"/>
                      <v:textpath on="t" fitshape="t" string="せんたく券" style="font-family:&quot;ＤＦＧブラッシュＳＱW12&quot;;font-size:12pt"/>
                      <v:fill o:detectmouseclick="t" type="solid" color2="#0099ff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466850</wp:posOffset>
                      </wp:positionH>
                      <wp:positionV relativeFrom="paragraph">
                        <wp:posOffset>1710055</wp:posOffset>
                      </wp:positionV>
                      <wp:extent cx="1600200" cy="266700"/>
                      <wp:effectExtent l="0" t="88900" r="88900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26676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w w:val="80"/>
                                      <w:spacing w:val="1"/>
                                      <w:rFonts w:ascii="ＤＦＰブラッシュＳＱW12" w:hAnsi="ＤＦＰブラッシュＳＱW12" w:eastAsia="ＤＦＰブラッシュＳＱW12" w:cs="ＤＦＰブラッシュＳＱW12"/>
                                      <w:lang w:eastAsia="zh-CN" w:bidi="hi-IN"/>
                                    </w:rPr>
                                    <w:t>有効期限：一生</w:t>
                                  </w:r>
                                </w:p>
                              </w:txbxContent>
                            </wps:txbx>
                            <wps:bodyPr wrap="none" lIns="130680" rIns="130680" tIns="15120" bIns="15120" anchor="t" anchorCtr="1">
                              <a:prstTxWarp prst="textDoubleWave1">
                                <a:avLst>
                                  <a:gd name="adj1" fmla="val 6481"/>
                                  <a:gd name="adj2" fmla="val 0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f99cc" stroked="f" o:allowincell="t" style="position:absolute;margin-left:115.5pt;margin-top:134.65pt;width:125.95pt;height:20.95pt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w w:val="80"/>
                                <w:spacing w:val="1"/>
                                <w:rFonts w:ascii="ＤＦＰブラッシュＳＱW12" w:hAnsi="ＤＦＰブラッシュＳＱW12" w:eastAsia="ＤＦＰブラッシュＳＱW12" w:cs="ＤＦＰブラッシュＳＱW12"/>
                                <w:lang w:eastAsia="zh-CN" w:bidi="hi-IN"/>
                              </w:rPr>
                              <w:t>有効期限：一生</w:t>
                            </w:r>
                          </w:p>
                        </w:txbxContent>
                      </v:textbox>
                      <v:path textpathok="t"/>
                      <v:textpath on="t" fitshape="t" string="有効期限：一生" style="font-family:&quot;ＤＦＰブラッシュＳＱW12&quot;;font-size:18pt"/>
                      <v:fill o:detectmouseclick="t" type="solid" color2="#006633"/>
                      <v:stroke color="#3465a4" joinstyle="round" endcap="flat"/>
                      <v:shadow on="t" obscured="f" color="#000099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386" w:type="dxa"/>
            <w:tcBorders/>
            <w:vAlign w:val="center"/>
          </w:tcPr>
          <w:p>
            <w:pPr>
              <w:pStyle w:val="Normal"/>
              <w:snapToGrid w:val="false"/>
              <w:ind w:left="135" w:right="135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02235" distR="92075" simplePos="0" locked="0" layoutInCell="1" allowOverlap="1" relativeHeight="22">
                      <wp:simplePos x="0" y="0"/>
                      <wp:positionH relativeFrom="column">
                        <wp:posOffset>466725</wp:posOffset>
                      </wp:positionH>
                      <wp:positionV relativeFrom="paragraph">
                        <wp:posOffset>914400</wp:posOffset>
                      </wp:positionV>
                      <wp:extent cx="710565" cy="999490"/>
                      <wp:effectExtent l="0" t="0" r="0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10640" cy="999360"/>
                                <a:chOff x="0" y="0"/>
                                <a:chExt cx="710640" cy="999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54440" y="680760"/>
                                  <a:ext cx="295200" cy="266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cc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3960" y="794880"/>
                                  <a:ext cx="47520" cy="475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1859000">
                                  <a:off x="497160" y="460800"/>
                                  <a:ext cx="190440" cy="1810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cc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1859000">
                                  <a:off x="182160" y="156240"/>
                                  <a:ext cx="123840" cy="1238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cc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1859000">
                                  <a:off x="506160" y="13320"/>
                                  <a:ext cx="104760" cy="104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cc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784080"/>
                                  <a:ext cx="220320" cy="215280"/>
                                </a:xfrm>
                              </wpg:grpSpPr>
                              <wps:wsp>
                                <wps:cNvSpPr/>
                                <wps:spPr>
                                  <a:xfrm rot="13153800">
                                    <a:off x="92160" y="19080"/>
                                    <a:ext cx="99000" cy="127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2315" h="10800">
                                        <a:moveTo>
                                          <a:pt x="6214" y="1022"/>
                                        </a:moveTo>
                                        <a:arcTo wR="10800" hR="10800" stAng="-6907600" swAng="4249832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2315" h="10800">
                                        <a:moveTo>
                                          <a:pt x="6214" y="1022"/>
                                        </a:moveTo>
                                        <a:arcTo wR="10800" hR="10800" stAng="-6907600" swAng="4249832"/>
                                      </a:path>
                                    </a:pathLst>
                                  </a:custGeom>
                                  <a:noFill/>
                                  <a:ln cap="rnd" w="12600">
                                    <a:solidFill>
                                      <a:srgbClr val="99ccff"/>
                                    </a:solidFill>
                                    <a:custDash>
                                      <a:ds d="100000" sp="1000"/>
                                    </a:custDash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3153800">
                                    <a:off x="27360" y="34920"/>
                                    <a:ext cx="162720" cy="144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1197" h="10800">
                                        <a:moveTo>
                                          <a:pt x="6214" y="1022"/>
                                        </a:moveTo>
                                        <a:arcTo wR="10800" hR="10800" stAng="-6907600" swAng="377227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1197" h="10800">
                                        <a:moveTo>
                                          <a:pt x="6214" y="1022"/>
                                        </a:moveTo>
                                        <a:arcTo wR="10800" hR="10800" stAng="-6907600" swAng="3772270"/>
                                      </a:path>
                                    </a:pathLst>
                                  </a:custGeom>
                                  <a:noFill/>
                                  <a:ln cap="rnd" w="12600">
                                    <a:solidFill>
                                      <a:srgbClr val="99ccff"/>
                                    </a:solidFill>
                                    <a:custDash>
                                      <a:ds d="100000" sp="1000"/>
                                    </a:custDash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8.85pt;margin-top:73pt;width:52pt;height:74.9pt" coordorigin="777,1460" coordsize="1040,1498">
                      <v:oval id="shape_0" fillcolor="#ccffff" stroked="f" o:allowincell="t" style="position:absolute;left:978;top:2512;width:464;height:419;mso-wrap-style:none;v-text-anchor:middle">
                        <v:fill o:detectmouseclick="t" type="solid" color2="#330000"/>
                        <v:stroke color="#3465a4" joinstyle="round" endcap="flat"/>
                        <w10:wrap type="none"/>
                      </v:oval>
                      <v:oval id="shape_0" fillcolor="white" stroked="f" o:allowincell="t" style="position:absolute;left:1308;top:2692;width:74;height:7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oval>
                      <v:oval id="shape_0" fillcolor="#ccffff" stroked="f" o:allowincell="t" style="position:absolute;left:1518;top:2165;width:299;height:284;mso-wrap-style:none;v-text-anchor:middle;rotation:198">
                        <v:fill o:detectmouseclick="t" type="solid" color2="#330000"/>
                        <v:stroke color="#3465a4" joinstyle="round" endcap="flat"/>
                        <w10:wrap type="none"/>
                      </v:oval>
                      <v:oval id="shape_0" fillcolor="#ccffff" stroked="f" o:allowincell="t" style="position:absolute;left:1021;top:1685;width:194;height:194;mso-wrap-style:none;v-text-anchor:middle;rotation:198">
                        <v:fill o:detectmouseclick="t" type="solid" color2="#330000"/>
                        <v:stroke color="#3465a4" joinstyle="round" endcap="flat"/>
                        <w10:wrap type="none"/>
                      </v:oval>
                      <v:oval id="shape_0" fillcolor="#ccffff" stroked="f" o:allowincell="t" style="position:absolute;left:1532;top:1461;width:164;height:164;mso-wrap-style:none;v-text-anchor:middle;rotation:198">
                        <v:fill o:detectmouseclick="t" type="solid" color2="#330000"/>
                        <v:stroke color="#3465a4" joinstyle="round" endcap="flat"/>
                        <w10:wrap type="none"/>
                      </v:oval>
                      <v:group id="shape_0" style="position:absolute;left:777;top:2704;width:258;height:254">
                        <v:rect id="shape_0" coordsize="12315,10800" path="l0,21600xee" stroked="t" o:allowincell="t" style="position:absolute;left:880;top:2704;width:155;height:199;mso-wrap-style:none;v-text-anchor:middle;rotation:219">
                          <v:fill o:detectmouseclick="t" on="false"/>
                          <v:stroke color="#99ccff" weight="12600" dashstyle="shortdot" joinstyle="miter" endcap="round"/>
                          <w10:wrap type="none"/>
                        </v:rect>
                        <v:rect id="shape_0" coordsize="11197,10800" path="l0,21600xee" stroked="t" o:allowincell="t" style="position:absolute;left:778;top:2730;width:255;height:227;mso-wrap-style:none;v-text-anchor:middle;rotation:219">
                          <v:fill o:detectmouseclick="t" on="false"/>
                          <v:stroke color="#99ccff" weight="12600" dashstyle="shortdot" joinstyle="miter" endcap="round"/>
                          <w10:wrap type="none"/>
                        </v:rect>
                      </v:group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133350</wp:posOffset>
                      </wp:positionH>
                      <wp:positionV relativeFrom="paragraph">
                        <wp:posOffset>114300</wp:posOffset>
                      </wp:positionV>
                      <wp:extent cx="3133725" cy="2087880"/>
                      <wp:effectExtent l="38735" t="38100" r="38100" b="3873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33800" cy="20880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noFill/>
                              <a:ln cap="rnd" w="76320">
                                <a:solidFill>
                                  <a:srgbClr val="00008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t" style="position:absolute;margin-left:10.5pt;margin-top:9pt;width:246.7pt;height:164.35pt;mso-wrap-style:none;v-text-anchor:middle">
                      <v:fill o:detectmouseclick="t" on="false"/>
                      <v:stroke color="navy" weight="76320" dashstyle="shortdot" joinstyle="miter" endcap="round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733425</wp:posOffset>
                      </wp:positionH>
                      <wp:positionV relativeFrom="paragraph">
                        <wp:posOffset>571500</wp:posOffset>
                      </wp:positionV>
                      <wp:extent cx="1895475" cy="457200"/>
                      <wp:effectExtent l="133985" t="243840" r="132080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95400" cy="45720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pacing w:val="1"/>
                                      <w:rFonts w:ascii="ＤＦＧブラッシュＳＱW12" w:hAnsi="ＤＦＧブラッシュＳＱW12" w:eastAsia="ＤＦＧブラッシュＳＱW12" w:cs="ＤＦＧブラッシュＳＱW12"/>
                                      <w:lang w:eastAsia="zh-CN" w:bidi="hi-IN"/>
                                    </w:rPr>
                                    <w:t>せんたく券</w:t>
                                  </w:r>
                                </w:p>
                              </w:txbxContent>
                            </wps:txbx>
                            <wps:bodyPr wrap="none" fromWordArt="1" lIns="130680" rIns="130680" tIns="15120" bIns="15120" anchor="t" anchorCtr="1">
                              <a:prstTxWarp prst="textArchUp">
                                <a:avLst>
                                  <a:gd name="adj" fmla="val 10800000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f6600" stroked="f" o:allowincell="t" style="position:absolute;margin-left:57.75pt;margin-top:45pt;width:149.2pt;height:35.95pt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pacing w:val="1"/>
                                <w:rFonts w:ascii="ＤＦＧブラッシュＳＱW12" w:hAnsi="ＤＦＧブラッシュＳＱW12" w:eastAsia="ＤＦＧブラッシュＳＱW12" w:cs="ＤＦＧブラッシュＳＱW12"/>
                                <w:lang w:eastAsia="zh-CN" w:bidi="hi-IN"/>
                              </w:rPr>
                              <w:t>せんたく券</w:t>
                            </w:r>
                          </w:p>
                        </w:txbxContent>
                      </v:textbox>
                      <v:path textpathok="t"/>
                      <v:textpath on="t" fitshape="t" string="せんたく券" style="font-family:&quot;ＤＦＧブラッシュＳＱW12&quot;;font-size:12pt"/>
                      <v:fill o:detectmouseclick="t" type="solid" color2="#0099ff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1466850</wp:posOffset>
                      </wp:positionH>
                      <wp:positionV relativeFrom="paragraph">
                        <wp:posOffset>1710055</wp:posOffset>
                      </wp:positionV>
                      <wp:extent cx="1600200" cy="266700"/>
                      <wp:effectExtent l="0" t="88900" r="88900" b="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26676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w w:val="80"/>
                                      <w:spacing w:val="1"/>
                                      <w:rFonts w:ascii="ＤＦＰブラッシュＳＱW12" w:hAnsi="ＤＦＰブラッシュＳＱW12" w:eastAsia="ＤＦＰブラッシュＳＱW12" w:cs="ＤＦＰブラッシュＳＱW12"/>
                                      <w:lang w:eastAsia="zh-CN" w:bidi="hi-IN"/>
                                    </w:rPr>
                                    <w:t>有効期限：一生</w:t>
                                  </w:r>
                                </w:p>
                              </w:txbxContent>
                            </wps:txbx>
                            <wps:bodyPr wrap="none" lIns="130680" rIns="130680" tIns="15120" bIns="15120" anchor="t" anchorCtr="1">
                              <a:prstTxWarp prst="textDoubleWave1">
                                <a:avLst>
                                  <a:gd name="adj1" fmla="val 6481"/>
                                  <a:gd name="adj2" fmla="val 0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f99cc" stroked="f" o:allowincell="t" style="position:absolute;margin-left:115.5pt;margin-top:134.65pt;width:125.95pt;height:20.95pt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w w:val="80"/>
                                <w:spacing w:val="1"/>
                                <w:rFonts w:ascii="ＤＦＰブラッシュＳＱW12" w:hAnsi="ＤＦＰブラッシュＳＱW12" w:eastAsia="ＤＦＰブラッシュＳＱW12" w:cs="ＤＦＰブラッシュＳＱW12"/>
                                <w:lang w:eastAsia="zh-CN" w:bidi="hi-IN"/>
                              </w:rPr>
                              <w:t>有効期限：一生</w:t>
                            </w:r>
                          </w:p>
                        </w:txbxContent>
                      </v:textbox>
                      <v:path textpathok="t"/>
                      <v:textpath on="t" fitshape="t" string="有効期限：一生" style="font-family:&quot;ＤＦＰブラッシュＳＱW12&quot;;font-size:18pt"/>
                      <v:fill o:detectmouseclick="t" type="solid" color2="#006633"/>
                      <v:stroke color="#3465a4" joinstyle="round" endcap="flat"/>
                      <v:shadow on="t" obscured="f" color="#000099"/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685" w:hRule="exact"/>
          <w:cantSplit w:val="true"/>
        </w:trPr>
        <w:tc>
          <w:tcPr>
            <w:tcW w:w="5386" w:type="dxa"/>
            <w:tcBorders/>
            <w:vAlign w:val="center"/>
          </w:tcPr>
          <w:p>
            <w:pPr>
              <w:pStyle w:val="Normal"/>
              <w:snapToGrid w:val="false"/>
              <w:ind w:left="135" w:right="135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02235" distR="92075" simplePos="0" locked="0" layoutInCell="1" allowOverlap="1" relativeHeight="26">
                      <wp:simplePos x="0" y="0"/>
                      <wp:positionH relativeFrom="column">
                        <wp:posOffset>466725</wp:posOffset>
                      </wp:positionH>
                      <wp:positionV relativeFrom="paragraph">
                        <wp:posOffset>914400</wp:posOffset>
                      </wp:positionV>
                      <wp:extent cx="710565" cy="999490"/>
                      <wp:effectExtent l="0" t="0" r="0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10640" cy="999360"/>
                                <a:chOff x="0" y="0"/>
                                <a:chExt cx="710640" cy="999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54440" y="680760"/>
                                  <a:ext cx="295200" cy="266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cc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3960" y="794880"/>
                                  <a:ext cx="47520" cy="475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1859000">
                                  <a:off x="497160" y="460800"/>
                                  <a:ext cx="190440" cy="1810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cc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1859000">
                                  <a:off x="182160" y="156240"/>
                                  <a:ext cx="123840" cy="1238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cc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1859000">
                                  <a:off x="506160" y="13320"/>
                                  <a:ext cx="104760" cy="104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cc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784080"/>
                                  <a:ext cx="220320" cy="215280"/>
                                </a:xfrm>
                              </wpg:grpSpPr>
                              <wps:wsp>
                                <wps:cNvSpPr/>
                                <wps:spPr>
                                  <a:xfrm rot="13153800">
                                    <a:off x="92160" y="19080"/>
                                    <a:ext cx="99000" cy="127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2315" h="10800">
                                        <a:moveTo>
                                          <a:pt x="6214" y="1022"/>
                                        </a:moveTo>
                                        <a:arcTo wR="10800" hR="10800" stAng="-6907600" swAng="4249832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2315" h="10800">
                                        <a:moveTo>
                                          <a:pt x="6214" y="1022"/>
                                        </a:moveTo>
                                        <a:arcTo wR="10800" hR="10800" stAng="-6907600" swAng="4249832"/>
                                      </a:path>
                                    </a:pathLst>
                                  </a:custGeom>
                                  <a:noFill/>
                                  <a:ln cap="rnd" w="12600">
                                    <a:solidFill>
                                      <a:srgbClr val="99ccff"/>
                                    </a:solidFill>
                                    <a:custDash>
                                      <a:ds d="100000" sp="1000"/>
                                    </a:custDash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3153800">
                                    <a:off x="27360" y="34920"/>
                                    <a:ext cx="162720" cy="144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1197" h="10800">
                                        <a:moveTo>
                                          <a:pt x="6214" y="1022"/>
                                        </a:moveTo>
                                        <a:arcTo wR="10800" hR="10800" stAng="-6907600" swAng="377227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1197" h="10800">
                                        <a:moveTo>
                                          <a:pt x="6214" y="1022"/>
                                        </a:moveTo>
                                        <a:arcTo wR="10800" hR="10800" stAng="-6907600" swAng="3772270"/>
                                      </a:path>
                                    </a:pathLst>
                                  </a:custGeom>
                                  <a:noFill/>
                                  <a:ln cap="rnd" w="12600">
                                    <a:solidFill>
                                      <a:srgbClr val="99ccff"/>
                                    </a:solidFill>
                                    <a:custDash>
                                      <a:ds d="100000" sp="1000"/>
                                    </a:custDash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8.85pt;margin-top:73pt;width:52pt;height:74.9pt" coordorigin="777,1460" coordsize="1040,1498">
                      <v:oval id="shape_0" fillcolor="#ccffff" stroked="f" o:allowincell="t" style="position:absolute;left:978;top:2512;width:464;height:419;mso-wrap-style:none;v-text-anchor:middle">
                        <v:fill o:detectmouseclick="t" type="solid" color2="#330000"/>
                        <v:stroke color="#3465a4" joinstyle="round" endcap="flat"/>
                        <w10:wrap type="none"/>
                      </v:oval>
                      <v:oval id="shape_0" fillcolor="white" stroked="f" o:allowincell="t" style="position:absolute;left:1308;top:2692;width:74;height:7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oval>
                      <v:oval id="shape_0" fillcolor="#ccffff" stroked="f" o:allowincell="t" style="position:absolute;left:1518;top:2165;width:299;height:284;mso-wrap-style:none;v-text-anchor:middle;rotation:198">
                        <v:fill o:detectmouseclick="t" type="solid" color2="#330000"/>
                        <v:stroke color="#3465a4" joinstyle="round" endcap="flat"/>
                        <w10:wrap type="none"/>
                      </v:oval>
                      <v:oval id="shape_0" fillcolor="#ccffff" stroked="f" o:allowincell="t" style="position:absolute;left:1021;top:1685;width:194;height:194;mso-wrap-style:none;v-text-anchor:middle;rotation:198">
                        <v:fill o:detectmouseclick="t" type="solid" color2="#330000"/>
                        <v:stroke color="#3465a4" joinstyle="round" endcap="flat"/>
                        <w10:wrap type="none"/>
                      </v:oval>
                      <v:oval id="shape_0" fillcolor="#ccffff" stroked="f" o:allowincell="t" style="position:absolute;left:1532;top:1461;width:164;height:164;mso-wrap-style:none;v-text-anchor:middle;rotation:198">
                        <v:fill o:detectmouseclick="t" type="solid" color2="#330000"/>
                        <v:stroke color="#3465a4" joinstyle="round" endcap="flat"/>
                        <w10:wrap type="none"/>
                      </v:oval>
                      <v:group id="shape_0" style="position:absolute;left:777;top:2704;width:258;height:254">
                        <v:rect id="shape_0" coordsize="12315,10800" path="l0,21600xee" stroked="t" o:allowincell="t" style="position:absolute;left:880;top:2704;width:155;height:199;mso-wrap-style:none;v-text-anchor:middle;rotation:219">
                          <v:fill o:detectmouseclick="t" on="false"/>
                          <v:stroke color="#99ccff" weight="12600" dashstyle="shortdot" joinstyle="miter" endcap="round"/>
                          <w10:wrap type="none"/>
                        </v:rect>
                        <v:rect id="shape_0" coordsize="11197,10800" path="l0,21600xee" stroked="t" o:allowincell="t" style="position:absolute;left:778;top:2730;width:255;height:227;mso-wrap-style:none;v-text-anchor:middle;rotation:219">
                          <v:fill o:detectmouseclick="t" on="false"/>
                          <v:stroke color="#99ccff" weight="12600" dashstyle="shortdot" joinstyle="miter" endcap="round"/>
                          <w10:wrap type="none"/>
                        </v:rect>
                      </v:group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133350</wp:posOffset>
                      </wp:positionH>
                      <wp:positionV relativeFrom="paragraph">
                        <wp:posOffset>114300</wp:posOffset>
                      </wp:positionV>
                      <wp:extent cx="3133725" cy="2087880"/>
                      <wp:effectExtent l="38735" t="38100" r="38100" b="38735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33800" cy="20880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noFill/>
                              <a:ln cap="rnd" w="76320">
                                <a:solidFill>
                                  <a:srgbClr val="00008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t" style="position:absolute;margin-left:10.5pt;margin-top:9pt;width:246.7pt;height:164.35pt;mso-wrap-style:none;v-text-anchor:middle">
                      <v:fill o:detectmouseclick="t" on="false"/>
                      <v:stroke color="navy" weight="76320" dashstyle="shortdot" joinstyle="miter" endcap="round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733425</wp:posOffset>
                      </wp:positionH>
                      <wp:positionV relativeFrom="paragraph">
                        <wp:posOffset>571500</wp:posOffset>
                      </wp:positionV>
                      <wp:extent cx="1895475" cy="457200"/>
                      <wp:effectExtent l="133985" t="243840" r="132080" b="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95400" cy="45720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pacing w:val="1"/>
                                      <w:rFonts w:ascii="ＤＦＧブラッシュＳＱW12" w:hAnsi="ＤＦＧブラッシュＳＱW12" w:eastAsia="ＤＦＧブラッシュＳＱW12" w:cs="ＤＦＧブラッシュＳＱW12"/>
                                      <w:lang w:eastAsia="zh-CN" w:bidi="hi-IN"/>
                                    </w:rPr>
                                    <w:t>せんたく券</w:t>
                                  </w:r>
                                </w:p>
                              </w:txbxContent>
                            </wps:txbx>
                            <wps:bodyPr wrap="none" fromWordArt="1" lIns="130680" rIns="130680" tIns="15120" bIns="15120" anchor="t" anchorCtr="1">
                              <a:prstTxWarp prst="textArchUp">
                                <a:avLst>
                                  <a:gd name="adj" fmla="val 10800000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f6600" stroked="f" o:allowincell="t" style="position:absolute;margin-left:57.75pt;margin-top:45pt;width:149.2pt;height:35.95pt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pacing w:val="1"/>
                                <w:rFonts w:ascii="ＤＦＧブラッシュＳＱW12" w:hAnsi="ＤＦＧブラッシュＳＱW12" w:eastAsia="ＤＦＧブラッシュＳＱW12" w:cs="ＤＦＧブラッシュＳＱW12"/>
                                <w:lang w:eastAsia="zh-CN" w:bidi="hi-IN"/>
                              </w:rPr>
                              <w:t>せんたく券</w:t>
                            </w:r>
                          </w:p>
                        </w:txbxContent>
                      </v:textbox>
                      <v:path textpathok="t"/>
                      <v:textpath on="t" fitshape="t" string="せんたく券" style="font-family:&quot;ＤＦＧブラッシュＳＱW12&quot;;font-size:12pt"/>
                      <v:fill o:detectmouseclick="t" type="solid" color2="#0099ff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1466850</wp:posOffset>
                      </wp:positionH>
                      <wp:positionV relativeFrom="paragraph">
                        <wp:posOffset>1710055</wp:posOffset>
                      </wp:positionV>
                      <wp:extent cx="1600200" cy="266700"/>
                      <wp:effectExtent l="0" t="88900" r="88900" b="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26676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w w:val="80"/>
                                      <w:spacing w:val="1"/>
                                      <w:rFonts w:ascii="ＤＦＰブラッシュＳＱW12" w:hAnsi="ＤＦＰブラッシュＳＱW12" w:eastAsia="ＤＦＰブラッシュＳＱW12" w:cs="ＤＦＰブラッシュＳＱW12"/>
                                      <w:lang w:eastAsia="zh-CN" w:bidi="hi-IN"/>
                                    </w:rPr>
                                    <w:t>有効期限：一生</w:t>
                                  </w:r>
                                </w:p>
                              </w:txbxContent>
                            </wps:txbx>
                            <wps:bodyPr wrap="none" lIns="130680" rIns="130680" tIns="15120" bIns="15120" anchor="t" anchorCtr="1">
                              <a:prstTxWarp prst="textDoubleWave1">
                                <a:avLst>
                                  <a:gd name="adj1" fmla="val 6481"/>
                                  <a:gd name="adj2" fmla="val 0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f99cc" stroked="f" o:allowincell="t" style="position:absolute;margin-left:115.5pt;margin-top:134.65pt;width:125.95pt;height:20.95pt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w w:val="80"/>
                                <w:spacing w:val="1"/>
                                <w:rFonts w:ascii="ＤＦＰブラッシュＳＱW12" w:hAnsi="ＤＦＰブラッシュＳＱW12" w:eastAsia="ＤＦＰブラッシュＳＱW12" w:cs="ＤＦＰブラッシュＳＱW12"/>
                                <w:lang w:eastAsia="zh-CN" w:bidi="hi-IN"/>
                              </w:rPr>
                              <w:t>有効期限：一生</w:t>
                            </w:r>
                          </w:p>
                        </w:txbxContent>
                      </v:textbox>
                      <v:path textpathok="t"/>
                      <v:textpath on="t" fitshape="t" string="有効期限：一生" style="font-family:&quot;ＤＦＰブラッシュＳＱW12&quot;;font-size:18pt"/>
                      <v:fill o:detectmouseclick="t" type="solid" color2="#006633"/>
                      <v:stroke color="#3465a4" joinstyle="round" endcap="flat"/>
                      <v:shadow on="t" obscured="f" color="#000099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386" w:type="dxa"/>
            <w:tcBorders/>
            <w:vAlign w:val="center"/>
          </w:tcPr>
          <w:p>
            <w:pPr>
              <w:pStyle w:val="Normal"/>
              <w:snapToGrid w:val="false"/>
              <w:ind w:left="135" w:right="135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02235" distR="92075" simplePos="0" locked="0" layoutInCell="1" allowOverlap="1" relativeHeight="30">
                      <wp:simplePos x="0" y="0"/>
                      <wp:positionH relativeFrom="column">
                        <wp:posOffset>466725</wp:posOffset>
                      </wp:positionH>
                      <wp:positionV relativeFrom="paragraph">
                        <wp:posOffset>914400</wp:posOffset>
                      </wp:positionV>
                      <wp:extent cx="710565" cy="999490"/>
                      <wp:effectExtent l="0" t="0" r="0" b="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10640" cy="999360"/>
                                <a:chOff x="0" y="0"/>
                                <a:chExt cx="710640" cy="999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54440" y="680760"/>
                                  <a:ext cx="295200" cy="266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cc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3960" y="794880"/>
                                  <a:ext cx="47520" cy="475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1859000">
                                  <a:off x="497160" y="460800"/>
                                  <a:ext cx="190440" cy="1810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cc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1859000">
                                  <a:off x="182160" y="156240"/>
                                  <a:ext cx="123840" cy="1238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cc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1859000">
                                  <a:off x="506160" y="13320"/>
                                  <a:ext cx="104760" cy="104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cc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784080"/>
                                  <a:ext cx="220320" cy="215280"/>
                                </a:xfrm>
                              </wpg:grpSpPr>
                              <wps:wsp>
                                <wps:cNvSpPr/>
                                <wps:spPr>
                                  <a:xfrm rot="13153800">
                                    <a:off x="92160" y="19080"/>
                                    <a:ext cx="99000" cy="127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2315" h="10800">
                                        <a:moveTo>
                                          <a:pt x="6214" y="1022"/>
                                        </a:moveTo>
                                        <a:arcTo wR="10800" hR="10800" stAng="-6907600" swAng="4249832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2315" h="10800">
                                        <a:moveTo>
                                          <a:pt x="6214" y="1022"/>
                                        </a:moveTo>
                                        <a:arcTo wR="10800" hR="10800" stAng="-6907600" swAng="4249832"/>
                                      </a:path>
                                    </a:pathLst>
                                  </a:custGeom>
                                  <a:noFill/>
                                  <a:ln cap="rnd" w="12600">
                                    <a:solidFill>
                                      <a:srgbClr val="99ccff"/>
                                    </a:solidFill>
                                    <a:custDash>
                                      <a:ds d="100000" sp="1000"/>
                                    </a:custDash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3153800">
                                    <a:off x="27360" y="34920"/>
                                    <a:ext cx="162720" cy="144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1197" h="10800">
                                        <a:moveTo>
                                          <a:pt x="6214" y="1022"/>
                                        </a:moveTo>
                                        <a:arcTo wR="10800" hR="10800" stAng="-6907600" swAng="377227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1197" h="10800">
                                        <a:moveTo>
                                          <a:pt x="6214" y="1022"/>
                                        </a:moveTo>
                                        <a:arcTo wR="10800" hR="10800" stAng="-6907600" swAng="3772270"/>
                                      </a:path>
                                    </a:pathLst>
                                  </a:custGeom>
                                  <a:noFill/>
                                  <a:ln cap="rnd" w="12600">
                                    <a:solidFill>
                                      <a:srgbClr val="99ccff"/>
                                    </a:solidFill>
                                    <a:custDash>
                                      <a:ds d="100000" sp="1000"/>
                                    </a:custDash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8.85pt;margin-top:73pt;width:52pt;height:74.9pt" coordorigin="777,1460" coordsize="1040,1498">
                      <v:oval id="shape_0" fillcolor="#ccffff" stroked="f" o:allowincell="t" style="position:absolute;left:978;top:2512;width:464;height:419;mso-wrap-style:none;v-text-anchor:middle">
                        <v:fill o:detectmouseclick="t" type="solid" color2="#330000"/>
                        <v:stroke color="#3465a4" joinstyle="round" endcap="flat"/>
                        <w10:wrap type="none"/>
                      </v:oval>
                      <v:oval id="shape_0" fillcolor="white" stroked="f" o:allowincell="t" style="position:absolute;left:1308;top:2692;width:74;height:7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oval>
                      <v:oval id="shape_0" fillcolor="#ccffff" stroked="f" o:allowincell="t" style="position:absolute;left:1518;top:2165;width:299;height:284;mso-wrap-style:none;v-text-anchor:middle;rotation:198">
                        <v:fill o:detectmouseclick="t" type="solid" color2="#330000"/>
                        <v:stroke color="#3465a4" joinstyle="round" endcap="flat"/>
                        <w10:wrap type="none"/>
                      </v:oval>
                      <v:oval id="shape_0" fillcolor="#ccffff" stroked="f" o:allowincell="t" style="position:absolute;left:1021;top:1685;width:194;height:194;mso-wrap-style:none;v-text-anchor:middle;rotation:198">
                        <v:fill o:detectmouseclick="t" type="solid" color2="#330000"/>
                        <v:stroke color="#3465a4" joinstyle="round" endcap="flat"/>
                        <w10:wrap type="none"/>
                      </v:oval>
                      <v:oval id="shape_0" fillcolor="#ccffff" stroked="f" o:allowincell="t" style="position:absolute;left:1532;top:1461;width:164;height:164;mso-wrap-style:none;v-text-anchor:middle;rotation:198">
                        <v:fill o:detectmouseclick="t" type="solid" color2="#330000"/>
                        <v:stroke color="#3465a4" joinstyle="round" endcap="flat"/>
                        <w10:wrap type="none"/>
                      </v:oval>
                      <v:group id="shape_0" style="position:absolute;left:777;top:2704;width:258;height:254">
                        <v:rect id="shape_0" coordsize="12315,10800" path="l0,21600xee" stroked="t" o:allowincell="t" style="position:absolute;left:880;top:2704;width:155;height:199;mso-wrap-style:none;v-text-anchor:middle;rotation:219">
                          <v:fill o:detectmouseclick="t" on="false"/>
                          <v:stroke color="#99ccff" weight="12600" dashstyle="shortdot" joinstyle="miter" endcap="round"/>
                          <w10:wrap type="none"/>
                        </v:rect>
                        <v:rect id="shape_0" coordsize="11197,10800" path="l0,21600xee" stroked="t" o:allowincell="t" style="position:absolute;left:778;top:2730;width:255;height:227;mso-wrap-style:none;v-text-anchor:middle;rotation:219">
                          <v:fill o:detectmouseclick="t" on="false"/>
                          <v:stroke color="#99ccff" weight="12600" dashstyle="shortdot" joinstyle="miter" endcap="round"/>
                          <w10:wrap type="none"/>
                        </v:rect>
                      </v:group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133350</wp:posOffset>
                      </wp:positionH>
                      <wp:positionV relativeFrom="paragraph">
                        <wp:posOffset>114300</wp:posOffset>
                      </wp:positionV>
                      <wp:extent cx="3133725" cy="2087880"/>
                      <wp:effectExtent l="38735" t="38100" r="38100" b="38735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33800" cy="20880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noFill/>
                              <a:ln cap="rnd" w="76320">
                                <a:solidFill>
                                  <a:srgbClr val="00008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t" style="position:absolute;margin-left:10.5pt;margin-top:9pt;width:246.7pt;height:164.35pt;mso-wrap-style:none;v-text-anchor:middle">
                      <v:fill o:detectmouseclick="t" on="false"/>
                      <v:stroke color="navy" weight="76320" dashstyle="shortdot" joinstyle="miter" endcap="round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733425</wp:posOffset>
                      </wp:positionH>
                      <wp:positionV relativeFrom="paragraph">
                        <wp:posOffset>571500</wp:posOffset>
                      </wp:positionV>
                      <wp:extent cx="1895475" cy="457200"/>
                      <wp:effectExtent l="133985" t="243840" r="132080" b="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95400" cy="45720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pacing w:val="1"/>
                                      <w:rFonts w:ascii="ＤＦＧブラッシュＳＱW12" w:hAnsi="ＤＦＧブラッシュＳＱW12" w:eastAsia="ＤＦＧブラッシュＳＱW12" w:cs="ＤＦＧブラッシュＳＱW12"/>
                                      <w:lang w:eastAsia="zh-CN" w:bidi="hi-IN"/>
                                    </w:rPr>
                                    <w:t>せんたく券</w:t>
                                  </w:r>
                                </w:p>
                              </w:txbxContent>
                            </wps:txbx>
                            <wps:bodyPr wrap="none" fromWordArt="1" lIns="130680" rIns="130680" tIns="15120" bIns="15120" anchor="t" anchorCtr="1">
                              <a:prstTxWarp prst="textArchUp">
                                <a:avLst>
                                  <a:gd name="adj" fmla="val 10800000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f6600" stroked="f" o:allowincell="t" style="position:absolute;margin-left:57.75pt;margin-top:45pt;width:149.2pt;height:35.95pt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pacing w:val="1"/>
                                <w:rFonts w:ascii="ＤＦＧブラッシュＳＱW12" w:hAnsi="ＤＦＧブラッシュＳＱW12" w:eastAsia="ＤＦＧブラッシュＳＱW12" w:cs="ＤＦＧブラッシュＳＱW12"/>
                                <w:lang w:eastAsia="zh-CN" w:bidi="hi-IN"/>
                              </w:rPr>
                              <w:t>せんたく券</w:t>
                            </w:r>
                          </w:p>
                        </w:txbxContent>
                      </v:textbox>
                      <v:path textpathok="t"/>
                      <v:textpath on="t" fitshape="t" string="せんたく券" style="font-family:&quot;ＤＦＧブラッシュＳＱW12&quot;;font-size:12pt"/>
                      <v:fill o:detectmouseclick="t" type="solid" color2="#0099ff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1466850</wp:posOffset>
                      </wp:positionH>
                      <wp:positionV relativeFrom="paragraph">
                        <wp:posOffset>1710055</wp:posOffset>
                      </wp:positionV>
                      <wp:extent cx="1600200" cy="266700"/>
                      <wp:effectExtent l="0" t="88900" r="88900" b="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26676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w w:val="80"/>
                                      <w:spacing w:val="1"/>
                                      <w:rFonts w:ascii="ＤＦＰブラッシュＳＱW12" w:hAnsi="ＤＦＰブラッシュＳＱW12" w:eastAsia="ＤＦＰブラッシュＳＱW12" w:cs="ＤＦＰブラッシュＳＱW12"/>
                                      <w:lang w:eastAsia="zh-CN" w:bidi="hi-IN"/>
                                    </w:rPr>
                                    <w:t>有効期限：一生</w:t>
                                  </w:r>
                                </w:p>
                              </w:txbxContent>
                            </wps:txbx>
                            <wps:bodyPr wrap="none" lIns="130680" rIns="130680" tIns="15120" bIns="15120" anchor="t" anchorCtr="1">
                              <a:prstTxWarp prst="textDoubleWave1">
                                <a:avLst>
                                  <a:gd name="adj1" fmla="val 6481"/>
                                  <a:gd name="adj2" fmla="val 0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f99cc" stroked="f" o:allowincell="t" style="position:absolute;margin-left:115.5pt;margin-top:134.65pt;width:125.95pt;height:20.95pt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w w:val="80"/>
                                <w:spacing w:val="1"/>
                                <w:rFonts w:ascii="ＤＦＰブラッシュＳＱW12" w:hAnsi="ＤＦＰブラッシュＳＱW12" w:eastAsia="ＤＦＰブラッシュＳＱW12" w:cs="ＤＦＰブラッシュＳＱW12"/>
                                <w:lang w:eastAsia="zh-CN" w:bidi="hi-IN"/>
                              </w:rPr>
                              <w:t>有効期限：一生</w:t>
                            </w:r>
                          </w:p>
                        </w:txbxContent>
                      </v:textbox>
                      <v:path textpathok="t"/>
                      <v:textpath on="t" fitshape="t" string="有効期限：一生" style="font-family:&quot;ＤＦＰブラッシュＳＱW12&quot;;font-size:18pt"/>
                      <v:fill o:detectmouseclick="t" type="solid" color2="#006633"/>
                      <v:stroke color="#3465a4" joinstyle="round" endcap="flat"/>
                      <v:shadow on="t" obscured="f" color="#000099"/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567" w:right="567" w:gutter="0" w:header="0" w:top="567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ＤＦＧブラッシュＳＱW12">
    <w:charset w:val="01"/>
    <w:family w:val="roman"/>
    <w:pitch w:val="default"/>
  </w:font>
  <w:font w:name="ＤＦＰブラッシュＳＱW12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9:47:00Z</dcterms:created>
  <dc:creator>無料テンプレート</dc:creator>
  <dc:description/>
  <dc:language>en-US</dc:language>
  <cp:lastModifiedBy>in</cp:lastModifiedBy>
  <dcterms:modified xsi:type="dcterms:W3CDTF">2009-04-28T07:03:00Z</dcterms:modified>
  <cp:revision>3</cp:revision>
  <dc:subject/>
  <dc:title>せんたく券</dc:title>
</cp:coreProperties>
</file>