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E2FFC5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1450</wp:posOffset>
                      </wp:positionV>
                      <wp:extent cx="3000375" cy="2047875"/>
                      <wp:effectExtent l="15240" t="15240" r="1460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04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9pt;margin-top:13.5pt;width:236.2pt;height:161.2pt;mso-wrap-style:none;v-text-anchor:middle">
                      <v:fill o:detectmouseclick="t" type="solid" color2="black"/>
                      <v:stroke color="lime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39190</wp:posOffset>
                      </wp:positionV>
                      <wp:extent cx="524510" cy="100393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1004040"/>
                                <a:chOff x="0" y="0"/>
                                <a:chExt cx="524520" cy="1004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46520"/>
                                  <a:ext cx="523800" cy="247680"/>
                                </a:xfrm>
                                <a:custGeom>
                                  <a:avLst/>
                                  <a:gdLst>
                                    <a:gd name="textAreaLeft" fmla="*/ 36000 w 297000"/>
                                    <a:gd name="textAreaRight" fmla="*/ 261000 w 297000"/>
                                    <a:gd name="textAreaTop" fmla="*/ 16920 h 140400"/>
                                    <a:gd name="textAreaBottom" fmla="*/ 123480 h 14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0000" y="21600"/>
                                      </a:lnTo>
                                      <a:lnTo>
                                        <a:pt x="16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9640"/>
                                  <a:ext cx="4478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9900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94400"/>
                                  <a:ext cx="3715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155880"/>
                                  <a:ext cx="257040" cy="228600"/>
                                </a:xfrm>
                                <a:prstGeom prst="cloudCallout">
                                  <a:avLst>
                                    <a:gd name="adj1" fmla="val 13888"/>
                                    <a:gd name="adj2" fmla="val 5476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44000">
                                  <a:off x="272160" y="217800"/>
                                  <a:ext cx="572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4840"/>
                                  <a:ext cx="52380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23840" y="99000"/>
                                  <a:ext cx="66600" cy="76320"/>
                                </a:xfrm>
                                <a:prstGeom prst="cloudCallout">
                                  <a:avLst>
                                    <a:gd name="adj1" fmla="val -7041"/>
                                    <a:gd name="adj2" fmla="val 1222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1600">
                                  <a:off x="172080" y="3600"/>
                                  <a:ext cx="47520" cy="57240"/>
                                </a:xfrm>
                                <a:prstGeom prst="cloudCallout">
                                  <a:avLst>
                                    <a:gd name="adj1" fmla="val 12703"/>
                                    <a:gd name="adj2" fmla="val 14703"/>
                                  </a:avLst>
                                </a:prstGeom>
                                <a:solidFill>
                                  <a:srgbClr val="eb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5pt;margin-top:90pt;width:41.4pt;height:78.75pt" coordorigin="733,1800" coordsize="828,1575">
                      <v:shape id="shape_0" fillcolor="#dddddd" stroked="f" o:allowincell="t" style="position:absolute;left:734;top:2025;width:824;height:389;mso-wrap-style:none;v-text-anchor:middle;rotation:180" type="_x0000_t8">
                        <v:fill o:detectmouseclick="t" type="solid" color2="#222222"/>
                        <v:stroke color="#3465a4" joinstyle="round" endcap="flat"/>
                        <w10:wrap type="none"/>
                      </v:shape>
                      <v:rect id="shape_0" fillcolor="#99ccff" stroked="f" o:allowincell="t" style="position:absolute;left:795;top:1935;width:704;height:11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oval id="shape_0" fillcolor="white" stroked="f" o:allowincell="t" style="position:absolute;left:115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260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365;top:1950;width:74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55;top:2100;width:584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rect id="shape_0" fillcolor="#ebffff" stroked="f" o:allowincell="t" style="position:absolute;left:1004;top:2039;width:404;height:35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dddddd" stroked="f" o:allowincell="t" style="position:absolute;left:1162;top:2137;width:89;height:434;mso-wrap-style:none;v-text-anchor:middle;rotation:262">
                        <v:fill o:detectmouseclick="t" type="solid" color2="#222222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735;top:2400;width:824;height:97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929;top:1950;width:104;height:11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  <v:rect id="shape_0" fillcolor="#ebffff" stroked="f" o:allowincell="t" style="position:absolute;left:1005;top:1799;width:74;height:89;mso-wrap-style:none;v-text-anchor:middle;rotation: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4000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457200</wp:posOffset>
                      </wp:positionV>
                      <wp:extent cx="2286000" cy="523875"/>
                      <wp:effectExtent l="0" t="90170" r="8763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spacing w:val="1"/>
                                      <w:rFonts w:ascii="HG創英角ﾎﾟｯﾌﾟ体" w:hAnsi="HG創英角ﾎﾟｯﾌﾟ体" w:eastAsia="HG創英角ﾎﾟｯﾌﾟ体" w:cs="HG創英角ﾎﾟｯﾌﾟ体"/>
                                      <w:lang w:eastAsia="zh-CN" w:bidi="hi-IN"/>
                                    </w:rPr>
                                    <w:t>せんたく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f" o:allowincell="t" style="position:absolute;margin-left:36.75pt;margin-top:36pt;width:179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せんたく券</w:t>
                            </w:r>
                          </w:p>
                        </w:txbxContent>
                      </v:textbox>
                      <v:path textpathok="t"/>
                      <v:textpath on="t" fitshape="t" string="せんたく券" style="font-family:&quot;HG創英角ﾎﾟｯﾌﾟ体&quot;;font-size:12pt"/>
                      <v:fill o:detectmouseclick="t" type="solid" color2="#663300"/>
                      <v:stroke color="#3465a4" joinstyle="round" endcap="flat"/>
                      <v:shadow on="t" obscured="f" color="#000099"/>
                      <w10:wrap type="none"/>
                    </v:rect>
                  </w:pict>
                </mc:Fallback>
              </mc:AlternateContent>
              <w:pict>
                <v:shape id="shape_0" fillcolor="#669900" stroked="f" o:allowincell="t" style="position:absolute;margin-left:110.25pt;margin-top:125.65pt;width:125.95pt;height:17.95pt;mso-wrap-style:none;v-text-anchor:middle" type="_x0000_t136">
                  <v:path textpathok="t"/>
                  <v:textpath on="t" fitshape="t" string="有効期限：一生" style="font-family:&quot;HG創英角ﾎﾟｯﾌﾟ体&quot;;font-size:18pt"/>
                  <v:fill o:detectmouseclick="t" type="solid" color2="#9966ff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28:00Z</dcterms:created>
  <dc:creator>無料テンプレート</dc:creator>
  <dc:description/>
  <dc:language>en-US</dc:language>
  <cp:lastModifiedBy>in</cp:lastModifiedBy>
  <dcterms:modified xsi:type="dcterms:W3CDTF">2009-04-28T06:38:00Z</dcterms:modified>
  <cp:revision>2</cp:revision>
  <dc:subject/>
  <dc:title>洗濯券</dc:title>
</cp:coreProperties>
</file>