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8725</wp:posOffset>
                      </wp:positionV>
                      <wp:extent cx="1066165" cy="63563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35760"/>
                                <a:chOff x="0" y="0"/>
                                <a:chExt cx="1066320" cy="635760"/>
                              </a:xfrm>
                            </wpg:grpSpPr>
                            <wps:wsp>
                              <wps:cNvSpPr/>
                              <wps:spPr>
                                <a:xfrm rot="591600">
                                  <a:off x="218160" y="9468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-15254"/>
                                    <a:gd name="adj2" fmla="val -2990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437040" y="4716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3300"/>
                                    <a:gd name="adj2" fmla="val 9574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57040"/>
                                  <a:ext cx="809640" cy="276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885960" cy="104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e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3200">
                                  <a:off x="24624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336800">
                                  <a:off x="73116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24516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635600">
                                    <a:off x="110520" y="-8280"/>
                                    <a:ext cx="2340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35600">
                                    <a:off x="94680" y="37800"/>
                                    <a:ext cx="136440" cy="83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100.1pt;width:76.45pt;height:40.1pt" coordorigin="811,2002" coordsize="1529,802">
                      <v:rect id="shape_0" fillcolor="#ebffff" stroked="f" o:allowincell="t" style="position:absolute;left:1004;top:2084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349;top:2009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oundrect id="shape_0" fillcolor="#ffd1ff" stroked="f" o:allowincell="t" style="position:absolute;left:1005;top:2340;width:1274;height:434;mso-wrap-style:none;v-text-anchor:middle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e5ff" stroked="f" o:allowincell="t" style="position:absolute;left:945;top:2295;width:1394;height:164;mso-wrap-style:none;v-text-anchor:middle">
                        <v:fill o:detectmouseclick="t" type="solid" color2="#001a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049;top:2684;width:434;height:119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813;top:2684;width:434;height:119;flip:x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group id="shape_0" style="position:absolute;left:811;top:2002;width:215;height:770">
                        <v:rect id="shape_0" fillcolor="#ffcc00" stroked="f" o:allowincell="t" style="position:absolute;left:835;top:2002;width:36;height:769;mso-wrap-style:none;v-text-anchor:middle;rotation:27">
                          <v:fill o:detectmouseclick="t" type="solid" color2="#0033ff"/>
                          <v:stroke color="#3465a4" joinstyle="round" endcap="flat"/>
                          <w10:wrap type="none"/>
                        </v:rect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lime" stroked="f" o:allowincell="t" style="position:absolute;left:810;top:2074;width:214;height:131;mso-wrap-style:none;v-text-anchor:middle;rotation:297" type="_x0000_t22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9545</wp:posOffset>
                      </wp:positionV>
                      <wp:extent cx="3062605" cy="2000250"/>
                      <wp:effectExtent l="39370" t="38735" r="38100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20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65pt;margin-top:13.35pt;width:241.1pt;height:157.45pt;mso-wrap-style:none;v-text-anchor:middle">
                      <v:fill o:detectmouseclick="t" on="false"/>
                      <v:stroke color="#3366ff" weight="7632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727075</wp:posOffset>
                      </wp:positionV>
                      <wp:extent cx="2594610" cy="457200"/>
                      <wp:effectExtent l="126365" t="273685" r="124460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45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お風呂洗い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31.5pt;margin-top:57.25pt;width:204.2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お風呂洗い券</w:t>
                            </w:r>
                          </w:p>
                        </w:txbxContent>
                      </v:textbox>
                      <v:path textpathok="t"/>
                      <v:textpath on="t" fitshape="t" string="お風呂洗い券" style="font-family:&quot;ＤＦＧブラッシュＳＱW12&quot;;font-size:12pt"/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ccff" stroked="f" o:allowincell="t" style="position:absolute;margin-left:115.5pt;margin-top:144pt;width:117.15pt;height:18.35pt;mso-wrap-style:none;v-text-anchor:middle" type="_x0000_t136">
                  <v:path textpathok="t"/>
                  <v:textpath on="t" fitshape="t" string="有効期限：一生" style="font-family:&quot;ＤＦＧブラッシュＳＱW12&quot;;font-size:18pt"/>
                  <v:fill o:detectmouseclick="t" type="solid" color2="#663300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8725</wp:posOffset>
                      </wp:positionV>
                      <wp:extent cx="1066165" cy="63563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35760"/>
                                <a:chOff x="0" y="0"/>
                                <a:chExt cx="1066320" cy="635760"/>
                              </a:xfrm>
                            </wpg:grpSpPr>
                            <wps:wsp>
                              <wps:cNvSpPr/>
                              <wps:spPr>
                                <a:xfrm rot="591600">
                                  <a:off x="218160" y="9468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-15254"/>
                                    <a:gd name="adj2" fmla="val -2990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437040" y="4716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3300"/>
                                    <a:gd name="adj2" fmla="val 9574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57040"/>
                                  <a:ext cx="809640" cy="276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885960" cy="104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e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3200">
                                  <a:off x="24624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336800">
                                  <a:off x="73116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24516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635600">
                                    <a:off x="110520" y="-8280"/>
                                    <a:ext cx="2340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35600">
                                    <a:off x="94680" y="37800"/>
                                    <a:ext cx="136440" cy="83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100.1pt;width:76.45pt;height:40.1pt" coordorigin="811,2002" coordsize="1529,802">
                      <v:rect id="shape_0" fillcolor="#ebffff" stroked="f" o:allowincell="t" style="position:absolute;left:1004;top:2084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349;top:2009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oundrect id="shape_0" fillcolor="#ffd1ff" stroked="f" o:allowincell="t" style="position:absolute;left:1005;top:2340;width:1274;height:434;mso-wrap-style:none;v-text-anchor:middle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e5ff" stroked="f" o:allowincell="t" style="position:absolute;left:945;top:2295;width:1394;height:164;mso-wrap-style:none;v-text-anchor:middle">
                        <v:fill o:detectmouseclick="t" type="solid" color2="#001a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049;top:2684;width:434;height:119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813;top:2684;width:434;height:119;flip:x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group id="shape_0" style="position:absolute;left:811;top:2002;width:215;height:770">
                        <v:rect id="shape_0" fillcolor="#ffcc00" stroked="f" o:allowincell="t" style="position:absolute;left:835;top:2002;width:36;height:769;mso-wrap-style:none;v-text-anchor:middle;rotation:27">
                          <v:fill o:detectmouseclick="t" type="solid" color2="#0033ff"/>
                          <v:stroke color="#3465a4" joinstyle="round" endcap="flat"/>
                          <w10:wrap type="none"/>
                        </v:rect>
                        <v:shape id="shape_0" fillcolor="lime" stroked="f" o:allowincell="t" style="position:absolute;left:810;top:2074;width:214;height:131;mso-wrap-style:none;v-text-anchor:middle;rotation:297" type="_x0000_t22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9545</wp:posOffset>
                      </wp:positionV>
                      <wp:extent cx="3062605" cy="2000250"/>
                      <wp:effectExtent l="39370" t="38735" r="38100" b="387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20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65pt;margin-top:13.35pt;width:241.1pt;height:157.45pt;mso-wrap-style:none;v-text-anchor:middle">
                      <v:fill o:detectmouseclick="t" on="false"/>
                      <v:stroke color="#3366ff" weight="7632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727075</wp:posOffset>
                      </wp:positionV>
                      <wp:extent cx="2594610" cy="457200"/>
                      <wp:effectExtent l="126365" t="273685" r="12446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45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お風呂洗い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31.5pt;margin-top:57.25pt;width:204.2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お風呂洗い券</w:t>
                            </w:r>
                          </w:p>
                        </w:txbxContent>
                      </v:textbox>
                      <v:path textpathok="t"/>
                      <v:textpath on="t" fitshape="t" string="お風呂洗い券" style="font-family:&quot;ＤＦＧブラッシュＳＱW12&quot;;font-size:12pt"/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#99ccff" stroked="f" o:allowincell="t" style="position:absolute;margin-left:115.5pt;margin-top:144pt;width:117.15pt;height:18.35pt;mso-wrap-style:none;v-text-anchor:middle" type="_x0000_t136">
                  <v:path textpathok="t"/>
                  <v:textpath on="t" fitshape="t" string="有効期限：一生" style="font-family:&quot;ＤＦＧブラッシュＳＱW12&quot;;font-size:18pt"/>
                  <v:fill o:detectmouseclick="t" type="solid" color2="#663300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8725</wp:posOffset>
                      </wp:positionV>
                      <wp:extent cx="1066165" cy="63563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35760"/>
                                <a:chOff x="0" y="0"/>
                                <a:chExt cx="1066320" cy="635760"/>
                              </a:xfrm>
                            </wpg:grpSpPr>
                            <wps:wsp>
                              <wps:cNvSpPr/>
                              <wps:spPr>
                                <a:xfrm rot="591600">
                                  <a:off x="218160" y="9468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-15254"/>
                                    <a:gd name="adj2" fmla="val -2990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437040" y="4716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3300"/>
                                    <a:gd name="adj2" fmla="val 9574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57040"/>
                                  <a:ext cx="809640" cy="276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885960" cy="104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e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3200">
                                  <a:off x="24624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336800">
                                  <a:off x="73116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24516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635600">
                                    <a:off x="110520" y="-8280"/>
                                    <a:ext cx="2340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35600">
                                    <a:off x="94680" y="37800"/>
                                    <a:ext cx="136440" cy="83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100.1pt;width:76.45pt;height:40.1pt" coordorigin="811,2002" coordsize="1529,802">
                      <v:rect id="shape_0" fillcolor="#ebffff" stroked="f" o:allowincell="t" style="position:absolute;left:1004;top:2084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349;top:2009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oundrect id="shape_0" fillcolor="#ffd1ff" stroked="f" o:allowincell="t" style="position:absolute;left:1005;top:2340;width:1274;height:434;mso-wrap-style:none;v-text-anchor:middle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e5ff" stroked="f" o:allowincell="t" style="position:absolute;left:945;top:2295;width:1394;height:164;mso-wrap-style:none;v-text-anchor:middle">
                        <v:fill o:detectmouseclick="t" type="solid" color2="#001a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049;top:2684;width:434;height:119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813;top:2684;width:434;height:119;flip:x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group id="shape_0" style="position:absolute;left:811;top:2002;width:215;height:770">
                        <v:rect id="shape_0" fillcolor="#ffcc00" stroked="f" o:allowincell="t" style="position:absolute;left:835;top:2002;width:36;height:769;mso-wrap-style:none;v-text-anchor:middle;rotation:27">
                          <v:fill o:detectmouseclick="t" type="solid" color2="#0033ff"/>
                          <v:stroke color="#3465a4" joinstyle="round" endcap="flat"/>
                          <w10:wrap type="none"/>
                        </v:rect>
                        <v:shape id="shape_0" fillcolor="lime" stroked="f" o:allowincell="t" style="position:absolute;left:810;top:2074;width:214;height:131;mso-wrap-style:none;v-text-anchor:middle;rotation:297" type="_x0000_t22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9545</wp:posOffset>
                      </wp:positionV>
                      <wp:extent cx="3062605" cy="2000250"/>
                      <wp:effectExtent l="39370" t="38735" r="38100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20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65pt;margin-top:13.35pt;width:241.1pt;height:157.45pt;mso-wrap-style:none;v-text-anchor:middle">
                      <v:fill o:detectmouseclick="t" on="false"/>
                      <v:stroke color="#3366ff" weight="7632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727075</wp:posOffset>
                      </wp:positionV>
                      <wp:extent cx="2594610" cy="457200"/>
                      <wp:effectExtent l="126365" t="273685" r="12446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45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お風呂洗い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31.5pt;margin-top:57.25pt;width:204.2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お風呂洗い券</w:t>
                            </w:r>
                          </w:p>
                        </w:txbxContent>
                      </v:textbox>
                      <v:path textpathok="t"/>
                      <v:textpath on="t" fitshape="t" string="お風呂洗い券" style="font-family:&quot;ＤＦＧブラッシュＳＱW12&quot;;font-size:12pt"/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#99ccff" stroked="f" o:allowincell="t" style="position:absolute;margin-left:115.5pt;margin-top:144pt;width:117.15pt;height:18.35pt;mso-wrap-style:none;v-text-anchor:middle" type="_x0000_t136">
                  <v:path textpathok="t"/>
                  <v:textpath on="t" fitshape="t" string="有効期限：一生" style="font-family:&quot;ＤＦＧブラッシュＳＱW12&quot;;font-size:18pt"/>
                  <v:fill o:detectmouseclick="t" type="solid" color2="#663300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8725</wp:posOffset>
                      </wp:positionV>
                      <wp:extent cx="1066165" cy="63563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35760"/>
                                <a:chOff x="0" y="0"/>
                                <a:chExt cx="1066320" cy="635760"/>
                              </a:xfrm>
                            </wpg:grpSpPr>
                            <wps:wsp>
                              <wps:cNvSpPr/>
                              <wps:spPr>
                                <a:xfrm rot="591600">
                                  <a:off x="218160" y="9468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-15254"/>
                                    <a:gd name="adj2" fmla="val -2990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437040" y="4716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3300"/>
                                    <a:gd name="adj2" fmla="val 9574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57040"/>
                                  <a:ext cx="809640" cy="276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885960" cy="104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e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3200">
                                  <a:off x="24624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336800">
                                  <a:off x="73116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24516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635600">
                                    <a:off x="110520" y="-8280"/>
                                    <a:ext cx="2340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35600">
                                    <a:off x="94680" y="37800"/>
                                    <a:ext cx="136440" cy="83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100.1pt;width:76.45pt;height:40.1pt" coordorigin="811,2002" coordsize="1529,802">
                      <v:rect id="shape_0" fillcolor="#ebffff" stroked="f" o:allowincell="t" style="position:absolute;left:1004;top:2084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349;top:2009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oundrect id="shape_0" fillcolor="#ffd1ff" stroked="f" o:allowincell="t" style="position:absolute;left:1005;top:2340;width:1274;height:434;mso-wrap-style:none;v-text-anchor:middle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e5ff" stroked="f" o:allowincell="t" style="position:absolute;left:945;top:2295;width:1394;height:164;mso-wrap-style:none;v-text-anchor:middle">
                        <v:fill o:detectmouseclick="t" type="solid" color2="#001a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049;top:2684;width:434;height:119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813;top:2684;width:434;height:119;flip:x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group id="shape_0" style="position:absolute;left:811;top:2002;width:215;height:770">
                        <v:rect id="shape_0" fillcolor="#ffcc00" stroked="f" o:allowincell="t" style="position:absolute;left:835;top:2002;width:36;height:769;mso-wrap-style:none;v-text-anchor:middle;rotation:27">
                          <v:fill o:detectmouseclick="t" type="solid" color2="#0033ff"/>
                          <v:stroke color="#3465a4" joinstyle="round" endcap="flat"/>
                          <w10:wrap type="none"/>
                        </v:rect>
                        <v:shape id="shape_0" fillcolor="lime" stroked="f" o:allowincell="t" style="position:absolute;left:810;top:2074;width:214;height:131;mso-wrap-style:none;v-text-anchor:middle;rotation:297" type="_x0000_t22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9545</wp:posOffset>
                      </wp:positionV>
                      <wp:extent cx="3062605" cy="2000250"/>
                      <wp:effectExtent l="39370" t="38735" r="38100" b="387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20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65pt;margin-top:13.35pt;width:241.1pt;height:157.45pt;mso-wrap-style:none;v-text-anchor:middle">
                      <v:fill o:detectmouseclick="t" on="false"/>
                      <v:stroke color="#3366ff" weight="7632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727075</wp:posOffset>
                      </wp:positionV>
                      <wp:extent cx="2594610" cy="457200"/>
                      <wp:effectExtent l="126365" t="273685" r="12446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45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お風呂洗い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31.5pt;margin-top:57.25pt;width:204.2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お風呂洗い券</w:t>
                            </w:r>
                          </w:p>
                        </w:txbxContent>
                      </v:textbox>
                      <v:path textpathok="t"/>
                      <v:textpath on="t" fitshape="t" string="お風呂洗い券" style="font-family:&quot;ＤＦＧブラッシュＳＱW12&quot;;font-size:12pt"/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#99ccff" stroked="f" o:allowincell="t" style="position:absolute;margin-left:115.5pt;margin-top:144pt;width:117.15pt;height:18.35pt;mso-wrap-style:none;v-text-anchor:middle" type="_x0000_t136">
                  <v:path textpathok="t"/>
                  <v:textpath on="t" fitshape="t" string="有効期限：一生" style="font-family:&quot;ＤＦＧブラッシュＳＱW12&quot;;font-size:18pt"/>
                  <v:fill o:detectmouseclick="t" type="solid" color2="#663300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8725</wp:posOffset>
                      </wp:positionV>
                      <wp:extent cx="1066165" cy="635635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35760"/>
                                <a:chOff x="0" y="0"/>
                                <a:chExt cx="1066320" cy="635760"/>
                              </a:xfrm>
                            </wpg:grpSpPr>
                            <wps:wsp>
                              <wps:cNvSpPr/>
                              <wps:spPr>
                                <a:xfrm rot="591600">
                                  <a:off x="218160" y="9468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-15254"/>
                                    <a:gd name="adj2" fmla="val -2990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437040" y="4716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3300"/>
                                    <a:gd name="adj2" fmla="val 9574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57040"/>
                                  <a:ext cx="809640" cy="276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885960" cy="104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e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3200">
                                  <a:off x="24624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336800">
                                  <a:off x="73116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24516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635600">
                                    <a:off x="110520" y="-8280"/>
                                    <a:ext cx="2340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35600">
                                    <a:off x="94680" y="37800"/>
                                    <a:ext cx="136440" cy="83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100.1pt;width:76.45pt;height:40.1pt" coordorigin="811,2002" coordsize="1529,802">
                      <v:rect id="shape_0" fillcolor="#ebffff" stroked="f" o:allowincell="t" style="position:absolute;left:1004;top:2084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349;top:2009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oundrect id="shape_0" fillcolor="#ffd1ff" stroked="f" o:allowincell="t" style="position:absolute;left:1005;top:2340;width:1274;height:434;mso-wrap-style:none;v-text-anchor:middle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e5ff" stroked="f" o:allowincell="t" style="position:absolute;left:945;top:2295;width:1394;height:164;mso-wrap-style:none;v-text-anchor:middle">
                        <v:fill o:detectmouseclick="t" type="solid" color2="#001a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049;top:2684;width:434;height:119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813;top:2684;width:434;height:119;flip:x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group id="shape_0" style="position:absolute;left:811;top:2002;width:215;height:770">
                        <v:rect id="shape_0" fillcolor="#ffcc00" stroked="f" o:allowincell="t" style="position:absolute;left:835;top:2002;width:36;height:769;mso-wrap-style:none;v-text-anchor:middle;rotation:27">
                          <v:fill o:detectmouseclick="t" type="solid" color2="#0033ff"/>
                          <v:stroke color="#3465a4" joinstyle="round" endcap="flat"/>
                          <w10:wrap type="none"/>
                        </v:rect>
                        <v:shape id="shape_0" fillcolor="lime" stroked="f" o:allowincell="t" style="position:absolute;left:810;top:2074;width:214;height:131;mso-wrap-style:none;v-text-anchor:middle;rotation:297" type="_x0000_t22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9545</wp:posOffset>
                      </wp:positionV>
                      <wp:extent cx="3062605" cy="2000250"/>
                      <wp:effectExtent l="39370" t="38735" r="38100" b="387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20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65pt;margin-top:13.35pt;width:241.1pt;height:157.45pt;mso-wrap-style:none;v-text-anchor:middle">
                      <v:fill o:detectmouseclick="t" on="false"/>
                      <v:stroke color="#3366ff" weight="7632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727075</wp:posOffset>
                      </wp:positionV>
                      <wp:extent cx="2594610" cy="457200"/>
                      <wp:effectExtent l="126365" t="273685" r="12446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45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お風呂洗い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31.5pt;margin-top:57.25pt;width:204.2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お風呂洗い券</w:t>
                            </w:r>
                          </w:p>
                        </w:txbxContent>
                      </v:textbox>
                      <v:path textpathok="t"/>
                      <v:textpath on="t" fitshape="t" string="お風呂洗い券" style="font-family:&quot;ＤＦＧブラッシュＳＱW12&quot;;font-size:12pt"/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#99ccff" stroked="f" o:allowincell="t" style="position:absolute;margin-left:115.5pt;margin-top:144pt;width:117.15pt;height:18.35pt;mso-wrap-style:none;v-text-anchor:middle" type="_x0000_t136">
                  <v:path textpathok="t"/>
                  <v:textpath on="t" fitshape="t" string="有効期限：一生" style="font-family:&quot;ＤＦＧブラッシュＳＱW12&quot;;font-size:18pt"/>
                  <v:fill o:detectmouseclick="t" type="solid" color2="#663300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8725</wp:posOffset>
                      </wp:positionV>
                      <wp:extent cx="1066165" cy="63563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35760"/>
                                <a:chOff x="0" y="0"/>
                                <a:chExt cx="1066320" cy="635760"/>
                              </a:xfrm>
                            </wpg:grpSpPr>
                            <wps:wsp>
                              <wps:cNvSpPr/>
                              <wps:spPr>
                                <a:xfrm rot="591600">
                                  <a:off x="218160" y="9468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-15254"/>
                                    <a:gd name="adj2" fmla="val -2990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437040" y="4716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3300"/>
                                    <a:gd name="adj2" fmla="val 9574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57040"/>
                                  <a:ext cx="809640" cy="276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885960" cy="104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e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3200">
                                  <a:off x="24624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336800">
                                  <a:off x="73116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24516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635600">
                                    <a:off x="110520" y="-8280"/>
                                    <a:ext cx="2340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35600">
                                    <a:off x="94680" y="37800"/>
                                    <a:ext cx="136440" cy="83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100.1pt;width:76.45pt;height:40.1pt" coordorigin="811,2002" coordsize="1529,802">
                      <v:rect id="shape_0" fillcolor="#ebffff" stroked="f" o:allowincell="t" style="position:absolute;left:1004;top:2084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349;top:2009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oundrect id="shape_0" fillcolor="#ffd1ff" stroked="f" o:allowincell="t" style="position:absolute;left:1005;top:2340;width:1274;height:434;mso-wrap-style:none;v-text-anchor:middle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e5ff" stroked="f" o:allowincell="t" style="position:absolute;left:945;top:2295;width:1394;height:164;mso-wrap-style:none;v-text-anchor:middle">
                        <v:fill o:detectmouseclick="t" type="solid" color2="#001a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049;top:2684;width:434;height:119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813;top:2684;width:434;height:119;flip:x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group id="shape_0" style="position:absolute;left:811;top:2002;width:215;height:770">
                        <v:rect id="shape_0" fillcolor="#ffcc00" stroked="f" o:allowincell="t" style="position:absolute;left:835;top:2002;width:36;height:769;mso-wrap-style:none;v-text-anchor:middle;rotation:27">
                          <v:fill o:detectmouseclick="t" type="solid" color2="#0033ff"/>
                          <v:stroke color="#3465a4" joinstyle="round" endcap="flat"/>
                          <w10:wrap type="none"/>
                        </v:rect>
                        <v:shape id="shape_0" fillcolor="lime" stroked="f" o:allowincell="t" style="position:absolute;left:810;top:2074;width:214;height:131;mso-wrap-style:none;v-text-anchor:middle;rotation:297" type="_x0000_t22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9545</wp:posOffset>
                      </wp:positionV>
                      <wp:extent cx="3062605" cy="2000250"/>
                      <wp:effectExtent l="39370" t="38735" r="38100" b="387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20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65pt;margin-top:13.35pt;width:241.1pt;height:157.45pt;mso-wrap-style:none;v-text-anchor:middle">
                      <v:fill o:detectmouseclick="t" on="false"/>
                      <v:stroke color="#3366ff" weight="7632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727075</wp:posOffset>
                      </wp:positionV>
                      <wp:extent cx="2594610" cy="457200"/>
                      <wp:effectExtent l="126365" t="273685" r="124460" b="158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45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お風呂洗い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31.5pt;margin-top:57.25pt;width:204.2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お風呂洗い券</w:t>
                            </w:r>
                          </w:p>
                        </w:txbxContent>
                      </v:textbox>
                      <v:path textpathok="t"/>
                      <v:textpath on="t" fitshape="t" string="お風呂洗い券" style="font-family:&quot;ＤＦＧブラッシュＳＱW12&quot;;font-size:12pt"/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#99ccff" stroked="f" o:allowincell="t" style="position:absolute;margin-left:115.5pt;margin-top:144pt;width:117.15pt;height:18.35pt;mso-wrap-style:none;v-text-anchor:middle" type="_x0000_t136">
                  <v:path textpathok="t"/>
                  <v:textpath on="t" fitshape="t" string="有効期限：一生" style="font-family:&quot;ＤＦＧブラッシュＳＱW12&quot;;font-size:18pt"/>
                  <v:fill o:detectmouseclick="t" type="solid" color2="#663300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8725</wp:posOffset>
                      </wp:positionV>
                      <wp:extent cx="1066165" cy="63563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35760"/>
                                <a:chOff x="0" y="0"/>
                                <a:chExt cx="1066320" cy="635760"/>
                              </a:xfrm>
                            </wpg:grpSpPr>
                            <wps:wsp>
                              <wps:cNvSpPr/>
                              <wps:spPr>
                                <a:xfrm rot="591600">
                                  <a:off x="218160" y="9468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-15254"/>
                                    <a:gd name="adj2" fmla="val -2990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437040" y="4716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3300"/>
                                    <a:gd name="adj2" fmla="val 9574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57040"/>
                                  <a:ext cx="809640" cy="276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885960" cy="104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e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3200">
                                  <a:off x="24624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336800">
                                  <a:off x="73116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24516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635600">
                                    <a:off x="110520" y="-8280"/>
                                    <a:ext cx="2340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35600">
                                    <a:off x="94680" y="37800"/>
                                    <a:ext cx="136440" cy="83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100.1pt;width:76.45pt;height:40.1pt" coordorigin="811,2002" coordsize="1529,802">
                      <v:rect id="shape_0" fillcolor="#ebffff" stroked="f" o:allowincell="t" style="position:absolute;left:1004;top:2084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349;top:2009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oundrect id="shape_0" fillcolor="#ffd1ff" stroked="f" o:allowincell="t" style="position:absolute;left:1005;top:2340;width:1274;height:434;mso-wrap-style:none;v-text-anchor:middle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e5ff" stroked="f" o:allowincell="t" style="position:absolute;left:945;top:2295;width:1394;height:164;mso-wrap-style:none;v-text-anchor:middle">
                        <v:fill o:detectmouseclick="t" type="solid" color2="#001a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049;top:2684;width:434;height:119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813;top:2684;width:434;height:119;flip:x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group id="shape_0" style="position:absolute;left:811;top:2002;width:215;height:770">
                        <v:rect id="shape_0" fillcolor="#ffcc00" stroked="f" o:allowincell="t" style="position:absolute;left:835;top:2002;width:36;height:769;mso-wrap-style:none;v-text-anchor:middle;rotation:27">
                          <v:fill o:detectmouseclick="t" type="solid" color2="#0033ff"/>
                          <v:stroke color="#3465a4" joinstyle="round" endcap="flat"/>
                          <w10:wrap type="none"/>
                        </v:rect>
                        <v:shape id="shape_0" fillcolor="lime" stroked="f" o:allowincell="t" style="position:absolute;left:810;top:2074;width:214;height:131;mso-wrap-style:none;v-text-anchor:middle;rotation:297" type="_x0000_t22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9545</wp:posOffset>
                      </wp:positionV>
                      <wp:extent cx="3062605" cy="2000250"/>
                      <wp:effectExtent l="39370" t="38735" r="38100" b="387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20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65pt;margin-top:13.35pt;width:241.1pt;height:157.45pt;mso-wrap-style:none;v-text-anchor:middle">
                      <v:fill o:detectmouseclick="t" on="false"/>
                      <v:stroke color="#3366ff" weight="7632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727075</wp:posOffset>
                      </wp:positionV>
                      <wp:extent cx="2594610" cy="457200"/>
                      <wp:effectExtent l="126365" t="273685" r="124460" b="158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45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お風呂洗い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31.5pt;margin-top:57.25pt;width:204.2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お風呂洗い券</w:t>
                            </w:r>
                          </w:p>
                        </w:txbxContent>
                      </v:textbox>
                      <v:path textpathok="t"/>
                      <v:textpath on="t" fitshape="t" string="お風呂洗い券" style="font-family:&quot;ＤＦＧブラッシュＳＱW12&quot;;font-size:12pt"/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#99ccff" stroked="f" o:allowincell="t" style="position:absolute;margin-left:115.5pt;margin-top:144pt;width:117.15pt;height:18.35pt;mso-wrap-style:none;v-text-anchor:middle" type="_x0000_t136">
                  <v:path textpathok="t"/>
                  <v:textpath on="t" fitshape="t" string="有効期限：一生" style="font-family:&quot;ＤＦＧブラッシュＳＱW12&quot;;font-size:18pt"/>
                  <v:fill o:detectmouseclick="t" type="solid" color2="#663300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8725</wp:posOffset>
                      </wp:positionV>
                      <wp:extent cx="1066165" cy="635635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35760"/>
                                <a:chOff x="0" y="0"/>
                                <a:chExt cx="1066320" cy="635760"/>
                              </a:xfrm>
                            </wpg:grpSpPr>
                            <wps:wsp>
                              <wps:cNvSpPr/>
                              <wps:spPr>
                                <a:xfrm rot="591600">
                                  <a:off x="218160" y="9468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-15254"/>
                                    <a:gd name="adj2" fmla="val -2990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437040" y="47160"/>
                                  <a:ext cx="590400" cy="428760"/>
                                </a:xfrm>
                                <a:prstGeom prst="cloudCallout">
                                  <a:avLst>
                                    <a:gd name="adj1" fmla="val 3300"/>
                                    <a:gd name="adj2" fmla="val 9574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57040"/>
                                  <a:ext cx="809640" cy="276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885960" cy="104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e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3200">
                                  <a:off x="24624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336800">
                                  <a:off x="731160" y="475920"/>
                                  <a:ext cx="276120" cy="76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24516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635600">
                                    <a:off x="110520" y="-8280"/>
                                    <a:ext cx="2340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35600">
                                    <a:off x="94680" y="37800"/>
                                    <a:ext cx="136440" cy="83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5pt;margin-top:100.1pt;width:76.45pt;height:40.1pt" coordorigin="811,2002" coordsize="1529,802">
                      <v:rect id="shape_0" fillcolor="#ebffff" stroked="f" o:allowincell="t" style="position:absolute;left:1004;top:2084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349;top:2009;width:929;height:674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oundrect id="shape_0" fillcolor="#ffd1ff" stroked="f" o:allowincell="t" style="position:absolute;left:1005;top:2340;width:1274;height:434;mso-wrap-style:none;v-text-anchor:middle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e5ff" stroked="f" o:allowincell="t" style="position:absolute;left:945;top:2295;width:1394;height:164;mso-wrap-style:none;v-text-anchor:middle">
                        <v:fill o:detectmouseclick="t" type="solid" color2="#001a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049;top:2684;width:434;height:119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roundrect id="shape_0" fillcolor="#ffd1ff" stroked="f" o:allowincell="t" style="position:absolute;left:1813;top:2684;width:434;height:119;flip:x;mso-wrap-style:none;v-text-anchor:middle;rotation:138">
                        <v:fill o:detectmouseclick="t" type="solid" color2="#002e00"/>
                        <v:stroke color="#3465a4" joinstyle="round" endcap="flat"/>
                        <w10:wrap type="none"/>
                      </v:roundrect>
                      <v:group id="shape_0" style="position:absolute;left:811;top:2002;width:215;height:770">
                        <v:rect id="shape_0" fillcolor="#ffcc00" stroked="f" o:allowincell="t" style="position:absolute;left:835;top:2002;width:36;height:769;mso-wrap-style:none;v-text-anchor:middle;rotation:27">
                          <v:fill o:detectmouseclick="t" type="solid" color2="#0033ff"/>
                          <v:stroke color="#3465a4" joinstyle="round" endcap="flat"/>
                          <w10:wrap type="none"/>
                        </v:rect>
                        <v:shape id="shape_0" fillcolor="lime" stroked="f" o:allowincell="t" style="position:absolute;left:810;top:2074;width:214;height:131;mso-wrap-style:none;v-text-anchor:middle;rotation:297" type="_x0000_t22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9545</wp:posOffset>
                      </wp:positionV>
                      <wp:extent cx="3062605" cy="2000250"/>
                      <wp:effectExtent l="39370" t="38735" r="38100" b="387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20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65pt;margin-top:13.35pt;width:241.1pt;height:157.45pt;mso-wrap-style:none;v-text-anchor:middle">
                      <v:fill o:detectmouseclick="t" on="false"/>
                      <v:stroke color="#3366ff" weight="7632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727075</wp:posOffset>
                      </wp:positionV>
                      <wp:extent cx="2594610" cy="457200"/>
                      <wp:effectExtent l="126365" t="273685" r="124460" b="158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45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ＧブラッシュＳＱW12" w:hAnsi="ＤＦＧブラッシュＳＱW12" w:eastAsia="ＤＦＧブラッシュＳＱW12" w:cs="ＤＦＧブラッシュＳＱW12"/>
                                      <w:lang w:eastAsia="zh-CN" w:bidi="hi-IN"/>
                                    </w:rPr>
                                    <w:t>お風呂洗い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31.5pt;margin-top:57.25pt;width:204.2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ＧブラッシュＳＱW12" w:hAnsi="ＤＦＧブラッシュＳＱW12" w:eastAsia="ＤＦＧブラッシュＳＱW12" w:cs="ＤＦＧブラッシュＳＱW12"/>
                                <w:lang w:eastAsia="zh-CN" w:bidi="hi-IN"/>
                              </w:rPr>
                              <w:t>お風呂洗い券</w:t>
                            </w:r>
                          </w:p>
                        </w:txbxContent>
                      </v:textbox>
                      <v:path textpathok="t"/>
                      <v:textpath on="t" fitshape="t" string="お風呂洗い券" style="font-family:&quot;ＤＦＧブラッシュＳＱW12&quot;;font-size:12pt"/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#99ccff" stroked="f" o:allowincell="t" style="position:absolute;margin-left:115.5pt;margin-top:144pt;width:117.15pt;height:18.35pt;mso-wrap-style:none;v-text-anchor:middle" type="_x0000_t136">
                  <v:path textpathok="t"/>
                  <v:textpath on="t" fitshape="t" string="有効期限：一生" style="font-family:&quot;ＤＦＧブラッシュＳＱW12&quot;;font-size:18pt"/>
                  <v:fill o:detectmouseclick="t" type="solid" color2="#663300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ＧブラッシュＳＱW12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10:00Z</dcterms:created>
  <dc:creator>無料テンプレート</dc:creator>
  <dc:description/>
  <dc:language>en-US</dc:language>
  <cp:lastModifiedBy>in</cp:lastModifiedBy>
  <dcterms:modified xsi:type="dcterms:W3CDTF">2009-04-28T06:23:00Z</dcterms:modified>
  <cp:revision>2</cp:revision>
  <dc:subject/>
  <dc:title>お風呂洗い券</dc:title>
</cp:coreProperties>
</file>