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shd w:fill="E5FFFF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3000375" cy="1899285"/>
                      <wp:effectExtent l="29845" t="29845" r="9461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1899360"/>
                              </a:xfrm>
                              <a:custGeom>
                                <a:avLst/>
                                <a:gdLst>
                                  <a:gd name="textAreaLeft" fmla="*/ 126720 w 1701000"/>
                                  <a:gd name="textAreaRight" fmla="*/ 1574280 w 1701000"/>
                                  <a:gd name="textAreaTop" fmla="*/ 126720 h 1076760"/>
                                  <a:gd name="textAreaBottom" fmla="*/ 950040 h 107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4118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0518" y="21600"/>
                                    </a:lnTo>
                                    <a:arcTo wR="3600" hR="3600" stAng="10800000" swAng="5400000"/>
                                    <a:lnTo>
                                      <a:pt x="34118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15.9pt;margin-top:17.85pt;width:236.2pt;height:149.5pt;mso-wrap-style:none;v-text-anchor:middle" type="_x0000_t21">
                      <v:fill o:detectmouseclick="t" on="false"/>
                      <v:stroke color="teal" weight="57240" dashstyle="shortdot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9966" stroked="f" o:allowincell="t" style="position:absolute;margin-left:94.5pt;margin-top:144pt;width:126.35pt;height:18.3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cc6699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02335</wp:posOffset>
                      </wp:positionV>
                      <wp:extent cx="993775" cy="1209675"/>
                      <wp:effectExtent l="127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600" cy="1209600"/>
                                <a:chOff x="0" y="0"/>
                                <a:chExt cx="993600" cy="1209600"/>
                              </a:xfrm>
                            </wpg:grpSpPr>
                            <wps:wsp>
                              <wps:cNvSpPr/>
                              <wps:spPr>
                                <a:xfrm rot="2181600">
                                  <a:off x="648360" y="-68040"/>
                                  <a:ext cx="7632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55880" y="6908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42560" y="6930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73160" y="7156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00160" y="7596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30760" y="734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17440" y="736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48040" y="7588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75400" y="8028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04400" y="664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91080" y="6667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21680" y="6897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4904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78560" y="7081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65240" y="709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9656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85560" y="8604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72240" y="8625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403560" y="8852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35360" y="730800"/>
                                  <a:ext cx="457200" cy="209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65pt;margin-top:65.7pt;width:49.8pt;height:101.4pt" coordorigin="873,1314" coordsize="996,2028">
                      <v:rect id="shape_0" fillcolor="#ffcc00" stroked="f" o:allowincell="t" style="position:absolute;left:1749;top:1314;width:119;height:146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73;top:2510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52;top:2513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0;top:2549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43;top:261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91;top:257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70;top:2581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18;top:2617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61;top:268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92;top:246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71;top:247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19;top:250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62;top:257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9;top:253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88;top:254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37;top:257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35;top:277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14;top:278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63;top:281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oundrect id="shape_0" fillcolor="#ffcc00" stroked="f" o:allowincell="t" style="position:absolute;left:941;top:2572;width:719;height:32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  <w:pict>
                <v:shape id="shape_0" fillcolor="#33cccc" stroked="f" o:allowincell="t" style="position:absolute;margin-left:26.35pt;margin-top:44.6pt;width:215.95pt;height:35.95pt;mso-wrap-style:none;v-text-anchor:middle" type="_x0000_t136">
                  <v:path textpathok="t"/>
                  <v:textpath on="t" fitshape="t" string="お風呂洗い券" style="font-family:&quot;HG創英角ﾎﾟｯﾌﾟ体&quot;;font-size:12pt"/>
                  <v:fill o:detectmouseclick="t" type="solid" color2="#cc3333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E5FFFF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3000375" cy="1899285"/>
                      <wp:effectExtent l="29845" t="29845" r="9461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1899360"/>
                              </a:xfrm>
                              <a:custGeom>
                                <a:avLst/>
                                <a:gdLst>
                                  <a:gd name="textAreaLeft" fmla="*/ 126720 w 1701000"/>
                                  <a:gd name="textAreaRight" fmla="*/ 1574280 w 1701000"/>
                                  <a:gd name="textAreaTop" fmla="*/ 126720 h 1076760"/>
                                  <a:gd name="textAreaBottom" fmla="*/ 950040 h 107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4118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0518" y="21600"/>
                                    </a:lnTo>
                                    <a:arcTo wR="3600" hR="3600" stAng="10800000" swAng="5400000"/>
                                    <a:lnTo>
                                      <a:pt x="34118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7.85pt;width:236.2pt;height:149.5pt;mso-wrap-style:none;v-text-anchor:middle" type="_x0000_t21">
                      <v:fill o:detectmouseclick="t" on="false"/>
                      <v:stroke color="teal" weight="57240" dashstyle="shortdot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9966" stroked="f" o:allowincell="t" style="position:absolute;margin-left:94.5pt;margin-top:144pt;width:126.35pt;height:18.3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cc6699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02335</wp:posOffset>
                      </wp:positionV>
                      <wp:extent cx="993775" cy="1209675"/>
                      <wp:effectExtent l="127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600" cy="1209600"/>
                                <a:chOff x="0" y="0"/>
                                <a:chExt cx="993600" cy="1209600"/>
                              </a:xfrm>
                            </wpg:grpSpPr>
                            <wps:wsp>
                              <wps:cNvSpPr/>
                              <wps:spPr>
                                <a:xfrm rot="2181600">
                                  <a:off x="648360" y="-68040"/>
                                  <a:ext cx="7632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55880" y="6908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42560" y="6930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73160" y="7156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00160" y="7596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30760" y="734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17440" y="736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48040" y="7588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75400" y="8028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04400" y="664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91080" y="6667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21680" y="6897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4904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78560" y="7081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65240" y="709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9656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85560" y="8604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72240" y="8625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403560" y="8852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35360" y="730800"/>
                                  <a:ext cx="457200" cy="209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65pt;margin-top:65.7pt;width:49.8pt;height:101.4pt" coordorigin="873,1314" coordsize="996,2028">
                      <v:rect id="shape_0" fillcolor="#ffcc00" stroked="f" o:allowincell="t" style="position:absolute;left:1749;top:1314;width:119;height:146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73;top:2510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52;top:2513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0;top:2549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43;top:261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91;top:257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70;top:2581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18;top:2617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61;top:268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92;top:246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71;top:247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19;top:250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62;top:257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9;top:253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88;top:254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37;top:257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35;top:277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14;top:278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63;top:281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oundrect id="shape_0" fillcolor="#ffcc00" stroked="f" o:allowincell="t" style="position:absolute;left:941;top:2572;width:719;height:32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  <w:pict>
                <v:shape id="shape_0" fillcolor="#33cccc" stroked="f" o:allowincell="t" style="position:absolute;margin-left:26.35pt;margin-top:44.6pt;width:215.95pt;height:35.95pt;mso-wrap-style:none;v-text-anchor:middle" type="_x0000_t136">
                  <v:path textpathok="t"/>
                  <v:textpath on="t" fitshape="t" string="お風呂洗い券" style="font-family:&quot;HG創英角ﾎﾟｯﾌﾟ体&quot;;font-size:12pt"/>
                  <v:fill o:detectmouseclick="t" type="solid" color2="#cc3333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E5FFFF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3000375" cy="1899285"/>
                      <wp:effectExtent l="29845" t="29845" r="9461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1899360"/>
                              </a:xfrm>
                              <a:custGeom>
                                <a:avLst/>
                                <a:gdLst>
                                  <a:gd name="textAreaLeft" fmla="*/ 126720 w 1701000"/>
                                  <a:gd name="textAreaRight" fmla="*/ 1574280 w 1701000"/>
                                  <a:gd name="textAreaTop" fmla="*/ 126720 h 1076760"/>
                                  <a:gd name="textAreaBottom" fmla="*/ 950040 h 107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4118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0518" y="21600"/>
                                    </a:lnTo>
                                    <a:arcTo wR="3600" hR="3600" stAng="10800000" swAng="5400000"/>
                                    <a:lnTo>
                                      <a:pt x="34118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7.85pt;width:236.2pt;height:149.5pt;mso-wrap-style:none;v-text-anchor:middle" type="_x0000_t21">
                      <v:fill o:detectmouseclick="t" on="false"/>
                      <v:stroke color="teal" weight="57240" dashstyle="shortdot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9966" stroked="f" o:allowincell="t" style="position:absolute;margin-left:94.5pt;margin-top:144pt;width:126.35pt;height:18.3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cc6699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02335</wp:posOffset>
                      </wp:positionV>
                      <wp:extent cx="993775" cy="1209675"/>
                      <wp:effectExtent l="127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600" cy="1209600"/>
                                <a:chOff x="0" y="0"/>
                                <a:chExt cx="993600" cy="1209600"/>
                              </a:xfrm>
                            </wpg:grpSpPr>
                            <wps:wsp>
                              <wps:cNvSpPr/>
                              <wps:spPr>
                                <a:xfrm rot="2181600">
                                  <a:off x="648360" y="-68040"/>
                                  <a:ext cx="7632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55880" y="6908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42560" y="6930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73160" y="7156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00160" y="7596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30760" y="734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17440" y="736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48040" y="7588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75400" y="8028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04400" y="664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91080" y="6667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21680" y="6897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4904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78560" y="7081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65240" y="709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9656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85560" y="8604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72240" y="8625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403560" y="8852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35360" y="730800"/>
                                  <a:ext cx="457200" cy="209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65pt;margin-top:65.7pt;width:49.8pt;height:101.4pt" coordorigin="873,1314" coordsize="996,2028">
                      <v:rect id="shape_0" fillcolor="#ffcc00" stroked="f" o:allowincell="t" style="position:absolute;left:1749;top:1314;width:119;height:146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73;top:2510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52;top:2513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0;top:2549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43;top:261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91;top:257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70;top:2581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18;top:2617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61;top:268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92;top:246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71;top:247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19;top:250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62;top:257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9;top:253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88;top:254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37;top:257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35;top:277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14;top:278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63;top:281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oundrect id="shape_0" fillcolor="#ffcc00" stroked="f" o:allowincell="t" style="position:absolute;left:941;top:2572;width:719;height:32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  <w:pict>
                <v:shape id="shape_0" fillcolor="#33cccc" stroked="f" o:allowincell="t" style="position:absolute;margin-left:26.35pt;margin-top:44.6pt;width:215.95pt;height:35.95pt;mso-wrap-style:none;v-text-anchor:middle" type="_x0000_t136">
                  <v:path textpathok="t"/>
                  <v:textpath on="t" fitshape="t" string="お風呂洗い券" style="font-family:&quot;HG創英角ﾎﾟｯﾌﾟ体&quot;;font-size:12pt"/>
                  <v:fill o:detectmouseclick="t" type="solid" color2="#cc3333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E5FFFF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3000375" cy="1899285"/>
                      <wp:effectExtent l="29845" t="29845" r="9461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1899360"/>
                              </a:xfrm>
                              <a:custGeom>
                                <a:avLst/>
                                <a:gdLst>
                                  <a:gd name="textAreaLeft" fmla="*/ 126720 w 1701000"/>
                                  <a:gd name="textAreaRight" fmla="*/ 1574280 w 1701000"/>
                                  <a:gd name="textAreaTop" fmla="*/ 126720 h 1076760"/>
                                  <a:gd name="textAreaBottom" fmla="*/ 950040 h 107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4118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0518" y="21600"/>
                                    </a:lnTo>
                                    <a:arcTo wR="3600" hR="3600" stAng="10800000" swAng="5400000"/>
                                    <a:lnTo>
                                      <a:pt x="34118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7.85pt;width:236.2pt;height:149.5pt;mso-wrap-style:none;v-text-anchor:middle" type="_x0000_t21">
                      <v:fill o:detectmouseclick="t" on="false"/>
                      <v:stroke color="teal" weight="57240" dashstyle="shortdot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9966" stroked="f" o:allowincell="t" style="position:absolute;margin-left:94.5pt;margin-top:144pt;width:126.35pt;height:18.3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cc6699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02335</wp:posOffset>
                      </wp:positionV>
                      <wp:extent cx="993775" cy="1209675"/>
                      <wp:effectExtent l="127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600" cy="1209600"/>
                                <a:chOff x="0" y="0"/>
                                <a:chExt cx="993600" cy="1209600"/>
                              </a:xfrm>
                            </wpg:grpSpPr>
                            <wps:wsp>
                              <wps:cNvSpPr/>
                              <wps:spPr>
                                <a:xfrm rot="2181600">
                                  <a:off x="648360" y="-68040"/>
                                  <a:ext cx="7632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55880" y="6908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42560" y="6930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73160" y="7156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00160" y="7596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30760" y="734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17440" y="736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48040" y="7588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75400" y="8028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04400" y="664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91080" y="6667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21680" y="6897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4904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78560" y="7081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65240" y="709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9656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85560" y="8604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72240" y="8625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403560" y="8852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35360" y="730800"/>
                                  <a:ext cx="457200" cy="209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65pt;margin-top:65.7pt;width:49.8pt;height:101.4pt" coordorigin="873,1314" coordsize="996,2028">
                      <v:rect id="shape_0" fillcolor="#ffcc00" stroked="f" o:allowincell="t" style="position:absolute;left:1749;top:1314;width:119;height:146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73;top:2510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52;top:2513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0;top:2549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43;top:261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91;top:257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70;top:2581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18;top:2617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61;top:268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92;top:246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71;top:247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19;top:250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62;top:257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9;top:253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88;top:254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37;top:257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35;top:277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14;top:278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63;top:281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oundrect id="shape_0" fillcolor="#ffcc00" stroked="f" o:allowincell="t" style="position:absolute;left:941;top:2572;width:719;height:32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  <w:pict>
                <v:shape id="shape_0" fillcolor="#33cccc" stroked="f" o:allowincell="t" style="position:absolute;margin-left:26.35pt;margin-top:44.6pt;width:215.95pt;height:35.95pt;mso-wrap-style:none;v-text-anchor:middle" type="_x0000_t136">
                  <v:path textpathok="t"/>
                  <v:textpath on="t" fitshape="t" string="お風呂洗い券" style="font-family:&quot;HG創英角ﾎﾟｯﾌﾟ体&quot;;font-size:12pt"/>
                  <v:fill o:detectmouseclick="t" type="solid" color2="#cc3333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E5FFFF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3000375" cy="1899285"/>
                      <wp:effectExtent l="29845" t="29845" r="94615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1899360"/>
                              </a:xfrm>
                              <a:custGeom>
                                <a:avLst/>
                                <a:gdLst>
                                  <a:gd name="textAreaLeft" fmla="*/ 126720 w 1701000"/>
                                  <a:gd name="textAreaRight" fmla="*/ 1574280 w 1701000"/>
                                  <a:gd name="textAreaTop" fmla="*/ 126720 h 1076760"/>
                                  <a:gd name="textAreaBottom" fmla="*/ 950040 h 107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4118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0518" y="21600"/>
                                    </a:lnTo>
                                    <a:arcTo wR="3600" hR="3600" stAng="10800000" swAng="5400000"/>
                                    <a:lnTo>
                                      <a:pt x="34118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7.85pt;width:236.2pt;height:149.5pt;mso-wrap-style:none;v-text-anchor:middle" type="_x0000_t21">
                      <v:fill o:detectmouseclick="t" on="false"/>
                      <v:stroke color="teal" weight="57240" dashstyle="shortdot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9966" stroked="f" o:allowincell="t" style="position:absolute;margin-left:94.5pt;margin-top:144pt;width:126.35pt;height:18.3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cc6699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02335</wp:posOffset>
                      </wp:positionV>
                      <wp:extent cx="993775" cy="1209675"/>
                      <wp:effectExtent l="1270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600" cy="1209600"/>
                                <a:chOff x="0" y="0"/>
                                <a:chExt cx="993600" cy="1209600"/>
                              </a:xfrm>
                            </wpg:grpSpPr>
                            <wps:wsp>
                              <wps:cNvSpPr/>
                              <wps:spPr>
                                <a:xfrm rot="2181600">
                                  <a:off x="648360" y="-68040"/>
                                  <a:ext cx="7632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55880" y="6908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42560" y="6930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73160" y="7156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00160" y="7596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30760" y="734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17440" y="736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48040" y="7588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75400" y="8028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04400" y="664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91080" y="6667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21680" y="6897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4904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78560" y="7081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65240" y="709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9656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85560" y="8604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72240" y="8625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403560" y="8852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35360" y="730800"/>
                                  <a:ext cx="457200" cy="209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65pt;margin-top:65.7pt;width:49.8pt;height:101.4pt" coordorigin="873,1314" coordsize="996,2028">
                      <v:rect id="shape_0" fillcolor="#ffcc00" stroked="f" o:allowincell="t" style="position:absolute;left:1749;top:1314;width:119;height:146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73;top:2510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52;top:2513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0;top:2549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43;top:261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91;top:257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70;top:2581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18;top:2617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61;top:268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92;top:246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71;top:247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19;top:250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62;top:257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9;top:253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88;top:254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37;top:257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35;top:277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14;top:278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63;top:281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oundrect id="shape_0" fillcolor="#ffcc00" stroked="f" o:allowincell="t" style="position:absolute;left:941;top:2572;width:719;height:32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  <w:pict>
                <v:shape id="shape_0" fillcolor="#33cccc" stroked="f" o:allowincell="t" style="position:absolute;margin-left:26.35pt;margin-top:44.6pt;width:215.95pt;height:35.95pt;mso-wrap-style:none;v-text-anchor:middle" type="_x0000_t136">
                  <v:path textpathok="t"/>
                  <v:textpath on="t" fitshape="t" string="お風呂洗い券" style="font-family:&quot;HG創英角ﾎﾟｯﾌﾟ体&quot;;font-size:12pt"/>
                  <v:fill o:detectmouseclick="t" type="solid" color2="#cc3333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E5FFFF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3000375" cy="1899285"/>
                      <wp:effectExtent l="29845" t="29845" r="94615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1899360"/>
                              </a:xfrm>
                              <a:custGeom>
                                <a:avLst/>
                                <a:gdLst>
                                  <a:gd name="textAreaLeft" fmla="*/ 126720 w 1701000"/>
                                  <a:gd name="textAreaRight" fmla="*/ 1574280 w 1701000"/>
                                  <a:gd name="textAreaTop" fmla="*/ 126720 h 1076760"/>
                                  <a:gd name="textAreaBottom" fmla="*/ 950040 h 107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4118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0518" y="21600"/>
                                    </a:lnTo>
                                    <a:arcTo wR="3600" hR="3600" stAng="10800000" swAng="5400000"/>
                                    <a:lnTo>
                                      <a:pt x="34118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7.85pt;width:236.2pt;height:149.5pt;mso-wrap-style:none;v-text-anchor:middle" type="_x0000_t21">
                      <v:fill o:detectmouseclick="t" on="false"/>
                      <v:stroke color="teal" weight="57240" dashstyle="shortdot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9966" stroked="f" o:allowincell="t" style="position:absolute;margin-left:94.5pt;margin-top:144pt;width:126.35pt;height:18.3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cc6699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02335</wp:posOffset>
                      </wp:positionV>
                      <wp:extent cx="993775" cy="1209675"/>
                      <wp:effectExtent l="1270" t="0" r="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600" cy="1209600"/>
                                <a:chOff x="0" y="0"/>
                                <a:chExt cx="993600" cy="1209600"/>
                              </a:xfrm>
                            </wpg:grpSpPr>
                            <wps:wsp>
                              <wps:cNvSpPr/>
                              <wps:spPr>
                                <a:xfrm rot="2181600">
                                  <a:off x="648360" y="-68040"/>
                                  <a:ext cx="7632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55880" y="6908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42560" y="6930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73160" y="7156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00160" y="7596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30760" y="734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17440" y="736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48040" y="7588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75400" y="8028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04400" y="664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91080" y="6667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21680" y="6897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4904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78560" y="7081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65240" y="709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9656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85560" y="8604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72240" y="8625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403560" y="8852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35360" y="730800"/>
                                  <a:ext cx="457200" cy="209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65pt;margin-top:65.7pt;width:49.8pt;height:101.4pt" coordorigin="873,1314" coordsize="996,2028">
                      <v:rect id="shape_0" fillcolor="#ffcc00" stroked="f" o:allowincell="t" style="position:absolute;left:1749;top:1314;width:119;height:146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73;top:2510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52;top:2513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0;top:2549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43;top:261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91;top:257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70;top:2581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18;top:2617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61;top:268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92;top:246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71;top:247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19;top:250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62;top:257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9;top:253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88;top:254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37;top:257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35;top:277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14;top:278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63;top:281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oundrect id="shape_0" fillcolor="#ffcc00" stroked="f" o:allowincell="t" style="position:absolute;left:941;top:2572;width:719;height:32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  <w:pict>
                <v:shape id="shape_0" fillcolor="#33cccc" stroked="f" o:allowincell="t" style="position:absolute;margin-left:26.35pt;margin-top:44.6pt;width:215.95pt;height:35.95pt;mso-wrap-style:none;v-text-anchor:middle" type="_x0000_t136">
                  <v:path textpathok="t"/>
                  <v:textpath on="t" fitshape="t" string="お風呂洗い券" style="font-family:&quot;HG創英角ﾎﾟｯﾌﾟ体&quot;;font-size:12pt"/>
                  <v:fill o:detectmouseclick="t" type="solid" color2="#cc3333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E5FFFF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3000375" cy="1899285"/>
                      <wp:effectExtent l="29845" t="29845" r="94615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1899360"/>
                              </a:xfrm>
                              <a:custGeom>
                                <a:avLst/>
                                <a:gdLst>
                                  <a:gd name="textAreaLeft" fmla="*/ 126720 w 1701000"/>
                                  <a:gd name="textAreaRight" fmla="*/ 1574280 w 1701000"/>
                                  <a:gd name="textAreaTop" fmla="*/ 126720 h 1076760"/>
                                  <a:gd name="textAreaBottom" fmla="*/ 950040 h 107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4118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0518" y="21600"/>
                                    </a:lnTo>
                                    <a:arcTo wR="3600" hR="3600" stAng="10800000" swAng="5400000"/>
                                    <a:lnTo>
                                      <a:pt x="34118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7.85pt;width:236.2pt;height:149.5pt;mso-wrap-style:none;v-text-anchor:middle" type="_x0000_t21">
                      <v:fill o:detectmouseclick="t" on="false"/>
                      <v:stroke color="teal" weight="57240" dashstyle="shortdot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9966" stroked="f" o:allowincell="t" style="position:absolute;margin-left:94.5pt;margin-top:144pt;width:126.35pt;height:18.3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cc6699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02335</wp:posOffset>
                      </wp:positionV>
                      <wp:extent cx="993775" cy="1209675"/>
                      <wp:effectExtent l="1270" t="0" r="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600" cy="1209600"/>
                                <a:chOff x="0" y="0"/>
                                <a:chExt cx="993600" cy="1209600"/>
                              </a:xfrm>
                            </wpg:grpSpPr>
                            <wps:wsp>
                              <wps:cNvSpPr/>
                              <wps:spPr>
                                <a:xfrm rot="2181600">
                                  <a:off x="648360" y="-68040"/>
                                  <a:ext cx="7632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55880" y="6908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42560" y="6930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73160" y="7156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00160" y="7596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30760" y="734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17440" y="736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48040" y="7588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75400" y="8028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04400" y="664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91080" y="6667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21680" y="6897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4904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78560" y="7081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65240" y="709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9656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85560" y="8604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72240" y="8625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403560" y="8852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35360" y="730800"/>
                                  <a:ext cx="457200" cy="209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65pt;margin-top:65.7pt;width:49.8pt;height:101.4pt" coordorigin="873,1314" coordsize="996,2028">
                      <v:rect id="shape_0" fillcolor="#ffcc00" stroked="f" o:allowincell="t" style="position:absolute;left:1749;top:1314;width:119;height:146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73;top:2510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52;top:2513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0;top:2549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43;top:261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91;top:257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70;top:2581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18;top:2617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61;top:268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92;top:246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71;top:247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19;top:250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62;top:257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9;top:253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88;top:254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37;top:257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35;top:277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14;top:278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63;top:281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oundrect id="shape_0" fillcolor="#ffcc00" stroked="f" o:allowincell="t" style="position:absolute;left:941;top:2572;width:719;height:32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  <w:pict>
                <v:shape id="shape_0" fillcolor="#33cccc" stroked="f" o:allowincell="t" style="position:absolute;margin-left:26.35pt;margin-top:44.6pt;width:215.95pt;height:35.95pt;mso-wrap-style:none;v-text-anchor:middle" type="_x0000_t136">
                  <v:path textpathok="t"/>
                  <v:textpath on="t" fitshape="t" string="お風呂洗い券" style="font-family:&quot;HG創英角ﾎﾟｯﾌﾟ体&quot;;font-size:12pt"/>
                  <v:fill o:detectmouseclick="t" type="solid" color2="#cc3333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E5FFFF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6695</wp:posOffset>
                      </wp:positionV>
                      <wp:extent cx="3000375" cy="1899285"/>
                      <wp:effectExtent l="29845" t="29845" r="94615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1899360"/>
                              </a:xfrm>
                              <a:custGeom>
                                <a:avLst/>
                                <a:gdLst>
                                  <a:gd name="textAreaLeft" fmla="*/ 126720 w 1701000"/>
                                  <a:gd name="textAreaRight" fmla="*/ 1574280 w 1701000"/>
                                  <a:gd name="textAreaTop" fmla="*/ 126720 h 1076760"/>
                                  <a:gd name="textAreaBottom" fmla="*/ 950040 h 107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4118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0518" y="21600"/>
                                    </a:lnTo>
                                    <a:arcTo wR="3600" hR="3600" stAng="10800000" swAng="5400000"/>
                                    <a:lnTo>
                                      <a:pt x="34118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7.85pt;width:236.2pt;height:149.5pt;mso-wrap-style:none;v-text-anchor:middle" type="_x0000_t21">
                      <v:fill o:detectmouseclick="t" on="false"/>
                      <v:stroke color="teal" weight="57240" dashstyle="shortdot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9966" stroked="f" o:allowincell="t" style="position:absolute;margin-left:94.5pt;margin-top:144pt;width:126.35pt;height:18.3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cc6699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902335</wp:posOffset>
                      </wp:positionV>
                      <wp:extent cx="993775" cy="1209675"/>
                      <wp:effectExtent l="1270" t="0" r="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600" cy="1209600"/>
                                <a:chOff x="0" y="0"/>
                                <a:chExt cx="993600" cy="1209600"/>
                              </a:xfrm>
                            </wpg:grpSpPr>
                            <wps:wsp>
                              <wps:cNvSpPr/>
                              <wps:spPr>
                                <a:xfrm rot="2181600">
                                  <a:off x="648360" y="-68040"/>
                                  <a:ext cx="7632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55880" y="6908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42560" y="6930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73160" y="7156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00160" y="7596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30760" y="734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17440" y="736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48040" y="75888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275400" y="8028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04400" y="664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91080" y="6667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21680" y="6897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4904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78560" y="7081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65240" y="70992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196560" y="732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11400" y="8172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298080" y="8193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28680" y="8420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56040" y="8859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385560" y="86040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372240" y="86256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81600">
                                  <a:off x="403560" y="885240"/>
                                  <a:ext cx="763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81600">
                                  <a:off x="135360" y="730800"/>
                                  <a:ext cx="457200" cy="209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65pt;margin-top:65.7pt;width:49.8pt;height:101.4pt" coordorigin="873,1314" coordsize="996,2028">
                      <v:rect id="shape_0" fillcolor="#ffcc00" stroked="f" o:allowincell="t" style="position:absolute;left:1749;top:1314;width:119;height:146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73;top:2510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52;top:2513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0;top:2549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43;top:261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91;top:2578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70;top:2581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18;top:2617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61;top:268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92;top:246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871;top:247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19;top:250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62;top:2576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09;top:253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988;top:254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037;top:257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18;top:2709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197;top:2712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45;top:2748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288;top:281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35;top:2777;width:119;height:524;mso-wrap-style:none;v-text-anchor:middle;rotation:36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14;top:2780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ect id="shape_0" fillcolor="green" stroked="f" o:allowincell="t" style="position:absolute;left:1363;top:2816;width:119;height:524;flip:x;mso-wrap-style:none;v-text-anchor:middle;rotation:323">
                        <v:fill o:detectmouseclick="t" type="solid" color2="#ff7fff"/>
                        <v:stroke color="#3465a4" joinstyle="round" endcap="flat"/>
                        <w10:wrap type="none"/>
                      </v:rect>
                      <v:roundrect id="shape_0" fillcolor="#ffcc00" stroked="f" o:allowincell="t" style="position:absolute;left:941;top:2572;width:719;height:329;mso-wrap-style:none;v-text-anchor:middle;rotation:36">
                        <v:fill o:detectmouseclick="t" type="solid" color2="#0033ff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  <w:pict>
                <v:shape id="shape_0" fillcolor="#33cccc" stroked="f" o:allowincell="t" style="position:absolute;margin-left:26.35pt;margin-top:44.6pt;width:215.95pt;height:35.95pt;mso-wrap-style:none;v-text-anchor:middle" type="_x0000_t136">
                  <v:path textpathok="t"/>
                  <v:textpath on="t" fitshape="t" string="お風呂洗い券" style="font-family:&quot;HG創英角ﾎﾟｯﾌﾟ体&quot;;font-size:12pt"/>
                  <v:fill o:detectmouseclick="t" type="solid" color2="#cc3333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4:00Z</dcterms:created>
  <dc:creator>無料テンプレート</dc:creator>
  <dc:description/>
  <dc:language>en-US</dc:language>
  <cp:lastModifiedBy>in</cp:lastModifiedBy>
  <dcterms:modified xsi:type="dcterms:W3CDTF">2009-04-28T06:22:00Z</dcterms:modified>
  <cp:revision>2</cp:revision>
  <dc:subject/>
  <dc:title>お風呂洗い券</dc:title>
</cp:coreProperties>
</file>