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-114300</wp:posOffset>
                </wp:positionV>
                <wp:extent cx="420052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84pt;margin-top:-9pt;width:330.7pt;height:71.95pt;mso-wrap-style:none;v-text-anchor:middle" type="_x0000_t98">
                <v:fill o:detectmouseclick="t" type="solid" color2="#000066"/>
                <v:stroke color="#ffcc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7.15pt;margin-top:9pt;width:210.1pt;height:35.95pt;mso-wrap-style:none;v-text-anchor:middle" type="_x0000_t136">
            <v:path textpathok="t"/>
            <v:textpath on="t" fitshape="t" string="PTA役員名簿" style="font-family:&quot;ＭＳ Ｐゴシック&quot;;font-size:12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6"/>
        <w:gridCol w:w="1996"/>
        <w:gridCol w:w="3912"/>
      </w:tblGrid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無料テンプレート</dc:creator>
  <dc:description/>
  <dc:language>en-US</dc:language>
  <cp:lastModifiedBy>in</cp:lastModifiedBy>
  <dcterms:modified xsi:type="dcterms:W3CDTF">2009-04-25T08:13:00Z</dcterms:modified>
  <cp:revision>2</cp:revision>
  <dc:subject/>
  <dc:title>PTA役員名簿</dc:title>
</cp:coreProperties>
</file>