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49065</wp:posOffset>
                </wp:positionH>
                <wp:positionV relativeFrom="paragraph">
                  <wp:posOffset>5476875</wp:posOffset>
                </wp:positionV>
                <wp:extent cx="3190240" cy="1807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0320" cy="1807920"/>
                          <a:chOff x="0" y="0"/>
                          <a:chExt cx="3190320" cy="1807920"/>
                        </a:xfrm>
                      </wpg:grpSpPr>
                      <wpg:grpSp>
                        <wpg:cNvGrpSpPr/>
                        <wpg:grpSpPr>
                          <a:xfrm>
                            <a:off x="0" y="62280"/>
                            <a:ext cx="3190320" cy="1745640"/>
                          </a:xfrm>
                        </wpg:grpSpPr>
                        <wps:wsp>
                          <wps:cNvSpPr/>
                          <wps:spPr>
                            <a:xfrm rot="20268600">
                              <a:off x="1255320" y="536760"/>
                              <a:ext cx="692640" cy="65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268600">
                              <a:off x="1611000" y="267840"/>
                              <a:ext cx="152892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721">
                                  <a:moveTo>
                                    <a:pt x="21136" y="7667"/>
                                  </a:moveTo>
                                  <a:arcTo wR="10800" hR="10800" stAng="-1011876" swAng="21762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721">
                                  <a:moveTo>
                                    <a:pt x="21136" y="7667"/>
                                  </a:moveTo>
                                  <a:arcTo wR="10800" hR="10800" stAng="-1011876" swAng="2176241"/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68600">
                              <a:off x="49680" y="914760"/>
                              <a:ext cx="1528920" cy="56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721">
                                  <a:moveTo>
                                    <a:pt x="21136" y="7667"/>
                                  </a:moveTo>
                                  <a:arcTo wR="10800" hR="10800" stAng="-1011876" swAng="21762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721">
                                  <a:moveTo>
                                    <a:pt x="21136" y="7667"/>
                                  </a:moveTo>
                                  <a:arcTo wR="10800" hR="10800" stAng="-1011876" swAng="2176241"/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280" y="0"/>
                            <a:ext cx="731520" cy="1480680"/>
                          </a:xfrm>
                        </wpg:grpSpPr>
                        <wps:wsp>
                          <wps:cNvSpPr/>
                          <wps:spPr>
                            <a:xfrm rot="1119600">
                              <a:off x="204120" y="92880"/>
                              <a:ext cx="295200" cy="1325160"/>
                            </a:xfrm>
                            <a:custGeom>
                              <a:avLst/>
                              <a:gdLst>
                                <a:gd name="textAreaLeft" fmla="*/ 45360 w 167400"/>
                                <a:gd name="textAreaRight" fmla="*/ 122040 w 167400"/>
                                <a:gd name="textAreaTop" fmla="*/ 204120 h 751320"/>
                                <a:gd name="textAreaBottom" fmla="*/ 547200 h 75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4175" y="21600"/>
                                  </a:lnTo>
                                  <a:lnTo>
                                    <a:pt x="7425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19600">
                              <a:off x="417960" y="42840"/>
                              <a:ext cx="29520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320200">
                              <a:off x="88200" y="1292400"/>
                              <a:ext cx="75600" cy="2304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434.65pt;width:243.25pt;height:117.85pt" coordorigin="6298,8693" coordsize="4865,2357">
                <v:group id="shape_0" style="position:absolute;left:6298;top:9146;width:4865;height:1904">
                  <v:oval id="shape_0" fillcolor="white" stroked="t" o:allowincell="f" style="position:absolute;left:8196;top:9568;width:1090;height:1034;mso-wrap-style:none;v-text-anchor:middle;rotation:338">
                    <v:fill o:detectmouseclick="t" type="solid" color2="black"/>
                    <v:stroke color="black" weight="28440" joinstyle="miter" endcap="flat"/>
                    <w10:wrap type="none"/>
                  </v:oval>
                  <v:rect id="shape_0" coordorigin="10800,7666" coordsize="10800,6721" path="l0,21600xee" stroked="t" o:allowincell="f" style="position:absolute;left:8756;top:9144;width:2407;height:886;flip:x;mso-wrap-style:none;v-text-anchor:middle;rotation:22">
                    <v:fill o:detectmouseclick="t" on="false"/>
                    <v:stroke color="red" weight="28440" dashstyle="shortdot" joinstyle="miter" endcap="round"/>
                    <w10:wrap type="none"/>
                  </v:rect>
                  <v:rect id="shape_0" coordorigin="10800,7666" coordsize="10800,6721" path="l0,21600xee" stroked="t" o:allowincell="f" style="position:absolute;left:6297;top:10163;width:2407;height:886;mso-wrap-style:none;v-text-anchor:middle;rotation:338">
                    <v:fill o:detectmouseclick="t" on="false"/>
                    <v:stroke color="red" weight="28440" dashstyle="shortdot" joinstyle="miter" endcap="round"/>
                    <w10:wrap type="none"/>
                  </v:rect>
                </v:group>
                <v:group id="shape_0" style="position:absolute;left:7421;top:8693;width:984;height:2331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ffcc99" stroked="f" o:allowincell="f" style="position:absolute;left:7602;top:8771;width:464;height:2086;mso-wrap-style:none;v-text-anchor:middle;rotation:19" type="_x0000_t8">
                    <v:fill o:detectmouseclick="t" type="solid" color2="#003366"/>
                    <v:stroke color="#3465a4" joinstyle="round" endcap="flat"/>
                    <w10:wrap type="none"/>
                  </v:shape>
                  <v:oval id="shape_0" fillcolor="#ffcc99" stroked="f" o:allowincell="f" style="position:absolute;left:7939;top:8692;width:464;height:252;mso-wrap-style:none;v-text-anchor:middle;rotation:19">
                    <v:fill o:detectmouseclick="t" type="solid" color2="#003366"/>
                    <v:stroke color="#3465a4" joinstyle="round" endcap="flat"/>
                    <w10:wrap type="none"/>
                  </v:oval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ffcc99" stroked="f" o:allowincell="f" style="position:absolute;left:7420;top:10661;width:118;height:362;mso-wrap-style:none;v-text-anchor:middle;rotation:289" type="_x0000_t135">
                    <v:fill o:detectmouseclick="t" type="solid" color2="#003366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f" o:allowincell="f" style="position:absolute;margin-left:0pt;margin-top:0pt;width:165.45pt;height:81.3pt;mso-wrap-style:none;v-text-anchor:middle" type="_x0000_t172">
            <v:path textpathok="t"/>
            <v:textpath on="t" fitshape="t" string="クラス対抗" style="font-family:&quot;HGP創英角ﾎﾟｯﾌﾟ体&quot;;font-size:12pt"/>
            <v:fill o:detectmouseclick="t" type="solid" color2="#0099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1028700</wp:posOffset>
                </wp:positionV>
                <wp:extent cx="4933950" cy="2057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8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野球大会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1759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f" o:allowincell="f" style="position:absolute;margin-left:52.5pt;margin-top:81pt;width:388.4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野球大会</w:t>
                      </w:r>
                    </w:p>
                  </w:txbxContent>
                </v:textbox>
                <v:path textpathok="t"/>
                <v:textpath on="t" fitshape="t" string="野球大会" style="font-family:&quot;HG創英角ﾎﾟｯﾌﾟ体&quot;;font-size:48pt"/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4000500</wp:posOffset>
                </wp:positionV>
                <wp:extent cx="3600450" cy="194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日程：○月○日（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場所：グラウン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時間：○時グラウンド集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各自、体操服で集合して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53pt;mso-wrap-distance-left:9.05pt;mso-wrap-distance-right:9.05pt;mso-wrap-distance-top:0pt;mso-wrap-distance-bottom:0pt;margin-top:315pt;mso-position-vertical-relative:text;margin-left:1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日程：○月○日（　　）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場所：グラウンド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時間：○時グラウンド集合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各自、体操服で集合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2:26:00Z</dcterms:created>
  <dc:creator>無料テンプレート</dc:creator>
  <dc:description/>
  <dc:language>en-US</dc:language>
  <cp:lastModifiedBy>in</cp:lastModifiedBy>
  <dcterms:modified xsi:type="dcterms:W3CDTF">2009-04-15T12:33:00Z</dcterms:modified>
  <cp:revision>2</cp:revision>
  <dc:subject/>
  <dc:title>野球大会</dc:title>
</cp:coreProperties>
</file>