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type id="_x0000_t58" coordsize="21600,21600" o:spt="58" adj="8100" path="m,10800l@10@11l@3@6l@11@10l10800,l@12@10l@4@6l@13@11l21600,10800l@13@12l@4@7l@12@13l10800,21600l@11@13l@3@7l@10@12xe">
                          <v:stroke joinstyle="miter"/>
                          <v:formulas>
                            <v:f eqn="val #0"/>
                            <v:f eqn="sumangle 0 45 0"/>
                            <v:f eqn="cos 10800 @1"/>
                            <v:f eqn="sum 10800 0 @2"/>
                            <v:f eqn="sum 10800 @2 0"/>
                            <v:f eqn="sin 10800 @1"/>
                            <v:f eqn="sum 10800 0 @5"/>
                            <v:f eqn="sum 10800 @5 0"/>
                            <v:f eqn="prod @0 9239 10000"/>
                            <v:f eqn="prod @0 3827 10000"/>
                            <v:f eqn="sum 10800 0 @8"/>
                            <v:f eqn="sum 10800 0 @9"/>
                            <v:f eqn="sum 10800 @9 0"/>
                            <v:f eqn="sum 10800 @8 0"/>
                            <v:f eqn="sum 10800 0 @0"/>
                          </v:formulas>
                          <v:path gradientshapeok="t" o:connecttype="rect" textboxrect="@10,@10,@13,@13"/>
                          <v:handles>
                            <v:h position="10800,@14"/>
                          </v:handles>
                        </v:shapetype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1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1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2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2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3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3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3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/>
            <w:shd w:fill="D9FFD9" w:val="clear"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14300</wp:posOffset>
                      </wp:positionV>
                      <wp:extent cx="3133725" cy="2109470"/>
                      <wp:effectExtent l="29210" t="28575" r="28575" b="298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09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33cc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5pt;margin-top:9pt;width:246.7pt;height:166.05pt;mso-wrap-style:none;v-text-anchor:middle">
                      <v:fill o:detectmouseclick="t" type="solid" color2="black"/>
                      <v:stroke color="#33cc33" weight="57240" joinstyle="miter" endcap="flat"/>
                      <w10:wrap type="none"/>
                    </v:roundrect>
                  </w:pict>
                </mc:Fallback>
              </mc:AlternateContent>
              <w:pict>
                <v:shape id="shape_0" fillcolor="#ffcc00" stroked="f" o:allowincell="t" style="position:absolute;margin-left:110.25pt;margin-top:144pt;width:136.45pt;height:17.95pt;mso-wrap-style:none;v-text-anchor:middle" type="_x0000_t136">
                  <v:path textpathok="t"/>
                  <v:textpath on="t" fitshape="t" string="有効期限：一生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64135" distR="87630" simplePos="0" locked="0" layoutInCell="1" allowOverlap="1" relativeHeight="3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883285</wp:posOffset>
                      </wp:positionV>
                      <wp:extent cx="822325" cy="8807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240" cy="880920"/>
                                <a:chOff x="0" y="0"/>
                                <a:chExt cx="822240" cy="880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9800" y="274320"/>
                                  <a:ext cx="412200" cy="352440"/>
                                </a:xfrm>
                              </wpg:grpSpPr>
                              <wps:wsp>
                                <wps:cNvSpPr/>
                                <wps:spPr>
                                  <a:xfrm rot="20505600">
                                    <a:off x="30960" y="47880"/>
                                    <a:ext cx="349200" cy="255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505600">
                                    <a:off x="84960" y="39960"/>
                                    <a:ext cx="181440" cy="89640"/>
                                  </a:xfrm>
                                  <a:custGeom>
                                    <a:avLst/>
                                    <a:gdLst>
                                      <a:gd name="textAreaLeft" fmla="*/ 23400 w 102960"/>
                                      <a:gd name="textAreaRight" fmla="*/ 79560 w 102960"/>
                                      <a:gd name="textAreaTop" fmla="*/ 11520 h 50760"/>
                                      <a:gd name="textAreaBottom" fmla="*/ 39240 h 507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3104" y="13909"/>
                                        </a:lnTo>
                                        <a:lnTo>
                                          <a:pt x="3163" y="18437"/>
                                        </a:lnTo>
                                        <a:lnTo>
                                          <a:pt x="7557" y="1844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13909" y="18496"/>
                                        </a:lnTo>
                                        <a:lnTo>
                                          <a:pt x="18437" y="18437"/>
                                        </a:lnTo>
                                        <a:lnTo>
                                          <a:pt x="18440" y="14043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8496" y="7691"/>
                                        </a:lnTo>
                                        <a:lnTo>
                                          <a:pt x="18437" y="3163"/>
                                        </a:lnTo>
                                        <a:lnTo>
                                          <a:pt x="14043" y="316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7691" y="3104"/>
                                        </a:lnTo>
                                        <a:lnTo>
                                          <a:pt x="3163" y="3163"/>
                                        </a:lnTo>
                                        <a:lnTo>
                                          <a:pt x="3160" y="7557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6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1066600">
                                  <a:off x="50400" y="66600"/>
                                  <a:ext cx="712440" cy="711360"/>
                                </a:xfrm>
                                <a:prstGeom prst="donut">
                                  <a:avLst>
                                    <a:gd name="adj" fmla="val 11537"/>
                                  </a:avLst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256600">
                                  <a:off x="525240" y="144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0800">
                                  <a:off x="561600" y="49320"/>
                                  <a:ext cx="72360" cy="738000"/>
                                </a:xfrm>
                                <a:custGeom>
                                  <a:avLst/>
                                  <a:gdLst>
                                    <a:gd name="textAreaLeft" fmla="*/ 9000 w 41040"/>
                                    <a:gd name="textAreaRight" fmla="*/ 32040 w 41040"/>
                                    <a:gd name="textAreaTop" fmla="*/ 91800 h 418320"/>
                                    <a:gd name="textAreaBottom" fmla="*/ 326520 h 41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399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866600">
                                  <a:off x="253800" y="284040"/>
                                  <a:ext cx="375120" cy="71244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5pt;margin-top:69.6pt;width:56.1pt;height:78.4pt" coordorigin="525,1392" coordsize="1122,1568">
                      <v:group id="shape_0" style="position:absolute;left:667;top:1887;width:550;height:415">
                        <v:oval id="shape_0" fillcolor="red" stroked="f" o:allowincell="t" style="position:absolute;left:667;top:1898;width:549;height:402;mso-wrap-style:none;v-text-anchor:middle;rotation:342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fillcolor="#339966" stroked="f" o:allowincell="t" style="position:absolute;left:751;top:1886;width:285;height:140;mso-wrap-style:none;v-text-anchor:middle;rotation:342" type="_x0000_t58">
                          <v:fill o:detectmouseclick="t" type="solid" color2="#cc6699"/>
                          <v:stroke color="#3465a4" joinstyle="round" endcap="flat"/>
                          <w10:wrap type="none"/>
                        </v:shape>
                      </v:group>
                      <v:shape id="shape_0" fillcolor="#ffcc00" stroked="f" o:allowincell="t" style="position:absolute;left:524;top:1495;width:1121;height:1119;mso-wrap-style:none;v-text-anchor:middle;rotation:351" type="_x0000_t23">
                        <v:fill o:detectmouseclick="t" type="solid" color2="#0033ff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272;top:1393;width:113;height:1161;mso-wrap-style:none;v-text-anchor:middle;rotation:18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339966" stroked="f" o:allowincell="t" style="position:absolute;left:1329;top:1469;width:113;height:1161;mso-wrap-style:none;v-text-anchor:middle;rotation:198" type="_x0000_t8">
                        <v:fill o:detectmouseclick="t" type="solid" color2="#cc6699"/>
                        <v:stroke color="#3465a4" joinstyle="round" endcap="flat"/>
                        <w10:wrap type="none"/>
                      </v:shape>
                      <v:shape id="shape_0" fillcolor="#ffcc00" stroked="f" o:allowincell="t" style="position:absolute;left:844;top:1839;width:590;height:1121;mso-wrap-style:none;v-text-anchor:middle;rotation:81" type="_x0000_t135">
                        <v:fill o:detectmouseclick="t" type="solid" color2="#0033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4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226695</wp:posOffset>
                      </wp:positionV>
                      <wp:extent cx="2199005" cy="571500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880" cy="57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ＤＦＰブラッシュＳＱW12" w:hAnsi="ＤＦＰブラッシュＳＱW12" w:eastAsia="ＤＦＰブラッシュＳＱW12" w:cs="ＤＦＰブラッシュＳＱW12"/>
                                      <w:lang w:eastAsia="zh-CN" w:bidi="hi-IN"/>
                                    </w:rPr>
                                    <w:t>おつかい券</w:t>
                                  </w:r>
                                </w:p>
                              </w:txbxContent>
                            </wps:txbx>
                            <wps:bodyPr wrap="none" lIns="130680" rIns="130680" tIns="15120" bIns="15120" anchor="t" anchorCtr="1">
                              <a:prstTxWarp prst="textDeflate">
                                <a:avLst>
                                  <a:gd name="adj" fmla="val 375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00" stroked="f" o:allowincell="t" style="position:absolute;margin-left:47.25pt;margin-top:17.85pt;width:173.1pt;height:44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ＤＦＰブラッシュＳＱW12" w:hAnsi="ＤＦＰブラッシュＳＱW12" w:eastAsia="ＤＦＰブラッシュＳＱW12" w:cs="ＤＦＰブラッシュＳＱW12"/>
                                <w:lang w:eastAsia="zh-CN" w:bidi="hi-IN"/>
                              </w:rPr>
                              <w:t>おつかい券</w:t>
                            </w:r>
                          </w:p>
                        </w:txbxContent>
                      </v:textbox>
                      <v:path textpathok="t"/>
                      <v:textpath on="t" fitshape="t" string="おつかい券" style="font-family:&quot;ＤＦＰブラッシュＳＱW12&quot;;font-size:12pt"/>
                      <v:fill o:detectmouseclick="t" type="solid" color2="#6633f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00</wp:posOffset>
                      </wp:positionV>
                      <wp:extent cx="1800225" cy="3429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eastAsia="HGP創英角ﾎﾟｯﾌﾟ体"/>
                                      <w:color w:val="FF00FF"/>
                                      <w:sz w:val="28"/>
                                      <w:szCs w:val="28"/>
                                    </w:rPr>
                                    <w:t>いつもありがとう！！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7pt;mso-wrap-distance-left:9.05pt;mso-wrap-distance-right:9.05pt;mso-wrap-distance-top:0pt;mso-wrap-distance-bottom:0pt;margin-top:90pt;mso-position-vertical-relative:text;margin-left:99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color w:val="FF00FF"/>
                                <w:sz w:val="28"/>
                                <w:szCs w:val="28"/>
                              </w:rPr>
                              <w:t>いつもありがとう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ＰブラッシュＳＱW12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2:55:00Z</dcterms:created>
  <dc:creator>無料テンプレート</dc:creator>
  <dc:description/>
  <dc:language>en-US</dc:language>
  <cp:lastModifiedBy>in</cp:lastModifiedBy>
  <dcterms:modified xsi:type="dcterms:W3CDTF">2009-04-15T09:39:00Z</dcterms:modified>
  <cp:revision>3</cp:revision>
  <dc:subject/>
  <dc:title>おつかい券</dc:title>
</cp:coreProperties>
</file>