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34100" cy="9292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9292680"/>
                          <a:chOff x="0" y="0"/>
                          <a:chExt cx="6134040" cy="929268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6134040" cy="9258480"/>
                          </a:xfrm>
                          <a:prstGeom prst="rect">
                            <a:avLst/>
                          </a:prstGeom>
                          <a:solidFill>
                            <a:srgbClr val="e1f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800">
                            <a:off x="266040" y="148680"/>
                            <a:ext cx="5400720" cy="1257480"/>
                          </a:xfrm>
                          <a:prstGeom prst="cloudCallout">
                            <a:avLst>
                              <a:gd name="adj1" fmla="val -19763"/>
                              <a:gd name="adj2" fmla="val -9675"/>
                            </a:avLst>
                          </a:prstGeom>
                          <a:solidFill>
                            <a:srgbClr val="ffff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7pt;width:483pt;height:729pt" coordorigin="0,54" coordsize="9660,14580">
                <v:rect id="shape_0" fillcolor="#e1f0ff" stroked="f" o:allowincell="f" style="position:absolute;left:0;top:54;width:9659;height:14579;mso-wrap-style:none;v-text-anchor:middle">
                  <v:fill o:detectmouseclick="t" type="solid" color2="#1e0f00"/>
                  <v:stroke color="#3465a4" joinstyle="round" endcap="flat"/>
                  <w10:wrap type="none"/>
                </v:rect>
                <v:rect id="shape_0" fillcolor="#ffffb3" stroked="f" o:allowincell="f" style="position:absolute;left:419;top:234;width:8504;height:1979;mso-wrap-style:none;v-text-anchor:middle;rotation: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004c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105pt;margin-top:33.25pt;width:267.7pt;height:44.95pt;mso-wrap-style:none;v-text-anchor:middle" type="_x0000_t136">
            <v:path textpathok="t"/>
            <v:textpath on="t" fitshape="t" string="遠足のおもいで" style="font-family:&quot;ＤＦＰブラッシュＳＱW12&quot;;font-size:12pt"/>
            <v:fill o:detectmouseclick="t" type="solid" color2="#0033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076450</wp:posOffset>
                </wp:positionV>
                <wp:extent cx="2381885" cy="2604135"/>
                <wp:effectExtent l="7937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400">
                          <a:off x="0" y="0"/>
                          <a:ext cx="2381760" cy="2604240"/>
                        </a:xfrm>
                        <a:prstGeom prst="cloudCallout">
                          <a:avLst>
                            <a:gd name="adj1" fmla="val -53916"/>
                            <a:gd name="adj2" fmla="val -38333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63.5pt;width:187.5pt;height:205pt;mso-wrap-style:none;v-text-anchor:middle;rotation: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6515100</wp:posOffset>
                </wp:positionV>
                <wp:extent cx="3333750" cy="2400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2400480"/>
                          <a:chOff x="0" y="0"/>
                          <a:chExt cx="33336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36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028880"/>
                            <a:ext cx="51444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Comic Sans MS" w:hAnsi="Comic Sans MS" w:eastAsia="Comic Sans MS" w:cs="Comic Sans MS"/>
                                  <w:lang w:eastAsia="zh-CN" w:bidi="hi-IN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513pt;width:262.5pt;height:189pt" coordorigin="4095,10260" coordsize="5250,3780">
                <v:rect id="shape_0" fillcolor="white" stroked="f" o:allowincell="f" style="position:absolute;left:4095;top:10260;width:5249;height:37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silver" stroked="f" o:allowincell="f" style="position:absolute;left:6195;top:11881;width:809;height:434;mso-wrap-style:none;v-text-anchor:middle" type="_x0000_t136">
                  <v:path textpathok="t"/>
                  <v:textpath on="t" fitshape="t" string="Photo" style="font-family:&quot;Comic Sans MS&quot;;font-size:16pt"/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6">
                <wp:simplePos x="0" y="0"/>
                <wp:positionH relativeFrom="column">
                  <wp:posOffset>66040</wp:posOffset>
                </wp:positionH>
                <wp:positionV relativeFrom="paragraph">
                  <wp:posOffset>6515100</wp:posOffset>
                </wp:positionV>
                <wp:extent cx="2381885" cy="2604135"/>
                <wp:effectExtent l="0" t="0" r="1104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9400">
                          <a:off x="0" y="0"/>
                          <a:ext cx="2381760" cy="2604240"/>
                        </a:xfrm>
                        <a:prstGeom prst="cloudCallout">
                          <a:avLst>
                            <a:gd name="adj1" fmla="val 55018"/>
                            <a:gd name="adj2" fmla="val 36004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2pt;margin-top:513pt;width:187.5pt;height:205pt;mso-wrap-style:none;v-text-anchor:middle;rotation: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9535" distR="74930" simplePos="0" locked="0" layoutInCell="0" allowOverlap="1" relativeHeight="7">
                <wp:simplePos x="0" y="0"/>
                <wp:positionH relativeFrom="column">
                  <wp:posOffset>427355</wp:posOffset>
                </wp:positionH>
                <wp:positionV relativeFrom="paragraph">
                  <wp:posOffset>1139190</wp:posOffset>
                </wp:positionV>
                <wp:extent cx="1256665" cy="9791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979200"/>
                          <a:chOff x="0" y="0"/>
                          <a:chExt cx="1256760" cy="979200"/>
                        </a:xfrm>
                      </wpg:grpSpPr>
                      <wps:wsp>
                        <wps:cNvSpPr/>
                        <wps:spPr>
                          <a:xfrm rot="20688000">
                            <a:off x="106560" y="61920"/>
                            <a:ext cx="542880" cy="514440"/>
                          </a:xfrm>
                          <a:prstGeom prst="ellipse">
                            <a:avLst/>
                          </a:pr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88000">
                            <a:off x="536760" y="115560"/>
                            <a:ext cx="466560" cy="933480"/>
                          </a:xfrm>
                          <a:custGeom>
                            <a:avLst/>
                            <a:gdLst>
                              <a:gd name="textAreaLeft" fmla="*/ 23040 w 264600"/>
                              <a:gd name="textAreaRight" fmla="*/ 194400 w 264600"/>
                              <a:gd name="textAreaTop" fmla="*/ 156240 h 529200"/>
                              <a:gd name="textAreaBottom" fmla="*/ 37296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34" y="2847"/>
                                  <a:pt x="15868" y="5080"/>
                                  <a:pt x="15868" y="10800"/>
                                </a:cubicBezTo>
                                <a:cubicBezTo>
                                  <a:pt x="15868" y="16520"/>
                                  <a:pt x="18734" y="1875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93400">
                            <a:off x="445320" y="128520"/>
                            <a:ext cx="352440" cy="790560"/>
                          </a:xfrm>
                          <a:custGeom>
                            <a:avLst/>
                            <a:gdLst>
                              <a:gd name="textAreaLeft" fmla="*/ 15840 w 199800"/>
                              <a:gd name="textAreaRight" fmla="*/ 147240 w 199800"/>
                              <a:gd name="textAreaTop" fmla="*/ 136440 h 448200"/>
                              <a:gd name="textAreaBottom" fmla="*/ 311760 h 44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93400">
                            <a:off x="500040" y="298080"/>
                            <a:ext cx="419040" cy="809640"/>
                          </a:xfrm>
                          <a:custGeom>
                            <a:avLst/>
                            <a:gdLst>
                              <a:gd name="textAreaLeft" fmla="*/ 18720 w 237600"/>
                              <a:gd name="textAreaRight" fmla="*/ 175320 w 237600"/>
                              <a:gd name="textAreaTop" fmla="*/ 139680 h 459000"/>
                              <a:gd name="textAreaBottom" fmla="*/ 319320 h 45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976000">
                            <a:off x="43920" y="358560"/>
                            <a:ext cx="1522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94.6pt;width:75.6pt;height:82.3pt" coordorigin="743,1892" coordsize="1512,1646">
                <v:oval id="shape_0" fillcolor="#ccff99" stroked="f" o:allowincell="f" style="position:absolute;left:841;top:1891;width:854;height:809;mso-wrap-style:none;v-text-anchor:middle;rotation:345">
                  <v:fill o:detectmouseclick="t" type="solid" color2="#330066"/>
                  <v:stroke color="#3465a4" joinstyle="round" endcap="flat"/>
                  <w10:wrap type="none"/>
                </v:oval>
                <v:rect id="shape_0" fillcolor="#ccff99" stroked="f" o:allowincell="f" style="position:absolute;left:1518;top:1976;width:734;height:1469;mso-wrap-style:none;v-text-anchor:middle;rotation:265">
                  <v:fill o:detectmouseclick="t" type="solid" color2="#330066"/>
                  <v:stroke color="#3465a4" joinstyle="round" endcap="flat"/>
                  <w10:wrap type="none"/>
                </v:rect>
                <v:rect id="shape_0" fillcolor="#ccff99" stroked="f" o:allowincell="f" style="position:absolute;left:1374;top:1997;width:554;height:1244;mso-wrap-style:none;v-text-anchor:middle;rotation:280">
                  <v:fill o:detectmouseclick="t" type="solid" color2="#330066"/>
                  <v:stroke color="#3465a4" joinstyle="round" endcap="flat"/>
                  <w10:wrap type="none"/>
                </v:rect>
                <v:rect id="shape_0" fillcolor="#ccff99" stroked="f" o:allowincell="f" style="position:absolute;left:1460;top:2265;width:659;height:1274;mso-wrap-style:none;v-text-anchor:middle;rotation:280">
                  <v:fill o:detectmouseclick="t" type="solid" color2="#33006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ccff99" stroked="f" o:allowincell="f" style="position:absolute;left:742;top:2358;width:239;height:314;mso-wrap-style:none;v-text-anchor:middle;rotation:249" type="_x0000_t5">
                  <v:fill o:detectmouseclick="t" type="solid" color2="#3300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1120" distR="114935" simplePos="0" locked="0" layoutInCell="0" allowOverlap="1" relativeHeight="8">
                <wp:simplePos x="0" y="0"/>
                <wp:positionH relativeFrom="column">
                  <wp:posOffset>4940935</wp:posOffset>
                </wp:positionH>
                <wp:positionV relativeFrom="paragraph">
                  <wp:posOffset>869315</wp:posOffset>
                </wp:positionV>
                <wp:extent cx="1056640" cy="130556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305720"/>
                          <a:chOff x="0" y="0"/>
                          <a:chExt cx="1056600" cy="1305720"/>
                        </a:xfrm>
                      </wpg:grpSpPr>
                      <wps:wsp>
                        <wps:cNvSpPr/>
                        <wps:spPr>
                          <a:xfrm rot="1580400">
                            <a:off x="151560" y="93600"/>
                            <a:ext cx="542880" cy="514440"/>
                          </a:xfrm>
                          <a:prstGeom prst="ellipse">
                            <a:avLst/>
                          </a:pr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80400">
                            <a:off x="308880" y="340920"/>
                            <a:ext cx="466560" cy="933480"/>
                          </a:xfrm>
                          <a:custGeom>
                            <a:avLst/>
                            <a:gdLst>
                              <a:gd name="textAreaLeft" fmla="*/ 23040 w 264600"/>
                              <a:gd name="textAreaRight" fmla="*/ 194400 w 264600"/>
                              <a:gd name="textAreaTop" fmla="*/ 156240 h 529200"/>
                              <a:gd name="textAreaBottom" fmla="*/ 37296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34" y="2847"/>
                                  <a:pt x="15868" y="5080"/>
                                  <a:pt x="15868" y="10800"/>
                                </a:cubicBezTo>
                                <a:cubicBezTo>
                                  <a:pt x="15868" y="16520"/>
                                  <a:pt x="18734" y="1875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85800">
                            <a:off x="292680" y="270360"/>
                            <a:ext cx="352440" cy="790560"/>
                          </a:xfrm>
                          <a:custGeom>
                            <a:avLst/>
                            <a:gdLst>
                              <a:gd name="textAreaLeft" fmla="*/ 15840 w 199800"/>
                              <a:gd name="textAreaRight" fmla="*/ 147240 w 199800"/>
                              <a:gd name="textAreaTop" fmla="*/ 136440 h 448200"/>
                              <a:gd name="textAreaBottom" fmla="*/ 311760 h 44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85800">
                            <a:off x="206640" y="453600"/>
                            <a:ext cx="419040" cy="809640"/>
                          </a:xfrm>
                          <a:custGeom>
                            <a:avLst/>
                            <a:gdLst>
                              <a:gd name="textAreaLeft" fmla="*/ 18720 w 237600"/>
                              <a:gd name="textAreaRight" fmla="*/ 175320 w 237600"/>
                              <a:gd name="textAreaTop" fmla="*/ 139680 h 459000"/>
                              <a:gd name="textAreaBottom" fmla="*/ 319320 h 45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68400">
                            <a:off x="61920" y="183960"/>
                            <a:ext cx="1522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95pt;margin-top:75.85pt;width:56.2pt;height:92.95pt" coordorigin="7879,1517" coordsize="1124,1859">
                <v:oval id="shape_0" fillcolor="#ccff99" stroked="f" o:allowincell="f" style="position:absolute;left:8020;top:1516;width:854;height:809;mso-wrap-style:none;v-text-anchor:middle;rotation:26">
                  <v:fill o:detectmouseclick="t" type="solid" color2="#330066"/>
                  <v:stroke color="#3465a4" joinstyle="round" endcap="flat"/>
                  <w10:wrap type="none"/>
                </v:oval>
                <v:rect id="shape_0" fillcolor="#ccff99" stroked="f" o:allowincell="f" style="position:absolute;left:8267;top:1907;width:734;height:1469;mso-wrap-style:none;v-text-anchor:middle;rotation:306">
                  <v:fill o:detectmouseclick="t" type="solid" color2="#330066"/>
                  <v:stroke color="#3465a4" joinstyle="round" endcap="flat"/>
                  <w10:wrap type="none"/>
                </v:rect>
                <v:rect id="shape_0" fillcolor="#ccff99" stroked="f" o:allowincell="f" style="position:absolute;left:8242;top:1795;width:554;height:1244;mso-wrap-style:none;v-text-anchor:middle;rotation:321">
                  <v:fill o:detectmouseclick="t" type="solid" color2="#330066"/>
                  <v:stroke color="#3465a4" joinstyle="round" endcap="flat"/>
                  <w10:wrap type="none"/>
                </v:rect>
                <v:rect id="shape_0" fillcolor="#ccff99" stroked="f" o:allowincell="f" style="position:absolute;left:8106;top:2083;width:659;height:1274;mso-wrap-style:none;v-text-anchor:middle;rotation:321">
                  <v:fill o:detectmouseclick="t" type="solid" color2="#330066"/>
                  <v:stroke color="#3465a4" joinstyle="round" endcap="flat"/>
                  <w10:wrap type="none"/>
                </v:rect>
                <v:shape id="shape_0" fillcolor="#ccff99" stroked="f" o:allowincell="f" style="position:absolute;left:7878;top:1659;width:239;height:314;mso-wrap-style:none;v-text-anchor:middle;rotation:291" type="_x0000_t5">
                  <v:fill o:detectmouseclick="t" type="solid" color2="#3300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71120" distR="114935" simplePos="0" locked="0" layoutInCell="0" allowOverlap="1" relativeHeight="9">
                <wp:simplePos x="0" y="0"/>
                <wp:positionH relativeFrom="column">
                  <wp:posOffset>4940935</wp:posOffset>
                </wp:positionH>
                <wp:positionV relativeFrom="paragraph">
                  <wp:posOffset>869315</wp:posOffset>
                </wp:positionV>
                <wp:extent cx="1056640" cy="130556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305720"/>
                          <a:chOff x="0" y="0"/>
                          <a:chExt cx="1056600" cy="1305720"/>
                        </a:xfrm>
                      </wpg:grpSpPr>
                      <wps:wsp>
                        <wps:cNvSpPr/>
                        <wps:spPr>
                          <a:xfrm rot="1580400">
                            <a:off x="151560" y="93600"/>
                            <a:ext cx="542880" cy="51444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380400">
                            <a:off x="308880" y="340920"/>
                            <a:ext cx="466560" cy="933480"/>
                          </a:xfrm>
                          <a:custGeom>
                            <a:avLst/>
                            <a:gdLst>
                              <a:gd name="textAreaLeft" fmla="*/ 23040 w 264600"/>
                              <a:gd name="textAreaRight" fmla="*/ 194400 w 264600"/>
                              <a:gd name="textAreaTop" fmla="*/ 156240 h 529200"/>
                              <a:gd name="textAreaBottom" fmla="*/ 37296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34" y="2847"/>
                                  <a:pt x="15868" y="5080"/>
                                  <a:pt x="15868" y="10800"/>
                                </a:cubicBezTo>
                                <a:cubicBezTo>
                                  <a:pt x="15868" y="16520"/>
                                  <a:pt x="18734" y="1875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85800">
                            <a:off x="292680" y="270360"/>
                            <a:ext cx="352440" cy="790560"/>
                          </a:xfrm>
                          <a:custGeom>
                            <a:avLst/>
                            <a:gdLst>
                              <a:gd name="textAreaLeft" fmla="*/ 15840 w 199800"/>
                              <a:gd name="textAreaRight" fmla="*/ 147240 w 199800"/>
                              <a:gd name="textAreaTop" fmla="*/ 136440 h 448200"/>
                              <a:gd name="textAreaBottom" fmla="*/ 311760 h 44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85800">
                            <a:off x="206640" y="453600"/>
                            <a:ext cx="419040" cy="809640"/>
                          </a:xfrm>
                          <a:custGeom>
                            <a:avLst/>
                            <a:gdLst>
                              <a:gd name="textAreaLeft" fmla="*/ 18720 w 237600"/>
                              <a:gd name="textAreaRight" fmla="*/ 175320 w 237600"/>
                              <a:gd name="textAreaTop" fmla="*/ 139680 h 459000"/>
                              <a:gd name="textAreaBottom" fmla="*/ 319320 h 45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68400">
                            <a:off x="61920" y="183960"/>
                            <a:ext cx="1522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95pt;margin-top:75.85pt;width:56.2pt;height:92.95pt" coordorigin="7879,1517" coordsize="1124,1859">
                <v:oval id="shape_0" fillcolor="#ffcc00" stroked="f" o:allowincell="f" style="position:absolute;left:8020;top:1516;width:854;height:809;mso-wrap-style:none;v-text-anchor:middle;rotation:26">
                  <v:fill o:detectmouseclick="t" type="solid" color2="#0033ff"/>
                  <v:stroke color="#3465a4" joinstyle="round" endcap="flat"/>
                  <w10:wrap type="none"/>
                </v:oval>
                <v:rect id="shape_0" fillcolor="#ffcc00" stroked="f" o:allowincell="f" style="position:absolute;left:8267;top:1907;width:734;height:1469;mso-wrap-style:none;v-text-anchor:middle;rotation:306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242;top:1795;width:554;height:1244;mso-wrap-style:none;v-text-anchor:middle;rotation:321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106;top:2083;width:659;height:1274;mso-wrap-style:none;v-text-anchor:middle;rotation:321">
                  <v:fill o:detectmouseclick="t" type="solid" color2="#0033ff"/>
                  <v:stroke color="#3465a4" joinstyle="round" endcap="flat"/>
                  <w10:wrap type="none"/>
                </v:rect>
                <v:shape id="shape_0" fillcolor="#ffcc00" stroked="f" o:allowincell="f" style="position:absolute;left:7878;top:1659;width:239;height:314;mso-wrap-style:none;v-text-anchor:middle;rotation:291" type="_x0000_t5"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6350" simplePos="0" locked="0" layoutInCell="0" allowOverlap="1" relativeHeight="10">
                <wp:simplePos x="0" y="0"/>
                <wp:positionH relativeFrom="column">
                  <wp:posOffset>4009390</wp:posOffset>
                </wp:positionH>
                <wp:positionV relativeFrom="paragraph">
                  <wp:posOffset>5076190</wp:posOffset>
                </wp:positionV>
                <wp:extent cx="1361440" cy="906780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906840"/>
                          <a:chOff x="0" y="0"/>
                          <a:chExt cx="1361520" cy="906840"/>
                        </a:xfrm>
                      </wpg:grpSpPr>
                      <wps:wsp>
                        <wps:cNvSpPr/>
                        <wps:spPr>
                          <a:xfrm flipH="1" rot="2565600">
                            <a:off x="715680" y="139680"/>
                            <a:ext cx="542880" cy="514440"/>
                          </a:xfrm>
                          <a:prstGeom prst="ellipse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365600">
                            <a:off x="285120" y="-17640"/>
                            <a:ext cx="466560" cy="933480"/>
                          </a:xfrm>
                          <a:custGeom>
                            <a:avLst/>
                            <a:gdLst>
                              <a:gd name="textAreaLeft" fmla="*/ 22680 w 264600"/>
                              <a:gd name="textAreaRight" fmla="*/ 194040 w 264600"/>
                              <a:gd name="textAreaTop" fmla="*/ 156240 h 529200"/>
                              <a:gd name="textAreaBottom" fmla="*/ 37296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34" y="2847"/>
                                  <a:pt x="15868" y="5080"/>
                                  <a:pt x="15868" y="10800"/>
                                </a:cubicBezTo>
                                <a:cubicBezTo>
                                  <a:pt x="15868" y="16520"/>
                                  <a:pt x="18734" y="1875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459600">
                            <a:off x="500760" y="70560"/>
                            <a:ext cx="352440" cy="790560"/>
                          </a:xfrm>
                          <a:custGeom>
                            <a:avLst/>
                            <a:gdLst>
                              <a:gd name="textAreaLeft" fmla="*/ 15840 w 199800"/>
                              <a:gd name="textAreaRight" fmla="*/ 147240 w 199800"/>
                              <a:gd name="textAreaTop" fmla="*/ 136440 h 448200"/>
                              <a:gd name="textAreaBottom" fmla="*/ 311760 h 44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459600">
                            <a:off x="306000" y="179280"/>
                            <a:ext cx="419040" cy="809640"/>
                          </a:xfrm>
                          <a:custGeom>
                            <a:avLst/>
                            <a:gdLst>
                              <a:gd name="textAreaLeft" fmla="*/ 19080 w 237600"/>
                              <a:gd name="textAreaRight" fmla="*/ 175680 w 237600"/>
                              <a:gd name="textAreaTop" fmla="*/ 139680 h 459000"/>
                              <a:gd name="textAreaBottom" fmla="*/ 319320 h 45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277600">
                            <a:off x="1075320" y="539640"/>
                            <a:ext cx="1522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398.25pt;width:76.65pt;height:79.25pt" coordorigin="6763,7965" coordsize="1533,1585">
                <v:oval id="shape_0" fillcolor="#ccecff" stroked="f" o:allowincell="f" style="position:absolute;left:7441;top:8214;width:854;height:809;flip:x;mso-wrap-style:none;v-text-anchor:middle;rotation:317">
                  <v:fill o:detectmouseclick="t" type="solid" color2="#331300"/>
                  <v:stroke color="#3465a4" joinstyle="round" endcap="flat"/>
                  <w10:wrap type="none"/>
                </v:oval>
                <v:rect id="shape_0" fillcolor="#ccecff" stroked="f" o:allowincell="f" style="position:absolute;left:6763;top:7966;width:734;height:1469;flip:x;mso-wrap-style:none;v-text-anchor:middle;rotation:237">
                  <v:fill o:detectmouseclick="t" type="solid" color2="#331300"/>
                  <v:stroke color="#3465a4" joinstyle="round" endcap="flat"/>
                  <w10:wrap type="none"/>
                </v:rect>
                <v:rect id="shape_0" fillcolor="#ccecff" stroked="f" o:allowincell="f" style="position:absolute;left:7102;top:8106;width:554;height:1244;flip:x;mso-wrap-style:none;v-text-anchor:middle;rotation:252">
                  <v:fill o:detectmouseclick="t" type="solid" color2="#331300"/>
                  <v:stroke color="#3465a4" joinstyle="round" endcap="flat"/>
                  <w10:wrap type="none"/>
                </v:rect>
                <v:rect id="shape_0" fillcolor="#ccecff" stroked="f" o:allowincell="f" style="position:absolute;left:6796;top:8278;width:659;height:1274;flip:x;mso-wrap-style:none;v-text-anchor:middle;rotation:252">
                  <v:fill o:detectmouseclick="t" type="solid" color2="#331300"/>
                  <v:stroke color="#3465a4" joinstyle="round" endcap="flat"/>
                  <w10:wrap type="none"/>
                </v:rect>
                <v:shape id="shape_0" fillcolor="#ccecff" stroked="f" o:allowincell="f" style="position:absolute;left:8007;top:8843;width:239;height:314;flip:x;mso-wrap-style:none;v-text-anchor:middle;rotation:222" type="_x0000_t5">
                  <v:fill o:detectmouseclick="t" type="solid" color2="#3313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0490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850130</wp:posOffset>
                </wp:positionV>
                <wp:extent cx="1163320" cy="1186180"/>
                <wp:effectExtent l="0" t="0" r="127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160" cy="1186200"/>
                          <a:chOff x="0" y="0"/>
                          <a:chExt cx="1163160" cy="1186200"/>
                        </a:xfrm>
                      </wpg:grpSpPr>
                      <wps:wsp>
                        <wps:cNvSpPr/>
                        <wps:spPr>
                          <a:xfrm rot="556200">
                            <a:off x="126720" y="40320"/>
                            <a:ext cx="542880" cy="514440"/>
                          </a:xfrm>
                          <a:prstGeom prst="ellipse">
                            <a:avLst/>
                          </a:prstGeom>
                          <a:solidFill>
                            <a:srgbClr val="ffe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356200">
                            <a:off x="412200" y="232560"/>
                            <a:ext cx="466560" cy="933480"/>
                          </a:xfrm>
                          <a:custGeom>
                            <a:avLst/>
                            <a:gdLst>
                              <a:gd name="textAreaLeft" fmla="*/ 23040 w 264600"/>
                              <a:gd name="textAreaRight" fmla="*/ 194400 w 264600"/>
                              <a:gd name="textAreaTop" fmla="*/ 156240 h 529200"/>
                              <a:gd name="textAreaBottom" fmla="*/ 372960 h 52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34" y="2847"/>
                                  <a:pt x="15868" y="5080"/>
                                  <a:pt x="15868" y="10800"/>
                                </a:cubicBezTo>
                                <a:cubicBezTo>
                                  <a:pt x="15868" y="16520"/>
                                  <a:pt x="18734" y="1875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62200">
                            <a:off x="358200" y="189360"/>
                            <a:ext cx="352440" cy="790560"/>
                          </a:xfrm>
                          <a:custGeom>
                            <a:avLst/>
                            <a:gdLst>
                              <a:gd name="textAreaLeft" fmla="*/ 15840 w 199800"/>
                              <a:gd name="textAreaRight" fmla="*/ 147240 w 199800"/>
                              <a:gd name="textAreaTop" fmla="*/ 136440 h 448200"/>
                              <a:gd name="textAreaBottom" fmla="*/ 311760 h 44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62200">
                            <a:off x="330120" y="379440"/>
                            <a:ext cx="419040" cy="809640"/>
                          </a:xfrm>
                          <a:custGeom>
                            <a:avLst/>
                            <a:gdLst>
                              <a:gd name="textAreaLeft" fmla="*/ 18720 w 237600"/>
                              <a:gd name="textAreaRight" fmla="*/ 175320 w 237600"/>
                              <a:gd name="textAreaTop" fmla="*/ 139680 h 459000"/>
                              <a:gd name="textAreaBottom" fmla="*/ 319320 h 45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762" y="2857"/>
                                  <a:pt x="15924" y="5080"/>
                                  <a:pt x="15924" y="10800"/>
                                </a:cubicBezTo>
                                <a:cubicBezTo>
                                  <a:pt x="15924" y="16520"/>
                                  <a:pt x="18762" y="18743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e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44200">
                            <a:off x="28800" y="217800"/>
                            <a:ext cx="152280" cy="200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e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pt;margin-top:385.1pt;width:66.95pt;height:90.45pt" coordorigin="946,7702" coordsize="1339,1809">
                <v:oval id="shape_0" fillcolor="#ffe1ff" stroked="f" o:allowincell="f" style="position:absolute;left:1099;top:7701;width:854;height:809;mso-wrap-style:none;v-text-anchor:middle;rotation:9">
                  <v:fill o:detectmouseclick="t" type="solid" color2="#001e00"/>
                  <v:stroke color="#3465a4" joinstyle="round" endcap="flat"/>
                  <w10:wrap type="none"/>
                </v:oval>
                <v:rect id="shape_0" fillcolor="#ffe1ff" stroked="f" o:allowincell="f" style="position:absolute;left:1549;top:8005;width:734;height:1469;mso-wrap-style:none;v-text-anchor:middle;rotation:289">
                  <v:fill o:detectmouseclick="t" type="solid" color2="#001e00"/>
                  <v:stroke color="#3465a4" joinstyle="round" endcap="flat"/>
                  <w10:wrap type="none"/>
                </v:rect>
                <v:rect id="shape_0" fillcolor="#ffe1ff" stroked="f" o:allowincell="f" style="position:absolute;left:1463;top:7937;width:554;height:1244;mso-wrap-style:none;v-text-anchor:middle;rotation:304">
                  <v:fill o:detectmouseclick="t" type="solid" color2="#001e00"/>
                  <v:stroke color="#3465a4" joinstyle="round" endcap="flat"/>
                  <w10:wrap type="none"/>
                </v:rect>
                <v:rect id="shape_0" fillcolor="#ffe1ff" stroked="f" o:allowincell="f" style="position:absolute;left:1420;top:8236;width:659;height:1274;mso-wrap-style:none;v-text-anchor:middle;rotation:304">
                  <v:fill o:detectmouseclick="t" type="solid" color2="#001e00"/>
                  <v:stroke color="#3465a4" joinstyle="round" endcap="flat"/>
                  <w10:wrap type="none"/>
                </v:rect>
                <v:shape id="shape_0" fillcolor="#ffe1ff" stroked="f" o:allowincell="f" style="position:absolute;left:945;top:7982;width:239;height:314;mso-wrap-style:none;v-text-anchor:middle;rotation:274" type="_x0000_t5">
                  <v:fill o:detectmouseclick="t" type="solid" color2="#001e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5715000</wp:posOffset>
                </wp:positionV>
                <wp:extent cx="666750" cy="685800"/>
                <wp:effectExtent l="14605" t="0" r="0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800">
                          <a:off x="0" y="0"/>
                          <a:ext cx="666720" cy="685800"/>
                        </a:xfrm>
                        <a:prstGeom prst="star5">
                          <a:avLst/>
                        </a:prstGeom>
                        <a:solidFill>
                          <a:srgbClr val="cc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cff99" stroked="f" o:allowincell="f" style="position:absolute;margin-left:204.75pt;margin-top:449.95pt;width:52.45pt;height:53.95pt;mso-wrap-style:none;v-text-anchor:middle;rotation:30" type="_x0000_t12">
                <v:fill o:detectmouseclick="t" type="solid" color2="#330066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3">
                <wp:simplePos x="0" y="0"/>
                <wp:positionH relativeFrom="column">
                  <wp:posOffset>1840230</wp:posOffset>
                </wp:positionH>
                <wp:positionV relativeFrom="paragraph">
                  <wp:posOffset>4598035</wp:posOffset>
                </wp:positionV>
                <wp:extent cx="400050" cy="342900"/>
                <wp:effectExtent l="4445" t="0" r="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5800">
                          <a:off x="0" y="0"/>
                          <a:ext cx="399960" cy="343080"/>
                        </a:xfrm>
                        <a:prstGeom prst="star5">
                          <a:avLst/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f" o:allowincell="f" style="position:absolute;margin-left:144.85pt;margin-top:362pt;width:31.45pt;height:26.95pt;mso-wrap-style:none;v-text-anchor:middle;rotation:350" type="_x0000_t12">
                <v:fill o:detectmouseclick="t" type="solid" color2="#000066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">
                <wp:simplePos x="0" y="0"/>
                <wp:positionH relativeFrom="column">
                  <wp:posOffset>5466715</wp:posOffset>
                </wp:positionH>
                <wp:positionV relativeFrom="paragraph">
                  <wp:posOffset>4114800</wp:posOffset>
                </wp:positionV>
                <wp:extent cx="504825" cy="545465"/>
                <wp:effectExtent l="18415" t="0" r="0" b="40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800">
                          <a:off x="0" y="0"/>
                          <a:ext cx="504720" cy="545400"/>
                        </a:xfrm>
                        <a:prstGeom prst="star5">
                          <a:avLst/>
                        </a:prstGeom>
                        <a:solidFill>
                          <a:srgbClr val="ffe1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1ff" stroked="f" o:allowincell="f" style="position:absolute;margin-left:430.45pt;margin-top:323.95pt;width:39.7pt;height:42.9pt;mso-wrap-style:none;v-text-anchor:middle;rotation:30" type="_x0000_t12">
                <v:fill o:detectmouseclick="t" type="solid" color2="#001e00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5">
                <wp:simplePos x="0" y="0"/>
                <wp:positionH relativeFrom="column">
                  <wp:posOffset>1932940</wp:posOffset>
                </wp:positionH>
                <wp:positionV relativeFrom="paragraph">
                  <wp:posOffset>1600200</wp:posOffset>
                </wp:positionV>
                <wp:extent cx="504825" cy="545465"/>
                <wp:effectExtent l="18415" t="0" r="0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800">
                          <a:off x="0" y="0"/>
                          <a:ext cx="504720" cy="545400"/>
                        </a:xfrm>
                        <a:prstGeom prst="star5">
                          <a:avLst/>
                        </a:prstGeom>
                        <a:solidFill>
                          <a:srgbClr val="ffe1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e1ff" stroked="f" o:allowincell="f" style="position:absolute;margin-left:152.2pt;margin-top:125.95pt;width:39.7pt;height:42.9pt;mso-wrap-style:none;v-text-anchor:middle;rotation:30" type="_x0000_t12">
                <v:fill o:detectmouseclick="t" type="solid" color2="#001e00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057400</wp:posOffset>
                </wp:positionV>
                <wp:extent cx="3333750" cy="2400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2400480"/>
                          <a:chOff x="0" y="0"/>
                          <a:chExt cx="3333600" cy="240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36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1028880"/>
                            <a:ext cx="51444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spacing w:val="1"/>
                                  <w:rFonts w:ascii="Comic Sans MS" w:hAnsi="Comic Sans MS" w:eastAsia="Comic Sans MS" w:cs="Comic Sans MS"/>
                                  <w:lang w:eastAsia="zh-CN" w:bidi="hi-IN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62pt;width:262.5pt;height:189pt" coordorigin="315,3240" coordsize="5250,3780">
                <v:rect id="shape_0" fillcolor="white" stroked="f" o:allowincell="f" style="position:absolute;left:315;top:3240;width:5249;height:37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silver" stroked="f" o:allowincell="f" style="position:absolute;left:2415;top:4860;width:809;height:434;mso-wrap-style:none;v-text-anchor:middle" type="_x0000_t136">
                  <v:path textpathok="t"/>
                  <v:textpath on="t" fitshape="t" string="Photo" style="font-family:&quot;Comic Sans MS&quot;;font-size:16pt"/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0</wp:posOffset>
                </wp:positionV>
                <wp:extent cx="400050" cy="342900"/>
                <wp:effectExtent l="4445" t="0" r="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5800">
                          <a:off x="0" y="0"/>
                          <a:ext cx="399960" cy="343080"/>
                        </a:xfrm>
                        <a:prstGeom prst="star5">
                          <a:avLst/>
                        </a:pr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f" o:allowincell="f" style="position:absolute;margin-left:293.95pt;margin-top:107.95pt;width:31.45pt;height:26.95pt;mso-wrap-style:none;v-text-anchor:middle;rotation:350" type="_x0000_t12">
                <v:fill o:detectmouseclick="t" type="solid" color2="#000066" opacity="0.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43:00Z</dcterms:created>
  <dc:creator>無料テンプレート</dc:creator>
  <dc:description/>
  <dc:language>en-US</dc:language>
  <cp:lastModifiedBy>in</cp:lastModifiedBy>
  <cp:lastPrinted>2009-04-02T17:14:00Z</cp:lastPrinted>
  <dcterms:modified xsi:type="dcterms:W3CDTF">2009-04-09T02:02:00Z</dcterms:modified>
  <cp:revision>2</cp:revision>
  <dc:subject/>
  <dc:title>遠足のおもいで</dc:title>
</cp:coreProperties>
</file>