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5"/>
      </w:tblGrid>
      <w:tr>
        <w:trPr>
          <w:trHeight w:val="2903" w:hRule="atLeast"/>
        </w:trPr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8FFD2" w:val="clear"/>
          </w:tcPr>
          <w:p>
            <w:pPr>
              <w:pStyle w:val="Normal"/>
              <w:tabs>
                <w:tab w:val="clear" w:pos="840"/>
                <w:tab w:val="left" w:pos="290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07950</wp:posOffset>
                      </wp:positionV>
                      <wp:extent cx="2872740" cy="1632585"/>
                      <wp:effectExtent l="19050" t="19685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2800" cy="1632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ccff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05pt;margin-top:8.5pt;width:226.15pt;height:128.5pt;mso-wrap-style:none;v-text-anchor:middle">
                      <v:fill o:detectmouseclick="t" on="false"/>
                      <v:stroke color="#ccff66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419735</wp:posOffset>
                      </wp:positionV>
                      <wp:extent cx="1275715" cy="1214120"/>
                      <wp:effectExtent l="127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12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8.8pt;margin-top:33.05pt;width:100.4pt;height:9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2.45pt;margin-top:53.8pt;width:35.2pt;height:53.95pt;mso-wrap-style:none;v-text-anchor:middle" type="_x0000_t136">
                  <v:path textpathok="t"/>
                  <v:textpath on="t" fitshape="t" string="1" style="font-family:&quot;HGS創英角ﾎﾟｯﾌﾟ体&quot;;font-size:54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10.55pt;margin-top:98.7pt;width:55.65pt;height:27.8pt;mso-wrap-style:none;v-text-anchor:middle" type="_x0000_t136">
                  <v:path textpathok="t"/>
                  <v:textpath on="t" fitshape="t" string="えん" style="font-family:&quot;HGS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0.5pt;margin-top:12.6pt;width:66.5pt;height:14.2pt;mso-wrap-style:none;v-text-anchor:middle" type="_x0000_t136">
                  <v:path textpathok="t"/>
                  <v:textpath on="t" fitshape="t" string="こども銀行" style="font-family:&quot;HGP創英角ﾎﾟｯﾌﾟ体&quot;;font-size:14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07950" distR="107950" simplePos="0" locked="0" layoutInCell="1" allowOverlap="1" relativeHeight="7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339090</wp:posOffset>
                      </wp:positionV>
                      <wp:extent cx="1217930" cy="7912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7880" cy="791280"/>
                                <a:chOff x="0" y="0"/>
                                <a:chExt cx="121788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560" y="212040"/>
                                  <a:ext cx="771480" cy="56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13200">
                                  <a:off x="189000" y="60120"/>
                                  <a:ext cx="291600" cy="26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86800">
                                  <a:off x="725400" y="48600"/>
                                  <a:ext cx="291960" cy="26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353160"/>
                                  <a:ext cx="9288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353160"/>
                                  <a:ext cx="9288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360" y="516240"/>
                                  <a:ext cx="199440" cy="9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5880" y="0"/>
                                    <a:ext cx="774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9972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056" h="10800">
                                        <a:moveTo>
                                          <a:pt x="21372" y="13006"/>
                                        </a:moveTo>
                                        <a:arcTo wR="10800" hR="10800" stAng="707202" swAng="925942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056" h="10800">
                                        <a:moveTo>
                                          <a:pt x="21372" y="13006"/>
                                        </a:moveTo>
                                        <a:arcTo wR="10800" hR="10800" stAng="707202" swAng="9259422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20880"/>
                                    <a:ext cx="9972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056" h="10800">
                                        <a:moveTo>
                                          <a:pt x="21372" y="13006"/>
                                        </a:moveTo>
                                        <a:arcTo wR="10800" hR="10800" stAng="707202" swAng="925942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056" h="10800">
                                        <a:moveTo>
                                          <a:pt x="21372" y="13006"/>
                                        </a:moveTo>
                                        <a:arcTo wR="10800" hR="10800" stAng="707202" swAng="9259422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6379200">
                                  <a:off x="106200" y="363600"/>
                                  <a:ext cx="14040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220800">
                                  <a:off x="970920" y="363600"/>
                                  <a:ext cx="14040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116800">
                                  <a:off x="117360" y="434160"/>
                                  <a:ext cx="14040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483200">
                                  <a:off x="960120" y="421920"/>
                                  <a:ext cx="14040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565800">
                                  <a:off x="170280" y="510480"/>
                                  <a:ext cx="14040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218">
                                      <a:moveTo>
                                        <a:pt x="20612" y="6287"/>
                                      </a:moveTo>
                                      <a:arcTo wR="10800" hR="10800" stAng="-1482073" swAng="47046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218">
                                      <a:moveTo>
                                        <a:pt x="20612" y="6287"/>
                                      </a:moveTo>
                                      <a:arcTo wR="10800" hR="10800" stAng="-1482073" swAng="470468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34200">
                                  <a:off x="895680" y="510480"/>
                                  <a:ext cx="14040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218">
                                      <a:moveTo>
                                        <a:pt x="20612" y="6287"/>
                                      </a:moveTo>
                                      <a:arcTo wR="10800" hR="10800" stAng="-1482073" swAng="47046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218">
                                      <a:moveTo>
                                        <a:pt x="20612" y="6287"/>
                                      </a:moveTo>
                                      <a:arcTo wR="10800" hR="10800" stAng="-1482073" swAng="470468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9pt;margin-top:30.55pt;width:79.15pt;height:59.3pt" coordorigin="2798,611" coordsize="1583,1186">
                      <v:oval id="shape_0" fillcolor="#ffcc66" stroked="f" o:allowincell="t" style="position:absolute;left:2983;top:868;width:1214;height:883;mso-wrap-style:none;v-text-anchor:middle">
                        <v:fill o:detectmouseclick="t" type="solid" color2="#003399"/>
                        <v:stroke color="#3465a4" joinstyle="round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fcc66" stroked="f" o:allowincell="t" style="position:absolute;left:2928;top:628;width:458;height:422;mso-wrap-style:none;v-text-anchor:middle;rotation:335" type="_x0000_t5">
                        <v:fill o:detectmouseclick="t" type="solid" color2="#003399"/>
                        <v:stroke color="#3465a4" joinstyle="round" endcap="flat"/>
                        <w10:wrap type="none"/>
                      </v:shape>
                      <v:shape id="shape_0" fillcolor="#ffcc66" stroked="f" o:allowincell="t" style="position:absolute;left:3773;top:610;width:459;height:422;flip:x;mso-wrap-style:none;v-text-anchor:middle;rotation:335" type="_x0000_t5">
                        <v:fill o:detectmouseclick="t" type="solid" color2="#003399"/>
                        <v:stroke color="#3465a4" joinstyle="round" endcap="flat"/>
                        <w10:wrap type="none"/>
                      </v:shape>
                      <v:oval id="shape_0" fillcolor="#993300" stroked="f" o:allowincell="t" style="position:absolute;left:3315;top:1090;width:145;height:238;mso-wrap-style:none;v-text-anchor:middle">
                        <v:fill o:detectmouseclick="t" type="solid" color2="#66ccff"/>
                        <v:stroke color="#3465a4" joinstyle="round" endcap="flat"/>
                        <w10:wrap type="none"/>
                      </v:oval>
                      <v:oval id="shape_0" fillcolor="#993300" stroked="f" o:allowincell="t" style="position:absolute;left:3701;top:1090;width:145;height:238;mso-wrap-style:none;v-text-anchor:middle">
                        <v:fill o:detectmouseclick="t" type="solid" color2="#66ccff"/>
                        <v:stroke color="#3465a4" joinstyle="round" endcap="flat"/>
                        <w10:wrap type="none"/>
                      </v:oval>
                      <v:group id="shape_0" style="position:absolute;left:3425;top:1347;width:314;height:149">
                        <v:oval id="shape_0" fillcolor="#993300" stroked="f" o:allowincell="t" style="position:absolute;left:3529;top:1347;width:121;height:98;flip:x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rect id="shape_0" coordorigin="315,10800" coordsize="21056,10800" path="l0,21600xee" stroked="t" o:allowincell="t" style="position:absolute;left:3425;top:1380;width:156;height:115;mso-wrap-style:none;v-text-anchor:middle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315,10800" coordsize="21056,10800" path="l0,21600xee" stroked="t" o:allowincell="t" style="position:absolute;left:3582;top:1380;width:156;height:115;mso-wrap-style:none;v-text-anchor:middle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  <v:rect id="shape_0" coordorigin="10800,6286" coordsize="10800,14770" path="l0,21600xee" stroked="t" o:allowincell="t" style="position:absolute;left:2798;top:1107;width:220;height:514;flip:x;mso-wrap-style:none;v-text-anchor:middle;rotation:254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4770" path="l0,21600xee" stroked="t" o:allowincell="t" style="position:absolute;left:4160;top:1107;width:220;height:514;mso-wrap-style:none;v-text-anchor:middle;rotation:254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4770" path="l0,21600xee" stroked="t" o:allowincell="t" style="position:absolute;left:2816;top:1218;width:220;height:514;flip:x;mso-wrap-style:none;v-text-anchor:middle;rotation:275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4770" path="l0,21600xee" stroked="t" o:allowincell="t" style="position:absolute;left:4143;top:1199;width:220;height:514;mso-wrap-style:none;v-text-anchor:middle;rotation:275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3218" path="l0,21600xee" stroked="t" o:allowincell="t" style="position:absolute;left:2899;top:1339;width:220;height:459;flip:x;mso-wrap-style:none;v-text-anchor:middle;rotation:300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3218" path="l0,21600xee" stroked="t" o:allowincell="t" style="position:absolute;left:4041;top:1339;width:220;height:459;mso-wrap-style:none;v-text-anchor:middle;rotation:300">
                        <v:fill o:detectmouseclick="t" on="false"/>
                        <v:stroke color="#993300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8FFD2" w:val="clear"/>
          </w:tcPr>
          <w:p>
            <w:pPr>
              <w:pStyle w:val="Normal"/>
              <w:tabs>
                <w:tab w:val="clear" w:pos="840"/>
                <w:tab w:val="left" w:pos="290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07950</wp:posOffset>
                      </wp:positionV>
                      <wp:extent cx="2872740" cy="1632585"/>
                      <wp:effectExtent l="19050" t="19685" r="19050" b="184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2800" cy="1632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ccff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05pt;margin-top:8.5pt;width:226.15pt;height:128.5pt;mso-wrap-style:none;v-text-anchor:middle">
                      <v:fill o:detectmouseclick="t" on="false"/>
                      <v:stroke color="#ccff66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419735</wp:posOffset>
                      </wp:positionV>
                      <wp:extent cx="1275715" cy="1214120"/>
                      <wp:effectExtent l="127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12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8.8pt;margin-top:33.05pt;width:100.4pt;height:9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w:pict>
                <v:shape id="shape_0" fillcolor="black" stroked="f" o:allowincell="t" style="position:absolute;margin-left:52.45pt;margin-top:53.8pt;width:35.2pt;height:53.95pt;mso-wrap-style:none;v-text-anchor:middle" type="_x0000_t136">
                  <v:path textpathok="t"/>
                  <v:textpath on="t" fitshape="t" string="1" style="font-family:&quot;HGS創英角ﾎﾟｯﾌﾟ体&quot;;font-size:54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10.55pt;margin-top:98.7pt;width:55.65pt;height:27.8pt;mso-wrap-style:none;v-text-anchor:middle" type="_x0000_t136">
                  <v:path textpathok="t"/>
                  <v:textpath on="t" fitshape="t" string="えん" style="font-family:&quot;HGS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0.5pt;margin-top:12.6pt;width:66.5pt;height:14.2pt;mso-wrap-style:none;v-text-anchor:middle" type="_x0000_t136">
                  <v:path textpathok="t"/>
                  <v:textpath on="t" fitshape="t" string="こども銀行" style="font-family:&quot;HGP創英角ﾎﾟｯﾌﾟ体&quot;;font-size:14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07950" distR="107950" simplePos="0" locked="0" layoutInCell="1" allowOverlap="1" relativeHeight="13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339090</wp:posOffset>
                      </wp:positionV>
                      <wp:extent cx="1217930" cy="791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7880" cy="791280"/>
                                <a:chOff x="0" y="0"/>
                                <a:chExt cx="121788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560" y="212040"/>
                                  <a:ext cx="771480" cy="56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13200">
                                  <a:off x="189000" y="60120"/>
                                  <a:ext cx="291600" cy="26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86800">
                                  <a:off x="725400" y="48600"/>
                                  <a:ext cx="291960" cy="268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353160"/>
                                  <a:ext cx="9288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353160"/>
                                  <a:ext cx="9288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360" y="516240"/>
                                  <a:ext cx="199440" cy="9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5880" y="0"/>
                                    <a:ext cx="7740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9972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056" h="10800">
                                        <a:moveTo>
                                          <a:pt x="21372" y="13006"/>
                                        </a:moveTo>
                                        <a:arcTo wR="10800" hR="10800" stAng="707202" swAng="925942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056" h="10800">
                                        <a:moveTo>
                                          <a:pt x="21372" y="13006"/>
                                        </a:moveTo>
                                        <a:arcTo wR="10800" hR="10800" stAng="707202" swAng="9259422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20880"/>
                                    <a:ext cx="9972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056" h="10800">
                                        <a:moveTo>
                                          <a:pt x="21372" y="13006"/>
                                        </a:moveTo>
                                        <a:arcTo wR="10800" hR="10800" stAng="707202" swAng="925942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056" h="10800">
                                        <a:moveTo>
                                          <a:pt x="21372" y="13006"/>
                                        </a:moveTo>
                                        <a:arcTo wR="10800" hR="10800" stAng="707202" swAng="9259422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6379200">
                                  <a:off x="106200" y="363600"/>
                                  <a:ext cx="14040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220800">
                                  <a:off x="970920" y="363600"/>
                                  <a:ext cx="14040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116800">
                                  <a:off x="117360" y="434160"/>
                                  <a:ext cx="14040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483200">
                                  <a:off x="960120" y="421920"/>
                                  <a:ext cx="14040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770">
                                      <a:moveTo>
                                        <a:pt x="20612" y="6287"/>
                                      </a:moveTo>
                                      <a:arcTo wR="10800" hR="10800" stAng="-1482073" swAng="578770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565800">
                                  <a:off x="170280" y="510480"/>
                                  <a:ext cx="14040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218">
                                      <a:moveTo>
                                        <a:pt x="20612" y="6287"/>
                                      </a:moveTo>
                                      <a:arcTo wR="10800" hR="10800" stAng="-1482073" swAng="47046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218">
                                      <a:moveTo>
                                        <a:pt x="20612" y="6287"/>
                                      </a:moveTo>
                                      <a:arcTo wR="10800" hR="10800" stAng="-1482073" swAng="470468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34200">
                                  <a:off x="895680" y="510480"/>
                                  <a:ext cx="14040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218">
                                      <a:moveTo>
                                        <a:pt x="20612" y="6287"/>
                                      </a:moveTo>
                                      <a:arcTo wR="10800" hR="10800" stAng="-1482073" swAng="47046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218">
                                      <a:moveTo>
                                        <a:pt x="20612" y="6287"/>
                                      </a:moveTo>
                                      <a:arcTo wR="10800" hR="10800" stAng="-1482073" swAng="470468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9pt;margin-top:30.55pt;width:79.15pt;height:59.3pt" coordorigin="2798,611" coordsize="1583,1186">
                      <v:oval id="shape_0" fillcolor="#ffcc66" stroked="f" o:allowincell="t" style="position:absolute;left:2983;top:868;width:1214;height:883;mso-wrap-style:none;v-text-anchor:middle">
                        <v:fill o:detectmouseclick="t" type="solid" color2="#003399"/>
                        <v:stroke color="#3465a4" joinstyle="round" endcap="flat"/>
                        <w10:wrap type="none"/>
                      </v:oval>
                      <v:shape id="shape_0" fillcolor="#ffcc66" stroked="f" o:allowincell="t" style="position:absolute;left:2928;top:628;width:458;height:422;mso-wrap-style:none;v-text-anchor:middle;rotation:335" type="_x0000_t5">
                        <v:fill o:detectmouseclick="t" type="solid" color2="#003399"/>
                        <v:stroke color="#3465a4" joinstyle="round" endcap="flat"/>
                        <w10:wrap type="none"/>
                      </v:shape>
                      <v:shape id="shape_0" fillcolor="#ffcc66" stroked="f" o:allowincell="t" style="position:absolute;left:3773;top:610;width:459;height:422;flip:x;mso-wrap-style:none;v-text-anchor:middle;rotation:335" type="_x0000_t5">
                        <v:fill o:detectmouseclick="t" type="solid" color2="#003399"/>
                        <v:stroke color="#3465a4" joinstyle="round" endcap="flat"/>
                        <w10:wrap type="none"/>
                      </v:shape>
                      <v:oval id="shape_0" fillcolor="#993300" stroked="f" o:allowincell="t" style="position:absolute;left:3315;top:1090;width:145;height:238;mso-wrap-style:none;v-text-anchor:middle">
                        <v:fill o:detectmouseclick="t" type="solid" color2="#66ccff"/>
                        <v:stroke color="#3465a4" joinstyle="round" endcap="flat"/>
                        <w10:wrap type="none"/>
                      </v:oval>
                      <v:oval id="shape_0" fillcolor="#993300" stroked="f" o:allowincell="t" style="position:absolute;left:3701;top:1090;width:145;height:238;mso-wrap-style:none;v-text-anchor:middle">
                        <v:fill o:detectmouseclick="t" type="solid" color2="#66ccff"/>
                        <v:stroke color="#3465a4" joinstyle="round" endcap="flat"/>
                        <w10:wrap type="none"/>
                      </v:oval>
                      <v:group id="shape_0" style="position:absolute;left:3425;top:1347;width:314;height:149">
                        <v:oval id="shape_0" fillcolor="#993300" stroked="f" o:allowincell="t" style="position:absolute;left:3529;top:1347;width:121;height:98;flip:x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rect id="shape_0" coordorigin="315,10800" coordsize="21056,10800" path="l0,21600xee" stroked="t" o:allowincell="t" style="position:absolute;left:3425;top:1380;width:156;height:115;mso-wrap-style:none;v-text-anchor:middle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315,10800" coordsize="21056,10800" path="l0,21600xee" stroked="t" o:allowincell="t" style="position:absolute;left:3582;top:1380;width:156;height:115;mso-wrap-style:none;v-text-anchor:middle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  <v:rect id="shape_0" coordorigin="10800,6286" coordsize="10800,14770" path="l0,21600xee" stroked="t" o:allowincell="t" style="position:absolute;left:2798;top:1107;width:220;height:514;flip:x;mso-wrap-style:none;v-text-anchor:middle;rotation:254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4770" path="l0,21600xee" stroked="t" o:allowincell="t" style="position:absolute;left:4160;top:1107;width:220;height:514;mso-wrap-style:none;v-text-anchor:middle;rotation:254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4770" path="l0,21600xee" stroked="t" o:allowincell="t" style="position:absolute;left:2816;top:1218;width:220;height:514;flip:x;mso-wrap-style:none;v-text-anchor:middle;rotation:275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4770" path="l0,21600xee" stroked="t" o:allowincell="t" style="position:absolute;left:4143;top:1199;width:220;height:514;mso-wrap-style:none;v-text-anchor:middle;rotation:275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3218" path="l0,21600xee" stroked="t" o:allowincell="t" style="position:absolute;left:2899;top:1339;width:220;height:459;flip:x;mso-wrap-style:none;v-text-anchor:middle;rotation:300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6286" coordsize="10800,13218" path="l0,21600xee" stroked="t" o:allowincell="t" style="position:absolute;left:4041;top:1339;width:220;height:459;mso-wrap-style:none;v-text-anchor:middle;rotation:300">
                        <v:fill o:detectmouseclick="t" on="false"/>
                        <v:stroke color="#993300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792" w:hRule="atLeast"/>
        </w:trPr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A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2550</wp:posOffset>
                      </wp:positionV>
                      <wp:extent cx="2872740" cy="1632585"/>
                      <wp:effectExtent l="19050" t="19685" r="19050" b="184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2800" cy="1632600"/>
                                <a:chOff x="0" y="0"/>
                                <a:chExt cx="2872800" cy="1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2800" cy="163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11760"/>
                                  <a:ext cx="1275840" cy="12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7480" y="575280"/>
                                  <a:ext cx="447840" cy="685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08"/>
                                        <w:b w:val="false"/>
                                        <w:i w:val="false"/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5120" y="1145520"/>
                                  <a:ext cx="707400" cy="353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えん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54720"/>
                                  <a:ext cx="845280" cy="181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P創英角ﾎﾟｯﾌﾟ体" w:hAnsi="HGP創英角ﾎﾟｯﾌﾟ体" w:eastAsia="HGP創英角ﾎﾟｯﾌﾟ体" w:cs="HGP創英角ﾎﾟｯﾌﾟ体"/>
                                        <w:lang w:eastAsia="zh-CN" w:bidi="hi-IN"/>
                                      </w:rPr>
                                      <w:t>こども銀行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4960" y="184680"/>
                                  <a:ext cx="1217880" cy="79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0" y="212040"/>
                                    <a:ext cx="771480" cy="56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13200">
                                    <a:off x="188640" y="60120"/>
                                    <a:ext cx="29160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86800">
                                    <a:off x="725400" y="48600"/>
                                    <a:ext cx="29196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4000" y="516240"/>
                                    <a:ext cx="199440" cy="9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6240" y="0"/>
                                      <a:ext cx="7740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6379200">
                                    <a:off x="10620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220800">
                                    <a:off x="97092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116800">
                                    <a:off x="117000" y="43416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483200">
                                    <a:off x="959760" y="42228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565800">
                                    <a:off x="17028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34200">
                                    <a:off x="89532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6.5pt;width:226.2pt;height:128.55pt" coordorigin="42,130" coordsize="4524,2571">
                      <v:rect id="shape_0" stroked="t" o:allowincell="t" style="position:absolute;left:42;top:130;width:4523;height:2570;mso-wrap-style:none;v-text-anchor:middle">
                        <v:fill o:detectmouseclick="t" on="false"/>
                        <v:stroke color="#ff99cc" weight="38160" joinstyle="miter" endcap="flat"/>
                        <w10:wrap type="none"/>
                      </v:rect>
                      <v:oval id="shape_0" fillcolor="white" stroked="f" o:allowincell="t" style="position:absolute;left:357;top:621;width:2008;height:19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black" stroked="f" o:allowincell="t" style="position:absolute;left:1030;top:1036;width:704;height:1079;mso-wrap-style:none;v-text-anchor:middle" type="_x0000_t136">
                        <v:path textpathok="t"/>
                        <v:textpath on="t" fitshape="t" string="5" style="font-family:&quot;HGS創英角ﾎﾟｯﾌﾟ体&quot;;font-size:5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192;top:1934;width:1113;height:556;mso-wrap-style:none;v-text-anchor:middle" type="_x0000_t136">
                        <v:path textpathok="t"/>
                        <v:textpath on="t" fitshape="t" string="えん" style="font-family:&quot;HGS創英角ﾎﾟｯﾌﾟ体&quot;;font-size:2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85;top:216;width:1330;height:284;mso-wrap-style:none;v-text-anchor:middle" type="_x0000_t136">
                        <v:path textpathok="t"/>
                        <v:textpath on="t" fitshape="t" string="こども銀行" style="font-family:&quot;HGP創英角ﾎﾟｯﾌﾟ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2752;top:497;width:1583;height:1186">
                        <v:oval id="shape_0" fillcolor="#ffcc66" stroked="f" o:allowincell="t" style="position:absolute;left:2937;top:755;width:1214;height:883;mso-wrap-style:none;v-text-anchor:middle">
                          <v:fill o:detectmouseclick="t" type="solid" color2="#003399"/>
                          <v:stroke color="#3465a4" joinstyle="round" endcap="flat"/>
                          <w10:wrap type="none"/>
                        </v:oval>
                        <v:shape id="shape_0" fillcolor="#ffcc66" stroked="f" o:allowincell="t" style="position:absolute;left:2882;top:515;width:458;height:422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shape id="shape_0" fillcolor="#ffcc66" stroked="f" o:allowincell="t" style="position:absolute;left:3727;top:497;width:459;height:422;flip:x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oval id="shape_0" fillcolor="#993300" stroked="f" o:allowincell="t" style="position:absolute;left:3269;top:977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oval id="shape_0" fillcolor="#993300" stroked="f" o:allowincell="t" style="position:absolute;left:3655;top:977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group id="shape_0" style="position:absolute;left:3379;top:1234;width:314;height:150">
                          <v:oval id="shape_0" fillcolor="#993300" stroked="f" o:allowincell="t" style="position:absolute;left:3483;top:1234;width:121;height:98;flip:x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rect id="shape_0" coordorigin="315,10800" coordsize="21056,10800" path="l0,21600xee" stroked="t" o:allowincell="t" style="position:absolute;left:3379;top:1267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  <v:rect id="shape_0" coordorigin="315,10800" coordsize="21056,10800" path="l0,21600xee" stroked="t" o:allowincell="t" style="position:absolute;left:3536;top:1267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</v:group>
                        <v:rect id="shape_0" coordorigin="10800,6286" coordsize="10800,14770" path="l0,21600xee" stroked="t" o:allowincell="t" style="position:absolute;left:2752;top:994;width:220;height:514;flip:x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14;top:994;width:220;height:514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2770;top:1105;width:220;height:514;flip:x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097;top:1086;width:220;height:514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2853;top:1226;width:220;height:459;flip:x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3995;top:1226;width:220;height:459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A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4455</wp:posOffset>
                      </wp:positionV>
                      <wp:extent cx="2872740" cy="1632585"/>
                      <wp:effectExtent l="19050" t="19685" r="19050" b="184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2800" cy="1632600"/>
                                <a:chOff x="0" y="0"/>
                                <a:chExt cx="2872800" cy="1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2800" cy="163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11760"/>
                                  <a:ext cx="1275840" cy="12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7480" y="575280"/>
                                  <a:ext cx="447840" cy="685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08"/>
                                        <w:b w:val="false"/>
                                        <w:i w:val="false"/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5120" y="1145520"/>
                                  <a:ext cx="707400" cy="353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えん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54720"/>
                                  <a:ext cx="845280" cy="181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P創英角ﾎﾟｯﾌﾟ体" w:hAnsi="HGP創英角ﾎﾟｯﾌﾟ体" w:eastAsia="HGP創英角ﾎﾟｯﾌﾟ体" w:cs="HGP創英角ﾎﾟｯﾌﾟ体"/>
                                        <w:lang w:eastAsia="zh-CN" w:bidi="hi-IN"/>
                                      </w:rPr>
                                      <w:t>こども銀行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4960" y="184680"/>
                                  <a:ext cx="1217880" cy="79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0" y="212040"/>
                                    <a:ext cx="771480" cy="56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13200">
                                    <a:off x="188640" y="60120"/>
                                    <a:ext cx="29160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86800">
                                    <a:off x="725400" y="48600"/>
                                    <a:ext cx="29196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4000" y="516240"/>
                                    <a:ext cx="199440" cy="9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6240" y="0"/>
                                      <a:ext cx="7740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6379200">
                                    <a:off x="10620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220800">
                                    <a:off x="97092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116800">
                                    <a:off x="117000" y="43416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483200">
                                    <a:off x="959760" y="42228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565800">
                                    <a:off x="17028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34200">
                                    <a:off x="89532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6.65pt;width:226.2pt;height:128.55pt" coordorigin="50,133" coordsize="4524,2571">
                      <v:rect id="shape_0" stroked="t" o:allowincell="t" style="position:absolute;left:50;top:133;width:4523;height:2570;mso-wrap-style:none;v-text-anchor:middle">
                        <v:fill o:detectmouseclick="t" on="false"/>
                        <v:stroke color="#ff99cc" weight="38160" joinstyle="miter" endcap="flat"/>
                        <w10:wrap type="none"/>
                      </v:rect>
                      <v:oval id="shape_0" fillcolor="white" stroked="f" o:allowincell="t" style="position:absolute;left:365;top:624;width:2008;height:19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black" stroked="f" o:allowincell="t" style="position:absolute;left:1038;top:1039;width:704;height:1079;mso-wrap-style:none;v-text-anchor:middle" type="_x0000_t136">
                        <v:path textpathok="t"/>
                        <v:textpath on="t" fitshape="t" string="5" style="font-family:&quot;HGS創英角ﾎﾟｯﾌﾟ体&quot;;font-size:5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200;top:1937;width:1113;height:556;mso-wrap-style:none;v-text-anchor:middle" type="_x0000_t136">
                        <v:path textpathok="t"/>
                        <v:textpath on="t" fitshape="t" string="えん" style="font-family:&quot;HGS創英角ﾎﾟｯﾌﾟ体&quot;;font-size:2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93;top:219;width:1330;height:284;mso-wrap-style:none;v-text-anchor:middle" type="_x0000_t136">
                        <v:path textpathok="t"/>
                        <v:textpath on="t" fitshape="t" string="こども銀行" style="font-family:&quot;HGP創英角ﾎﾟｯﾌﾟ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2760;top:501;width:1583;height:1186">
                        <v:oval id="shape_0" fillcolor="#ffcc66" stroked="f" o:allowincell="t" style="position:absolute;left:2945;top:758;width:1214;height:883;mso-wrap-style:none;v-text-anchor:middle">
                          <v:fill o:detectmouseclick="t" type="solid" color2="#003399"/>
                          <v:stroke color="#3465a4" joinstyle="round" endcap="flat"/>
                          <w10:wrap type="none"/>
                        </v:oval>
                        <v:shape id="shape_0" fillcolor="#ffcc66" stroked="f" o:allowincell="t" style="position:absolute;left:2890;top:518;width:458;height:422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shape id="shape_0" fillcolor="#ffcc66" stroked="f" o:allowincell="t" style="position:absolute;left:3735;top:500;width:459;height:422;flip:x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oval id="shape_0" fillcolor="#993300" stroked="f" o:allowincell="t" style="position:absolute;left:3277;top:980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oval id="shape_0" fillcolor="#993300" stroked="f" o:allowincell="t" style="position:absolute;left:3663;top:980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group id="shape_0" style="position:absolute;left:3387;top:1237;width:314;height:150">
                          <v:oval id="shape_0" fillcolor="#993300" stroked="f" o:allowincell="t" style="position:absolute;left:3491;top:1237;width:121;height:98;flip:x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rect id="shape_0" coordorigin="315,10800" coordsize="21056,10800" path="l0,21600xee" stroked="t" o:allowincell="t" style="position:absolute;left:3387;top:1270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  <v:rect id="shape_0" coordorigin="315,10800" coordsize="21056,10800" path="l0,21600xee" stroked="t" o:allowincell="t" style="position:absolute;left:3544;top:1270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</v:group>
                        <v:rect id="shape_0" coordorigin="10800,6286" coordsize="10800,14770" path="l0,21600xee" stroked="t" o:allowincell="t" style="position:absolute;left:2760;top:997;width:220;height:514;flip:x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22;top:997;width:220;height:514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2778;top:1108;width:220;height:514;flip:x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05;top:1089;width:220;height:514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2861;top:1229;width:220;height:459;flip:x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4003;top:1229;width:220;height:459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792" w:hRule="atLeast"/>
        </w:trPr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8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73025</wp:posOffset>
                      </wp:positionV>
                      <wp:extent cx="2872740" cy="1632585"/>
                      <wp:effectExtent l="19050" t="19685" r="19050" b="184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2800" cy="1632600"/>
                                <a:chOff x="0" y="0"/>
                                <a:chExt cx="2872800" cy="1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2800" cy="163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11760"/>
                                  <a:ext cx="1275840" cy="12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600120"/>
                                  <a:ext cx="791280" cy="65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20"/>
                                        <w:b w:val="false"/>
                                        <w:i w:val="false"/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5120" y="1145520"/>
                                  <a:ext cx="707400" cy="353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えん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54720"/>
                                  <a:ext cx="845280" cy="181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P創英角ﾎﾟｯﾌﾟ体" w:hAnsi="HGP創英角ﾎﾟｯﾌﾟ体" w:eastAsia="HGP創英角ﾎﾟｯﾌﾟ体" w:cs="HGP創英角ﾎﾟｯﾌﾟ体"/>
                                        <w:lang w:eastAsia="zh-CN" w:bidi="hi-IN"/>
                                      </w:rPr>
                                      <w:t>こども銀行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4960" y="184680"/>
                                  <a:ext cx="1217880" cy="79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0" y="212040"/>
                                    <a:ext cx="771480" cy="56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13200">
                                    <a:off x="188640" y="60120"/>
                                    <a:ext cx="29160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86800">
                                    <a:off x="725400" y="48600"/>
                                    <a:ext cx="29196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4000" y="516240"/>
                                    <a:ext cx="199440" cy="9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6240" y="0"/>
                                      <a:ext cx="7740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6379200">
                                    <a:off x="10620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220800">
                                    <a:off x="97092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116800">
                                    <a:off x="117000" y="43416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483200">
                                    <a:off x="959760" y="42228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565800">
                                    <a:off x="17028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34200">
                                    <a:off x="89532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pt;margin-top:5.75pt;width:226.2pt;height:128.55pt" coordorigin="52,115" coordsize="4524,2571">
                      <v:rect id="shape_0" stroked="t" o:allowincell="t" style="position:absolute;left:52;top:115;width:4523;height:2570;mso-wrap-style:none;v-text-anchor:middle">
                        <v:fill o:detectmouseclick="t" on="false"/>
                        <v:stroke color="#99ccff" weight="38160" joinstyle="miter" endcap="flat"/>
                        <w10:wrap type="none"/>
                      </v:rect>
                      <v:oval id="shape_0" fillcolor="white" stroked="f" o:allowincell="t" style="position:absolute;left:367;top:606;width:2008;height:19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black" stroked="f" o:allowincell="t" style="position:absolute;left:770;top:1060;width:1245;height:1023;mso-wrap-style:none;v-text-anchor:middle" type="_x0000_t136">
                        <v:path textpathok="t"/>
                        <v:textpath on="t" fitshape="t" string="10" style="font-family:&quot;HGS創英角ﾎﾟｯﾌﾟ体&quot;;font-size:60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202;top:1919;width:1113;height:556;mso-wrap-style:none;v-text-anchor:middle" type="_x0000_t136">
                        <v:path textpathok="t"/>
                        <v:textpath on="t" fitshape="t" string="えん" style="font-family:&quot;HGS創英角ﾎﾟｯﾌﾟ体&quot;;font-size:2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95;top:201;width:1330;height:284;mso-wrap-style:none;v-text-anchor:middle" type="_x0000_t136">
                        <v:path textpathok="t"/>
                        <v:textpath on="t" fitshape="t" string="こども銀行" style="font-family:&quot;HGP創英角ﾎﾟｯﾌﾟ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2763;top:483;width:1582;height:1186">
                        <v:oval id="shape_0" fillcolor="#ffcc66" stroked="f" o:allowincell="t" style="position:absolute;left:2947;top:740;width:1214;height:883;mso-wrap-style:none;v-text-anchor:middle">
                          <v:fill o:detectmouseclick="t" type="solid" color2="#003399"/>
                          <v:stroke color="#3465a4" joinstyle="round" endcap="flat"/>
                          <w10:wrap type="none"/>
                        </v:oval>
                        <v:shape id="shape_0" fillcolor="#ffcc66" stroked="f" o:allowincell="t" style="position:absolute;left:2892;top:500;width:458;height:422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shape id="shape_0" fillcolor="#ffcc66" stroked="f" o:allowincell="t" style="position:absolute;left:3737;top:482;width:459;height:422;flip:x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oval id="shape_0" fillcolor="#993300" stroked="f" o:allowincell="t" style="position:absolute;left:3279;top:962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oval id="shape_0" fillcolor="#993300" stroked="f" o:allowincell="t" style="position:absolute;left:3665;top:962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group id="shape_0" style="position:absolute;left:3389;top:1219;width:314;height:150">
                          <v:oval id="shape_0" fillcolor="#993300" stroked="f" o:allowincell="t" style="position:absolute;left:3493;top:1219;width:121;height:98;flip:x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rect id="shape_0" coordorigin="315,10800" coordsize="21056,10800" path="l0,21600xee" stroked="t" o:allowincell="t" style="position:absolute;left:3389;top:1252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  <v:rect id="shape_0" coordorigin="315,10800" coordsize="21056,10800" path="l0,21600xee" stroked="t" o:allowincell="t" style="position:absolute;left:3546;top:1252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</v:group>
                        <v:rect id="shape_0" coordorigin="10800,6286" coordsize="10800,14770" path="l0,21600xee" stroked="t" o:allowincell="t" style="position:absolute;left:2762;top:979;width:220;height:514;flip:x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24;top:979;width:220;height:514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2780;top:1090;width:220;height:514;flip:x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07;top:1071;width:220;height:514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2863;top:1211;width:220;height:459;flip:x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4005;top:1211;width:220;height:459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8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3660</wp:posOffset>
                      </wp:positionV>
                      <wp:extent cx="2872740" cy="1632585"/>
                      <wp:effectExtent l="19050" t="19685" r="19050" b="184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2800" cy="1632600"/>
                                <a:chOff x="0" y="0"/>
                                <a:chExt cx="2872800" cy="1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2800" cy="163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99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11760"/>
                                  <a:ext cx="1275840" cy="12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600120"/>
                                  <a:ext cx="791280" cy="65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20"/>
                                        <w:b w:val="false"/>
                                        <w:i w:val="false"/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5120" y="1145520"/>
                                  <a:ext cx="707400" cy="353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えん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54720"/>
                                  <a:ext cx="845280" cy="181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P創英角ﾎﾟｯﾌﾟ体" w:hAnsi="HGP創英角ﾎﾟｯﾌﾟ体" w:eastAsia="HGP創英角ﾎﾟｯﾌﾟ体" w:cs="HGP創英角ﾎﾟｯﾌﾟ体"/>
                                        <w:lang w:eastAsia="zh-CN" w:bidi="hi-IN"/>
                                      </w:rPr>
                                      <w:t>こども銀行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4960" y="184680"/>
                                  <a:ext cx="1217880" cy="79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0" y="212040"/>
                                    <a:ext cx="771480" cy="56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13200">
                                    <a:off x="188640" y="60120"/>
                                    <a:ext cx="29160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86800">
                                    <a:off x="725400" y="48600"/>
                                    <a:ext cx="29196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4000" y="516240"/>
                                    <a:ext cx="199440" cy="9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6240" y="0"/>
                                      <a:ext cx="7740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6379200">
                                    <a:off x="10620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220800">
                                    <a:off x="97092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116800">
                                    <a:off x="117000" y="43416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483200">
                                    <a:off x="959760" y="42228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565800">
                                    <a:off x="17028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34200">
                                    <a:off x="89532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5.8pt;width:226.2pt;height:128.55pt" coordorigin="50,116" coordsize="4524,2571">
                      <v:rect id="shape_0" stroked="t" o:allowincell="t" style="position:absolute;left:50;top:116;width:4523;height:2570;mso-wrap-style:none;v-text-anchor:middle">
                        <v:fill o:detectmouseclick="t" on="false"/>
                        <v:stroke color="#99ccff" weight="38160" joinstyle="miter" endcap="flat"/>
                        <w10:wrap type="none"/>
                      </v:rect>
                      <v:oval id="shape_0" fillcolor="white" stroked="f" o:allowincell="t" style="position:absolute;left:365;top:607;width:2008;height:19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black" stroked="f" o:allowincell="t" style="position:absolute;left:768;top:1061;width:1245;height:1023;mso-wrap-style:none;v-text-anchor:middle" type="_x0000_t136">
                        <v:path textpathok="t"/>
                        <v:textpath on="t" fitshape="t" string="10" style="font-family:&quot;HGS創英角ﾎﾟｯﾌﾟ体&quot;;font-size:60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200;top:1920;width:1113;height:556;mso-wrap-style:none;v-text-anchor:middle" type="_x0000_t136">
                        <v:path textpathok="t"/>
                        <v:textpath on="t" fitshape="t" string="えん" style="font-family:&quot;HGS創英角ﾎﾟｯﾌﾟ体&quot;;font-size:2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93;top:202;width:1330;height:284;mso-wrap-style:none;v-text-anchor:middle" type="_x0000_t136">
                        <v:path textpathok="t"/>
                        <v:textpath on="t" fitshape="t" string="こども銀行" style="font-family:&quot;HGP創英角ﾎﾟｯﾌﾟ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2760;top:484;width:1583;height:1186">
                        <v:oval id="shape_0" fillcolor="#ffcc66" stroked="f" o:allowincell="t" style="position:absolute;left:2945;top:741;width:1214;height:883;mso-wrap-style:none;v-text-anchor:middle">
                          <v:fill o:detectmouseclick="t" type="solid" color2="#003399"/>
                          <v:stroke color="#3465a4" joinstyle="round" endcap="flat"/>
                          <w10:wrap type="none"/>
                        </v:oval>
                        <v:shape id="shape_0" fillcolor="#ffcc66" stroked="f" o:allowincell="t" style="position:absolute;left:2890;top:501;width:458;height:422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shape id="shape_0" fillcolor="#ffcc66" stroked="f" o:allowincell="t" style="position:absolute;left:3735;top:483;width:459;height:422;flip:x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oval id="shape_0" fillcolor="#993300" stroked="f" o:allowincell="t" style="position:absolute;left:3277;top:963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oval id="shape_0" fillcolor="#993300" stroked="f" o:allowincell="t" style="position:absolute;left:3663;top:963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group id="shape_0" style="position:absolute;left:3387;top:1220;width:314;height:150">
                          <v:oval id="shape_0" fillcolor="#993300" stroked="f" o:allowincell="t" style="position:absolute;left:3491;top:1220;width:121;height:98;flip:x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rect id="shape_0" coordorigin="315,10800" coordsize="21056,10800" path="l0,21600xee" stroked="t" o:allowincell="t" style="position:absolute;left:3387;top:1253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  <v:rect id="shape_0" coordorigin="315,10800" coordsize="21056,10800" path="l0,21600xee" stroked="t" o:allowincell="t" style="position:absolute;left:3544;top:1253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</v:group>
                        <v:rect id="shape_0" coordorigin="10800,6286" coordsize="10800,14770" path="l0,21600xee" stroked="t" o:allowincell="t" style="position:absolute;left:2760;top:980;width:220;height:514;flip:x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22;top:980;width:220;height:514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2778;top:1091;width:220;height:514;flip:x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05;top:1072;width:220;height:514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2861;top:1212;width:220;height:459;flip:x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4003;top:1212;width:220;height:459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792" w:hRule="atLeast"/>
        </w:trPr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D5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1755</wp:posOffset>
                      </wp:positionV>
                      <wp:extent cx="2872740" cy="1632585"/>
                      <wp:effectExtent l="19050" t="19685" r="19050" b="184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2800" cy="1632600"/>
                                <a:chOff x="0" y="0"/>
                                <a:chExt cx="2872800" cy="1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2800" cy="163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11760"/>
                                  <a:ext cx="1275840" cy="12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600120"/>
                                  <a:ext cx="791280" cy="65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20"/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5120" y="1145520"/>
                                  <a:ext cx="707400" cy="353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えん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54720"/>
                                  <a:ext cx="845280" cy="181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P創英角ﾎﾟｯﾌﾟ体" w:hAnsi="HGP創英角ﾎﾟｯﾌﾟ体" w:eastAsia="HGP創英角ﾎﾟｯﾌﾟ体" w:cs="HGP創英角ﾎﾟｯﾌﾟ体"/>
                                        <w:lang w:eastAsia="zh-CN" w:bidi="hi-IN"/>
                                      </w:rPr>
                                      <w:t>こども銀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4960" y="184680"/>
                                  <a:ext cx="1217880" cy="79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0" y="212040"/>
                                    <a:ext cx="771480" cy="56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13200">
                                    <a:off x="188640" y="60120"/>
                                    <a:ext cx="29160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86800">
                                    <a:off x="725400" y="48600"/>
                                    <a:ext cx="29196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4000" y="516240"/>
                                    <a:ext cx="199440" cy="9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6240" y="0"/>
                                      <a:ext cx="7740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6379200">
                                    <a:off x="10620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220800">
                                    <a:off x="97092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116800">
                                    <a:off x="117000" y="43416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483200">
                                    <a:off x="959760" y="42228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565800">
                                    <a:off x="17028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34200">
                                    <a:off x="89532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5.65pt;width:226.2pt;height:128.55pt" coordorigin="42,113" coordsize="4524,2571">
                      <v:rect id="shape_0" stroked="t" o:allowincell="t" style="position:absolute;left:42;top:113;width:4523;height:2570;mso-wrap-style:none;v-text-anchor:middle">
                        <v:fill o:detectmouseclick="t" on="false"/>
                        <v:stroke color="#ffcc00" weight="38160" joinstyle="miter" endcap="flat"/>
                        <w10:wrap type="none"/>
                      </v:rect>
                      <v:oval id="shape_0" fillcolor="white" stroked="f" o:allowincell="t" style="position:absolute;left:357;top:604;width:2008;height:19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black" stroked="f" o:allowincell="t" style="position:absolute;left:760;top:1058;width:1245;height:1023;mso-wrap-style:none;v-text-anchor:middle" type="_x0000_t136">
                        <v:path textpathok="t"/>
                        <v:textpath on="t" fitshape="t" string="50" style="font-family:&quot;HGS創英角ﾎﾟｯﾌﾟ体&quot;;font-size:60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192;top:1917;width:1113;height:556;mso-wrap-style:none;v-text-anchor:middle" type="_x0000_t136">
                        <v:path textpathok="t"/>
                        <v:textpath on="t" fitshape="t" string="えん" style="font-family:&quot;HGS創英角ﾎﾟｯﾌﾟ体&quot;;font-size:2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85;top:199;width:1330;height:284;mso-wrap-style:none;v-text-anchor:middle" type="_x0000_t136">
                        <v:path textpathok="t"/>
                        <v:textpath on="t" fitshape="t" string="こども銀行" style="font-family:&quot;HGP創英角ﾎﾟｯﾌﾟ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2752;top:480;width:1583;height:1186">
                        <v:oval id="shape_0" fillcolor="#ffcc66" stroked="f" o:allowincell="t" style="position:absolute;left:2937;top:738;width:1214;height:883;mso-wrap-style:none;v-text-anchor:middle">
                          <v:fill o:detectmouseclick="t" type="solid" color2="#003399"/>
                          <v:stroke color="#3465a4" joinstyle="round" endcap="flat"/>
                          <w10:wrap type="none"/>
                        </v:oval>
                        <v:shape id="shape_0" fillcolor="#ffcc66" stroked="f" o:allowincell="t" style="position:absolute;left:2882;top:498;width:458;height:422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shape id="shape_0" fillcolor="#ffcc66" stroked="f" o:allowincell="t" style="position:absolute;left:3727;top:480;width:459;height:422;flip:x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oval id="shape_0" fillcolor="#993300" stroked="f" o:allowincell="t" style="position:absolute;left:3269;top:960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oval id="shape_0" fillcolor="#993300" stroked="f" o:allowincell="t" style="position:absolute;left:3655;top:960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group id="shape_0" style="position:absolute;left:3379;top:1217;width:314;height:150">
                          <v:oval id="shape_0" fillcolor="#993300" stroked="f" o:allowincell="t" style="position:absolute;left:3483;top:1217;width:121;height:98;flip:x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rect id="shape_0" coordorigin="315,10800" coordsize="21056,10800" path="l0,21600xee" stroked="t" o:allowincell="t" style="position:absolute;left:3379;top:1250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  <v:rect id="shape_0" coordorigin="315,10800" coordsize="21056,10800" path="l0,21600xee" stroked="t" o:allowincell="t" style="position:absolute;left:3536;top:1250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</v:group>
                        <v:rect id="shape_0" coordorigin="10800,6286" coordsize="10800,14770" path="l0,21600xee" stroked="t" o:allowincell="t" style="position:absolute;left:2752;top:977;width:220;height:514;flip:x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14;top:977;width:220;height:514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2770;top:1088;width:220;height:514;flip:x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097;top:1069;width:220;height:514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2853;top:1209;width:220;height:459;flip:x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3995;top:1209;width:220;height:459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D5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3660</wp:posOffset>
                      </wp:positionV>
                      <wp:extent cx="2872740" cy="1632585"/>
                      <wp:effectExtent l="19050" t="19685" r="19050" b="184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2800" cy="1632600"/>
                                <a:chOff x="0" y="0"/>
                                <a:chExt cx="2872800" cy="1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2800" cy="163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11760"/>
                                  <a:ext cx="1275840" cy="12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600120"/>
                                  <a:ext cx="791280" cy="65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20"/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5120" y="1145520"/>
                                  <a:ext cx="707400" cy="353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えん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54720"/>
                                  <a:ext cx="845280" cy="181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P創英角ﾎﾟｯﾌﾟ体" w:hAnsi="HGP創英角ﾎﾟｯﾌﾟ体" w:eastAsia="HGP創英角ﾎﾟｯﾌﾟ体" w:cs="HGP創英角ﾎﾟｯﾌﾟ体"/>
                                        <w:lang w:eastAsia="zh-CN" w:bidi="hi-IN"/>
                                      </w:rPr>
                                      <w:t>こども銀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4960" y="184680"/>
                                  <a:ext cx="1217880" cy="79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0" y="212040"/>
                                    <a:ext cx="771480" cy="56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13200">
                                    <a:off x="188640" y="60120"/>
                                    <a:ext cx="29160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86800">
                                    <a:off x="725400" y="48600"/>
                                    <a:ext cx="29196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4000" y="516240"/>
                                    <a:ext cx="199440" cy="9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6240" y="0"/>
                                      <a:ext cx="7740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6379200">
                                    <a:off x="10620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220800">
                                    <a:off x="97092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116800">
                                    <a:off x="117000" y="43416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483200">
                                    <a:off x="959760" y="42228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565800">
                                    <a:off x="17028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34200">
                                    <a:off x="89532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5.8pt;width:226.2pt;height:128.55pt" coordorigin="50,116" coordsize="4524,2571">
                      <v:rect id="shape_0" stroked="t" o:allowincell="t" style="position:absolute;left:50;top:116;width:4523;height:2570;mso-wrap-style:none;v-text-anchor:middle">
                        <v:fill o:detectmouseclick="t" on="false"/>
                        <v:stroke color="#ffcc00" weight="38160" joinstyle="miter" endcap="flat"/>
                        <w10:wrap type="none"/>
                      </v:rect>
                      <v:oval id="shape_0" fillcolor="white" stroked="f" o:allowincell="t" style="position:absolute;left:365;top:607;width:2008;height:19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black" stroked="f" o:allowincell="t" style="position:absolute;left:768;top:1061;width:1245;height:1023;mso-wrap-style:none;v-text-anchor:middle" type="_x0000_t136">
                        <v:path textpathok="t"/>
                        <v:textpath on="t" fitshape="t" string="50" style="font-family:&quot;HGS創英角ﾎﾟｯﾌﾟ体&quot;;font-size:60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200;top:1920;width:1113;height:556;mso-wrap-style:none;v-text-anchor:middle" type="_x0000_t136">
                        <v:path textpathok="t"/>
                        <v:textpath on="t" fitshape="t" string="えん" style="font-family:&quot;HGS創英角ﾎﾟｯﾌﾟ体&quot;;font-size:2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93;top:202;width:1330;height:284;mso-wrap-style:none;v-text-anchor:middle" type="_x0000_t136">
                        <v:path textpathok="t"/>
                        <v:textpath on="t" fitshape="t" string="こども銀行" style="font-family:&quot;HGP創英角ﾎﾟｯﾌﾟ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2760;top:484;width:1583;height:1186">
                        <v:oval id="shape_0" fillcolor="#ffcc66" stroked="f" o:allowincell="t" style="position:absolute;left:2945;top:741;width:1214;height:883;mso-wrap-style:none;v-text-anchor:middle">
                          <v:fill o:detectmouseclick="t" type="solid" color2="#003399"/>
                          <v:stroke color="#3465a4" joinstyle="round" endcap="flat"/>
                          <w10:wrap type="none"/>
                        </v:oval>
                        <v:shape id="shape_0" fillcolor="#ffcc66" stroked="f" o:allowincell="t" style="position:absolute;left:2890;top:501;width:458;height:422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shape id="shape_0" fillcolor="#ffcc66" stroked="f" o:allowincell="t" style="position:absolute;left:3735;top:483;width:459;height:422;flip:x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oval id="shape_0" fillcolor="#993300" stroked="f" o:allowincell="t" style="position:absolute;left:3277;top:963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oval id="shape_0" fillcolor="#993300" stroked="f" o:allowincell="t" style="position:absolute;left:3663;top:963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group id="shape_0" style="position:absolute;left:3387;top:1220;width:314;height:150">
                          <v:oval id="shape_0" fillcolor="#993300" stroked="f" o:allowincell="t" style="position:absolute;left:3491;top:1220;width:121;height:98;flip:x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rect id="shape_0" coordorigin="315,10800" coordsize="21056,10800" path="l0,21600xee" stroked="t" o:allowincell="t" style="position:absolute;left:3387;top:1253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  <v:rect id="shape_0" coordorigin="315,10800" coordsize="21056,10800" path="l0,21600xee" stroked="t" o:allowincell="t" style="position:absolute;left:3544;top:1253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</v:group>
                        <v:rect id="shape_0" coordorigin="10800,6286" coordsize="10800,14770" path="l0,21600xee" stroked="t" o:allowincell="t" style="position:absolute;left:2760;top:980;width:220;height:514;flip:x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22;top:980;width:220;height:514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2778;top:1091;width:220;height:514;flip:x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05;top:1072;width:220;height:514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2861;top:1212;width:220;height:459;flip:x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4003;top:1212;width:220;height:459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903" w:hRule="atLeast"/>
        </w:trPr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EDDFF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14935</wp:posOffset>
                      </wp:positionV>
                      <wp:extent cx="2872740" cy="1632585"/>
                      <wp:effectExtent l="19050" t="19685" r="19050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2800" cy="1632600"/>
                                <a:chOff x="0" y="0"/>
                                <a:chExt cx="2872800" cy="1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2800" cy="163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11760"/>
                                  <a:ext cx="1275840" cy="12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600120"/>
                                  <a:ext cx="791280" cy="65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20"/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5120" y="1145520"/>
                                  <a:ext cx="707400" cy="353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えん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54720"/>
                                  <a:ext cx="845280" cy="181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P創英角ﾎﾟｯﾌﾟ体" w:hAnsi="HGP創英角ﾎﾟｯﾌﾟ体" w:eastAsia="HGP創英角ﾎﾟｯﾌﾟ体" w:cs="HGP創英角ﾎﾟｯﾌﾟ体"/>
                                        <w:lang w:eastAsia="zh-CN" w:bidi="hi-IN"/>
                                      </w:rPr>
                                      <w:t>こども銀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4960" y="184680"/>
                                  <a:ext cx="1217880" cy="79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0" y="212040"/>
                                    <a:ext cx="771480" cy="56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13200">
                                    <a:off x="188640" y="60120"/>
                                    <a:ext cx="29160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86800">
                                    <a:off x="725400" y="48600"/>
                                    <a:ext cx="29196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4000" y="516240"/>
                                    <a:ext cx="199440" cy="9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6240" y="0"/>
                                      <a:ext cx="7740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6379200">
                                    <a:off x="10620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220800">
                                    <a:off x="97092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116800">
                                    <a:off x="117000" y="43416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483200">
                                    <a:off x="959760" y="42228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565800">
                                    <a:off x="17028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34200">
                                    <a:off x="89532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pt;margin-top:9.05pt;width:226.2pt;height:128.55pt" coordorigin="52,181" coordsize="4524,2571">
                      <v:rect id="shape_0" stroked="t" o:allowincell="t" style="position:absolute;left:52;top:181;width:4523;height:2570;mso-wrap-style:none;v-text-anchor:middle">
                        <v:fill o:detectmouseclick="t" on="false"/>
                        <v:stroke color="#cc99ff" weight="38160" joinstyle="miter" endcap="flat"/>
                        <w10:wrap type="none"/>
                      </v:rect>
                      <v:oval id="shape_0" fillcolor="white" stroked="f" o:allowincell="t" style="position:absolute;left:367;top:672;width:2008;height:19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black" stroked="f" o:allowincell="t" style="position:absolute;left:770;top:1126;width:1245;height:1023;mso-wrap-style:none;v-text-anchor:middle" type="_x0000_t136">
                        <v:path textpathok="t"/>
                        <v:textpath on="t" fitshape="t" string="100" style="font-family:&quot;HGS創英角ﾎﾟｯﾌﾟ体&quot;;font-size:60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202;top:1985;width:1113;height:556;mso-wrap-style:none;v-text-anchor:middle" type="_x0000_t136">
                        <v:path textpathok="t"/>
                        <v:textpath on="t" fitshape="t" string="えん" style="font-family:&quot;HGS創英角ﾎﾟｯﾌﾟ体&quot;;font-size:2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95;top:267;width:1330;height:284;mso-wrap-style:none;v-text-anchor:middle" type="_x0000_t136">
                        <v:path textpathok="t"/>
                        <v:textpath on="t" fitshape="t" string="こども銀行" style="font-family:&quot;HGP創英角ﾎﾟｯﾌﾟ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2763;top:548;width:1582;height:1187">
                        <v:oval id="shape_0" fillcolor="#ffcc66" stroked="f" o:allowincell="t" style="position:absolute;left:2947;top:806;width:1214;height:883;mso-wrap-style:none;v-text-anchor:middle">
                          <v:fill o:detectmouseclick="t" type="solid" color2="#003399"/>
                          <v:stroke color="#3465a4" joinstyle="round" endcap="flat"/>
                          <w10:wrap type="none"/>
                        </v:oval>
                        <v:shape id="shape_0" fillcolor="#ffcc66" stroked="f" o:allowincell="t" style="position:absolute;left:2892;top:566;width:458;height:422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shape id="shape_0" fillcolor="#ffcc66" stroked="f" o:allowincell="t" style="position:absolute;left:3737;top:548;width:459;height:422;flip:x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oval id="shape_0" fillcolor="#993300" stroked="f" o:allowincell="t" style="position:absolute;left:3279;top:1028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oval id="shape_0" fillcolor="#993300" stroked="f" o:allowincell="t" style="position:absolute;left:3665;top:1028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group id="shape_0" style="position:absolute;left:3389;top:1285;width:314;height:150">
                          <v:oval id="shape_0" fillcolor="#993300" stroked="f" o:allowincell="t" style="position:absolute;left:3493;top:1285;width:121;height:98;flip:x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rect id="shape_0" coordorigin="315,10800" coordsize="21056,10800" path="l0,21600xee" stroked="t" o:allowincell="t" style="position:absolute;left:3389;top:1318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  <v:rect id="shape_0" coordorigin="315,10800" coordsize="21056,10800" path="l0,21600xee" stroked="t" o:allowincell="t" style="position:absolute;left:3546;top:1318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</v:group>
                        <v:rect id="shape_0" coordorigin="10800,6286" coordsize="10800,14770" path="l0,21600xee" stroked="t" o:allowincell="t" style="position:absolute;left:2762;top:1045;width:220;height:514;flip:x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24;top:1045;width:220;height:514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2780;top:1156;width:220;height:514;flip:x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07;top:1137;width:220;height:514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2863;top:1277;width:220;height:459;flip:x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4005;top:1277;width:220;height:459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EDDFF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6840</wp:posOffset>
                      </wp:positionV>
                      <wp:extent cx="2872740" cy="1632585"/>
                      <wp:effectExtent l="19050" t="19685" r="19050" b="184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2800" cy="1632600"/>
                                <a:chOff x="0" y="0"/>
                                <a:chExt cx="2872800" cy="1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2800" cy="163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cc99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311760"/>
                                  <a:ext cx="1275840" cy="12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600120"/>
                                  <a:ext cx="791280" cy="65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20"/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5120" y="1145520"/>
                                  <a:ext cx="707400" cy="353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S創英角ﾎﾟｯﾌﾟ体" w:hAnsi="HGS創英角ﾎﾟｯﾌﾟ体" w:eastAsia="HGS創英角ﾎﾟｯﾌﾟ体" w:cs="HGS創英角ﾎﾟｯﾌﾟ体"/>
                                        <w:lang w:eastAsia="zh-CN" w:bidi="hi-IN"/>
                                      </w:rPr>
                                      <w:t>えん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20" y="54720"/>
                                  <a:ext cx="845280" cy="181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P創英角ﾎﾟｯﾌﾟ体" w:hAnsi="HGP創英角ﾎﾟｯﾌﾟ体" w:eastAsia="HGP創英角ﾎﾟｯﾌﾟ体" w:cs="HGP創英角ﾎﾟｯﾌﾟ体"/>
                                        <w:lang w:eastAsia="zh-CN" w:bidi="hi-IN"/>
                                      </w:rPr>
                                      <w:t>こども銀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4960" y="184680"/>
                                  <a:ext cx="1217880" cy="79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0" y="212040"/>
                                    <a:ext cx="771480" cy="56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13200">
                                    <a:off x="188640" y="60120"/>
                                    <a:ext cx="29160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86800">
                                    <a:off x="725400" y="48600"/>
                                    <a:ext cx="291960" cy="268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cc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9320" y="353160"/>
                                    <a:ext cx="92880" cy="151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4000" y="516240"/>
                                    <a:ext cx="199440" cy="9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6240" y="0"/>
                                      <a:ext cx="7740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720" y="21240"/>
                                      <a:ext cx="997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056" h="10800">
                                          <a:moveTo>
                                            <a:pt x="21372" y="13006"/>
                                          </a:moveTo>
                                          <a:arcTo wR="10800" hR="10800" stAng="707202" swAng="9259422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6379200">
                                    <a:off x="10620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220800">
                                    <a:off x="970920" y="36360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116800">
                                    <a:off x="117000" y="43416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483200">
                                    <a:off x="959760" y="422280"/>
                                    <a:ext cx="140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70">
                                        <a:moveTo>
                                          <a:pt x="20612" y="6287"/>
                                        </a:moveTo>
                                        <a:arcTo wR="10800" hR="10800" stAng="-1482073" swAng="578770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565800">
                                    <a:off x="17028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34200">
                                    <a:off x="895320" y="510480"/>
                                    <a:ext cx="140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218">
                                        <a:moveTo>
                                          <a:pt x="20612" y="6287"/>
                                        </a:moveTo>
                                        <a:arcTo wR="10800" hR="10800" stAng="-1482073" swAng="470468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9.2pt;width:226.2pt;height:128.55pt" coordorigin="50,184" coordsize="4524,2571">
                      <v:rect id="shape_0" stroked="t" o:allowincell="t" style="position:absolute;left:50;top:184;width:4523;height:2570;mso-wrap-style:none;v-text-anchor:middle">
                        <v:fill o:detectmouseclick="t" on="false"/>
                        <v:stroke color="#cc99ff" weight="38160" joinstyle="miter" endcap="flat"/>
                        <w10:wrap type="none"/>
                      </v:rect>
                      <v:oval id="shape_0" fillcolor="white" stroked="f" o:allowincell="t" style="position:absolute;left:365;top:675;width:2008;height:19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black" stroked="f" o:allowincell="t" style="position:absolute;left:768;top:1129;width:1245;height:1023;mso-wrap-style:none;v-text-anchor:middle" type="_x0000_t136">
                        <v:path textpathok="t"/>
                        <v:textpath on="t" fitshape="t" string="100" style="font-family:&quot;HGS創英角ﾎﾟｯﾌﾟ体&quot;;font-size:60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200;top:1988;width:1113;height:556;mso-wrap-style:none;v-text-anchor:middle" type="_x0000_t136">
                        <v:path textpathok="t"/>
                        <v:textpath on="t" fitshape="t" string="えん" style="font-family:&quot;HGS創英角ﾎﾟｯﾌﾟ体&quot;;font-size:2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93;top:270;width:1330;height:284;mso-wrap-style:none;v-text-anchor:middle" type="_x0000_t136">
                        <v:path textpathok="t"/>
                        <v:textpath on="t" fitshape="t" string="こども銀行" style="font-family:&quot;HGP創英角ﾎﾟｯﾌﾟ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2760;top:552;width:1583;height:1186">
                        <v:oval id="shape_0" fillcolor="#ffcc66" stroked="f" o:allowincell="t" style="position:absolute;left:2945;top:809;width:1214;height:883;mso-wrap-style:none;v-text-anchor:middle">
                          <v:fill o:detectmouseclick="t" type="solid" color2="#003399"/>
                          <v:stroke color="#3465a4" joinstyle="round" endcap="flat"/>
                          <w10:wrap type="none"/>
                        </v:oval>
                        <v:shape id="shape_0" fillcolor="#ffcc66" stroked="f" o:allowincell="t" style="position:absolute;left:2890;top:569;width:458;height:422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shape id="shape_0" fillcolor="#ffcc66" stroked="f" o:allowincell="t" style="position:absolute;left:3735;top:551;width:459;height:422;flip:x;mso-wrap-style:none;v-text-anchor:middle;rotation:335" type="_x0000_t5">
                          <v:fill o:detectmouseclick="t" type="solid" color2="#003399"/>
                          <v:stroke color="#3465a4" joinstyle="round" endcap="flat"/>
                          <w10:wrap type="none"/>
                        </v:shape>
                        <v:oval id="shape_0" fillcolor="#993300" stroked="f" o:allowincell="t" style="position:absolute;left:3277;top:1031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oval id="shape_0" fillcolor="#993300" stroked="f" o:allowincell="t" style="position:absolute;left:3663;top:1031;width:145;height:238;mso-wrap-style:none;v-text-anchor:middle">
                          <v:fill o:detectmouseclick="t" type="solid" color2="#66ccff"/>
                          <v:stroke color="#3465a4" joinstyle="round" endcap="flat"/>
                          <w10:wrap type="none"/>
                        </v:oval>
                        <v:group id="shape_0" style="position:absolute;left:3387;top:1288;width:314;height:150">
                          <v:oval id="shape_0" fillcolor="#993300" stroked="f" o:allowincell="t" style="position:absolute;left:3491;top:1288;width:121;height:98;flip:x;mso-wrap-style:none;v-text-anchor:middle">
                            <v:fill o:detectmouseclick="t" type="solid" color2="#66ccff"/>
                            <v:stroke color="#3465a4" joinstyle="round" endcap="flat"/>
                            <w10:wrap type="none"/>
                          </v:oval>
                          <v:rect id="shape_0" coordorigin="315,10800" coordsize="21056,10800" path="l0,21600xee" stroked="t" o:allowincell="t" style="position:absolute;left:3387;top:1322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  <v:rect id="shape_0" coordorigin="315,10800" coordsize="21056,10800" path="l0,21600xee" stroked="t" o:allowincell="t" style="position:absolute;left:3544;top:1322;width:156;height:115;mso-wrap-style:none;v-text-anchor:middle">
                            <v:fill o:detectmouseclick="t" on="false"/>
                            <v:stroke color="#993300" weight="12600" joinstyle="miter" endcap="flat"/>
                            <w10:wrap type="none"/>
                          </v:rect>
                        </v:group>
                        <v:rect id="shape_0" coordorigin="10800,6286" coordsize="10800,14770" path="l0,21600xee" stroked="t" o:allowincell="t" style="position:absolute;left:2760;top:1048;width:220;height:514;flip:x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22;top:1048;width:220;height:514;mso-wrap-style:none;v-text-anchor:middle;rotation:254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2778;top:1159;width:220;height:514;flip:x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4770" path="l0,21600xee" stroked="t" o:allowincell="t" style="position:absolute;left:4105;top:1141;width:220;height:514;mso-wrap-style:none;v-text-anchor:middle;rotation:275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2861;top:1280;width:220;height:459;flip:x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  <v:rect id="shape_0" coordorigin="10800,6286" coordsize="10800,13218" path="l0,21600xee" stroked="t" o:allowincell="t" style="position:absolute;left:4003;top:1280;width:220;height:459;mso-wrap-style:none;v-text-anchor:middle;rotation:300">
                          <v:fill o:detectmouseclick="t" on="false"/>
                          <v:stroke color="#993300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01"/>
    <w:family w:val="roman"/>
    <w:pitch w:val="default"/>
  </w:font>
  <w:font w:name="HGP創英角ﾎﾟｯﾌﾟ体">
    <w:charset w:val="01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2:52:00Z</dcterms:created>
  <dc:creator>無料テンプレート</dc:creator>
  <dc:description/>
  <dc:language>en-US</dc:language>
  <cp:lastModifiedBy>in</cp:lastModifiedBy>
  <cp:lastPrinted>2009-03-22T12:33:00Z</cp:lastPrinted>
  <dcterms:modified xsi:type="dcterms:W3CDTF">2009-03-24T08:44:00Z</dcterms:modified>
  <cp:revision>4</cp:revision>
  <dc:subject/>
  <dc:title>お金</dc:title>
</cp:coreProperties>
</file>