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</wp:posOffset>
                </wp:positionH>
                <wp:positionV relativeFrom="paragraph">
                  <wp:posOffset>571500</wp:posOffset>
                </wp:positionV>
                <wp:extent cx="93345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114480"/>
                            <a:ext cx="266760" cy="40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36180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3680" y="492840"/>
                            <a:ext cx="54540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100440" y="98280"/>
                              <a:ext cx="344880" cy="26532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13200">
                              <a:off x="83880" y="26280"/>
                              <a:ext cx="130320" cy="12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86800">
                              <a:off x="324720" y="21240"/>
                              <a:ext cx="130320" cy="12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64880"/>
                              <a:ext cx="4176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64880"/>
                              <a:ext cx="4140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80" y="242640"/>
                              <a:ext cx="88920" cy="44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160" y="0"/>
                                <a:ext cx="3420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60"/>
                                <a:ext cx="44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9360"/>
                                <a:ext cx="44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6379200">
                              <a:off x="46080" y="17424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20800">
                              <a:off x="433080" y="17424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116800">
                              <a:off x="51480" y="20772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83200">
                              <a:off x="428040" y="20160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565800">
                              <a:off x="74160" y="242280"/>
                              <a:ext cx="658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34200">
                              <a:off x="398880" y="243000"/>
                              <a:ext cx="658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45pt;width:73.5pt;height:72pt" coordorigin="49,900" coordsize="1470,1440">
                <v:oval id="shape_0" fillcolor="#eaeaea" stroked="t" o:allowincell="f" style="position:absolute;left:49;top:900;width:1469;height:1439;mso-wrap-style:none;v-text-anchor:middle">
                  <v:fill o:detectmouseclick="t" type="solid" color2="#151515"/>
                  <v:stroke color="black" weight="9360" dashstyle="shortdot" joinstyle="miter" endcap="round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04;top:1081;width:419;height:644;mso-wrap-style:none;v-text-anchor:middle" type="_x0000_t136">
                  <v:path textpathok="t"/>
                  <v:textpath on="t" fitshape="t" string="1" style="font-family:&quot;HGS創英角ﾎﾟｯﾌﾟ体&quot;;font-size:3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79;top:1470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26;top:1710;width:712;height:555">
                  <v:oval id="shape_0" fillcolor="#ffcc66" stroked="f" o:allowincell="f" style="position:absolute;left:512;top:1831;width:542;height:417;mso-wrap-style:none;v-text-anchor:middle">
                    <v:fill o:detectmouseclick="t" type="solid" color2="#003399"/>
                    <v:stroke color="#3465a4" joinstyle="round" endcap="flat"/>
                    <w10:wrap type="none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cc66" stroked="f" o:allowincell="f" style="position:absolute;left:486;top:1717;width:204;height:199;mso-wrap-style:none;v-text-anchor:middle;rotation:335" type="_x0000_t5">
                    <v:fill o:detectmouseclick="t" type="solid" color2="#003399"/>
                    <v:stroke color="#3465a4" joinstyle="round" endcap="flat"/>
                    <w10:wrap type="none"/>
                  </v:shape>
                  <v:shape id="shape_0" fillcolor="#ffcc66" stroked="f" o:allowincell="f" style="position:absolute;left:865;top:1709;width:204;height:199;flip:x;mso-wrap-style:none;v-text-anchor:middle;rotation:335" type="_x0000_t5">
                    <v:fill o:detectmouseclick="t" type="solid" color2="#003399"/>
                    <v:stroke color="#3465a4" joinstyle="round" endcap="flat"/>
                    <w10:wrap type="none"/>
                  </v:shape>
                  <v:oval id="shape_0" fillcolor="#993300" stroked="f" o:allowincell="f" style="position:absolute;left:660;top:1936;width:65;height:11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833;top:1936;width:64;height:11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group id="shape_0" style="position:absolute;left:710;top:2059;width:140;height:69">
                    <v:oval id="shape_0" fillcolor="#993300" stroked="f" o:allowincell="f" style="position:absolute;left:756;top:2059;width:53;height:46;flip:x;mso-wrap-style:none;v-text-anchor:middle">
                      <v:fill o:detectmouseclick="t" type="solid" color2="#66ccff"/>
                      <v:stroke color="#3465a4" joinstyle="round" endcap="flat"/>
                      <w10:wrap type="none"/>
                    </v:oval>
                    <v:rect id="shape_0" coordorigin="315,10800" coordsize="21056,10800" path="l0,21600xee" stroked="t" o:allowincell="f" style="position:absolute;left:710;top:2073;width:69;height:54;mso-wrap-style:none;v-text-anchor:middle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origin="315,10800" coordsize="21056,10800" path="l0,21600xee" stroked="t" o:allowincell="f" style="position:absolute;left:780;top:2073;width:69;height:54;mso-wrap-style:none;v-text-anchor:middle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  <v:rect id="shape_0" coordorigin="10800,6286" coordsize="10800,14770" path="l0,21600xee" stroked="t" o:allowincell="f" style="position:absolute;left:426;top:1952;width:103;height:229;flip:x;mso-wrap-style:none;v-text-anchor:middle;rotation:254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4770" path="l0,21600xee" stroked="t" o:allowincell="f" style="position:absolute;left:1035;top:1952;width:103;height:229;mso-wrap-style:none;v-text-anchor:middle;rotation:254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4770" path="l0,21600xee" stroked="t" o:allowincell="f" style="position:absolute;left:434;top:2004;width:103;height:229;flip:x;mso-wrap-style:none;v-text-anchor:middle;rotation:275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4770" path="l0,21600xee" stroked="t" o:allowincell="f" style="position:absolute;left:1027;top:1995;width:103;height:229;mso-wrap-style:none;v-text-anchor:middle;rotation:275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3218" path="l0,21600xee" stroked="t" o:allowincell="f" style="position:absolute;left:471;top:2059;width:103;height:205;flip:x;mso-wrap-style:none;v-text-anchor:middle;rotation:300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3218" path="l0,21600xee" stroked="t" o:allowincell="f" style="position:absolute;left:982;top:2060;width:103;height:204;mso-wrap-style:none;v-text-anchor:middle;rotation:300">
                    <v:fill o:detectmouseclick="t" on="false"/>
                    <v:stroke color="#993300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1240</wp:posOffset>
                </wp:positionH>
                <wp:positionV relativeFrom="paragraph">
                  <wp:posOffset>571500</wp:posOffset>
                </wp:positionV>
                <wp:extent cx="93345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114480"/>
                            <a:ext cx="266760" cy="40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36180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3680" y="492840"/>
                            <a:ext cx="54540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100440" y="98280"/>
                              <a:ext cx="344880" cy="26532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13200">
                              <a:off x="83880" y="26280"/>
                              <a:ext cx="130320" cy="12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86800">
                              <a:off x="324720" y="21240"/>
                              <a:ext cx="130320" cy="12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64880"/>
                              <a:ext cx="4176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64880"/>
                              <a:ext cx="4140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80" y="242640"/>
                              <a:ext cx="88920" cy="44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160" y="0"/>
                                <a:ext cx="3420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60"/>
                                <a:ext cx="44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9360"/>
                                <a:ext cx="44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6379200">
                              <a:off x="46080" y="17424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20800">
                              <a:off x="433080" y="17424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116800">
                              <a:off x="51480" y="20772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83200">
                              <a:off x="428040" y="20160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565800">
                              <a:off x="74160" y="242280"/>
                              <a:ext cx="658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34200">
                              <a:off x="398880" y="243000"/>
                              <a:ext cx="658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pt;margin-top:45pt;width:73.5pt;height:72pt" coordorigin="1624,900" coordsize="1470,1440">
                <v:oval id="shape_0" fillcolor="#eaeaea" stroked="t" o:allowincell="f" style="position:absolute;left:1624;top:900;width:1469;height:1439;mso-wrap-style:none;v-text-anchor:middle">
                  <v:fill o:detectmouseclick="t" type="solid" color2="#151515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2179;top:1081;width:419;height:644;mso-wrap-style:none;v-text-anchor:middle" type="_x0000_t136">
                  <v:path textpathok="t"/>
                  <v:textpath on="t" fitshape="t" string="1" style="font-family:&quot;HGS創英角ﾎﾟｯﾌﾟ体&quot;;font-size:3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554;top:1470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2002;top:1710;width:713;height:555">
                  <v:oval id="shape_0" fillcolor="#ffcc66" stroked="f" o:allowincell="f" style="position:absolute;left:2087;top:1831;width:542;height:417;mso-wrap-style:none;v-text-anchor:middle">
                    <v:fill o:detectmouseclick="t" type="solid" color2="#003399"/>
                    <v:stroke color="#3465a4" joinstyle="round" endcap="flat"/>
                    <w10:wrap type="none"/>
                  </v:oval>
                  <v:shape id="shape_0" fillcolor="#ffcc66" stroked="f" o:allowincell="f" style="position:absolute;left:2061;top:1717;width:204;height:199;mso-wrap-style:none;v-text-anchor:middle;rotation:335" type="_x0000_t5">
                    <v:fill o:detectmouseclick="t" type="solid" color2="#003399"/>
                    <v:stroke color="#3465a4" joinstyle="round" endcap="flat"/>
                    <w10:wrap type="none"/>
                  </v:shape>
                  <v:shape id="shape_0" fillcolor="#ffcc66" stroked="f" o:allowincell="f" style="position:absolute;left:2440;top:1709;width:204;height:199;flip:x;mso-wrap-style:none;v-text-anchor:middle;rotation:335" type="_x0000_t5">
                    <v:fill o:detectmouseclick="t" type="solid" color2="#003399"/>
                    <v:stroke color="#3465a4" joinstyle="round" endcap="flat"/>
                    <w10:wrap type="none"/>
                  </v:shape>
                  <v:oval id="shape_0" fillcolor="#993300" stroked="f" o:allowincell="f" style="position:absolute;left:2235;top:1936;width:65;height:11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2408;top:1936;width:64;height:11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group id="shape_0" style="position:absolute;left:2285;top:2059;width:140;height:69">
                    <v:oval id="shape_0" fillcolor="#993300" stroked="f" o:allowincell="f" style="position:absolute;left:2331;top:2059;width:53;height:46;flip:x;mso-wrap-style:none;v-text-anchor:middle">
                      <v:fill o:detectmouseclick="t" type="solid" color2="#66ccff"/>
                      <v:stroke color="#3465a4" joinstyle="round" endcap="flat"/>
                      <w10:wrap type="none"/>
                    </v:oval>
                    <v:rect id="shape_0" coordorigin="315,10800" coordsize="21056,10800" path="l0,21600xee" stroked="t" o:allowincell="f" style="position:absolute;left:2285;top:2073;width:69;height:54;mso-wrap-style:none;v-text-anchor:middle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origin="315,10800" coordsize="21056,10800" path="l0,21600xee" stroked="t" o:allowincell="f" style="position:absolute;left:2355;top:2073;width:69;height:54;mso-wrap-style:none;v-text-anchor:middle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  <v:rect id="shape_0" coordorigin="10800,6286" coordsize="10800,14770" path="l0,21600xee" stroked="t" o:allowincell="f" style="position:absolute;left:2001;top:1952;width:103;height:229;flip:x;mso-wrap-style:none;v-text-anchor:middle;rotation:254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4770" path="l0,21600xee" stroked="t" o:allowincell="f" style="position:absolute;left:2610;top:1952;width:103;height:229;mso-wrap-style:none;v-text-anchor:middle;rotation:254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4770" path="l0,21600xee" stroked="t" o:allowincell="f" style="position:absolute;left:2009;top:2004;width:103;height:229;flip:x;mso-wrap-style:none;v-text-anchor:middle;rotation:275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4770" path="l0,21600xee" stroked="t" o:allowincell="f" style="position:absolute;left:2602;top:1995;width:103;height:229;mso-wrap-style:none;v-text-anchor:middle;rotation:275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3218" path="l0,21600xee" stroked="t" o:allowincell="f" style="position:absolute;left:2046;top:2059;width:103;height:205;flip:x;mso-wrap-style:none;v-text-anchor:middle;rotation:300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3218" path="l0,21600xee" stroked="t" o:allowincell="f" style="position:absolute;left:2557;top:2060;width:103;height:204;mso-wrap-style:none;v-text-anchor:middle;rotation:300">
                    <v:fill o:detectmouseclick="t" on="false"/>
                    <v:stroke color="#993300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1365</wp:posOffset>
                </wp:positionH>
                <wp:positionV relativeFrom="paragraph">
                  <wp:posOffset>571500</wp:posOffset>
                </wp:positionV>
                <wp:extent cx="93345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114480"/>
                            <a:ext cx="266760" cy="40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36180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3680" y="492840"/>
                            <a:ext cx="54540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100440" y="98280"/>
                              <a:ext cx="344880" cy="265320"/>
                            </a:xfrm>
                            <a:prstGeom prst="ellipse">
                              <a:avLst/>
                            </a:prstGeom>
                            <a:solidFill>
                              <a:srgbClr val="ff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13200">
                              <a:off x="83880" y="26280"/>
                              <a:ext cx="130320" cy="12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86800">
                              <a:off x="324720" y="21240"/>
                              <a:ext cx="130320" cy="12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64880"/>
                              <a:ext cx="4176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64880"/>
                              <a:ext cx="4140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80" y="242640"/>
                              <a:ext cx="88920" cy="44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160" y="0"/>
                                <a:ext cx="3420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60"/>
                                <a:ext cx="44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9360"/>
                                <a:ext cx="442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056" h="10800">
                                    <a:moveTo>
                                      <a:pt x="21372" y="13006"/>
                                    </a:moveTo>
                                    <a:arcTo wR="10800" hR="10800" stAng="707202" swAng="925942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6379200">
                              <a:off x="46080" y="17424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20800">
                              <a:off x="433080" y="17424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116800">
                              <a:off x="51480" y="20772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83200">
                              <a:off x="428040" y="201600"/>
                              <a:ext cx="65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770">
                                  <a:moveTo>
                                    <a:pt x="20612" y="6287"/>
                                  </a:moveTo>
                                  <a:arcTo wR="10800" hR="10800" stAng="-1482073" swAng="578770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565800">
                              <a:off x="74160" y="242280"/>
                              <a:ext cx="658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34200">
                              <a:off x="398880" y="243000"/>
                              <a:ext cx="658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218">
                                  <a:moveTo>
                                    <a:pt x="20612" y="6287"/>
                                  </a:moveTo>
                                  <a:arcTo wR="10800" hR="10800" stAng="-1482073" swAng="470468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5pt;margin-top:45pt;width:73.5pt;height:72pt" coordorigin="3199,900" coordsize="1470,1440">
                <v:oval id="shape_0" fillcolor="#eaeaea" stroked="t" o:allowincell="f" style="position:absolute;left:3199;top:900;width:1469;height:1439;mso-wrap-style:none;v-text-anchor:middle">
                  <v:fill o:detectmouseclick="t" type="solid" color2="#151515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3754;top:1081;width:419;height:644;mso-wrap-style:none;v-text-anchor:middle" type="_x0000_t136">
                  <v:path textpathok="t"/>
                  <v:textpath on="t" fitshape="t" string="1" style="font-family:&quot;HGS創英角ﾎﾟｯﾌﾟ体&quot;;font-size:3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129;top:1470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577;top:1710;width:713;height:555">
                  <v:oval id="shape_0" fillcolor="#ffcc66" stroked="f" o:allowincell="f" style="position:absolute;left:3662;top:1831;width:542;height:417;mso-wrap-style:none;v-text-anchor:middle">
                    <v:fill o:detectmouseclick="t" type="solid" color2="#003399"/>
                    <v:stroke color="#3465a4" joinstyle="round" endcap="flat"/>
                    <w10:wrap type="none"/>
                  </v:oval>
                  <v:shape id="shape_0" fillcolor="#ffcc66" stroked="f" o:allowincell="f" style="position:absolute;left:3636;top:1717;width:204;height:199;mso-wrap-style:none;v-text-anchor:middle;rotation:335" type="_x0000_t5">
                    <v:fill o:detectmouseclick="t" type="solid" color2="#003399"/>
                    <v:stroke color="#3465a4" joinstyle="round" endcap="flat"/>
                    <w10:wrap type="none"/>
                  </v:shape>
                  <v:shape id="shape_0" fillcolor="#ffcc66" stroked="f" o:allowincell="f" style="position:absolute;left:4015;top:1709;width:204;height:199;flip:x;mso-wrap-style:none;v-text-anchor:middle;rotation:335" type="_x0000_t5">
                    <v:fill o:detectmouseclick="t" type="solid" color2="#003399"/>
                    <v:stroke color="#3465a4" joinstyle="round" endcap="flat"/>
                    <w10:wrap type="none"/>
                  </v:shape>
                  <v:oval id="shape_0" fillcolor="#993300" stroked="f" o:allowincell="f" style="position:absolute;left:3810;top:1936;width:65;height:11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3983;top:1936;width:64;height:11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group id="shape_0" style="position:absolute;left:3860;top:2059;width:140;height:69">
                    <v:oval id="shape_0" fillcolor="#993300" stroked="f" o:allowincell="f" style="position:absolute;left:3906;top:2059;width:53;height:46;flip:x;mso-wrap-style:none;v-text-anchor:middle">
                      <v:fill o:detectmouseclick="t" type="solid" color2="#66ccff"/>
                      <v:stroke color="#3465a4" joinstyle="round" endcap="flat"/>
                      <w10:wrap type="none"/>
                    </v:oval>
                    <v:rect id="shape_0" coordorigin="315,10800" coordsize="21056,10800" path="l0,21600xee" stroked="t" o:allowincell="f" style="position:absolute;left:3860;top:2073;width:69;height:54;mso-wrap-style:none;v-text-anchor:middle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origin="315,10800" coordsize="21056,10800" path="l0,21600xee" stroked="t" o:allowincell="f" style="position:absolute;left:3930;top:2073;width:69;height:54;mso-wrap-style:none;v-text-anchor:middle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  <v:rect id="shape_0" coordorigin="10800,6286" coordsize="10800,14770" path="l0,21600xee" stroked="t" o:allowincell="f" style="position:absolute;left:3576;top:1952;width:103;height:229;flip:x;mso-wrap-style:none;v-text-anchor:middle;rotation:254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4770" path="l0,21600xee" stroked="t" o:allowincell="f" style="position:absolute;left:4185;top:1952;width:103;height:229;mso-wrap-style:none;v-text-anchor:middle;rotation:254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4770" path="l0,21600xee" stroked="t" o:allowincell="f" style="position:absolute;left:3584;top:2004;width:103;height:229;flip:x;mso-wrap-style:none;v-text-anchor:middle;rotation:275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4770" path="l0,21600xee" stroked="t" o:allowincell="f" style="position:absolute;left:4177;top:1995;width:103;height:229;mso-wrap-style:none;v-text-anchor:middle;rotation:275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3218" path="l0,21600xee" stroked="t" o:allowincell="f" style="position:absolute;left:3621;top:2059;width:103;height:205;flip:x;mso-wrap-style:none;v-text-anchor:middle;rotation:300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6286" coordsize="10800,13218" path="l0,21600xee" stroked="t" o:allowincell="f" style="position:absolute;left:4132;top:2060;width:103;height:204;mso-wrap-style:none;v-text-anchor:middle;rotation:300">
                    <v:fill o:detectmouseclick="t" on="false"/>
                    <v:stroke color="#993300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ragraph">
                  <wp:posOffset>2286635</wp:posOffset>
                </wp:positionV>
                <wp:extent cx="93345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ffffbd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72600"/>
                            <a:ext cx="18864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" y="4716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26604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570960"/>
                            <a:ext cx="500400" cy="30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17520" y="4320"/>
                              <a:ext cx="155520" cy="145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5552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" y="43200"/>
                                <a:ext cx="7740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00" y="0"/>
                              <a:ext cx="1548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48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43200"/>
                                <a:ext cx="7740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7000" y="65160"/>
                              <a:ext cx="271800" cy="24012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31400"/>
                              <a:ext cx="399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31400"/>
                              <a:ext cx="399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099800">
                              <a:off x="240120" y="185760"/>
                              <a:ext cx="23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1360"/>
                              <a:ext cx="160200" cy="115560"/>
                            </a:xfrm>
                          </wpg:grpSpPr>
                          <wps:wsp>
                            <wps:cNvSpPr/>
                            <wps:spPr>
                              <a:xfrm flipH="1" rot="842400">
                                <a:off x="5400" y="16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45800">
                                <a:off x="13320" y="43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200" y="167040"/>
                              <a:ext cx="160200" cy="115560"/>
                            </a:xfrm>
                          </wpg:grpSpPr>
                          <wps:wsp>
                            <wps:cNvSpPr/>
                            <wps:spPr>
                              <a:xfrm rot="20757600">
                                <a:off x="11880" y="16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54200">
                                <a:off x="3240" y="43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180.05pt;width:73.5pt;height:72pt" coordorigin="55,3601" coordsize="1470,1440">
                <v:oval id="shape_0" fillcolor="#ffffbd" stroked="t" o:allowincell="f" style="position:absolute;left:55;top:3601;width:1469;height:1439;mso-wrap-style:none;v-text-anchor:middle">
                  <v:fill o:detectmouseclick="t" type="solid" color2="#000042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646;top:4188;width:296;height:311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619;top:3675;width:314;height:494;mso-wrap-style:none;v-text-anchor:middle" type="_x0000_t136">
                  <v:path textpathok="t"/>
                  <v:textpath on="t" fitshape="t" string="5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94;top:4020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23;top:4500;width:771;height:481">
                  <v:group id="shape_0" style="position:absolute;left:914;top:4507;width:245;height:229">
                    <v:oval id="shape_0" fillcolor="#cc99ff" stroked="f" o:allowincell="f" style="position:absolute;left:915;top:4507;width:244;height:228;flip:x;mso-wrap-style:none;v-text-anchor:middle">
                      <v:fill o:detectmouseclick="t" type="solid" color2="#3366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965;top:4575;width:121;height:118;flip:x;mso-wrap-style:none;v-text-anchor:middle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group id="shape_0" style="position:absolute;left:480;top:4500;width:244;height:229">
                    <v:oval id="shape_0" fillcolor="#cc99ff" stroked="f" o:allowincell="f" style="position:absolute;left:480;top:4500;width:243;height:228;mso-wrap-style:none;v-text-anchor:middle">
                      <v:fill o:detectmouseclick="t" type="solid" color2="#3366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553;top:4568;width:121;height:118;mso-wrap-style:none;v-text-anchor:middle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oval id="shape_0" fillcolor="#cc99ff" stroked="f" o:allowincell="f" style="position:absolute;left:599;top:4603;width:427;height:377;mso-wrap-style:none;v-text-anchor:middle">
                    <v:fill o:detectmouseclick="t" type="solid" color2="#336600"/>
                    <v:stroke color="#3465a4" joinstyle="round" endcap="flat"/>
                    <w10:wrap type="none"/>
                  </v:oval>
                  <v:oval id="shape_0" fillcolor="#993300" stroked="f" o:allowincell="f" style="position:absolute;left:704;top:4707;width:62;height:10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852;top:4707;width:62;height:10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rect id="shape_0" coordsize="11248,21600" path="l0,21600xee" stroked="t" o:allowincell="f" style="position:absolute;left:793;top:4793;width:36;height:132;flip:x;mso-wrap-style:none;v-text-anchor:middle;rotation:92">
                    <v:fill o:detectmouseclick="t" on="false"/>
                    <v:stroke color="#993300" weight="12600" joinstyle="miter" endcap="flat"/>
                    <w10:wrap type="none"/>
                  </v:rect>
                  <v:group id="shape_0" style="position:absolute;left:423;top:4796;width:238;height:141">
                    <v:rect id="shape_0" coordsize="7635,10800" path="l0,21600xee" stroked="t" o:allowincell="f" style="position:absolute;left:423;top:4795;width:224;height:98;flip:x;mso-wrap-style:none;v-text-anchor:middle;rotation:346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size="7635,10800" path="l0,21600xee" stroked="t" o:allowincell="f" style="position:absolute;left:436;top:4838;width:224;height:98;flip:x;mso-wrap-style:none;v-text-anchor:middle;rotation:8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  <v:group id="shape_0" style="position:absolute;left:956;top:4789;width:238;height:141">
                    <v:rect id="shape_0" coordsize="7635,10800" path="l0,21600xee" stroked="t" o:allowincell="f" style="position:absolute;left:969;top:4788;width:224;height:98;mso-wrap-style:none;v-text-anchor:middle;rotation:346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size="7635,10800" path="l0,21600xee" stroked="t" o:allowincell="f" style="position:absolute;left:956;top:4831;width:224;height:98;mso-wrap-style:none;v-text-anchor:middle;rotation:8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1240</wp:posOffset>
                </wp:positionH>
                <wp:positionV relativeFrom="paragraph">
                  <wp:posOffset>2286000</wp:posOffset>
                </wp:positionV>
                <wp:extent cx="93345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ffffbd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72600"/>
                            <a:ext cx="18864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" y="4716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26604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570960"/>
                            <a:ext cx="500400" cy="30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17520" y="4320"/>
                              <a:ext cx="155520" cy="145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5552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" y="43200"/>
                                <a:ext cx="7740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00" y="0"/>
                              <a:ext cx="1548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48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43200"/>
                                <a:ext cx="7740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7000" y="65160"/>
                              <a:ext cx="271800" cy="24012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31400"/>
                              <a:ext cx="399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31400"/>
                              <a:ext cx="399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099800">
                              <a:off x="240120" y="185760"/>
                              <a:ext cx="23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1360"/>
                              <a:ext cx="160200" cy="115560"/>
                            </a:xfrm>
                          </wpg:grpSpPr>
                          <wps:wsp>
                            <wps:cNvSpPr/>
                            <wps:spPr>
                              <a:xfrm flipH="1" rot="842400">
                                <a:off x="5400" y="16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45800">
                                <a:off x="13320" y="43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200" y="167040"/>
                              <a:ext cx="160200" cy="115560"/>
                            </a:xfrm>
                          </wpg:grpSpPr>
                          <wps:wsp>
                            <wps:cNvSpPr/>
                            <wps:spPr>
                              <a:xfrm rot="20757600">
                                <a:off x="11880" y="16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54200">
                                <a:off x="3240" y="43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pt;margin-top:180pt;width:73.5pt;height:72pt" coordorigin="1624,3600" coordsize="1470,1440">
                <v:oval id="shape_0" fillcolor="#ffffbd" stroked="t" o:allowincell="f" style="position:absolute;left:1624;top:3600;width:1469;height:1439;mso-wrap-style:none;v-text-anchor:middle">
                  <v:fill o:detectmouseclick="t" type="solid" color2="#000042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2215;top:4187;width:296;height:311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2188;top:3674;width:314;height:494;mso-wrap-style:none;v-text-anchor:middle" type="_x0000_t136">
                  <v:path textpathok="t"/>
                  <v:textpath on="t" fitshape="t" string="5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563;top:4019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993;top:4499;width:771;height:481">
                  <v:group id="shape_0" style="position:absolute;left:2483;top:4506;width:245;height:229">
                    <v:oval id="shape_0" fillcolor="#cc99ff" stroked="f" o:allowincell="f" style="position:absolute;left:2484;top:4506;width:244;height:228;flip:x;mso-wrap-style:none;v-text-anchor:middle">
                      <v:fill o:detectmouseclick="t" type="solid" color2="#3366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534;top:4574;width:121;height:118;flip:x;mso-wrap-style:none;v-text-anchor:middle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group id="shape_0" style="position:absolute;left:2049;top:4499;width:244;height:229">
                    <v:oval id="shape_0" fillcolor="#cc99ff" stroked="f" o:allowincell="f" style="position:absolute;left:2049;top:4499;width:243;height:228;mso-wrap-style:none;v-text-anchor:middle">
                      <v:fill o:detectmouseclick="t" type="solid" color2="#3366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122;top:4567;width:121;height:118;mso-wrap-style:none;v-text-anchor:middle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oval id="shape_0" fillcolor="#cc99ff" stroked="f" o:allowincell="f" style="position:absolute;left:2169;top:4602;width:427;height:377;mso-wrap-style:none;v-text-anchor:middle">
                    <v:fill o:detectmouseclick="t" type="solid" color2="#336600"/>
                    <v:stroke color="#3465a4" joinstyle="round" endcap="flat"/>
                    <w10:wrap type="none"/>
                  </v:oval>
                  <v:oval id="shape_0" fillcolor="#993300" stroked="f" o:allowincell="f" style="position:absolute;left:2273;top:4706;width:62;height:10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2421;top:4706;width:62;height:10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rect id="shape_0" coordsize="11248,21600" path="l0,21600xee" stroked="t" o:allowincell="f" style="position:absolute;left:2362;top:4792;width:36;height:132;flip:x;mso-wrap-style:none;v-text-anchor:middle;rotation:92">
                    <v:fill o:detectmouseclick="t" on="false"/>
                    <v:stroke color="#993300" weight="12600" joinstyle="miter" endcap="flat"/>
                    <w10:wrap type="none"/>
                  </v:rect>
                  <v:group id="shape_0" style="position:absolute;left:1993;top:4795;width:238;height:141">
                    <v:rect id="shape_0" coordsize="7635,10800" path="l0,21600xee" stroked="t" o:allowincell="f" style="position:absolute;left:1992;top:4794;width:224;height:98;flip:x;mso-wrap-style:none;v-text-anchor:middle;rotation:346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size="7635,10800" path="l0,21600xee" stroked="t" o:allowincell="f" style="position:absolute;left:2005;top:4837;width:224;height:98;flip:x;mso-wrap-style:none;v-text-anchor:middle;rotation:8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  <v:group id="shape_0" style="position:absolute;left:2526;top:4788;width:238;height:141">
                    <v:rect id="shape_0" coordsize="7635,10800" path="l0,21600xee" stroked="t" o:allowincell="f" style="position:absolute;left:2538;top:4787;width:224;height:98;mso-wrap-style:none;v-text-anchor:middle;rotation:346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size="7635,10800" path="l0,21600xee" stroked="t" o:allowincell="f" style="position:absolute;left:2525;top:4830;width:224;height:98;mso-wrap-style:none;v-text-anchor:middle;rotation:8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1365</wp:posOffset>
                </wp:positionH>
                <wp:positionV relativeFrom="paragraph">
                  <wp:posOffset>2277110</wp:posOffset>
                </wp:positionV>
                <wp:extent cx="93345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ffffbd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72600"/>
                            <a:ext cx="18864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" y="47160"/>
                            <a:ext cx="20016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26604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570960"/>
                            <a:ext cx="500400" cy="30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17520" y="4320"/>
                              <a:ext cx="155520" cy="145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5552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" y="43200"/>
                                <a:ext cx="7740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00" y="0"/>
                              <a:ext cx="1548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48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43200"/>
                                <a:ext cx="7740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7000" y="65160"/>
                              <a:ext cx="271800" cy="24012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31400"/>
                              <a:ext cx="399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31400"/>
                              <a:ext cx="399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099800">
                              <a:off x="240120" y="185760"/>
                              <a:ext cx="23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1360"/>
                              <a:ext cx="160200" cy="115560"/>
                            </a:xfrm>
                          </wpg:grpSpPr>
                          <wps:wsp>
                            <wps:cNvSpPr/>
                            <wps:spPr>
                              <a:xfrm flipH="1" rot="842400">
                                <a:off x="5400" y="16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45800">
                                <a:off x="13320" y="43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200" y="167040"/>
                              <a:ext cx="160200" cy="115560"/>
                            </a:xfrm>
                          </wpg:grpSpPr>
                          <wps:wsp>
                            <wps:cNvSpPr/>
                            <wps:spPr>
                              <a:xfrm rot="20757600">
                                <a:off x="11880" y="16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54200">
                                <a:off x="3240" y="43200"/>
                                <a:ext cx="14292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5pt;margin-top:179.3pt;width:73.5pt;height:72pt" coordorigin="3199,3586" coordsize="1470,1440">
                <v:oval id="shape_0" fillcolor="#ffffbd" stroked="t" o:allowincell="f" style="position:absolute;left:3199;top:3586;width:1469;height:1439;mso-wrap-style:none;v-text-anchor:middle">
                  <v:fill o:detectmouseclick="t" type="solid" color2="#000042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3790;top:4173;width:296;height:311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3763;top:3660;width:314;height:494;mso-wrap-style:none;v-text-anchor:middle" type="_x0000_t136">
                  <v:path textpathok="t"/>
                  <v:textpath on="t" fitshape="t" string="5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138;top:4005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568;top:4485;width:771;height:480">
                  <v:group id="shape_0" style="position:absolute;left:4058;top:4492;width:245;height:229">
                    <v:oval id="shape_0" fillcolor="#cc99ff" stroked="f" o:allowincell="f" style="position:absolute;left:4059;top:4492;width:244;height:228;flip:x;mso-wrap-style:none;v-text-anchor:middle">
                      <v:fill o:detectmouseclick="t" type="solid" color2="#3366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4109;top:4560;width:121;height:118;flip:x;mso-wrap-style:none;v-text-anchor:middle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group id="shape_0" style="position:absolute;left:3624;top:4485;width:244;height:229">
                    <v:oval id="shape_0" fillcolor="#cc99ff" stroked="f" o:allowincell="f" style="position:absolute;left:3624;top:4485;width:243;height:228;mso-wrap-style:none;v-text-anchor:middle">
                      <v:fill o:detectmouseclick="t" type="solid" color2="#3366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3697;top:4553;width:121;height:118;mso-wrap-style:none;v-text-anchor:middle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oval id="shape_0" fillcolor="#cc99ff" stroked="f" o:allowincell="f" style="position:absolute;left:3743;top:4588;width:427;height:377;mso-wrap-style:none;v-text-anchor:middle">
                    <v:fill o:detectmouseclick="t" type="solid" color2="#336600"/>
                    <v:stroke color="#3465a4" joinstyle="round" endcap="flat"/>
                    <w10:wrap type="none"/>
                  </v:oval>
                  <v:oval id="shape_0" fillcolor="#993300" stroked="f" o:allowincell="f" style="position:absolute;left:3848;top:4692;width:62;height:10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3996;top:4692;width:62;height:102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rect id="shape_0" coordsize="11248,21600" path="l0,21600xee" stroked="t" o:allowincell="f" style="position:absolute;left:3937;top:4778;width:36;height:132;flip:x;mso-wrap-style:none;v-text-anchor:middle;rotation:92">
                    <v:fill o:detectmouseclick="t" on="false"/>
                    <v:stroke color="#993300" weight="12600" joinstyle="miter" endcap="flat"/>
                    <w10:wrap type="none"/>
                  </v:rect>
                  <v:group id="shape_0" style="position:absolute;left:3568;top:4781;width:238;height:141">
                    <v:rect id="shape_0" coordsize="7635,10800" path="l0,21600xee" stroked="t" o:allowincell="f" style="position:absolute;left:3567;top:4780;width:224;height:98;flip:x;mso-wrap-style:none;v-text-anchor:middle;rotation:346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size="7635,10800" path="l0,21600xee" stroked="t" o:allowincell="f" style="position:absolute;left:3580;top:4823;width:224;height:98;flip:x;mso-wrap-style:none;v-text-anchor:middle;rotation:8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  <v:group id="shape_0" style="position:absolute;left:4101;top:4774;width:238;height:141">
                    <v:rect id="shape_0" coordsize="7635,10800" path="l0,21600xee" stroked="t" o:allowincell="f" style="position:absolute;left:4113;top:4773;width:224;height:98;mso-wrap-style:none;v-text-anchor:middle;rotation:346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size="7635,10800" path="l0,21600xee" stroked="t" o:allowincell="f" style="position:absolute;left:4100;top:4816;width:224;height:98;mso-wrap-style:none;v-text-anchor:middle;rotation:8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25</wp:posOffset>
                </wp:positionH>
                <wp:positionV relativeFrom="paragraph">
                  <wp:posOffset>4115435</wp:posOffset>
                </wp:positionV>
                <wp:extent cx="93345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e2710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00" y="113760"/>
                            <a:ext cx="457200" cy="35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42804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120" y="522720"/>
                            <a:ext cx="4640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28800" y="74160"/>
                              <a:ext cx="4208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68200">
                              <a:off x="21600" y="19800"/>
                              <a:ext cx="11052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31800">
                              <a:off x="332280" y="19800"/>
                              <a:ext cx="110520" cy="115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0" y="211320"/>
                              <a:ext cx="12564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4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2240"/>
                                <a:ext cx="208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2240"/>
                                <a:ext cx="208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9320" y="135720"/>
                              <a:ext cx="5220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35720"/>
                              <a:ext cx="50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099800">
                              <a:off x="228240" y="233280"/>
                              <a:ext cx="201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324.05pt;width:73.5pt;height:72pt" coordorigin="55,6481" coordsize="1470,1440">
                <v:oval id="shape_0" fillcolor="#e27100" stroked="t" o:allowincell="f" style="position:absolute;left:55;top:6481;width:1469;height:1439;mso-wrap-style:none;v-text-anchor:middle">
                  <v:fill o:detectmouseclick="t" type="solid" color2="#1d8eff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469;top:6660;width:719;height:554;mso-wrap-style:none;v-text-anchor:middle" type="_x0000_t136">
                  <v:path textpathok="t"/>
                  <v:textpath on="t" fitshape="t" string="10" style="font-family:&quot;HGS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54;top:7155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39;top:7335;width:674;height:539">
                  <v:oval id="shape_0" fillcolor="#ffd5ff" stroked="f" o:allowincell="f" style="position:absolute;left:450;top:7421;width:662;height:452;mso-wrap-style:none;v-text-anchor:middle">
                    <v:fill o:detectmouseclick="t" type="solid" color2="#002a00"/>
                    <v:stroke color="#3465a4" joinstyle="round" endcap="flat"/>
                    <w10:wrap type="none"/>
                  </v:oval>
                  <v:shape id="shape_0" fillcolor="#ffd5ff" stroked="f" o:allowincell="f" style="position:absolute;left:439;top:7335;width:173;height:182;mso-wrap-style:none;v-text-anchor:middle;rotation:329" type="_x0000_t5">
                    <v:fill o:detectmouseclick="t" type="solid" color2="#002a00"/>
                    <v:stroke color="#3465a4" joinstyle="round" endcap="flat"/>
                    <w10:wrap type="none"/>
                  </v:shape>
                  <v:shape id="shape_0" fillcolor="#ffd5ff" stroked="f" o:allowincell="f" style="position:absolute;left:928;top:7335;width:173;height:181;flip:x;mso-wrap-style:none;v-text-anchor:middle;rotation:329" type="_x0000_t5">
                    <v:fill o:detectmouseclick="t" type="solid" color2="#002a00"/>
                    <v:stroke color="#3465a4" joinstyle="round" endcap="flat"/>
                    <w10:wrap type="none"/>
                  </v:shape>
                  <v:group id="shape_0" style="position:absolute;left:671;top:7637;width:198;height:88">
                    <v:oval id="shape_0" fillcolor="#ffcc99" stroked="f" o:allowincell="f" style="position:absolute;left:671;top:7637;width:197;height:87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726;top:7656;width:32;height: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781;top:7656;width:32;height: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oval id="shape_0" fillcolor="#993300" stroked="f" o:allowincell="f" style="position:absolute;left:624;top:7518;width:81;height:106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834;top:7518;width:79;height:106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rect id="shape_0" coordsize="11248,21600" path="l0,21600xee" stroked="t" o:allowincell="f" style="position:absolute;left:764;top:7672;width:31;height:197;flip:x;mso-wrap-style:none;v-text-anchor:middle;rotation:92">
                    <v:fill o:detectmouseclick="t" on="false"/>
                    <v:stroke color="#993300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1240</wp:posOffset>
                </wp:positionH>
                <wp:positionV relativeFrom="paragraph">
                  <wp:posOffset>4114800</wp:posOffset>
                </wp:positionV>
                <wp:extent cx="93345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e2710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00" y="113760"/>
                            <a:ext cx="457200" cy="35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42804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120" y="522720"/>
                            <a:ext cx="4640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28800" y="74160"/>
                              <a:ext cx="4208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68200">
                              <a:off x="21600" y="19800"/>
                              <a:ext cx="11052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31800">
                              <a:off x="332280" y="19800"/>
                              <a:ext cx="110520" cy="115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0" y="211320"/>
                              <a:ext cx="12564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4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2240"/>
                                <a:ext cx="208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2240"/>
                                <a:ext cx="208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9320" y="135720"/>
                              <a:ext cx="5220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35720"/>
                              <a:ext cx="50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099800">
                              <a:off x="228240" y="233280"/>
                              <a:ext cx="201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pt;margin-top:324pt;width:73.5pt;height:72pt" coordorigin="1624,6480" coordsize="1470,1440">
                <v:oval id="shape_0" fillcolor="#e27100" stroked="t" o:allowincell="f" style="position:absolute;left:1624;top:6480;width:1469;height:1439;mso-wrap-style:none;v-text-anchor:middle">
                  <v:fill o:detectmouseclick="t" type="solid" color2="#1d8eff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2038;top:6659;width:719;height:554;mso-wrap-style:none;v-text-anchor:middle" type="_x0000_t136">
                  <v:path textpathok="t"/>
                  <v:textpath on="t" fitshape="t" string="10" style="font-family:&quot;HGS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23;top:7154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2009;top:7334;width:674;height:539">
                  <v:oval id="shape_0" fillcolor="#ffd5ff" stroked="f" o:allowincell="f" style="position:absolute;left:2019;top:7420;width:662;height:452;mso-wrap-style:none;v-text-anchor:middle">
                    <v:fill o:detectmouseclick="t" type="solid" color2="#002a00"/>
                    <v:stroke color="#3465a4" joinstyle="round" endcap="flat"/>
                    <w10:wrap type="none"/>
                  </v:oval>
                  <v:shape id="shape_0" fillcolor="#ffd5ff" stroked="f" o:allowincell="f" style="position:absolute;left:2008;top:7334;width:173;height:182;mso-wrap-style:none;v-text-anchor:middle;rotation:329" type="_x0000_t5">
                    <v:fill o:detectmouseclick="t" type="solid" color2="#002a00"/>
                    <v:stroke color="#3465a4" joinstyle="round" endcap="flat"/>
                    <w10:wrap type="none"/>
                  </v:shape>
                  <v:shape id="shape_0" fillcolor="#ffd5ff" stroked="f" o:allowincell="f" style="position:absolute;left:2497;top:7334;width:173;height:181;flip:x;mso-wrap-style:none;v-text-anchor:middle;rotation:329" type="_x0000_t5">
                    <v:fill o:detectmouseclick="t" type="solid" color2="#002a00"/>
                    <v:stroke color="#3465a4" joinstyle="round" endcap="flat"/>
                    <w10:wrap type="none"/>
                  </v:shape>
                  <v:group id="shape_0" style="position:absolute;left:2241;top:7636;width:198;height:88">
                    <v:oval id="shape_0" fillcolor="#ffcc99" stroked="f" o:allowincell="f" style="position:absolute;left:2241;top:7636;width:197;height:87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295;top:7655;width:32;height: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350;top:7655;width:32;height: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oval id="shape_0" fillcolor="#993300" stroked="f" o:allowincell="f" style="position:absolute;left:2193;top:7517;width:81;height:106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2403;top:7517;width:79;height:106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rect id="shape_0" coordsize="11248,21600" path="l0,21600xee" stroked="t" o:allowincell="f" style="position:absolute;left:2333;top:7671;width:31;height:197;flip:x;mso-wrap-style:none;v-text-anchor:middle;rotation:92">
                    <v:fill o:detectmouseclick="t" on="false"/>
                    <v:stroke color="#993300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1365</wp:posOffset>
                </wp:positionH>
                <wp:positionV relativeFrom="paragraph">
                  <wp:posOffset>4114800</wp:posOffset>
                </wp:positionV>
                <wp:extent cx="93345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e2710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00" y="113760"/>
                            <a:ext cx="457200" cy="35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42804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120" y="522720"/>
                            <a:ext cx="4640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28800" y="74160"/>
                              <a:ext cx="4208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68200">
                              <a:off x="21600" y="19800"/>
                              <a:ext cx="11052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31800">
                              <a:off x="332280" y="19800"/>
                              <a:ext cx="110520" cy="115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0" y="211320"/>
                              <a:ext cx="12564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4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2240"/>
                                <a:ext cx="208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2240"/>
                                <a:ext cx="208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9320" y="135720"/>
                              <a:ext cx="5220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35720"/>
                              <a:ext cx="50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099800">
                              <a:off x="228240" y="233280"/>
                              <a:ext cx="201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5pt;margin-top:324pt;width:73.5pt;height:72pt" coordorigin="3199,6480" coordsize="1470,1440">
                <v:oval id="shape_0" fillcolor="#e27100" stroked="t" o:allowincell="f" style="position:absolute;left:3199;top:6480;width:1469;height:1439;mso-wrap-style:none;v-text-anchor:middle">
                  <v:fill o:detectmouseclick="t" type="solid" color2="#1d8eff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3613;top:6659;width:719;height:554;mso-wrap-style:none;v-text-anchor:middle" type="_x0000_t136">
                  <v:path textpathok="t"/>
                  <v:textpath on="t" fitshape="t" string="10" style="font-family:&quot;HGS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198;top:7154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584;top:7334;width:674;height:539">
                  <v:oval id="shape_0" fillcolor="#ffd5ff" stroked="f" o:allowincell="f" style="position:absolute;left:3594;top:7420;width:662;height:452;mso-wrap-style:none;v-text-anchor:middle">
                    <v:fill o:detectmouseclick="t" type="solid" color2="#002a00"/>
                    <v:stroke color="#3465a4" joinstyle="round" endcap="flat"/>
                    <w10:wrap type="none"/>
                  </v:oval>
                  <v:shape id="shape_0" fillcolor="#ffd5ff" stroked="f" o:allowincell="f" style="position:absolute;left:3583;top:7334;width:173;height:182;mso-wrap-style:none;v-text-anchor:middle;rotation:329" type="_x0000_t5">
                    <v:fill o:detectmouseclick="t" type="solid" color2="#002a00"/>
                    <v:stroke color="#3465a4" joinstyle="round" endcap="flat"/>
                    <w10:wrap type="none"/>
                  </v:shape>
                  <v:shape id="shape_0" fillcolor="#ffd5ff" stroked="f" o:allowincell="f" style="position:absolute;left:4072;top:7334;width:173;height:181;flip:x;mso-wrap-style:none;v-text-anchor:middle;rotation:329" type="_x0000_t5">
                    <v:fill o:detectmouseclick="t" type="solid" color2="#002a00"/>
                    <v:stroke color="#3465a4" joinstyle="round" endcap="flat"/>
                    <w10:wrap type="none"/>
                  </v:shape>
                  <v:group id="shape_0" style="position:absolute;left:3815;top:7636;width:198;height:88">
                    <v:oval id="shape_0" fillcolor="#ffcc99" stroked="f" o:allowincell="f" style="position:absolute;left:3815;top:7636;width:197;height:87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870;top:7655;width:32;height: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3925;top:7655;width:32;height:4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oval id="shape_0" fillcolor="#993300" stroked="f" o:allowincell="f" style="position:absolute;left:3768;top:7517;width:81;height:106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3978;top:7517;width:79;height:106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rect id="shape_0" coordsize="11248,21600" path="l0,21600xee" stroked="t" o:allowincell="f" style="position:absolute;left:3908;top:7671;width:31;height:197;flip:x;mso-wrap-style:none;v-text-anchor:middle;rotation:92">
                    <v:fill o:detectmouseclick="t" on="false"/>
                    <v:stroke color="#993300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25</wp:posOffset>
                </wp:positionH>
                <wp:positionV relativeFrom="paragraph">
                  <wp:posOffset>5944235</wp:posOffset>
                </wp:positionV>
                <wp:extent cx="933450" cy="939165"/>
                <wp:effectExtent l="508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39240"/>
                          <a:chOff x="0" y="0"/>
                          <a:chExt cx="933480" cy="93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72600"/>
                            <a:ext cx="18864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65880"/>
                            <a:ext cx="32760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32328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000" y="580320"/>
                            <a:ext cx="4507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1800" y="29160"/>
                              <a:ext cx="12816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5640"/>
                              <a:ext cx="12816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59040"/>
                              <a:ext cx="90720" cy="1180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64800"/>
                              <a:ext cx="90000" cy="1180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28368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62600">
                              <a:off x="31680" y="98640"/>
                              <a:ext cx="254520" cy="198000"/>
                            </a:xfrm>
                            <a:prstGeom prst="blockArc">
                              <a:avLst>
                                <a:gd name="adj1" fmla="val 12472774"/>
                                <a:gd name="adj2" fmla="val 19927226"/>
                                <a:gd name="adj3" fmla="val 22745"/>
                              </a:avLst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2800"/>
                              <a:ext cx="316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82800"/>
                              <a:ext cx="316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468.05pt;width:73.5pt;height:72pt" coordorigin="55,9361" coordsize="1470,1440">
                <v:oval id="shape_0" fillcolor="#dddddd" stroked="t" o:allowincell="f" style="position:absolute;left:55;top:9361;width:1469;height:1439;mso-wrap-style:none;v-text-anchor:middle">
                  <v:fill o:detectmouseclick="t" type="solid" color2="#222222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646;top:9948;width:296;height:311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529;top:9465;width:515;height:440;mso-wrap-style:none;v-text-anchor:middle" type="_x0000_t136">
                  <v:path textpathok="t"/>
                  <v:textpath on="t" fitshape="t" string="50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94;top:9870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69;top:10275;width:707;height:468">
                  <v:oval id="shape_0" fillcolor="#99ccff" stroked="f" o:allowincell="f" style="position:absolute;left:469;top:10321;width:201;height:279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oval id="shape_0" fillcolor="#99ccff" stroked="f" o:allowincell="f" style="position:absolute;left:974;top:10331;width:201;height:278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oval id="shape_0" fillcolor="#00ccff" stroked="f" o:allowincell="f" style="position:absolute;left:519;top:10368;width:142;height:185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#00ccff" stroked="f" o:allowincell="f" style="position:absolute;left:974;top:10377;width:141;height:185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#99ccff" stroked="f" o:allowincell="f" style="position:absolute;left:595;top:10275;width:446;height:391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rect id="shape_0" fillcolor="#99ccff" stroked="f" o:allowincell="f" style="position:absolute;left:516;top:10430;width:400;height:311;mso-wrap-style:none;v-text-anchor:middle;rotation:133">
                    <v:fill o:detectmouseclick="t" type="solid" color2="#663300"/>
                    <v:stroke color="#3465a4" joinstyle="round" endcap="flat"/>
                    <w10:wrap type="none"/>
                  </v:rect>
                  <v:oval id="shape_0" fillcolor="#993300" stroked="f" o:allowincell="f" style="position:absolute;left:713;top:10405;width:49;height:100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865;top:10405;width:49;height:100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1240</wp:posOffset>
                </wp:positionH>
                <wp:positionV relativeFrom="paragraph">
                  <wp:posOffset>5943600</wp:posOffset>
                </wp:positionV>
                <wp:extent cx="933450" cy="939165"/>
                <wp:effectExtent l="508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39240"/>
                          <a:chOff x="0" y="0"/>
                          <a:chExt cx="933480" cy="93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72600"/>
                            <a:ext cx="18864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65880"/>
                            <a:ext cx="32760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32328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000" y="580320"/>
                            <a:ext cx="4507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1800" y="29160"/>
                              <a:ext cx="12816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5640"/>
                              <a:ext cx="12816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59040"/>
                              <a:ext cx="90720" cy="1180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64800"/>
                              <a:ext cx="90000" cy="1180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28368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62600">
                              <a:off x="31680" y="98640"/>
                              <a:ext cx="254520" cy="198000"/>
                            </a:xfrm>
                            <a:prstGeom prst="blockArc">
                              <a:avLst>
                                <a:gd name="adj1" fmla="val 12472774"/>
                                <a:gd name="adj2" fmla="val 19927226"/>
                                <a:gd name="adj3" fmla="val 22745"/>
                              </a:avLst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2800"/>
                              <a:ext cx="316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82800"/>
                              <a:ext cx="316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pt;margin-top:468pt;width:73.5pt;height:72pt" coordorigin="1624,9360" coordsize="1470,1440">
                <v:oval id="shape_0" fillcolor="#dddddd" stroked="t" o:allowincell="f" style="position:absolute;left:1624;top:9360;width:1469;height:1439;mso-wrap-style:none;v-text-anchor:middle">
                  <v:fill o:detectmouseclick="t" type="solid" color2="#222222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2215;top:9947;width:296;height:311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2098;top:9464;width:515;height:440;mso-wrap-style:none;v-text-anchor:middle" type="_x0000_t136">
                  <v:path textpathok="t"/>
                  <v:textpath on="t" fitshape="t" string="50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563;top:9869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2038;top:10274;width:707;height:467">
                  <v:oval id="shape_0" fillcolor="#99ccff" stroked="f" o:allowincell="f" style="position:absolute;left:2038;top:10320;width:201;height:279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oval id="shape_0" fillcolor="#99ccff" stroked="f" o:allowincell="f" style="position:absolute;left:2543;top:10330;width:201;height:278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oval id="shape_0" fillcolor="#00ccff" stroked="f" o:allowincell="f" style="position:absolute;left:2088;top:10367;width:142;height:185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#00ccff" stroked="f" o:allowincell="f" style="position:absolute;left:2543;top:10376;width:141;height:185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#99ccff" stroked="f" o:allowincell="f" style="position:absolute;left:2165;top:10274;width:446;height:391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rect id="shape_0" fillcolor="#99ccff" stroked="f" o:allowincell="f" style="position:absolute;left:2085;top:10429;width:400;height:311;mso-wrap-style:none;v-text-anchor:middle;rotation:133">
                    <v:fill o:detectmouseclick="t" type="solid" color2="#663300"/>
                    <v:stroke color="#3465a4" joinstyle="round" endcap="flat"/>
                    <w10:wrap type="none"/>
                  </v:rect>
                  <v:oval id="shape_0" fillcolor="#993300" stroked="f" o:allowincell="f" style="position:absolute;left:2282;top:10404;width:49;height:100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2434;top:10404;width:49;height:100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1365</wp:posOffset>
                </wp:positionH>
                <wp:positionV relativeFrom="paragraph">
                  <wp:posOffset>5943600</wp:posOffset>
                </wp:positionV>
                <wp:extent cx="933450" cy="939165"/>
                <wp:effectExtent l="5080" t="508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39240"/>
                          <a:chOff x="0" y="0"/>
                          <a:chExt cx="933480" cy="93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72600"/>
                            <a:ext cx="18864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65880"/>
                            <a:ext cx="32760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32328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000" y="580320"/>
                            <a:ext cx="4507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1800" y="29160"/>
                              <a:ext cx="12816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5640"/>
                              <a:ext cx="12816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59040"/>
                              <a:ext cx="90720" cy="1180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64800"/>
                              <a:ext cx="90000" cy="1180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28368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62600">
                              <a:off x="31680" y="98640"/>
                              <a:ext cx="254520" cy="198000"/>
                            </a:xfrm>
                            <a:prstGeom prst="blockArc">
                              <a:avLst>
                                <a:gd name="adj1" fmla="val 12472774"/>
                                <a:gd name="adj2" fmla="val 19927226"/>
                                <a:gd name="adj3" fmla="val 22745"/>
                              </a:avLst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2800"/>
                              <a:ext cx="316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82800"/>
                              <a:ext cx="316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5pt;margin-top:468pt;width:73.5pt;height:72pt" coordorigin="3199,9360" coordsize="1470,1440">
                <v:oval id="shape_0" fillcolor="#dddddd" stroked="t" o:allowincell="f" style="position:absolute;left:3199;top:9360;width:1469;height:1439;mso-wrap-style:none;v-text-anchor:middle">
                  <v:fill o:detectmouseclick="t" type="solid" color2="#222222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3790;top:9947;width:296;height:311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3673;top:9464;width:515;height:440;mso-wrap-style:none;v-text-anchor:middle" type="_x0000_t136">
                  <v:path textpathok="t"/>
                  <v:textpath on="t" fitshape="t" string="50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138;top:9869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613;top:10274;width:707;height:467">
                  <v:oval id="shape_0" fillcolor="#99ccff" stroked="f" o:allowincell="f" style="position:absolute;left:3613;top:10320;width:201;height:279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oval id="shape_0" fillcolor="#99ccff" stroked="f" o:allowincell="f" style="position:absolute;left:4118;top:10330;width:201;height:278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oval id="shape_0" fillcolor="#00ccff" stroked="f" o:allowincell="f" style="position:absolute;left:3663;top:10367;width:142;height:185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#00ccff" stroked="f" o:allowincell="f" style="position:absolute;left:4118;top:10376;width:141;height:185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#99ccff" stroked="f" o:allowincell="f" style="position:absolute;left:3739;top:10274;width:446;height:391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rect id="shape_0" fillcolor="#99ccff" stroked="f" o:allowincell="f" style="position:absolute;left:3660;top:10429;width:400;height:311;mso-wrap-style:none;v-text-anchor:middle;rotation:133">
                    <v:fill o:detectmouseclick="t" type="solid" color2="#663300"/>
                    <v:stroke color="#3465a4" joinstyle="round" endcap="flat"/>
                    <w10:wrap type="none"/>
                  </v:rect>
                  <v:oval id="shape_0" fillcolor="#993300" stroked="f" o:allowincell="f" style="position:absolute;left:3857;top:10404;width:49;height:100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f" style="position:absolute;left:4009;top:10404;width:49;height:100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55</wp:posOffset>
                </wp:positionH>
                <wp:positionV relativeFrom="paragraph">
                  <wp:posOffset>7671435</wp:posOffset>
                </wp:positionV>
                <wp:extent cx="93345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" y="91440"/>
                            <a:ext cx="5335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44388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840" y="419760"/>
                            <a:ext cx="48204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79200" y="116640"/>
                              <a:ext cx="327600" cy="329400"/>
                            </a:xfrm>
                            <a:custGeom>
                              <a:avLst/>
                              <a:gdLst>
                                <a:gd name="textAreaLeft" fmla="*/ 43560 w 185760"/>
                                <a:gd name="textAreaRight" fmla="*/ 142200 w 185760"/>
                                <a:gd name="textAreaTop" fmla="*/ 21960 h 186840"/>
                                <a:gd name="textAreaBottom" fmla="*/ 117360 h 186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00440"/>
                              <a:ext cx="32256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402480"/>
                              <a:ext cx="7164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240" y="403200"/>
                              <a:ext cx="91440" cy="28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18360"/>
                                <a:ext cx="8964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884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800" y="403200"/>
                              <a:ext cx="92160" cy="2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8892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0"/>
                                <a:ext cx="7812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240" cy="197640"/>
                            </a:xfrm>
                          </wpg:grpSpPr>
                          <wps:wsp>
                            <wps:cNvSpPr/>
                            <wps:spPr>
                              <a:xfrm rot="19632600">
                                <a:off x="29520" y="24120"/>
                                <a:ext cx="133200" cy="14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32600">
                                <a:off x="66600" y="66240"/>
                                <a:ext cx="47520" cy="47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8720" y="0"/>
                              <a:ext cx="192960" cy="197640"/>
                            </a:xfrm>
                          </wpg:grpSpPr>
                          <wps:wsp>
                            <wps:cNvSpPr/>
                            <wps:spPr>
                              <a:xfrm flipH="1" rot="1967400">
                                <a:off x="29520" y="24120"/>
                                <a:ext cx="133920" cy="14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67400">
                                <a:off x="78120" y="66240"/>
                                <a:ext cx="47520" cy="47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467600">
                              <a:off x="157320" y="199440"/>
                              <a:ext cx="33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2400">
                              <a:off x="291240" y="199440"/>
                              <a:ext cx="33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604.05pt;width:73.5pt;height:72pt" coordorigin="53,12081" coordsize="1470,1440">
                <v:oval id="shape_0" fillcolor="silver" stroked="t" o:allowincell="f" style="position:absolute;left:53;top:12081;width:1469;height:1439;mso-wrap-style:none;v-text-anchor:middle">
                  <v:fill o:detectmouseclick="t" type="solid" color2="#3f3f3f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379;top:12225;width:839;height:539;mso-wrap-style:none;v-text-anchor:middle" type="_x0000_t136">
                  <v:path textpathok="t"/>
                  <v:textpath on="t" fitshape="t" string="100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54;top:12780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94;top:12780;width:665;height:665"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ffcc00" stroked="f" o:allowincell="f" style="position:absolute;left:472;top:12926;width:515;height:518;mso-wrap-style:none;v-text-anchor:middle" type="_x0000_t74">
                    <v:fill o:detectmouseclick="t" type="solid" color2="#0033ff"/>
                    <v:stroke color="#3465a4" joinstyle="round" endcap="flat"/>
                    <w10:wrap type="none"/>
                  </v:shape>
                  <v:oval id="shape_0" fillcolor="#ffcc00" stroked="f" o:allowincell="f" style="position:absolute;left:481;top:12900;width:507;height:259;mso-wrap-style:none;v-text-anchor:middle">
                    <v:fill o:detectmouseclick="t" type="solid" color2="#0033ff"/>
                    <v:stroke color="#3465a4" joinstyle="round" endcap="flat"/>
                    <w10:wrap type="none"/>
                  </v:oval>
                  <v:oval id="shape_0" fillcolor="#993300" stroked="f" o:allowincell="f" style="position:absolute;left:674;top:13376;width:112;height:68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group id="shape_0" style="position:absolute;left:564;top:13377;width:143;height:43">
                    <v:line id="shape_0" from="567,13406" to="707,13420" stroked="t" o:allowincell="f" style="position:absolute;flip:x">
                      <v:stroke color="#993300" weight="12600" joinstyle="miter" endcap="flat"/>
                      <v:fill o:detectmouseclick="t" on="false"/>
                      <w10:wrap type="none"/>
                    </v:line>
                    <v:line id="shape_0" from="565,13377" to="688,13388" stroked="t" o:allowincell="f" style="position:absolute;flip:xy">
                      <v:stroke color="#993300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1;top:13377;width:144;height:43">
                    <v:line id="shape_0" from="761,13406" to="900,13420" stroked="t" o:allowincell="f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  <v:line id="shape_0" from="783,13377" to="905,13388" stroked="t" o:allowincell="f" style="position:absolute;flip:y">
                      <v:stroke color="#993300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4;top:12781;width:210;height:234">
                    <v:shape id="shape_0" fillcolor="#ffcc00" stroked="f" o:allowincell="f" style="position:absolute;left:393;top:12780;width:209;height:233;mso-wrap-style:none;v-text-anchor:middle;rotation:327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452;top:12846;width:74;height:74;mso-wrap-style:none;v-text-anchor:middle;rotation:327" type="_x0000_t5">
                      <v:fill o:detectmouseclick="t" type="solid" color2="#000066"/>
                      <v:stroke color="#3465a4" joinstyle="round" endcap="flat"/>
                      <w10:wrap type="none"/>
                    </v:shape>
                  </v:group>
                  <v:group id="shape_0" style="position:absolute;left:848;top:12780;width:211;height:234">
                    <v:shape id="shape_0" fillcolor="#ffcc00" stroked="f" o:allowincell="f" style="position:absolute;left:848;top:12780;width:210;height:233;flip:x;mso-wrap-style:none;v-text-anchor:middle;rotation:327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924;top:12846;width:74;height:74;flip:x;mso-wrap-style:none;v-text-anchor:middle;rotation:327" type="_x0000_t5">
                      <v:fill o:detectmouseclick="t" type="solid" color2="#000066"/>
                      <v:stroke color="#3465a4" joinstyle="round" endcap="flat"/>
                      <w10:wrap type="none"/>
                    </v:shape>
                  </v:group>
                  <v:rect id="shape_0" coordorigin="10800,737" coordsize="10800,15370" path="l0,21600xee" stroked="t" o:allowincell="f" style="position:absolute;left:595;top:13056;width:51;height:102;mso-wrap-style:none;v-text-anchor:middle;rotation:324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737" coordsize="10800,15370" path="l0,21600xee" stroked="t" o:allowincell="f" style="position:absolute;left:806;top:13056;width:51;height:102;flip:x;mso-wrap-style:none;v-text-anchor:middle;rotation:324">
                    <v:fill o:detectmouseclick="t" on="false"/>
                    <v:stroke color="#993300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1240</wp:posOffset>
                </wp:positionH>
                <wp:positionV relativeFrom="paragraph">
                  <wp:posOffset>7658100</wp:posOffset>
                </wp:positionV>
                <wp:extent cx="93345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" y="91440"/>
                            <a:ext cx="5335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44388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840" y="419760"/>
                            <a:ext cx="48204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79200" y="116640"/>
                              <a:ext cx="327600" cy="329400"/>
                            </a:xfrm>
                            <a:custGeom>
                              <a:avLst/>
                              <a:gdLst>
                                <a:gd name="textAreaLeft" fmla="*/ 43560 w 185760"/>
                                <a:gd name="textAreaRight" fmla="*/ 142200 w 185760"/>
                                <a:gd name="textAreaTop" fmla="*/ 21960 h 186840"/>
                                <a:gd name="textAreaBottom" fmla="*/ 117360 h 186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00440"/>
                              <a:ext cx="32256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402480"/>
                              <a:ext cx="7164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240" y="403200"/>
                              <a:ext cx="91440" cy="28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18360"/>
                                <a:ext cx="8964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884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800" y="403200"/>
                              <a:ext cx="92160" cy="2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8892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0"/>
                                <a:ext cx="7812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240" cy="197640"/>
                            </a:xfrm>
                          </wpg:grpSpPr>
                          <wps:wsp>
                            <wps:cNvSpPr/>
                            <wps:spPr>
                              <a:xfrm rot="19632600">
                                <a:off x="29520" y="24120"/>
                                <a:ext cx="133200" cy="14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32600">
                                <a:off x="66600" y="66240"/>
                                <a:ext cx="47520" cy="47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8720" y="0"/>
                              <a:ext cx="192960" cy="197640"/>
                            </a:xfrm>
                          </wpg:grpSpPr>
                          <wps:wsp>
                            <wps:cNvSpPr/>
                            <wps:spPr>
                              <a:xfrm flipH="1" rot="1967400">
                                <a:off x="29520" y="24120"/>
                                <a:ext cx="133920" cy="14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67400">
                                <a:off x="78120" y="66240"/>
                                <a:ext cx="47520" cy="47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467600">
                              <a:off x="157320" y="199440"/>
                              <a:ext cx="33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2400">
                              <a:off x="291240" y="199440"/>
                              <a:ext cx="33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pt;margin-top:603pt;width:73.5pt;height:72pt" coordorigin="1624,12060" coordsize="1470,1440">
                <v:oval id="shape_0" fillcolor="silver" stroked="t" o:allowincell="f" style="position:absolute;left:1624;top:12060;width:1469;height:1439;mso-wrap-style:none;v-text-anchor:middle">
                  <v:fill o:detectmouseclick="t" type="solid" color2="#3f3f3f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1950;top:12204;width:839;height:539;mso-wrap-style:none;v-text-anchor:middle" type="_x0000_t136">
                  <v:path textpathok="t"/>
                  <v:textpath on="t" fitshape="t" string="100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625;top:12759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966;top:12759;width:665;height:665">
                  <v:shape id="shape_0" fillcolor="#ffcc00" stroked="f" o:allowincell="f" style="position:absolute;left:2043;top:12905;width:515;height:518;mso-wrap-style:none;v-text-anchor:middle" type="_x0000_t74">
                    <v:fill o:detectmouseclick="t" type="solid" color2="#0033ff"/>
                    <v:stroke color="#3465a4" joinstyle="round" endcap="flat"/>
                    <w10:wrap type="none"/>
                  </v:shape>
                  <v:oval id="shape_0" fillcolor="#ffcc00" stroked="f" o:allowincell="f" style="position:absolute;left:2052;top:12879;width:507;height:259;mso-wrap-style:none;v-text-anchor:middle">
                    <v:fill o:detectmouseclick="t" type="solid" color2="#0033ff"/>
                    <v:stroke color="#3465a4" joinstyle="round" endcap="flat"/>
                    <w10:wrap type="none"/>
                  </v:oval>
                  <v:oval id="shape_0" fillcolor="#993300" stroked="f" o:allowincell="f" style="position:absolute;left:2245;top:13355;width:112;height:68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group id="shape_0" style="position:absolute;left:2136;top:13356;width:143;height:43">
                    <v:line id="shape_0" from="2139,13385" to="2279,13399" stroked="t" o:allowincell="f" style="position:absolute;flip:x">
                      <v:stroke color="#993300" weight="12600" joinstyle="miter" endcap="flat"/>
                      <v:fill o:detectmouseclick="t" on="false"/>
                      <w10:wrap type="none"/>
                    </v:line>
                    <v:line id="shape_0" from="2136,13356" to="2259,13367" stroked="t" o:allowincell="f" style="position:absolute;flip:xy">
                      <v:stroke color="#993300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32;top:13356;width:144;height:43">
                    <v:line id="shape_0" from="2332,13385" to="2471,13399" stroked="t" o:allowincell="f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  <v:line id="shape_0" from="2354,13356" to="2476,13367" stroked="t" o:allowincell="f" style="position:absolute;flip:y">
                      <v:stroke color="#993300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66;top:12760;width:210;height:234">
                    <v:shape id="shape_0" fillcolor="#ffcc00" stroked="f" o:allowincell="f" style="position:absolute;left:1964;top:12759;width:209;height:233;mso-wrap-style:none;v-text-anchor:middle;rotation:327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2023;top:12825;width:74;height:74;mso-wrap-style:none;v-text-anchor:middle;rotation:327" type="_x0000_t5">
                      <v:fill o:detectmouseclick="t" type="solid" color2="#000066"/>
                      <v:stroke color="#3465a4" joinstyle="round" endcap="flat"/>
                      <w10:wrap type="none"/>
                    </v:shape>
                  </v:group>
                  <v:group id="shape_0" style="position:absolute;left:2420;top:12759;width:211;height:234">
                    <v:shape id="shape_0" fillcolor="#ffcc00" stroked="f" o:allowincell="f" style="position:absolute;left:2419;top:12759;width:210;height:233;flip:x;mso-wrap-style:none;v-text-anchor:middle;rotation:327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2496;top:12825;width:74;height:74;flip:x;mso-wrap-style:none;v-text-anchor:middle;rotation:327" type="_x0000_t5">
                      <v:fill o:detectmouseclick="t" type="solid" color2="#000066"/>
                      <v:stroke color="#3465a4" joinstyle="round" endcap="flat"/>
                      <w10:wrap type="none"/>
                    </v:shape>
                  </v:group>
                  <v:rect id="shape_0" coordorigin="10800,737" coordsize="10800,15370" path="l0,21600xee" stroked="t" o:allowincell="f" style="position:absolute;left:2166;top:13035;width:51;height:102;mso-wrap-style:none;v-text-anchor:middle;rotation:324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737" coordsize="10800,15370" path="l0,21600xee" stroked="t" o:allowincell="f" style="position:absolute;left:2377;top:13035;width:51;height:102;flip:x;mso-wrap-style:none;v-text-anchor:middle;rotation:324">
                    <v:fill o:detectmouseclick="t" on="false"/>
                    <v:stroke color="#993300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1365</wp:posOffset>
                </wp:positionH>
                <wp:positionV relativeFrom="paragraph">
                  <wp:posOffset>7658100</wp:posOffset>
                </wp:positionV>
                <wp:extent cx="93345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4400"/>
                          <a:chOff x="0" y="0"/>
                          <a:chExt cx="933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3480" cy="914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" y="91440"/>
                            <a:ext cx="5335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44388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840" y="419760"/>
                            <a:ext cx="48204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79200" y="116640"/>
                              <a:ext cx="327600" cy="329400"/>
                            </a:xfrm>
                            <a:custGeom>
                              <a:avLst/>
                              <a:gdLst>
                                <a:gd name="textAreaLeft" fmla="*/ 43560 w 185760"/>
                                <a:gd name="textAreaRight" fmla="*/ 142200 w 185760"/>
                                <a:gd name="textAreaTop" fmla="*/ 21960 h 186840"/>
                                <a:gd name="textAreaBottom" fmla="*/ 117360 h 186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00440"/>
                              <a:ext cx="32256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402480"/>
                              <a:ext cx="7164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240" y="403200"/>
                              <a:ext cx="91440" cy="28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18360"/>
                                <a:ext cx="8964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884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800" y="403200"/>
                              <a:ext cx="92160" cy="2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8892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0"/>
                                <a:ext cx="7812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240" cy="197640"/>
                            </a:xfrm>
                          </wpg:grpSpPr>
                          <wps:wsp>
                            <wps:cNvSpPr/>
                            <wps:spPr>
                              <a:xfrm rot="19632600">
                                <a:off x="29520" y="24120"/>
                                <a:ext cx="133200" cy="14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32600">
                                <a:off x="66600" y="66240"/>
                                <a:ext cx="47520" cy="47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8720" y="0"/>
                              <a:ext cx="192960" cy="197640"/>
                            </a:xfrm>
                          </wpg:grpSpPr>
                          <wps:wsp>
                            <wps:cNvSpPr/>
                            <wps:spPr>
                              <a:xfrm flipH="1" rot="1967400">
                                <a:off x="29520" y="24120"/>
                                <a:ext cx="133920" cy="14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67400">
                                <a:off x="78120" y="66240"/>
                                <a:ext cx="47520" cy="47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467600">
                              <a:off x="157320" y="199440"/>
                              <a:ext cx="33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2400">
                              <a:off x="291240" y="199440"/>
                              <a:ext cx="33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370">
                                  <a:moveTo>
                                    <a:pt x="14721" y="737"/>
                                  </a:moveTo>
                                  <a:arcTo wR="10800" hR="10800" stAng="-4122567" swAng="58886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5pt;margin-top:603pt;width:73.5pt;height:72pt" coordorigin="3199,12060" coordsize="1470,1440">
                <v:oval id="shape_0" fillcolor="silver" stroked="t" o:allowincell="f" style="position:absolute;left:3199;top:12060;width:1469;height:1439;mso-wrap-style:none;v-text-anchor:middle">
                  <v:fill o:detectmouseclick="t" type="solid" color2="#3f3f3f"/>
                  <v:stroke color="black" weight="9360" dashstyle="shortdot" joinstyle="miter" endcap="round"/>
                  <w10:wrap type="none"/>
                </v:oval>
                <v:shape id="shape_0" fillcolor="black" stroked="f" o:allowincell="f" style="position:absolute;left:3525;top:12204;width:839;height:539;mso-wrap-style:none;v-text-anchor:middle" type="_x0000_t136">
                  <v:path textpathok="t"/>
                  <v:textpath on="t" fitshape="t" string="100" style="font-family:&quot;HGS創英角ﾎﾟｯﾌﾟ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200;top:12759;width:389;height:194;mso-wrap-style:none;v-text-anchor:middle" type="_x0000_t136">
                  <v:path textpathok="t"/>
                  <v:textpath on="t" fitshape="t" string="えん" style="font-family:&quot;HGS創英角ﾎﾟｯﾌﾟ体&quot;;font-size:1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540;top:12759;width:665;height:665">
                  <v:shape id="shape_0" fillcolor="#ffcc00" stroked="f" o:allowincell="f" style="position:absolute;left:3618;top:12905;width:515;height:518;mso-wrap-style:none;v-text-anchor:middle" type="_x0000_t74">
                    <v:fill o:detectmouseclick="t" type="solid" color2="#0033ff"/>
                    <v:stroke color="#3465a4" joinstyle="round" endcap="flat"/>
                    <w10:wrap type="none"/>
                  </v:shape>
                  <v:oval id="shape_0" fillcolor="#ffcc00" stroked="f" o:allowincell="f" style="position:absolute;left:3627;top:12879;width:507;height:259;mso-wrap-style:none;v-text-anchor:middle">
                    <v:fill o:detectmouseclick="t" type="solid" color2="#0033ff"/>
                    <v:stroke color="#3465a4" joinstyle="round" endcap="flat"/>
                    <w10:wrap type="none"/>
                  </v:oval>
                  <v:oval id="shape_0" fillcolor="#993300" stroked="f" o:allowincell="f" style="position:absolute;left:3820;top:13355;width:112;height:68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group id="shape_0" style="position:absolute;left:3711;top:13356;width:143;height:43">
                    <v:line id="shape_0" from="3714,13385" to="3854,13399" stroked="t" o:allowincell="f" style="position:absolute;flip:x">
                      <v:stroke color="#993300" weight="12600" joinstyle="miter" endcap="flat"/>
                      <v:fill o:detectmouseclick="t" on="false"/>
                      <w10:wrap type="none"/>
                    </v:line>
                    <v:line id="shape_0" from="3711,13356" to="3834,13367" stroked="t" o:allowincell="f" style="position:absolute;flip:xy">
                      <v:stroke color="#993300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07;top:13356;width:145;height:43">
                    <v:line id="shape_0" from="3907,13385" to="4046,13399" stroked="t" o:allowincell="f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  <v:line id="shape_0" from="3929,13356" to="4051,13367" stroked="t" o:allowincell="f" style="position:absolute;flip:y">
                      <v:stroke color="#993300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40;top:12760;width:210;height:234">
                    <v:shape id="shape_0" fillcolor="#ffcc00" stroked="f" o:allowincell="f" style="position:absolute;left:3539;top:12759;width:209;height:233;mso-wrap-style:none;v-text-anchor:middle;rotation:327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3598;top:12825;width:74;height:74;mso-wrap-style:none;v-text-anchor:middle;rotation:327" type="_x0000_t5">
                      <v:fill o:detectmouseclick="t" type="solid" color2="#000066"/>
                      <v:stroke color="#3465a4" joinstyle="round" endcap="flat"/>
                      <w10:wrap type="none"/>
                    </v:shape>
                  </v:group>
                  <v:group id="shape_0" style="position:absolute;left:3995;top:12759;width:211;height:234">
                    <v:shape id="shape_0" fillcolor="#ffcc00" stroked="f" o:allowincell="f" style="position:absolute;left:3994;top:12759;width:210;height:233;flip:x;mso-wrap-style:none;v-text-anchor:middle;rotation:327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fillcolor="#ffff99" stroked="f" o:allowincell="f" style="position:absolute;left:4071;top:12825;width:74;height:74;flip:x;mso-wrap-style:none;v-text-anchor:middle;rotation:327" type="_x0000_t5">
                      <v:fill o:detectmouseclick="t" type="solid" color2="#000066"/>
                      <v:stroke color="#3465a4" joinstyle="round" endcap="flat"/>
                      <w10:wrap type="none"/>
                    </v:shape>
                  </v:group>
                  <v:rect id="shape_0" coordorigin="10800,737" coordsize="10800,15370" path="l0,21600xee" stroked="t" o:allowincell="f" style="position:absolute;left:3741;top:13035;width:51;height:102;mso-wrap-style:none;v-text-anchor:middle;rotation:324">
                    <v:fill o:detectmouseclick="t" on="false"/>
                    <v:stroke color="#993300" weight="12600" joinstyle="miter" endcap="flat"/>
                    <w10:wrap type="none"/>
                  </v:rect>
                  <v:rect id="shape_0" coordorigin="10800,737" coordsize="10800,15370" path="l0,21600xee" stroked="t" o:allowincell="f" style="position:absolute;left:3952;top:13035;width:51;height:102;flip:x;mso-wrap-style:none;v-text-anchor:middle;rotation:324">
                    <v:fill o:detectmouseclick="t" on="false"/>
                    <v:stroke color="#993300" weight="1260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77845" cy="899795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899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7"/>
                            </w:tblGrid>
                            <w:tr>
                              <w:trPr>
                                <w:trHeight w:val="2898" w:hRule="atLeast"/>
                              </w:trPr>
                              <w:tc>
                                <w:tcPr>
                                  <w:tcW w:w="48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BFFB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8" w:hRule="atLeast"/>
                              </w:trPr>
                              <w:tc>
                                <w:tcPr>
                                  <w:tcW w:w="48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BFFB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8" w:hRule="atLeast"/>
                              </w:trPr>
                              <w:tc>
                                <w:tcPr>
                                  <w:tcW w:w="48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8" w:hRule="atLeast"/>
                              </w:trPr>
                              <w:tc>
                                <w:tcPr>
                                  <w:tcW w:w="48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8" w:hRule="atLeast"/>
                              </w:trPr>
                              <w:tc>
                                <w:tcPr>
                                  <w:tcW w:w="48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2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708.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7"/>
                      </w:tblGrid>
                      <w:tr>
                        <w:trPr>
                          <w:trHeight w:val="2898" w:hRule="atLeast"/>
                        </w:trPr>
                        <w:tc>
                          <w:tcPr>
                            <w:tcW w:w="48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DBFFB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5.4pt;margin-top:9.2pt;width:220.5pt;height:126pt" coordorigin="108,184" coordsize="4410,2520">
                                  <v:rect id="shape_0" stroked="t" o:allowincell="t" style="position:absolute;left:108;top:184;width:4409;height:2519;mso-wrap-style:none;v-text-anchor:middle">
                                    <v:fill o:detectmouseclick="t" on="false"/>
                                    <v:stroke color="#ccff66" weight="38160" dashstyle="shortdot" joinstyle="miter" endcap="round"/>
                                    <w10:wrap type="none"/>
                                  </v:rect>
                                  <v:oval id="shape_0" fillcolor="white" stroked="f" o:allowincell="t" style="position:absolute;left:210;top:688;width:2834;height:16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oval>
                                  <v:shape id="shape_0" fillcolor="black" stroked="f" o:allowincell="t" style="position:absolute;left:732;top:1111;width:1859;height:719;mso-wrap-style:none;v-text-anchor:middle" type="_x0000_t136">
                                    <v:path textpathok="t"/>
                                    <v:textpath on="t" fitshape="t" string="1000" style="font-family:&quot;HGS創英角ﾎﾟｯﾌﾟ体&quot;;font-size:12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2521;top:2149;width:809;height:404;mso-wrap-style:none;v-text-anchor:middle" type="_x0000_t136">
                                    <v:path textpathok="t"/>
                                    <v:textpath on="t" fitshape="t" string="えん" style="font-family:&quot;HGS創英角ﾎﾟｯﾌﾟ体&quot;;font-size:20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212;top:289;width:1799;height:359;mso-wrap-style:none;v-text-anchor:middle" type="_x0000_t136">
                                    <v:path textpathok="t"/>
                                    <v:textpath on="t" fitshape="t" string="こども銀行" style="font-family:&quot;HG創英角ﾎﾟｯﾌﾟ体&quot;;font-size:18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987;top:712;width:1474;height:947">
                                    <v:oval id="shape_0" fillcolor="#99ccff" stroked="f" o:allowincell="t" style="position:absolute;left:2987;top:805;width:419;height:557;mso-wrap-style:none;v-text-anchor:middle">
                                      <v:fill o:detectmouseclick="t" type="solid" color2="#663300"/>
                                      <v:stroke color="#3465a4" joinstyle="round" endcap="flat"/>
                                      <w10:wrap type="none"/>
                                    </v:oval>
                                    <v:oval id="shape_0" fillcolor="#99ccff" stroked="f" o:allowincell="t" style="position:absolute;left:4041;top:823;width:419;height:557;mso-wrap-style:none;v-text-anchor:middle">
                                      <v:fill o:detectmouseclick="t" type="solid" color2="#663300"/>
                                      <v:stroke color="#3465a4" joinstyle="round" endcap="flat"/>
                                      <w10:wrap type="none"/>
                                    </v:oval>
                                    <v:oval id="shape_0" fillcolor="#00ccff" stroked="f" o:allowincell="t" style="position:absolute;left:3092;top:898;width:297;height:371;mso-wrap-style:none;v-text-anchor:middle">
                                      <v:fill o:detectmouseclick="t" type="solid" color2="#ff3300"/>
                                      <v:stroke color="#3465a4" joinstyle="round" endcap="flat"/>
                                      <w10:wrap type="none"/>
                                    </v:oval>
                                    <v:oval id="shape_0" fillcolor="#00ccff" stroked="f" o:allowincell="t" style="position:absolute;left:4041;top:916;width:297;height:371;mso-wrap-style:none;v-text-anchor:middle">
                                      <v:fill o:detectmouseclick="t" type="solid" color2="#ff3300"/>
                                      <v:stroke color="#3465a4" joinstyle="round" endcap="flat"/>
                                      <w10:wrap type="none"/>
                                    </v:oval>
                                    <v:oval id="shape_0" fillcolor="#99ccff" stroked="f" o:allowincell="t" style="position:absolute;left:3250;top:712;width:928;height:781;mso-wrap-style:none;v-text-anchor:middle">
                                      <v:fill o:detectmouseclick="t" type="solid" color2="#663300"/>
                                      <v:stroke color="#3465a4" joinstyle="round" endcap="flat"/>
                                      <w10:wrap type="none"/>
                                    </v:oval>
                                    <v:rect id="shape_0" fillcolor="#99ccff" stroked="f" o:allowincell="t" style="position:absolute;left:3102;top:1010;width:799;height:648;mso-wrap-style:none;v-text-anchor:middle;rotation:133">
                                      <v:fill o:detectmouseclick="t" type="solid" color2="#663300"/>
                                      <v:stroke color="#3465a4" joinstyle="round" endcap="flat"/>
                                      <w10:wrap type="none"/>
                                    </v:rect>
                                    <v:oval id="shape_0" fillcolor="#993300" stroked="f" o:allowincell="t" style="position:absolute;left:3495;top:972;width:104;height:203;mso-wrap-style:none;v-text-anchor:middle">
                                      <v:fill o:detectmouseclick="t" type="solid" color2="#66ccff"/>
                                      <v:stroke color="#3465a4" joinstyle="round" endcap="flat"/>
                                      <w10:wrap type="none"/>
                                    </v:oval>
                                    <v:oval id="shape_0" fillcolor="#993300" stroked="f" o:allowincell="t" style="position:absolute;left:3811;top:972;width:104;height:203;mso-wrap-style:none;v-text-anchor:middle">
                                      <v:fill o:detectmouseclick="t" type="solid" color2="#66ccff"/>
                                      <v:stroke color="#3465a4" joinstyle="round" endcap="flat"/>
                                      <w10:wrap type="none"/>
                                    </v:oval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98" w:hRule="atLeast"/>
                        </w:trPr>
                        <w:tc>
                          <w:tcPr>
                            <w:tcW w:w="48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DBFFB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6.15pt;margin-top:9.25pt;width:220.5pt;height:126pt" coordorigin="123,185" coordsize="4410,2520">
                                  <v:rect id="shape_0" stroked="t" o:allowincell="t" style="position:absolute;left:123;top:185;width:4409;height:2519;mso-wrap-style:none;v-text-anchor:middle">
                                    <v:fill o:detectmouseclick="t" on="false"/>
                                    <v:stroke color="#ccff66" weight="38160" dashstyle="shortdot" joinstyle="miter" endcap="round"/>
                                    <w10:wrap type="none"/>
                                  </v:rect>
                                  <v:oval id="shape_0" fillcolor="white" stroked="f" o:allowincell="t" style="position:absolute;left:225;top:689;width:2834;height:16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oval>
                                  <v:shape id="shape_0" fillcolor="black" stroked="f" o:allowincell="t" style="position:absolute;left:747;top:1112;width:1859;height:719;mso-wrap-style:none;v-text-anchor:middle" type="_x0000_t136">
                                    <v:path textpathok="t"/>
                                    <v:textpath on="t" fitshape="t" string="1000" style="font-family:&quot;HGS創英角ﾎﾟｯﾌﾟ体&quot;;font-size:12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2535;top:2150;width:809;height:404;mso-wrap-style:none;v-text-anchor:middle" type="_x0000_t136">
                                    <v:path textpathok="t"/>
                                    <v:textpath on="t" fitshape="t" string="えん" style="font-family:&quot;HGS創英角ﾎﾟｯﾌﾟ体&quot;;font-size:20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227;top:290;width:1799;height:359;mso-wrap-style:none;v-text-anchor:middle" type="_x0000_t136">
                                    <v:path textpathok="t"/>
                                    <v:textpath on="t" fitshape="t" string="こども銀行" style="font-family:&quot;HG創英角ﾎﾟｯﾌﾟ体&quot;;font-size:18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3002;top:713;width:1473;height:947">
                                    <v:oval id="shape_0" fillcolor="#99ccff" stroked="f" o:allowincell="t" style="position:absolute;left:3002;top:806;width:419;height:557;mso-wrap-style:none;v-text-anchor:middle">
                                      <v:fill o:detectmouseclick="t" type="solid" color2="#663300"/>
                                      <v:stroke color="#3465a4" joinstyle="round" endcap="flat"/>
                                      <w10:wrap type="none"/>
                                    </v:oval>
                                    <v:oval id="shape_0" fillcolor="#99ccff" stroked="f" o:allowincell="t" style="position:absolute;left:4055;top:824;width:419;height:557;mso-wrap-style:none;v-text-anchor:middle">
                                      <v:fill o:detectmouseclick="t" type="solid" color2="#663300"/>
                                      <v:stroke color="#3465a4" joinstyle="round" endcap="flat"/>
                                      <w10:wrap type="none"/>
                                    </v:oval>
                                    <v:oval id="shape_0" fillcolor="#00ccff" stroked="f" o:allowincell="t" style="position:absolute;left:3107;top:899;width:297;height:371;mso-wrap-style:none;v-text-anchor:middle">
                                      <v:fill o:detectmouseclick="t" type="solid" color2="#ff3300"/>
                                      <v:stroke color="#3465a4" joinstyle="round" endcap="flat"/>
                                      <w10:wrap type="none"/>
                                    </v:oval>
                                    <v:oval id="shape_0" fillcolor="#00ccff" stroked="f" o:allowincell="t" style="position:absolute;left:4055;top:917;width:297;height:371;mso-wrap-style:none;v-text-anchor:middle">
                                      <v:fill o:detectmouseclick="t" type="solid" color2="#ff3300"/>
                                      <v:stroke color="#3465a4" joinstyle="round" endcap="flat"/>
                                      <w10:wrap type="none"/>
                                    </v:oval>
                                    <v:oval id="shape_0" fillcolor="#99ccff" stroked="f" o:allowincell="t" style="position:absolute;left:3265;top:713;width:928;height:781;mso-wrap-style:none;v-text-anchor:middle">
                                      <v:fill o:detectmouseclick="t" type="solid" color2="#663300"/>
                                      <v:stroke color="#3465a4" joinstyle="round" endcap="flat"/>
                                      <w10:wrap type="none"/>
                                    </v:oval>
                                    <v:rect id="shape_0" fillcolor="#99ccff" stroked="f" o:allowincell="t" style="position:absolute;left:3117;top:1011;width:799;height:648;mso-wrap-style:none;v-text-anchor:middle;rotation:133">
                                      <v:fill o:detectmouseclick="t" type="solid" color2="#663300"/>
                                      <v:stroke color="#3465a4" joinstyle="round" endcap="flat"/>
                                      <w10:wrap type="none"/>
                                    </v:rect>
                                    <v:oval id="shape_0" fillcolor="#993300" stroked="f" o:allowincell="t" style="position:absolute;left:3510;top:973;width:104;height:203;mso-wrap-style:none;v-text-anchor:middle">
                                      <v:fill o:detectmouseclick="t" type="solid" color2="#66ccff"/>
                                      <v:stroke color="#3465a4" joinstyle="round" endcap="flat"/>
                                      <w10:wrap type="none"/>
                                    </v:oval>
                                    <v:oval id="shape_0" fillcolor="#993300" stroked="f" o:allowincell="t" style="position:absolute;left:3826;top:973;width:104;height:203;mso-wrap-style:none;v-text-anchor:middle">
                                      <v:fill o:detectmouseclick="t" type="solid" color2="#66ccff"/>
                                      <v:stroke color="#3465a4" joinstyle="round" endcap="flat"/>
                                      <w10:wrap type="none"/>
                                    </v:oval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88" w:hRule="atLeast"/>
                        </w:trPr>
                        <w:tc>
                          <w:tcPr>
                            <w:tcW w:w="48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5.35pt;margin-top:6.35pt;width:220.5pt;height:126pt" coordorigin="107,127" coordsize="4410,2520">
                                  <v:rect id="shape_0" stroked="t" o:allowincell="t" style="position:absolute;left:107;top:127;width:4409;height:2519;mso-wrap-style:none;v-text-anchor:middle">
                                    <v:fill o:detectmouseclick="t" on="false"/>
                                    <v:stroke color="#99ccff" weight="38160" dashstyle="shortdot" joinstyle="miter" endcap="round"/>
                                    <w10:wrap type="none"/>
                                  </v:rect>
                                  <v:oval id="shape_0" fillcolor="white" stroked="f" o:allowincell="t" style="position:absolute;left:209;top:631;width:2834;height:16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oval>
                                  <v:shape id="shape_0" fillcolor="black" stroked="f" o:allowincell="t" style="position:absolute;left:731;top:1054;width:1859;height:719;mso-wrap-style:none;v-text-anchor:middle" type="_x0000_t136">
                                    <v:path textpathok="t"/>
                                    <v:textpath on="t" fitshape="t" string="5000" style="font-family:&quot;HGS創英角ﾎﾟｯﾌﾟ体&quot;;font-size:12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2519;top:2092;width:809;height:404;mso-wrap-style:none;v-text-anchor:middle" type="_x0000_t136">
                                    <v:path textpathok="t"/>
                                    <v:textpath on="t" fitshape="t" string="えん" style="font-family:&quot;HGS創英角ﾎﾟｯﾌﾟ体&quot;;font-size:20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211;top:232;width:1799;height:359;mso-wrap-style:none;v-text-anchor:middle" type="_x0000_t136">
                                    <v:path textpathok="t"/>
                                    <v:textpath on="t" fitshape="t" string="こども銀行" style="font-family:&quot;HG創英角ﾎﾟｯﾌﾟ体&quot;;font-size:18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3046;top:502;width:1256;height:1104">
                                    <v:oval id="shape_0" fillcolor="#ffd5ff" stroked="f" o:allowincell="t" style="position:absolute;left:3066;top:679;width:1235;height:926;mso-wrap-style:none;v-text-anchor:middle">
                                      <v:fill o:detectmouseclick="t" type="solid" color2="#002a00"/>
                                      <v:stroke color="#3465a4" joinstyle="round" endcap="flat"/>
                                      <w10:wrap type="none"/>
                                    </v:oval>
                                    <v:shape id="shape_0" fillcolor="#ffd5ff" stroked="f" o:allowincell="t" style="position:absolute;left:3044;top:524;width:324;height:374;mso-wrap-style:none;v-text-anchor:middle;rotation:329" type="_x0000_t5">
                                      <v:fill o:detectmouseclick="t" type="solid" color2="#002a00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#ffd5ff" stroked="f" o:allowincell="t" style="position:absolute;left:3955;top:502;width:324;height:374;flip:x;mso-wrap-style:none;v-text-anchor:middle;rotation:329" type="_x0000_t5">
                                      <v:fill o:detectmouseclick="t" type="solid" color2="#002a00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3479;top:1121;width:370;height:179">
                                      <v:oval id="shape_0" fillcolor="#ffcc99" stroked="f" o:allowincell="t" style="position:absolute;left:3479;top:1121;width:369;height:178;mso-wrap-style:none;v-text-anchor:middle">
                                        <v:fill o:detectmouseclick="t" type="solid" color2="#003366"/>
                                        <v:stroke color="#3465a4" joinstyle="round" endcap="flat"/>
                                        <w10:wrap type="none"/>
                                      </v:oval>
                                      <v:oval id="shape_0" fillcolor="white" stroked="f" o:allowincell="t" style="position:absolute;left:3581;top:1160;width:60;height:98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oval>
                                      <v:oval id="shape_0" fillcolor="white" stroked="f" o:allowincell="t" style="position:absolute;left:3684;top:1160;width:60;height:98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oval>
                                    </v:group>
                                    <v:oval id="shape_0" fillcolor="#993300" stroked="f" o:allowincell="t" style="position:absolute;left:3392;top:878;width:150;height:219;mso-wrap-style:none;v-text-anchor:middle">
                                      <v:fill o:detectmouseclick="t" type="solid" color2="#66ccff"/>
                                      <v:stroke color="#3465a4" joinstyle="round" endcap="flat"/>
                                      <w10:wrap type="none"/>
                                    </v:oval>
                                    <v:oval id="shape_0" fillcolor="#993300" stroked="f" o:allowincell="t" style="position:absolute;left:3782;top:878;width:151;height:219;mso-wrap-style:none;v-text-anchor:middle">
                                      <v:fill o:detectmouseclick="t" type="solid" color2="#66ccff"/>
                                      <v:stroke color="#3465a4" joinstyle="round" endcap="flat"/>
                                      <w10:wrap type="none"/>
                                    </v:oval>
                                    <v:rect id="shape_0" coordsize="11248,21600" path="l0,21600xee" stroked="t" o:allowincell="t" style="position:absolute;left:3650;top:1213;width:65;height:367;flip:x;mso-wrap-style:none;v-text-anchor:middle;rotation:92">
                                      <v:fill o:detectmouseclick="t" on="false"/>
                                      <v:stroke color="#993300" weight="12600" joinstyle="miter" endcap="flat"/>
                                      <w10:wrap type="none"/>
                                    </v:rect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88" w:hRule="atLeast"/>
                        </w:trPr>
                        <w:tc>
                          <w:tcPr>
                            <w:tcW w:w="48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5.4pt;margin-top:7pt;width:220.5pt;height:126pt" coordorigin="108,140" coordsize="4410,2520">
                                  <v:rect id="shape_0" stroked="t" o:allowincell="t" style="position:absolute;left:108;top:140;width:4409;height:2519;mso-wrap-style:none;v-text-anchor:middle">
                                    <v:fill o:detectmouseclick="t" on="false"/>
                                    <v:stroke color="#99ccff" weight="38160" dashstyle="shortdot" joinstyle="miter" endcap="round"/>
                                    <w10:wrap type="none"/>
                                  </v:rect>
                                  <v:oval id="shape_0" fillcolor="white" stroked="f" o:allowincell="t" style="position:absolute;left:210;top:644;width:2834;height:16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oval>
                                  <v:shape id="shape_0" fillcolor="black" stroked="f" o:allowincell="t" style="position:absolute;left:732;top:1067;width:1859;height:719;mso-wrap-style:none;v-text-anchor:middle" type="_x0000_t136">
                                    <v:path textpathok="t"/>
                                    <v:textpath on="t" fitshape="t" string="5000" style="font-family:&quot;HGS創英角ﾎﾟｯﾌﾟ体&quot;;font-size:12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2521;top:2105;width:809;height:404;mso-wrap-style:none;v-text-anchor:middle" type="_x0000_t136">
                                    <v:path textpathok="t"/>
                                    <v:textpath on="t" fitshape="t" string="えん" style="font-family:&quot;HGS創英角ﾎﾟｯﾌﾟ体&quot;;font-size:20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212;top:245;width:1799;height:359;mso-wrap-style:none;v-text-anchor:middle" type="_x0000_t136">
                                    <v:path textpathok="t"/>
                                    <v:textpath on="t" fitshape="t" string="こども銀行" style="font-family:&quot;HG創英角ﾎﾟｯﾌﾟ体&quot;;font-size:18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3047;top:515;width:1256;height:1104">
                                    <v:oval id="shape_0" fillcolor="#ffd5ff" stroked="f" o:allowincell="t" style="position:absolute;left:3067;top:692;width:1235;height:926;mso-wrap-style:none;v-text-anchor:middle">
                                      <v:fill o:detectmouseclick="t" type="solid" color2="#002a00"/>
                                      <v:stroke color="#3465a4" joinstyle="round" endcap="flat"/>
                                      <w10:wrap type="none"/>
                                    </v:oval>
                                    <v:shape id="shape_0" fillcolor="#ffd5ff" stroked="f" o:allowincell="t" style="position:absolute;left:3046;top:537;width:324;height:374;mso-wrap-style:none;v-text-anchor:middle;rotation:329" type="_x0000_t5">
                                      <v:fill o:detectmouseclick="t" type="solid" color2="#002a00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#ffd5ff" stroked="f" o:allowincell="t" style="position:absolute;left:3956;top:515;width:324;height:374;flip:x;mso-wrap-style:none;v-text-anchor:middle;rotation:329" type="_x0000_t5">
                                      <v:fill o:detectmouseclick="t" type="solid" color2="#002a00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3480;top:1134;width:370;height:179">
                                      <v:oval id="shape_0" fillcolor="#ffcc99" stroked="f" o:allowincell="t" style="position:absolute;left:3480;top:1134;width:369;height:178;mso-wrap-style:none;v-text-anchor:middle">
                                        <v:fill o:detectmouseclick="t" type="solid" color2="#003366"/>
                                        <v:stroke color="#3465a4" joinstyle="round" endcap="flat"/>
                                        <w10:wrap type="none"/>
                                      </v:oval>
                                      <v:oval id="shape_0" fillcolor="white" stroked="f" o:allowincell="t" style="position:absolute;left:3582;top:1173;width:60;height:98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oval>
                                      <v:oval id="shape_0" fillcolor="white" stroked="f" o:allowincell="t" style="position:absolute;left:3685;top:1173;width:60;height:98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oval>
                                    </v:group>
                                    <v:oval id="shape_0" fillcolor="#993300" stroked="f" o:allowincell="t" style="position:absolute;left:3393;top:891;width:150;height:219;mso-wrap-style:none;v-text-anchor:middle">
                                      <v:fill o:detectmouseclick="t" type="solid" color2="#66ccff"/>
                                      <v:stroke color="#3465a4" joinstyle="round" endcap="flat"/>
                                      <w10:wrap type="none"/>
                                    </v:oval>
                                    <v:oval id="shape_0" fillcolor="#993300" stroked="f" o:allowincell="t" style="position:absolute;left:3783;top:891;width:151;height:219;mso-wrap-style:none;v-text-anchor:middle">
                                      <v:fill o:detectmouseclick="t" type="solid" color2="#66ccff"/>
                                      <v:stroke color="#3465a4" joinstyle="round" endcap="flat"/>
                                      <w10:wrap type="none"/>
                                    </v:oval>
                                    <v:rect id="shape_0" coordsize="11248,21600" path="l0,21600xee" stroked="t" o:allowincell="t" style="position:absolute;left:3651;top:1226;width:65;height:367;flip:x;mso-wrap-style:none;v-text-anchor:middle;rotation:92">
                                      <v:fill o:detectmouseclick="t" on="false"/>
                                      <v:stroke color="#993300" weight="12600" joinstyle="miter" endcap="flat"/>
                                      <w10:wrap type="none"/>
                                    </v:rect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88" w:hRule="atLeast"/>
                        </w:trPr>
                        <w:tc>
                          <w:tcPr>
                            <w:tcW w:w="48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2BD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4.6pt;margin-top:6.35pt;width:220.5pt;height:126pt" coordorigin="92,127" coordsize="4410,2520">
                                  <v:rect id="shape_0" stroked="t" o:allowincell="t" style="position:absolute;left:92;top:127;width:4409;height:2519;mso-wrap-style:none;v-text-anchor:middle">
                                    <v:fill o:detectmouseclick="t" on="false"/>
                                    <v:stroke color="#ffcc00" weight="38160" dashstyle="shortdot" joinstyle="miter" endcap="round"/>
                                    <w10:wrap type="none"/>
                                  </v:rect>
                                  <v:oval id="shape_0" fillcolor="white" stroked="f" o:allowincell="t" style="position:absolute;left:194;top:631;width:2834;height:16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oval>
                                  <v:shape id="shape_0" fillcolor="black" stroked="f" o:allowincell="t" style="position:absolute;left:716;top:1054;width:1859;height:719;mso-wrap-style:none;v-text-anchor:middle" type="_x0000_t136">
                                    <v:path textpathok="t"/>
                                    <v:textpath on="t" fitshape="t" string="10000" style="font-family:&quot;HGS創英角ﾎﾟｯﾌﾟ体&quot;;font-size:12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2504;top:2092;width:809;height:404;mso-wrap-style:none;v-text-anchor:middle" type="_x0000_t136">
                                    <v:path textpathok="t"/>
                                    <v:textpath on="t" fitshape="t" string="えん" style="font-family:&quot;HGS創英角ﾎﾟｯﾌﾟ体&quot;;font-size:20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f" o:allowincell="t" style="position:absolute;left:196;top:232;width:1799;height:359;mso-wrap-style:none;v-text-anchor:middle" type="_x0000_t136">
                                    <v:path textpathok="t"/>
                                    <v:textpath on="t" fitshape="t" string="こども銀行" style="font-family:&quot;HG創英角ﾎﾟｯﾌﾟ体&quot;;font-size:18pt"/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792;top:591;width:1652;height:975">
                                    <v:group id="shape_0" style="position:absolute;left:3845;top:606;width:522;height:463">
                                      <v:oval id="shape_0" fillcolor="#cc99ff" stroked="f" o:allowincell="t" style="position:absolute;left:3845;top:606;width:521;height:462;flip:x;mso-wrap-style:none;v-text-anchor:middle">
                                        <v:fill o:detectmouseclick="t" type="solid" color2="#336600"/>
                                        <v:stroke color="#3465a4" joinstyle="round" endcap="flat"/>
                                        <w10:wrap type="none"/>
                                      </v:oval>
                                      <v:oval id="shape_0" fillcolor="#ffccff" stroked="f" o:allowincell="t" style="position:absolute;left:3950;top:743;width:260;height:239;flip:x;mso-wrap-style:none;v-text-anchor:middle">
                                        <v:fill o:detectmouseclick="t" type="solid" color2="#003300"/>
                                        <v:stroke color="#3465a4" joinstyle="round" endcap="flat"/>
                                        <w10:wrap type="none"/>
                                      </v:oval>
                                    </v:group>
                                    <v:group id="shape_0" style="position:absolute;left:2913;top:591;width:523;height:463">
                                      <v:oval id="shape_0" fillcolor="#cc99ff" stroked="f" o:allowincell="t" style="position:absolute;left:2913;top:591;width:522;height:462;mso-wrap-style:none;v-text-anchor:middle">
                                        <v:fill o:detectmouseclick="t" type="solid" color2="#336600"/>
                                        <v:stroke color="#3465a4" joinstyle="round" endcap="flat"/>
                                        <w10:wrap type="none"/>
                                      </v:oval>
                                      <v:oval id="shape_0" fillcolor="#ffccff" stroked="f" o:allowincell="t" style="position:absolute;left:3070;top:728;width:260;height:239;mso-wrap-style:none;v-text-anchor:middle">
                                        <v:fill o:detectmouseclick="t" type="solid" color2="#003300"/>
                                        <v:stroke color="#3465a4" joinstyle="round" endcap="flat"/>
                                        <w10:wrap type="none"/>
                                      </v:oval>
                                    </v:group>
                                    <v:oval id="shape_0" fillcolor="#cc99ff" stroked="f" o:allowincell="t" style="position:absolute;left:3169;top:801;width:914;height:764;mso-wrap-style:none;v-text-anchor:middle">
                                      <v:fill o:detectmouseclick="t" type="solid" color2="#336600"/>
                                      <v:stroke color="#3465a4" joinstyle="round" endcap="flat"/>
                                      <w10:wrap type="none"/>
                                    </v:oval>
                                    <v:oval id="shape_0" fillcolor="#993300" stroked="f" o:allowincell="t" style="position:absolute;left:3393;top:1011;width:134;height:209;mso-wrap-style:none;v-text-anchor:middle">
                                      <v:fill o:detectmouseclick="t" type="solid" color2="#66ccff"/>
                                      <v:stroke color="#3465a4" joinstyle="round" endcap="flat"/>
                                      <w10:wrap type="none"/>
                                    </v:oval>
                                    <v:oval id="shape_0" fillcolor="#993300" stroked="f" o:allowincell="t" style="position:absolute;left:3709;top:1011;width:134;height:209;mso-wrap-style:none;v-text-anchor:middle">
                                      <v:fill o:detectmouseclick="t" type="solid" color2="#66ccff"/>
                                      <v:stroke color="#3465a4" joinstyle="round" endcap="flat"/>
                                      <w10:wrap type="none"/>
                                    </v:oval>
                                    <v:rect id="shape_0" coordsize="11248,21600" path="l0,21600xee" stroked="t" o:allowincell="t" style="position:absolute;left:3586;top:1177;width:74;height:284;flip:x;mso-wrap-style:none;v-text-anchor:middle;rotation:92">
                                      <v:fill o:detectmouseclick="t" on="false"/>
                                      <v:stroke color="#993300" weight="12600" joinstyle="miter" endcap="flat"/>
                                      <w10:wrap type="none"/>
                                    </v:rect>
                                    <v:group id="shape_0" style="position:absolute;left:2792;top:1191;width:509;height:288">
                                      <v:rect id="shape_0" coordsize="7635,10800" path="l0,21600xee" stroked="t" o:allowincell="t" style="position:absolute;left:2792;top:1190;width:480;height:199;flip:x;mso-wrap-style:none;v-text-anchor:middle;rotation:346">
                                        <v:fill o:detectmouseclick="t" on="false"/>
                                        <v:stroke color="#993300" weight="12600" joinstyle="miter" endcap="flat"/>
                                        <w10:wrap type="none"/>
                                      </v:rect>
                                      <v:rect id="shape_0" coordsize="7635,10800" path="l0,21600xee" stroked="t" o:allowincell="t" style="position:absolute;left:2822;top:1276;width:480;height:200;flip:x;mso-wrap-style:none;v-text-anchor:middle;rotation:8">
                                        <v:fill o:detectmouseclick="t" on="false"/>
                                        <v:stroke color="#993300" weight="1260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3933;top:1176;width:511;height:288">
                                      <v:rect id="shape_0" coordsize="7635,10800" path="l0,21600xee" stroked="t" o:allowincell="t" style="position:absolute;left:3963;top:1175;width:480;height:199;mso-wrap-style:none;v-text-anchor:middle;rotation:346">
                                        <v:fill o:detectmouseclick="t" on="false"/>
                                        <v:stroke color="#993300" weight="12600" joinstyle="miter" endcap="flat"/>
                                        <w10:wrap type="none"/>
                                      </v:rect>
                                      <v:rect id="shape_0" coordsize="7635,10800" path="l0,21600xee" stroked="t" o:allowincell="t" style="position:absolute;left:3934;top:1261;width:480;height:200;mso-wrap-style:none;v-text-anchor:middle;rotation:8">
                                        <v:fill o:detectmouseclick="t" on="false"/>
                                        <v:stroke color="#993300" weight="12600" joinstyle="miter" endcap="flat"/>
                                        <w10:wrap type="none"/>
                                      </v:rect>
                                    </v:group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16840</wp:posOffset>
                </wp:positionV>
                <wp:extent cx="2800350" cy="16002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600200"/>
                          <a:chOff x="0" y="0"/>
                          <a:chExt cx="280044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0440" cy="1600200"/>
                          </a:xfrm>
                          <a:prstGeom prst="rect">
                            <a:avLst/>
                          </a:prstGeom>
                          <a:noFill/>
                          <a:ln cap="rnd" w="38160">
                            <a:solidFill>
                              <a:srgbClr val="ccff6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20040"/>
                            <a:ext cx="18003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588600"/>
                            <a:ext cx="11811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247760"/>
                            <a:ext cx="51444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11430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こども銀行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080" y="335160"/>
                            <a:ext cx="935280" cy="722160"/>
                          </a:xfrm>
                        </wpg:grpSpPr>
                        <wps:wsp>
                          <wps:cNvSpPr/>
                          <wps:spPr>
                            <a:xfrm>
                              <a:off x="0" y="59040"/>
                              <a:ext cx="26676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70560"/>
                              <a:ext cx="26676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8080"/>
                              <a:ext cx="18936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129600"/>
                              <a:ext cx="18936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0"/>
                              <a:ext cx="590040" cy="4964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62600">
                              <a:off x="73440" y="189720"/>
                              <a:ext cx="507960" cy="412200"/>
                            </a:xfrm>
                            <a:prstGeom prst="blockArc">
                              <a:avLst>
                                <a:gd name="adj1" fmla="val 12472774"/>
                                <a:gd name="adj2" fmla="val 19927226"/>
                                <a:gd name="adj3" fmla="val 22745"/>
                              </a:avLst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65240"/>
                              <a:ext cx="66600" cy="12960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165240"/>
                              <a:ext cx="66600" cy="12960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9.2pt;width:220.5pt;height:126pt" coordorigin="108,184" coordsize="4410,2520">
                <v:rect id="shape_0" stroked="t" o:allowincell="t" style="position:absolute;left:108;top:184;width:4409;height:2519;mso-wrap-style:none;v-text-anchor:middle">
                  <v:fill o:detectmouseclick="t" on="false"/>
                  <v:stroke color="#ccff66" weight="38160" dashstyle="shortdot" joinstyle="miter" endcap="round"/>
                  <w10:wrap type="none"/>
                </v:rect>
                <v:oval id="shape_0" fillcolor="white" stroked="f" o:allowincell="t" style="position:absolute;left:210;top:688;width:2834;height:16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fillcolor="black" stroked="f" o:allowincell="t" style="position:absolute;left:732;top:1111;width:1859;height:719;mso-wrap-style:none;v-text-anchor:middle" type="_x0000_t136">
                  <v:path textpathok="t"/>
                  <v:textpath on="t" fitshape="t" string="1000" style="font-family:&quot;HGS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t" style="position:absolute;left:2521;top:2149;width:809;height:404;mso-wrap-style:none;v-text-anchor:middle" type="_x0000_t136">
                  <v:path textpathok="t"/>
                  <v:textpath on="t" fitshape="t" string="えん" style="font-family:&quot;HGS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t" style="position:absolute;left:212;top:289;width:1799;height:359;mso-wrap-style:none;v-text-anchor:middle" type="_x0000_t136">
                  <v:path textpathok="t"/>
                  <v:textpath on="t" fitshape="t" string="こども銀行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2987;top:712;width:1474;height:947">
                  <v:oval id="shape_0" fillcolor="#99ccff" stroked="f" o:allowincell="t" style="position:absolute;left:2987;top:805;width:419;height:557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oval id="shape_0" fillcolor="#99ccff" stroked="f" o:allowincell="t" style="position:absolute;left:4041;top:823;width:419;height:557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oval id="shape_0" fillcolor="#00ccff" stroked="f" o:allowincell="t" style="position:absolute;left:3092;top:898;width:297;height:371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#00ccff" stroked="f" o:allowincell="t" style="position:absolute;left:4041;top:916;width:297;height:371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#99ccff" stroked="f" o:allowincell="t" style="position:absolute;left:3250;top:712;width:928;height:781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rect id="shape_0" fillcolor="#99ccff" stroked="f" o:allowincell="t" style="position:absolute;left:3102;top:1010;width:799;height:648;mso-wrap-style:none;v-text-anchor:middle;rotation:133">
                    <v:fill o:detectmouseclick="t" type="solid" color2="#663300"/>
                    <v:stroke color="#3465a4" joinstyle="round" endcap="flat"/>
                    <w10:wrap type="none"/>
                  </v:rect>
                  <v:oval id="shape_0" fillcolor="#993300" stroked="f" o:allowincell="t" style="position:absolute;left:3495;top:972;width:104;height:203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t" style="position:absolute;left:3811;top:972;width:104;height:203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117475</wp:posOffset>
                </wp:positionV>
                <wp:extent cx="2800350" cy="160020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600200"/>
                          <a:chOff x="0" y="0"/>
                          <a:chExt cx="280044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0440" cy="1600200"/>
                          </a:xfrm>
                          <a:prstGeom prst="rect">
                            <a:avLst/>
                          </a:prstGeom>
                          <a:noFill/>
                          <a:ln cap="rnd" w="38160">
                            <a:solidFill>
                              <a:srgbClr val="ccff6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20040"/>
                            <a:ext cx="18003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588600"/>
                            <a:ext cx="11811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247760"/>
                            <a:ext cx="51444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11430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こども銀行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080" y="335160"/>
                            <a:ext cx="935280" cy="722160"/>
                          </a:xfrm>
                        </wpg:grpSpPr>
                        <wps:wsp>
                          <wps:cNvSpPr/>
                          <wps:spPr>
                            <a:xfrm>
                              <a:off x="0" y="59040"/>
                              <a:ext cx="26676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70560"/>
                              <a:ext cx="26676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8080"/>
                              <a:ext cx="18936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" y="129600"/>
                              <a:ext cx="18936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0"/>
                              <a:ext cx="590040" cy="4964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62600">
                              <a:off x="73440" y="189720"/>
                              <a:ext cx="507960" cy="412200"/>
                            </a:xfrm>
                            <a:prstGeom prst="blockArc">
                              <a:avLst>
                                <a:gd name="adj1" fmla="val 12472774"/>
                                <a:gd name="adj2" fmla="val 19927226"/>
                                <a:gd name="adj3" fmla="val 22745"/>
                              </a:avLst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65240"/>
                              <a:ext cx="66600" cy="12960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165240"/>
                              <a:ext cx="66600" cy="12960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9.25pt;width:220.5pt;height:126pt" coordorigin="123,185" coordsize="4410,2520">
                <v:rect id="shape_0" stroked="t" o:allowincell="t" style="position:absolute;left:123;top:185;width:4409;height:2519;mso-wrap-style:none;v-text-anchor:middle">
                  <v:fill o:detectmouseclick="t" on="false"/>
                  <v:stroke color="#ccff66" weight="38160" dashstyle="shortdot" joinstyle="miter" endcap="round"/>
                  <w10:wrap type="none"/>
                </v:rect>
                <v:oval id="shape_0" fillcolor="white" stroked="f" o:allowincell="t" style="position:absolute;left:225;top:689;width:2834;height:16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fillcolor="black" stroked="f" o:allowincell="t" style="position:absolute;left:747;top:1112;width:1859;height:719;mso-wrap-style:none;v-text-anchor:middle" type="_x0000_t136">
                  <v:path textpathok="t"/>
                  <v:textpath on="t" fitshape="t" string="1000" style="font-family:&quot;HGS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t" style="position:absolute;left:2535;top:2150;width:809;height:404;mso-wrap-style:none;v-text-anchor:middle" type="_x0000_t136">
                  <v:path textpathok="t"/>
                  <v:textpath on="t" fitshape="t" string="えん" style="font-family:&quot;HGS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t" style="position:absolute;left:227;top:290;width:1799;height:359;mso-wrap-style:none;v-text-anchor:middle" type="_x0000_t136">
                  <v:path textpathok="t"/>
                  <v:textpath on="t" fitshape="t" string="こども銀行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002;top:713;width:1473;height:947">
                  <v:oval id="shape_0" fillcolor="#99ccff" stroked="f" o:allowincell="t" style="position:absolute;left:3002;top:806;width:419;height:557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oval id="shape_0" fillcolor="#99ccff" stroked="f" o:allowincell="t" style="position:absolute;left:4055;top:824;width:419;height:557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oval id="shape_0" fillcolor="#00ccff" stroked="f" o:allowincell="t" style="position:absolute;left:3107;top:899;width:297;height:371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#00ccff" stroked="f" o:allowincell="t" style="position:absolute;left:4055;top:917;width:297;height:371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#99ccff" stroked="f" o:allowincell="t" style="position:absolute;left:3265;top:713;width:928;height:781;mso-wrap-style:none;v-text-anchor:middle">
                    <v:fill o:detectmouseclick="t" type="solid" color2="#663300"/>
                    <v:stroke color="#3465a4" joinstyle="round" endcap="flat"/>
                    <w10:wrap type="none"/>
                  </v:oval>
                  <v:rect id="shape_0" fillcolor="#99ccff" stroked="f" o:allowincell="t" style="position:absolute;left:3117;top:1011;width:799;height:648;mso-wrap-style:none;v-text-anchor:middle;rotation:133">
                    <v:fill o:detectmouseclick="t" type="solid" color2="#663300"/>
                    <v:stroke color="#3465a4" joinstyle="round" endcap="flat"/>
                    <w10:wrap type="none"/>
                  </v:rect>
                  <v:oval id="shape_0" fillcolor="#993300" stroked="f" o:allowincell="t" style="position:absolute;left:3510;top:973;width:104;height:203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t" style="position:absolute;left:3826;top:973;width:104;height:203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67945</wp:posOffset>
                </wp:positionH>
                <wp:positionV relativeFrom="paragraph">
                  <wp:posOffset>80645</wp:posOffset>
                </wp:positionV>
                <wp:extent cx="2800350" cy="1600200"/>
                <wp:effectExtent l="1905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600200"/>
                          <a:chOff x="0" y="0"/>
                          <a:chExt cx="280044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0440" cy="1600200"/>
                          </a:xfrm>
                          <a:prstGeom prst="rect">
                            <a:avLst/>
                          </a:prstGeom>
                          <a:noFill/>
                          <a:ln cap="rnd" w="38160">
                            <a:solidFill>
                              <a:srgbClr val="99cc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20040"/>
                            <a:ext cx="18003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588600"/>
                            <a:ext cx="11811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247760"/>
                            <a:ext cx="51444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11430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こども銀行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9440" y="202680"/>
                            <a:ext cx="87696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59400" y="147960"/>
                              <a:ext cx="784800" cy="588600"/>
                            </a:xfrm>
                            <a:prstGeom prst="ellipse">
                              <a:avLst/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68200">
                              <a:off x="46080" y="49320"/>
                              <a:ext cx="206280" cy="23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31800">
                              <a:off x="624240" y="35640"/>
                              <a:ext cx="206280" cy="23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1840" y="428400"/>
                              <a:ext cx="23508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0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4840"/>
                                <a:ext cx="388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24840"/>
                                <a:ext cx="388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6400" y="274320"/>
                              <a:ext cx="9576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274320"/>
                              <a:ext cx="9648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099800">
                              <a:off x="430920" y="486360"/>
                              <a:ext cx="417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6.35pt;width:220.5pt;height:126pt" coordorigin="107,127" coordsize="4410,2520">
                <v:rect id="shape_0" stroked="t" o:allowincell="t" style="position:absolute;left:107;top:127;width:4409;height:2519;mso-wrap-style:none;v-text-anchor:middle">
                  <v:fill o:detectmouseclick="t" on="false"/>
                  <v:stroke color="#99ccff" weight="38160" dashstyle="shortdot" joinstyle="miter" endcap="round"/>
                  <w10:wrap type="none"/>
                </v:rect>
                <v:oval id="shape_0" fillcolor="white" stroked="f" o:allowincell="t" style="position:absolute;left:209;top:631;width:2834;height:16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fillcolor="black" stroked="f" o:allowincell="t" style="position:absolute;left:731;top:1054;width:1859;height:719;mso-wrap-style:none;v-text-anchor:middle" type="_x0000_t136">
                  <v:path textpathok="t"/>
                  <v:textpath on="t" fitshape="t" string="5000" style="font-family:&quot;HGS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t" style="position:absolute;left:2519;top:2092;width:809;height:404;mso-wrap-style:none;v-text-anchor:middle" type="_x0000_t136">
                  <v:path textpathok="t"/>
                  <v:textpath on="t" fitshape="t" string="えん" style="font-family:&quot;HGS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t" style="position:absolute;left:211;top:232;width:1799;height:359;mso-wrap-style:none;v-text-anchor:middle" type="_x0000_t136">
                  <v:path textpathok="t"/>
                  <v:textpath on="t" fitshape="t" string="こども銀行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046;top:502;width:1256;height:1104">
                  <v:oval id="shape_0" fillcolor="#ffd5ff" stroked="f" o:allowincell="t" style="position:absolute;left:3066;top:679;width:1235;height:926;mso-wrap-style:none;v-text-anchor:middle">
                    <v:fill o:detectmouseclick="t" type="solid" color2="#002a00"/>
                    <v:stroke color="#3465a4" joinstyle="round" endcap="flat"/>
                    <w10:wrap type="none"/>
                  </v:oval>
                  <v:shape id="shape_0" fillcolor="#ffd5ff" stroked="f" o:allowincell="t" style="position:absolute;left:3044;top:524;width:324;height:374;mso-wrap-style:none;v-text-anchor:middle;rotation:329" type="_x0000_t5">
                    <v:fill o:detectmouseclick="t" type="solid" color2="#002a00"/>
                    <v:stroke color="#3465a4" joinstyle="round" endcap="flat"/>
                    <w10:wrap type="none"/>
                  </v:shape>
                  <v:shape id="shape_0" fillcolor="#ffd5ff" stroked="f" o:allowincell="t" style="position:absolute;left:3955;top:502;width:324;height:374;flip:x;mso-wrap-style:none;v-text-anchor:middle;rotation:329" type="_x0000_t5">
                    <v:fill o:detectmouseclick="t" type="solid" color2="#002a00"/>
                    <v:stroke color="#3465a4" joinstyle="round" endcap="flat"/>
                    <w10:wrap type="none"/>
                  </v:shape>
                  <v:group id="shape_0" style="position:absolute;left:3479;top:1121;width:370;height:179">
                    <v:oval id="shape_0" fillcolor="#ffcc99" stroked="f" o:allowincell="t" style="position:absolute;left:3479;top:1121;width:369;height:178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oval>
                    <v:oval id="shape_0" fillcolor="white" stroked="f" o:allowincell="t" style="position:absolute;left:3581;top:1160;width:60;height:9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t" style="position:absolute;left:3684;top:1160;width:60;height:9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oval id="shape_0" fillcolor="#993300" stroked="f" o:allowincell="t" style="position:absolute;left:3392;top:878;width:150;height:219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t" style="position:absolute;left:3782;top:878;width:151;height:219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rect id="shape_0" coordsize="11248,21600" path="l0,21600xee" stroked="t" o:allowincell="t" style="position:absolute;left:3650;top:1213;width:65;height:367;flip:x;mso-wrap-style:none;v-text-anchor:middle;rotation:92">
                    <v:fill o:detectmouseclick="t" on="false"/>
                    <v:stroke color="#993300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88900</wp:posOffset>
                </wp:positionV>
                <wp:extent cx="2800350" cy="1600200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600200"/>
                          <a:chOff x="0" y="0"/>
                          <a:chExt cx="280044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0440" cy="1600200"/>
                          </a:xfrm>
                          <a:prstGeom prst="rect">
                            <a:avLst/>
                          </a:prstGeom>
                          <a:noFill/>
                          <a:ln cap="rnd" w="38160">
                            <a:solidFill>
                              <a:srgbClr val="99cc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20040"/>
                            <a:ext cx="18003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588600"/>
                            <a:ext cx="11811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247760"/>
                            <a:ext cx="51444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11430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こども銀行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9440" y="202680"/>
                            <a:ext cx="87696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59400" y="147960"/>
                              <a:ext cx="784800" cy="588600"/>
                            </a:xfrm>
                            <a:prstGeom prst="ellipse">
                              <a:avLst/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68200">
                              <a:off x="46080" y="49320"/>
                              <a:ext cx="206280" cy="23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31800">
                              <a:off x="624240" y="35640"/>
                              <a:ext cx="206280" cy="23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1840" y="428400"/>
                              <a:ext cx="23508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0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4840"/>
                                <a:ext cx="388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24840"/>
                                <a:ext cx="38880" cy="6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6400" y="274320"/>
                              <a:ext cx="9576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274320"/>
                              <a:ext cx="9648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099800">
                              <a:off x="430920" y="486360"/>
                              <a:ext cx="417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7pt;width:220.5pt;height:126pt" coordorigin="108,140" coordsize="4410,2520">
                <v:rect id="shape_0" stroked="t" o:allowincell="t" style="position:absolute;left:108;top:140;width:4409;height:2519;mso-wrap-style:none;v-text-anchor:middle">
                  <v:fill o:detectmouseclick="t" on="false"/>
                  <v:stroke color="#99ccff" weight="38160" dashstyle="shortdot" joinstyle="miter" endcap="round"/>
                  <w10:wrap type="none"/>
                </v:rect>
                <v:oval id="shape_0" fillcolor="white" stroked="f" o:allowincell="t" style="position:absolute;left:210;top:644;width:2834;height:16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fillcolor="black" stroked="f" o:allowincell="t" style="position:absolute;left:732;top:1067;width:1859;height:719;mso-wrap-style:none;v-text-anchor:middle" type="_x0000_t136">
                  <v:path textpathok="t"/>
                  <v:textpath on="t" fitshape="t" string="5000" style="font-family:&quot;HGS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t" style="position:absolute;left:2521;top:2105;width:809;height:404;mso-wrap-style:none;v-text-anchor:middle" type="_x0000_t136">
                  <v:path textpathok="t"/>
                  <v:textpath on="t" fitshape="t" string="えん" style="font-family:&quot;HGS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t" style="position:absolute;left:212;top:245;width:1799;height:359;mso-wrap-style:none;v-text-anchor:middle" type="_x0000_t136">
                  <v:path textpathok="t"/>
                  <v:textpath on="t" fitshape="t" string="こども銀行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047;top:515;width:1256;height:1104">
                  <v:oval id="shape_0" fillcolor="#ffd5ff" stroked="f" o:allowincell="t" style="position:absolute;left:3067;top:692;width:1235;height:926;mso-wrap-style:none;v-text-anchor:middle">
                    <v:fill o:detectmouseclick="t" type="solid" color2="#002a00"/>
                    <v:stroke color="#3465a4" joinstyle="round" endcap="flat"/>
                    <w10:wrap type="none"/>
                  </v:oval>
                  <v:shape id="shape_0" fillcolor="#ffd5ff" stroked="f" o:allowincell="t" style="position:absolute;left:3046;top:537;width:324;height:374;mso-wrap-style:none;v-text-anchor:middle;rotation:329" type="_x0000_t5">
                    <v:fill o:detectmouseclick="t" type="solid" color2="#002a00"/>
                    <v:stroke color="#3465a4" joinstyle="round" endcap="flat"/>
                    <w10:wrap type="none"/>
                  </v:shape>
                  <v:shape id="shape_0" fillcolor="#ffd5ff" stroked="f" o:allowincell="t" style="position:absolute;left:3956;top:515;width:324;height:374;flip:x;mso-wrap-style:none;v-text-anchor:middle;rotation:329" type="_x0000_t5">
                    <v:fill o:detectmouseclick="t" type="solid" color2="#002a00"/>
                    <v:stroke color="#3465a4" joinstyle="round" endcap="flat"/>
                    <w10:wrap type="none"/>
                  </v:shape>
                  <v:group id="shape_0" style="position:absolute;left:3480;top:1134;width:370;height:179">
                    <v:oval id="shape_0" fillcolor="#ffcc99" stroked="f" o:allowincell="t" style="position:absolute;left:3480;top:1134;width:369;height:178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oval>
                    <v:oval id="shape_0" fillcolor="white" stroked="f" o:allowincell="t" style="position:absolute;left:3582;top:1173;width:60;height:9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t" style="position:absolute;left:3685;top:1173;width:60;height:9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oval id="shape_0" fillcolor="#993300" stroked="f" o:allowincell="t" style="position:absolute;left:3393;top:891;width:150;height:219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t" style="position:absolute;left:3783;top:891;width:151;height:219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rect id="shape_0" coordsize="11248,21600" path="l0,21600xee" stroked="t" o:allowincell="t" style="position:absolute;left:3651;top:1226;width:65;height:367;flip:x;mso-wrap-style:none;v-text-anchor:middle;rotation:92">
                    <v:fill o:detectmouseclick="t" on="false"/>
                    <v:stroke color="#993300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8420</wp:posOffset>
                </wp:positionH>
                <wp:positionV relativeFrom="paragraph">
                  <wp:posOffset>80645</wp:posOffset>
                </wp:positionV>
                <wp:extent cx="2800350" cy="160020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600200"/>
                          <a:chOff x="0" y="0"/>
                          <a:chExt cx="280044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0440" cy="1600200"/>
                          </a:xfrm>
                          <a:prstGeom prst="rect">
                            <a:avLst/>
                          </a:prstGeom>
                          <a:noFill/>
                          <a:ln cap="rnd" w="38160">
                            <a:solidFill>
                              <a:srgbClr val="ffcc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20040"/>
                            <a:ext cx="18003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588600"/>
                            <a:ext cx="11811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247760"/>
                            <a:ext cx="51444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え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11430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こども銀行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3880" y="294480"/>
                            <a:ext cx="1070640" cy="61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79320" y="9720"/>
                              <a:ext cx="331560" cy="294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3156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" y="87120"/>
                                <a:ext cx="1656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480" y="0"/>
                              <a:ext cx="33228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228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87120"/>
                                <a:ext cx="1656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840" y="133560"/>
                              <a:ext cx="581040" cy="48564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266760"/>
                              <a:ext cx="8568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266760"/>
                              <a:ext cx="8568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099800">
                              <a:off x="514800" y="371160"/>
                              <a:ext cx="475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248" h="21600">
                                  <a:moveTo>
                                    <a:pt x="10800" y="0"/>
                                  </a:moveTo>
                                  <a:arcTo wR="10800" hR="10800" stAng="-5400000" swAng="1094270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45600"/>
                              <a:ext cx="342360" cy="236880"/>
                            </a:xfrm>
                          </wpg:grpSpPr>
                          <wps:wsp>
                            <wps:cNvSpPr/>
                            <wps:spPr>
                              <a:xfrm flipH="1" rot="842400">
                                <a:off x="10800" y="34920"/>
                                <a:ext cx="3052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45800">
                                <a:off x="29520" y="89640"/>
                                <a:ext cx="3052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8640" y="336240"/>
                              <a:ext cx="341640" cy="236880"/>
                            </a:xfrm>
                          </wpg:grpSpPr>
                          <wps:wsp>
                            <wps:cNvSpPr/>
                            <wps:spPr>
                              <a:xfrm rot="20757600">
                                <a:off x="25560" y="34920"/>
                                <a:ext cx="3052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54200">
                                <a:off x="6840" y="89280"/>
                                <a:ext cx="3052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35" h="10800">
                                    <a:moveTo>
                                      <a:pt x="10800" y="0"/>
                                    </a:moveTo>
                                    <a:arcTo wR="10800" hR="10800" stAng="-5400000" swAng="26994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6.35pt;width:220.5pt;height:126pt" coordorigin="92,127" coordsize="4410,2520">
                <v:rect id="shape_0" stroked="t" o:allowincell="t" style="position:absolute;left:92;top:127;width:4409;height:2519;mso-wrap-style:none;v-text-anchor:middle">
                  <v:fill o:detectmouseclick="t" on="false"/>
                  <v:stroke color="#ffcc00" weight="38160" dashstyle="shortdot" joinstyle="miter" endcap="round"/>
                  <w10:wrap type="none"/>
                </v:rect>
                <v:oval id="shape_0" fillcolor="white" stroked="f" o:allowincell="t" style="position:absolute;left:194;top:631;width:2834;height:161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fillcolor="black" stroked="f" o:allowincell="t" style="position:absolute;left:716;top:1054;width:1859;height:719;mso-wrap-style:none;v-text-anchor:middle" type="_x0000_t136">
                  <v:path textpathok="t"/>
                  <v:textpath on="t" fitshape="t" string="10000" style="font-family:&quot;HGS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t" style="position:absolute;left:2504;top:2092;width:809;height:404;mso-wrap-style:none;v-text-anchor:middle" type="_x0000_t136">
                  <v:path textpathok="t"/>
                  <v:textpath on="t" fitshape="t" string="えん" style="font-family:&quot;HGS創英角ﾎﾟｯﾌﾟ体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t" style="position:absolute;left:196;top:232;width:1799;height:359;mso-wrap-style:none;v-text-anchor:middle" type="_x0000_t136">
                  <v:path textpathok="t"/>
                  <v:textpath on="t" fitshape="t" string="こども銀行" style="font-family:&quot;HG創英角ﾎﾟｯﾌﾟ体&quot;;font-size:1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2792;top:591;width:1652;height:975">
                  <v:group id="shape_0" style="position:absolute;left:3845;top:606;width:522;height:463">
                    <v:oval id="shape_0" fillcolor="#cc99ff" stroked="f" o:allowincell="t" style="position:absolute;left:3845;top:606;width:521;height:462;flip:x;mso-wrap-style:none;v-text-anchor:middle">
                      <v:fill o:detectmouseclick="t" type="solid" color2="#336600"/>
                      <v:stroke color="#3465a4" joinstyle="round" endcap="flat"/>
                      <w10:wrap type="none"/>
                    </v:oval>
                    <v:oval id="shape_0" fillcolor="#ffccff" stroked="f" o:allowincell="t" style="position:absolute;left:3950;top:743;width:260;height:239;flip:x;mso-wrap-style:none;v-text-anchor:middle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group id="shape_0" style="position:absolute;left:2913;top:591;width:523;height:463">
                    <v:oval id="shape_0" fillcolor="#cc99ff" stroked="f" o:allowincell="t" style="position:absolute;left:2913;top:591;width:522;height:462;mso-wrap-style:none;v-text-anchor:middle">
                      <v:fill o:detectmouseclick="t" type="solid" color2="#336600"/>
                      <v:stroke color="#3465a4" joinstyle="round" endcap="flat"/>
                      <w10:wrap type="none"/>
                    </v:oval>
                    <v:oval id="shape_0" fillcolor="#ffccff" stroked="f" o:allowincell="t" style="position:absolute;left:3070;top:728;width:260;height:239;mso-wrap-style:none;v-text-anchor:middle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oval id="shape_0" fillcolor="#cc99ff" stroked="f" o:allowincell="t" style="position:absolute;left:3169;top:801;width:914;height:764;mso-wrap-style:none;v-text-anchor:middle">
                    <v:fill o:detectmouseclick="t" type="solid" color2="#336600"/>
                    <v:stroke color="#3465a4" joinstyle="round" endcap="flat"/>
                    <w10:wrap type="none"/>
                  </v:oval>
                  <v:oval id="shape_0" fillcolor="#993300" stroked="f" o:allowincell="t" style="position:absolute;left:3393;top:1011;width:134;height:209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oval id="shape_0" fillcolor="#993300" stroked="f" o:allowincell="t" style="position:absolute;left:3709;top:1011;width:134;height:209;mso-wrap-style:none;v-text-anchor:middle">
                    <v:fill o:detectmouseclick="t" type="solid" color2="#66ccff"/>
                    <v:stroke color="#3465a4" joinstyle="round" endcap="flat"/>
                    <w10:wrap type="none"/>
                  </v:oval>
                  <v:rect id="shape_0" coordsize="11248,21600" path="l0,21600xee" stroked="t" o:allowincell="t" style="position:absolute;left:3586;top:1177;width:74;height:284;flip:x;mso-wrap-style:none;v-text-anchor:middle;rotation:92">
                    <v:fill o:detectmouseclick="t" on="false"/>
                    <v:stroke color="#993300" weight="12600" joinstyle="miter" endcap="flat"/>
                    <w10:wrap type="none"/>
                  </v:rect>
                  <v:group id="shape_0" style="position:absolute;left:2792;top:1191;width:509;height:288">
                    <v:rect id="shape_0" coordsize="7635,10800" path="l0,21600xee" stroked="t" o:allowincell="t" style="position:absolute;left:2792;top:1190;width:480;height:199;flip:x;mso-wrap-style:none;v-text-anchor:middle;rotation:346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size="7635,10800" path="l0,21600xee" stroked="t" o:allowincell="t" style="position:absolute;left:2822;top:1276;width:480;height:200;flip:x;mso-wrap-style:none;v-text-anchor:middle;rotation:8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  <v:group id="shape_0" style="position:absolute;left:3933;top:1176;width:511;height:288">
                    <v:rect id="shape_0" coordsize="7635,10800" path="l0,21600xee" stroked="t" o:allowincell="t" style="position:absolute;left:3963;top:1175;width:480;height:199;mso-wrap-style:none;v-text-anchor:middle;rotation:346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size="7635,10800" path="l0,21600xee" stroked="t" o:allowincell="t" style="position:absolute;left:3934;top:1261;width:480;height:200;mso-wrap-style:none;v-text-anchor:middle;rotation:8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01"/>
    <w:family w:val="roman"/>
    <w:pitch w:val="default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4:52:00Z</dcterms:created>
  <dc:creator>無料テンプレート</dc:creator>
  <dc:description/>
  <dc:language>en-US</dc:language>
  <cp:lastModifiedBy>in</cp:lastModifiedBy>
  <cp:lastPrinted>2009-03-22T16:01:00Z</cp:lastPrinted>
  <dcterms:modified xsi:type="dcterms:W3CDTF">2009-03-24T08:43:00Z</dcterms:modified>
  <cp:revision>3</cp:revision>
  <dc:subject/>
  <dc:title>お金</dc:title>
</cp:coreProperties>
</file>