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type id="_x0000_t133" coordsize="21600,21600" o:spt="133" path="m3600,l18000,qx@1@2qy@3@4l3600,21600qx@5@6qy@7@8xnsem18000,21600qx@9@6qy@10@8nfem3600,l18000,qx@1@2qy@3@4l3600,21600qx@5@6qy@7@8xnfe">
                          <v:stroke joinstyle="miter"/>
                          <v:formulas>
                            <v:f eqn="prod width 2 3"/>
                            <v:f eqn="sum 3600 18000 0"/>
                            <v:f eqn="sum 10800 0 0"/>
                            <v:f eqn="sum 0 @1 3600"/>
                            <v:f eqn="sum 10800 @2 0"/>
                            <v:f eqn="sum 0 3600 3600"/>
                            <v:f eqn="sum 0 21600 10800"/>
                            <v:f eqn="sum 3600 @5 0"/>
                            <v:f eqn="sum 0 @6 10800"/>
                            <v:f eqn="sum 0 18000 3600"/>
                            <v:f eqn="sum 3600 @9 0"/>
                          </v:formulas>
                          <v:path gradientshapeok="t" o:connecttype="rect" textboxrect="3600,0,@0,21600"/>
                        </v:shapety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025</wp:posOffset>
                      </wp:positionV>
                      <wp:extent cx="2066925" cy="1231900"/>
                      <wp:effectExtent l="635" t="0" r="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231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0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08b" stroked="f" o:allowincell="t" style="position:absolute;margin-left:15.9pt;margin-top:5.75pt;width:162.7pt;height:96.95pt;mso-wrap-style:none;v-text-anchor:middle">
                      <v:fill o:detectmouseclick="t" type="solid" color2="#002f74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4300</wp:posOffset>
                      </wp:positionV>
                      <wp:extent cx="660400" cy="1139190"/>
                      <wp:effectExtent l="127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1139040"/>
                                <a:chOff x="0" y="0"/>
                                <a:chExt cx="66024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069920"/>
                                  <a:ext cx="1627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847800"/>
                                  <a:ext cx="138960" cy="2084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6360"/>
                                  <a:ext cx="109080" cy="45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3320"/>
                                    <a:ext cx="73080" cy="1364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79920" cy="1573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30320"/>
                                    <a:ext cx="583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8320"/>
                                    <a:ext cx="102240" cy="12312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381600"/>
                                  <a:ext cx="581760" cy="527760"/>
                                </a:xfrm>
                                <a:prstGeom prst="cube">
                                  <a:avLst>
                                    <a:gd name="adj" fmla="val 24587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30560"/>
                                  <a:ext cx="364320" cy="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200"/>
                                  <a:ext cx="534600" cy="430560"/>
                                </a:xfrm>
                                <a:prstGeom prst="cube">
                                  <a:avLst>
                                    <a:gd name="adj" fmla="val 21152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180360"/>
                                  <a:ext cx="13212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2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8064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61440"/>
                                  <a:ext cx="23256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87200"/>
                                  <a:ext cx="306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208440"/>
                                  <a:ext cx="61560" cy="90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86360"/>
                                  <a:ext cx="77400" cy="138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472320"/>
                                  <a:ext cx="84960" cy="1594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604440"/>
                                  <a:ext cx="6156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" y="805680"/>
                                  <a:ext cx="108720" cy="1245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62680"/>
                                  <a:ext cx="8496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784800"/>
                                  <a:ext cx="1263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7380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62440" y="-12960"/>
                                  <a:ext cx="90000" cy="1162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pt;margin-top:7.95pt;width:52.05pt;height:90.75pt" coordorigin="2414,159" coordsize="1041,1815">
                      <v:rect id="shape_0" fillcolor="red" stroked="t" o:allowincell="t" style="position:absolute;left:2539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832;top:1865;width:255;height:10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f" o:allowincell="t" style="position:absolute;left:2905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624;top:1515;width:218;height:327;mso-wrap-style:none;v-text-anchor:middle" type="_x0000_t16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2414;top:946;width:172;height:711">
                        <v:shape id="shape_0" fillcolor="red" stroked="f" o:allowincell="t" style="position:absolute;left:2472;top:967;width:114;height:214;flip:x;mso-wrap-style:none;v-text-anchor:middle" type="_x0000_t13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27;top:946;width:125;height:247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2449;top:1151;width:91;height:376;flip:x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shape id="shape_0" fillcolor="red" stroked="f" o:allowincell="t" style="position:absolute;left:2415;top:1463;width:160;height:193;flip:x;mso-wrap-style:none;v-text-anchor:middle" type="_x0000_t133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shape id="shape_0" fillcolor="#3366ff" stroked="f" o:allowincell="t" style="position:absolute;left:2478;top:781;width:915;height:830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2576;top:858;width:573;height:8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fillcolor="#3366ff" stroked="f" o:allowincell="t" style="position:absolute;left:2502;top:234;width:841;height:677;mso-wrap-style:none;v-text-anchor:middle" type="_x0000_t16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group id="shape_0" style="position:absolute;left:2563;top:464;width:208;height:176">
                        <v:oval id="shape_0" fillcolor="silver" stroked="f" o:allowincell="t" style="position:absolute;left:2563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597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869;top:464;width:208;height:176">
                        <v:oval id="shape_0" fillcolor="silver" stroked="f" o:allowincell="t" style="position:absolute;left:2869;top:464;width:207;height:175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2903;top:495;width:126;height:11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rect id="shape_0" fillcolor="silver" stroked="f" o:allowincell="t" style="position:absolute;left:2649;top:749;width:365;height:53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silver" stroked="f" o:allowincell="t" style="position:absolute;left:3260;top:475;width:47;height:217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284;top:509;width:96;height:141;mso-wrap-style:none;v-text-anchor:middle" type="_x0000_t135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72;top:946;width:121;height:217;mso-wrap-style:none;v-text-anchor:middle" type="_x0000_t135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308;top:924;width:133;height:250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3321;top:1132;width:96;height:38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fillcolor="red" stroked="f" o:allowincell="t" style="position:absolute;left:3284;top:1449;width:170;height:195;mso-wrap-style:none;v-text-anchor:middle" type="_x0000_t133">
                        <v:fill o:detectmouseclick="t" type="solid" color2="aqua"/>
                        <v:stroke color="#3465a4" joinstyle="round" endcap="flat"/>
                        <w10:wrap type="none"/>
                      </v:shape>
                      <v:rect id="shape_0" fillcolor="#ffcc00" stroked="f" o:allowincell="t" style="position:absolute;left:2527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734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cc00" stroked="f" o:allowincell="t" style="position:absolute;left:2942;top:1066;width:133;height:25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group id="shape_0" style="position:absolute;left:2527;top:1416;width:199;height:121">
                        <v:rect id="shape_0" fillcolor="silver" stroked="f" o:allowincell="t" style="position:absolute;left:2527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568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869;top:1416;width:199;height:121">
                        <v:rect id="shape_0" fillcolor="silver" stroked="f" o:allowincell="t" style="position:absolute;left:2869;top:1416;width:198;height:120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rect id="shape_0" fillcolor="#ccffff" stroked="f" o:allowincell="t" style="position:absolute;left:2910;top:1436;width:115;height:80;mso-wrap-style:none;v-text-anchor:middle">
                          <v:fill o:detectmouseclick="t" type="solid" color2="#330000"/>
                          <v:stroke color="#3465a4" joinstyle="round" endcap="flat"/>
                          <w10:wrap type="none"/>
                        </v:rect>
                      </v:group>
                      <v:shape id="shape_0" fillcolor="#ccffff" stroked="f" o:allowincell="t" style="position:absolute;left:2828;top:160;width:141;height:182;mso-wrap-style:none;v-text-anchor:middle;rotation:270" type="_x0000_t135">
                        <v:fill o:detectmouseclick="t" type="solid" color2="#33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600075</wp:posOffset>
                      </wp:positionV>
                      <wp:extent cx="1219200" cy="314325"/>
                      <wp:effectExtent l="99695" t="199390" r="98425" b="139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S創英角ﾎﾟｯﾌﾟ体" w:hAnsi="HGS創英角ﾎﾟｯﾌﾟ体" w:eastAsia="HGS創英角ﾎﾟｯﾌﾟ体" w:cs="HGS創英角ﾎﾟｯﾌﾟ体"/>
                                      <w:lang w:eastAsia="zh-CN" w:bidi="hi-IN"/>
                                    </w:rPr>
                                    <w:t>ゲーム券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0.95pt;margin-top:47.25pt;width:95.95pt;height:2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ゲーム券</w:t>
                            </w:r>
                          </w:p>
                        </w:txbxContent>
                      </v:textbox>
                      <v:path textpathok="t"/>
                      <v:textpath on="t" fitshape="t" string="ゲーム券" style="font-family:&quot;HGS創英角ﾎﾟｯﾌﾟ体&quot;;font-size:24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FFAA2D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25:00Z</dcterms:created>
  <dc:creator>無料テンプレート</dc:creator>
  <dc:description/>
  <dc:language>en-US</dc:language>
  <cp:lastModifiedBy>in</cp:lastModifiedBy>
  <dcterms:modified xsi:type="dcterms:W3CDTF">2009-03-22T06:25:00Z</dcterms:modified>
  <cp:revision>2</cp:revision>
  <dc:subject/>
  <dc:title>ゲーム券</dc:title>
</cp:coreProperties>
</file>