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8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  <w:gridCol w:w="3968"/>
        <w:gridCol w:w="3968"/>
      </w:tblGrid>
      <w:tr>
        <w:trPr>
          <w:trHeight w:val="2160" w:hRule="exact"/>
          <w:cantSplit w:val="true"/>
        </w:trPr>
        <w:tc>
          <w:tcPr>
            <w:tcW w:w="3968" w:type="dxa"/>
            <w:tcBorders/>
            <w:shd w:fill="AFD7FF" w:val="clear"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2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110490</wp:posOffset>
                      </wp:positionV>
                      <wp:extent cx="600075" cy="342900"/>
                      <wp:effectExtent l="0" t="0" r="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28600">
                                <a:off x="0" y="0"/>
                                <a:ext cx="600120" cy="343080"/>
                              </a:xfrm>
                              <a:prstGeom prst="cloudCallout">
                                <a:avLst>
                                  <a:gd name="adj1" fmla="val 6032"/>
                                  <a:gd name="adj2" fmla="val -1209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0.9pt;margin-top:8.65pt;width:47.2pt;height:26.95pt;mso-wrap-style:none;v-text-anchor:middle;rotation: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61135</wp:posOffset>
                      </wp:positionH>
                      <wp:positionV relativeFrom="paragraph">
                        <wp:posOffset>85090</wp:posOffset>
                      </wp:positionV>
                      <wp:extent cx="858520" cy="781050"/>
                      <wp:effectExtent l="635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8600" cy="781200"/>
                                <a:chOff x="0" y="0"/>
                                <a:chExt cx="858600" cy="78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58600" cy="781200"/>
                                </a:xfrm>
                                <a:prstGeom prst="su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840" y="276120"/>
                                  <a:ext cx="65880" cy="110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276120"/>
                                  <a:ext cx="65880" cy="110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099800">
                                  <a:off x="409320" y="371880"/>
                                  <a:ext cx="39240" cy="11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248" h="21600">
                                      <a:moveTo>
                                        <a:pt x="10800" y="0"/>
                                      </a:moveTo>
                                      <a:arcTo wR="10800" hR="10800" stAng="-5400000" swAng="1094270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248" h="21600">
                                      <a:moveTo>
                                        <a:pt x="10800" y="0"/>
                                      </a:moveTo>
                                      <a:arcTo wR="10800" hR="10800" stAng="-5400000" swAng="10942704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.05pt;margin-top:6.7pt;width:67.6pt;height:61.5pt" coordorigin="2301,134" coordsize="1352,1230">
    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    <v:stroke joinstyle="miter"/>
                        <v:formulas>
                          <v:f eqn="val #0"/>
                          <v:f eqn="sum 10800 0 @0"/>
                          <v:f eqn="prod @1 3784 4096"/>
                          <v:f eqn="prod @1 1568 4096"/>
                          <v:f eqn="sum @2 10800 0"/>
                          <v:f eqn="sum @3 10800 0"/>
                          <v:f eqn="sum 10800 0 @2"/>
                          <v:f eqn="sum 10800 0 @3"/>
                          <v:f eqn="prod @1 2896 4096"/>
                          <v:f eqn="sum 10800 @8 0"/>
                          <v:f eqn="sum 10800 0 @8"/>
                          <v:f eqn="prod @6 3 4"/>
                          <v:f eqn="prod @7 3 4"/>
                          <v:f eqn="sum @11 791 0"/>
                          <v:f eqn="sum @12 791 0"/>
                          <v:f eqn="sum @12 2700 0"/>
                          <v:f eqn="sum 21600 0 @11"/>
                          <v:f eqn="sum 21600 0 @13"/>
                          <v:f eqn="sum 21600 0 @14"/>
                          <v:f eqn="sum 21600 0 @15"/>
                          <v:f eqn="val 18436"/>
                          <v:f eqn="val 3163"/>
                          <v:f eqn="sum @1 @0 0"/>
                          <v:f eqn="sum 0 10800 @1"/>
                          <v:f eqn="sum @1 @22 0"/>
                          <v:f eqn="sum @1 @23 0"/>
                          <v:f eqn="sum 0 @24 @1"/>
                          <v:f eqn="sum @1 @25 0"/>
                          <v:f eqn="sum 0 @26 @1"/>
                          <v:f eqn="sum 0 @27 @1"/>
                        </v:formulas>
                        <v:path gradientshapeok="t" o:connecttype="rect" textboxrect="@10,@10,@9,@9"/>
                        <v:handles>
                          <v:h position="@0,10800"/>
                        </v:handles>
                      </v:shapetype>
                      <v:shape id="shape_0" fillcolor="red" stroked="f" o:allowincell="t" style="position:absolute;left:2301;top:134;width:1351;height:1229;mso-wrap-style:none;v-text-anchor:middle" type="_x0000_t183">
                        <v:fill o:detectmouseclick="t" type="solid" color2="aqua"/>
                        <v:stroke color="#3465a4" joinstyle="round" endcap="flat"/>
                        <w10:wrap type="none"/>
                      </v:shape>
                      <v:oval id="shape_0" fillcolor="black" stroked="f" o:allowincell="t" style="position:absolute;left:2808;top:569;width:103;height:1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black" stroked="f" o:allowincell="t" style="position:absolute;left:3042;top:569;width:103;height:1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oval>
                      <v:rect id="shape_0" coordsize="11248,21600" path="l0,21600xee" stroked="t" o:allowincell="t" style="position:absolute;left:2945;top:720;width:61;height:181;flip:x;mso-wrap-style:none;v-text-anchor:middle;rotation:92">
                        <v:fill o:detectmouseclick="t" on="false"/>
                        <v:stroke color="black" weight="1908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4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114300</wp:posOffset>
                      </wp:positionV>
                      <wp:extent cx="333375" cy="2286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47400">
                                <a:off x="0" y="0"/>
                                <a:ext cx="333360" cy="228600"/>
                              </a:xfrm>
                              <a:prstGeom prst="cloudCallout">
                                <a:avLst>
                                  <a:gd name="adj1" fmla="val 31745"/>
                                  <a:gd name="adj2" fmla="val -1273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94.45pt;margin-top:8.95pt;width:26.2pt;height:17.95pt;mso-wrap-style:none;v-text-anchor:middle;rotation: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t" style="position:absolute;margin-left:41.95pt;margin-top:69.6pt;width:103.45pt;height:27.7pt;mso-wrap-style:none;v-text-anchor:middle" type="_x0000_t136">
                  <v:path textpathok="t"/>
                  <v:textpath on="t" fitshape="t" string="ゲーム券" style="font-family:&quot;HGP創英角ﾎﾟｯﾌﾟ体&quot;;font-size:28pt"/>
                  <v:fill o:detectmouseclick="t" type="solid" color2="white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62865</wp:posOffset>
                      </wp:positionV>
                      <wp:extent cx="2146300" cy="1242060"/>
                      <wp:effectExtent l="14605" t="14605" r="14605" b="146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6320" cy="124200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9pt;margin-top:4.95pt;width:168.95pt;height:97.75pt;mso-wrap-style:none;v-text-anchor:middle">
                      <v:fill o:detectmouseclick="t" on="false"/>
                      <v:stroke color="#3366ff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66140</wp:posOffset>
                      </wp:positionH>
                      <wp:positionV relativeFrom="paragraph">
                        <wp:posOffset>339090</wp:posOffset>
                      </wp:positionV>
                      <wp:extent cx="209550" cy="200025"/>
                      <wp:effectExtent l="0" t="127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99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#ff99cc" stroked="f" o:allowincell="t" style="position:absolute;margin-left:68.2pt;margin-top:26.7pt;width:16.45pt;height:15.7pt;mso-wrap-style:none;v-text-anchor:middle" type="_x0000_t12">
                      <v:fill o:detectmouseclick="t" type="solid" color2="#006633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567690</wp:posOffset>
                      </wp:positionV>
                      <wp:extent cx="209550" cy="200025"/>
                      <wp:effectExtent l="0" t="635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26.2pt;margin-top:44.7pt;width:16.45pt;height:15.7pt;mso-wrap-style:none;v-text-anchor:middle" type="_x0000_t12">
                      <v:fill o:detectmouseclick="t" type="solid" color2="blu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55700</wp:posOffset>
                      </wp:positionH>
                      <wp:positionV relativeFrom="paragraph">
                        <wp:posOffset>571500</wp:posOffset>
                      </wp:positionV>
                      <wp:extent cx="209550" cy="200025"/>
                      <wp:effectExtent l="0" t="635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0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teal" stroked="f" o:allowincell="t" style="position:absolute;margin-left:91pt;margin-top:45pt;width:16.45pt;height:15.7pt;mso-wrap-style:none;v-text-anchor:middle" type="_x0000_t12">
                      <v:fill o:detectmouseclick="t" type="solid" color2="#ff7f7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68" w:type="dxa"/>
            <w:tcBorders/>
            <w:shd w:fill="AFD7FF" w:val="clear"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10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110490</wp:posOffset>
                      </wp:positionV>
                      <wp:extent cx="600075" cy="342900"/>
                      <wp:effectExtent l="0" t="0" r="0" b="127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28600">
                                <a:off x="0" y="0"/>
                                <a:ext cx="600120" cy="343080"/>
                              </a:xfrm>
                              <a:prstGeom prst="cloudCallout">
                                <a:avLst>
                                  <a:gd name="adj1" fmla="val 6032"/>
                                  <a:gd name="adj2" fmla="val -1209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0.9pt;margin-top:8.65pt;width:47.2pt;height:26.95pt;mso-wrap-style:none;v-text-anchor:middle;rotation: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61135</wp:posOffset>
                      </wp:positionH>
                      <wp:positionV relativeFrom="paragraph">
                        <wp:posOffset>85090</wp:posOffset>
                      </wp:positionV>
                      <wp:extent cx="858520" cy="781050"/>
                      <wp:effectExtent l="635" t="0" r="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8600" cy="781200"/>
                                <a:chOff x="0" y="0"/>
                                <a:chExt cx="858600" cy="78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58600" cy="781200"/>
                                </a:xfrm>
                                <a:prstGeom prst="su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840" y="276120"/>
                                  <a:ext cx="65880" cy="110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276120"/>
                                  <a:ext cx="65880" cy="110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099800">
                                  <a:off x="409320" y="371880"/>
                                  <a:ext cx="39240" cy="11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248" h="21600">
                                      <a:moveTo>
                                        <a:pt x="10800" y="0"/>
                                      </a:moveTo>
                                      <a:arcTo wR="10800" hR="10800" stAng="-5400000" swAng="1094270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248" h="21600">
                                      <a:moveTo>
                                        <a:pt x="10800" y="0"/>
                                      </a:moveTo>
                                      <a:arcTo wR="10800" hR="10800" stAng="-5400000" swAng="10942704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.05pt;margin-top:6.7pt;width:67.6pt;height:61.5pt" coordorigin="2301,134" coordsize="1352,1230">
                      <v:shape id="shape_0" fillcolor="red" stroked="f" o:allowincell="t" style="position:absolute;left:2301;top:134;width:1351;height:1229;mso-wrap-style:none;v-text-anchor:middle" type="_x0000_t183">
                        <v:fill o:detectmouseclick="t" type="solid" color2="aqua"/>
                        <v:stroke color="#3465a4" joinstyle="round" endcap="flat"/>
                        <w10:wrap type="none"/>
                      </v:shape>
                      <v:oval id="shape_0" fillcolor="black" stroked="f" o:allowincell="t" style="position:absolute;left:2808;top:569;width:103;height:1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black" stroked="f" o:allowincell="t" style="position:absolute;left:3042;top:569;width:103;height:1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oval>
                      <v:rect id="shape_0" coordsize="11248,21600" path="l0,21600xee" stroked="t" o:allowincell="t" style="position:absolute;left:2945;top:720;width:61;height:181;flip:x;mso-wrap-style:none;v-text-anchor:middle;rotation:92">
                        <v:fill o:detectmouseclick="t" on="false"/>
                        <v:stroke color="black" weight="1908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12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114300</wp:posOffset>
                      </wp:positionV>
                      <wp:extent cx="333375" cy="22860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47400">
                                <a:off x="0" y="0"/>
                                <a:ext cx="333360" cy="228600"/>
                              </a:xfrm>
                              <a:prstGeom prst="cloudCallout">
                                <a:avLst>
                                  <a:gd name="adj1" fmla="val 31745"/>
                                  <a:gd name="adj2" fmla="val -1273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94.45pt;margin-top:8.95pt;width:26.2pt;height:17.95pt;mso-wrap-style:none;v-text-anchor:middle;rotation: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pict>
                <v:shape id="shape_0" fillcolor="black" stroked="f" o:allowincell="t" style="position:absolute;margin-left:41.95pt;margin-top:69.6pt;width:103.45pt;height:27.7pt;mso-wrap-style:none;v-text-anchor:middle" type="_x0000_t136">
                  <v:path textpathok="t"/>
                  <v:textpath on="t" fitshape="t" string="ゲーム券" style="font-family:&quot;HGP創英角ﾎﾟｯﾌﾟ体&quot;;font-size:28pt"/>
                  <v:fill o:detectmouseclick="t" type="solid" color2="white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62865</wp:posOffset>
                      </wp:positionV>
                      <wp:extent cx="2146300" cy="1242060"/>
                      <wp:effectExtent l="14605" t="14605" r="14605" b="146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6320" cy="124200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9pt;margin-top:4.95pt;width:168.95pt;height:97.75pt;mso-wrap-style:none;v-text-anchor:middle">
                      <v:fill o:detectmouseclick="t" on="false"/>
                      <v:stroke color="#3366ff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66140</wp:posOffset>
                      </wp:positionH>
                      <wp:positionV relativeFrom="paragraph">
                        <wp:posOffset>339090</wp:posOffset>
                      </wp:positionV>
                      <wp:extent cx="209550" cy="200025"/>
                      <wp:effectExtent l="0" t="1270" r="63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99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f" o:allowincell="t" style="position:absolute;margin-left:68.2pt;margin-top:26.7pt;width:16.45pt;height:15.7pt;mso-wrap-style:none;v-text-anchor:middle" type="_x0000_t12">
                      <v:fill o:detectmouseclick="t" type="solid" color2="#006633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567690</wp:posOffset>
                      </wp:positionV>
                      <wp:extent cx="209550" cy="200025"/>
                      <wp:effectExtent l="0" t="635" r="63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26.2pt;margin-top:44.7pt;width:16.45pt;height:15.7pt;mso-wrap-style:none;v-text-anchor:middle" type="_x0000_t12">
                      <v:fill o:detectmouseclick="t" type="solid" color2="blu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55700</wp:posOffset>
                      </wp:positionH>
                      <wp:positionV relativeFrom="paragraph">
                        <wp:posOffset>571500</wp:posOffset>
                      </wp:positionV>
                      <wp:extent cx="209550" cy="200025"/>
                      <wp:effectExtent l="0" t="635" r="63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0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teal" stroked="f" o:allowincell="t" style="position:absolute;margin-left:91pt;margin-top:45pt;width:16.45pt;height:15.7pt;mso-wrap-style:none;v-text-anchor:middle" type="_x0000_t12">
                      <v:fill o:detectmouseclick="t" type="solid" color2="#ff7f7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68" w:type="dxa"/>
            <w:tcBorders/>
            <w:shd w:fill="AFD7FF" w:val="clear"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18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110490</wp:posOffset>
                      </wp:positionV>
                      <wp:extent cx="600075" cy="342900"/>
                      <wp:effectExtent l="0" t="0" r="0" b="127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28600">
                                <a:off x="0" y="0"/>
                                <a:ext cx="600120" cy="343080"/>
                              </a:xfrm>
                              <a:prstGeom prst="cloudCallout">
                                <a:avLst>
                                  <a:gd name="adj1" fmla="val 6032"/>
                                  <a:gd name="adj2" fmla="val -1209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0.9pt;margin-top:8.65pt;width:47.2pt;height:26.95pt;mso-wrap-style:none;v-text-anchor:middle;rotation: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61135</wp:posOffset>
                      </wp:positionH>
                      <wp:positionV relativeFrom="paragraph">
                        <wp:posOffset>85090</wp:posOffset>
                      </wp:positionV>
                      <wp:extent cx="858520" cy="781050"/>
                      <wp:effectExtent l="635" t="0" r="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8600" cy="781200"/>
                                <a:chOff x="0" y="0"/>
                                <a:chExt cx="858600" cy="78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58600" cy="781200"/>
                                </a:xfrm>
                                <a:prstGeom prst="su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840" y="276120"/>
                                  <a:ext cx="65880" cy="110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276120"/>
                                  <a:ext cx="65880" cy="110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099800">
                                  <a:off x="409320" y="371880"/>
                                  <a:ext cx="39240" cy="11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248" h="21600">
                                      <a:moveTo>
                                        <a:pt x="10800" y="0"/>
                                      </a:moveTo>
                                      <a:arcTo wR="10800" hR="10800" stAng="-5400000" swAng="1094270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248" h="21600">
                                      <a:moveTo>
                                        <a:pt x="10800" y="0"/>
                                      </a:moveTo>
                                      <a:arcTo wR="10800" hR="10800" stAng="-5400000" swAng="10942704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.05pt;margin-top:6.7pt;width:67.6pt;height:61.5pt" coordorigin="2301,134" coordsize="1352,1230">
                      <v:shape id="shape_0" fillcolor="red" stroked="f" o:allowincell="t" style="position:absolute;left:2301;top:134;width:1351;height:1229;mso-wrap-style:none;v-text-anchor:middle" type="_x0000_t183">
                        <v:fill o:detectmouseclick="t" type="solid" color2="aqua"/>
                        <v:stroke color="#3465a4" joinstyle="round" endcap="flat"/>
                        <w10:wrap type="none"/>
                      </v:shape>
                      <v:oval id="shape_0" fillcolor="black" stroked="f" o:allowincell="t" style="position:absolute;left:2808;top:569;width:103;height:1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black" stroked="f" o:allowincell="t" style="position:absolute;left:3042;top:569;width:103;height:1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oval>
                      <v:rect id="shape_0" coordsize="11248,21600" path="l0,21600xee" stroked="t" o:allowincell="t" style="position:absolute;left:2945;top:720;width:61;height:181;flip:x;mso-wrap-style:none;v-text-anchor:middle;rotation:92">
                        <v:fill o:detectmouseclick="t" on="false"/>
                        <v:stroke color="black" weight="1908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20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114300</wp:posOffset>
                      </wp:positionV>
                      <wp:extent cx="333375" cy="22860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47400">
                                <a:off x="0" y="0"/>
                                <a:ext cx="333360" cy="228600"/>
                              </a:xfrm>
                              <a:prstGeom prst="cloudCallout">
                                <a:avLst>
                                  <a:gd name="adj1" fmla="val 31745"/>
                                  <a:gd name="adj2" fmla="val -1273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94.45pt;margin-top:8.95pt;width:26.2pt;height:17.95pt;mso-wrap-style:none;v-text-anchor:middle;rotation: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pict>
                <v:shape id="shape_0" fillcolor="black" stroked="f" o:allowincell="t" style="position:absolute;margin-left:41.95pt;margin-top:69.6pt;width:103.45pt;height:27.7pt;mso-wrap-style:none;v-text-anchor:middle" type="_x0000_t136">
                  <v:path textpathok="t"/>
                  <v:textpath on="t" fitshape="t" string="ゲーム券" style="font-family:&quot;HGP創英角ﾎﾟｯﾌﾟ体&quot;;font-size:28pt"/>
                  <v:fill o:detectmouseclick="t" type="solid" color2="white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62865</wp:posOffset>
                      </wp:positionV>
                      <wp:extent cx="2146300" cy="1242060"/>
                      <wp:effectExtent l="14605" t="14605" r="14605" b="146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6320" cy="124200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9pt;margin-top:4.95pt;width:168.95pt;height:97.75pt;mso-wrap-style:none;v-text-anchor:middle">
                      <v:fill o:detectmouseclick="t" on="false"/>
                      <v:stroke color="#3366ff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66140</wp:posOffset>
                      </wp:positionH>
                      <wp:positionV relativeFrom="paragraph">
                        <wp:posOffset>339090</wp:posOffset>
                      </wp:positionV>
                      <wp:extent cx="209550" cy="200025"/>
                      <wp:effectExtent l="0" t="1270" r="63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99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f" o:allowincell="t" style="position:absolute;margin-left:68.2pt;margin-top:26.7pt;width:16.45pt;height:15.7pt;mso-wrap-style:none;v-text-anchor:middle" type="_x0000_t12">
                      <v:fill o:detectmouseclick="t" type="solid" color2="#006633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567690</wp:posOffset>
                      </wp:positionV>
                      <wp:extent cx="209550" cy="200025"/>
                      <wp:effectExtent l="0" t="635" r="63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26.2pt;margin-top:44.7pt;width:16.45pt;height:15.7pt;mso-wrap-style:none;v-text-anchor:middle" type="_x0000_t12">
                      <v:fill o:detectmouseclick="t" type="solid" color2="blu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55700</wp:posOffset>
                      </wp:positionH>
                      <wp:positionV relativeFrom="paragraph">
                        <wp:posOffset>571500</wp:posOffset>
                      </wp:positionV>
                      <wp:extent cx="209550" cy="200025"/>
                      <wp:effectExtent l="0" t="635" r="63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0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teal" stroked="f" o:allowincell="t" style="position:absolute;margin-left:91pt;margin-top:45pt;width:16.45pt;height:15.7pt;mso-wrap-style:none;v-text-anchor:middle" type="_x0000_t12">
                      <v:fill o:detectmouseclick="t" type="solid" color2="#ff7f7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68" w:type="dxa"/>
            <w:tcBorders/>
            <w:shd w:fill="AFD7FF" w:val="clear"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  <w:tc>
          <w:tcPr>
            <w:tcW w:w="3968" w:type="dxa"/>
            <w:tcBorders/>
            <w:shd w:fill="AFD7FF" w:val="clear"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3968" w:type="dxa"/>
            <w:tcBorders/>
            <w:shd w:fill="AFD7FF" w:val="clear"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26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110490</wp:posOffset>
                      </wp:positionV>
                      <wp:extent cx="600075" cy="342900"/>
                      <wp:effectExtent l="0" t="0" r="0" b="127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28600">
                                <a:off x="0" y="0"/>
                                <a:ext cx="600120" cy="343080"/>
                              </a:xfrm>
                              <a:prstGeom prst="cloudCallout">
                                <a:avLst>
                                  <a:gd name="adj1" fmla="val 6032"/>
                                  <a:gd name="adj2" fmla="val -1209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0.9pt;margin-top:8.65pt;width:47.2pt;height:26.95pt;mso-wrap-style:none;v-text-anchor:middle;rotation: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61135</wp:posOffset>
                      </wp:positionH>
                      <wp:positionV relativeFrom="paragraph">
                        <wp:posOffset>85090</wp:posOffset>
                      </wp:positionV>
                      <wp:extent cx="858520" cy="781050"/>
                      <wp:effectExtent l="635" t="0" r="0" b="6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8600" cy="781200"/>
                                <a:chOff x="0" y="0"/>
                                <a:chExt cx="858600" cy="78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58600" cy="781200"/>
                                </a:xfrm>
                                <a:prstGeom prst="su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840" y="276120"/>
                                  <a:ext cx="65880" cy="110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276120"/>
                                  <a:ext cx="65880" cy="110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099800">
                                  <a:off x="409320" y="371880"/>
                                  <a:ext cx="39240" cy="11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248" h="21600">
                                      <a:moveTo>
                                        <a:pt x="10800" y="0"/>
                                      </a:moveTo>
                                      <a:arcTo wR="10800" hR="10800" stAng="-5400000" swAng="1094270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248" h="21600">
                                      <a:moveTo>
                                        <a:pt x="10800" y="0"/>
                                      </a:moveTo>
                                      <a:arcTo wR="10800" hR="10800" stAng="-5400000" swAng="10942704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.05pt;margin-top:6.7pt;width:67.6pt;height:61.5pt" coordorigin="2301,134" coordsize="1352,1230">
                      <v:shape id="shape_0" fillcolor="red" stroked="f" o:allowincell="t" style="position:absolute;left:2301;top:134;width:1351;height:1229;mso-wrap-style:none;v-text-anchor:middle" type="_x0000_t183">
                        <v:fill o:detectmouseclick="t" type="solid" color2="aqua"/>
                        <v:stroke color="#3465a4" joinstyle="round" endcap="flat"/>
                        <w10:wrap type="none"/>
                      </v:shape>
                      <v:oval id="shape_0" fillcolor="black" stroked="f" o:allowincell="t" style="position:absolute;left:2808;top:569;width:103;height:1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black" stroked="f" o:allowincell="t" style="position:absolute;left:3042;top:569;width:103;height:1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oval>
                      <v:rect id="shape_0" coordsize="11248,21600" path="l0,21600xee" stroked="t" o:allowincell="t" style="position:absolute;left:2945;top:720;width:61;height:181;flip:x;mso-wrap-style:none;v-text-anchor:middle;rotation:92">
                        <v:fill o:detectmouseclick="t" on="false"/>
                        <v:stroke color="black" weight="1908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28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114300</wp:posOffset>
                      </wp:positionV>
                      <wp:extent cx="333375" cy="22860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47400">
                                <a:off x="0" y="0"/>
                                <a:ext cx="333360" cy="228600"/>
                              </a:xfrm>
                              <a:prstGeom prst="cloudCallout">
                                <a:avLst>
                                  <a:gd name="adj1" fmla="val 31745"/>
                                  <a:gd name="adj2" fmla="val -1273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94.45pt;margin-top:8.95pt;width:26.2pt;height:17.95pt;mso-wrap-style:none;v-text-anchor:middle;rotation: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pict>
                <v:shape id="shape_0" fillcolor="black" stroked="f" o:allowincell="t" style="position:absolute;margin-left:41.95pt;margin-top:69.6pt;width:103.45pt;height:27.7pt;mso-wrap-style:none;v-text-anchor:middle" type="_x0000_t136">
                  <v:path textpathok="t"/>
                  <v:textpath on="t" fitshape="t" string="ゲーム券" style="font-family:&quot;HGP創英角ﾎﾟｯﾌﾟ体&quot;;font-size:28pt"/>
                  <v:fill o:detectmouseclick="t" type="solid" color2="white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62865</wp:posOffset>
                      </wp:positionV>
                      <wp:extent cx="2146300" cy="1242060"/>
                      <wp:effectExtent l="14605" t="14605" r="14605" b="1460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6320" cy="124200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9pt;margin-top:4.95pt;width:168.95pt;height:97.75pt;mso-wrap-style:none;v-text-anchor:middle">
                      <v:fill o:detectmouseclick="t" on="false"/>
                      <v:stroke color="#3366ff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66140</wp:posOffset>
                      </wp:positionH>
                      <wp:positionV relativeFrom="paragraph">
                        <wp:posOffset>339090</wp:posOffset>
                      </wp:positionV>
                      <wp:extent cx="209550" cy="200025"/>
                      <wp:effectExtent l="0" t="1270" r="635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99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f" o:allowincell="t" style="position:absolute;margin-left:68.2pt;margin-top:26.7pt;width:16.45pt;height:15.7pt;mso-wrap-style:none;v-text-anchor:middle" type="_x0000_t12">
                      <v:fill o:detectmouseclick="t" type="solid" color2="#006633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567690</wp:posOffset>
                      </wp:positionV>
                      <wp:extent cx="209550" cy="200025"/>
                      <wp:effectExtent l="0" t="635" r="635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26.2pt;margin-top:44.7pt;width:16.45pt;height:15.7pt;mso-wrap-style:none;v-text-anchor:middle" type="_x0000_t12">
                      <v:fill o:detectmouseclick="t" type="solid" color2="blu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155700</wp:posOffset>
                      </wp:positionH>
                      <wp:positionV relativeFrom="paragraph">
                        <wp:posOffset>571500</wp:posOffset>
                      </wp:positionV>
                      <wp:extent cx="209550" cy="200025"/>
                      <wp:effectExtent l="0" t="635" r="635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0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teal" stroked="f" o:allowincell="t" style="position:absolute;margin-left:91pt;margin-top:45pt;width:16.45pt;height:15.7pt;mso-wrap-style:none;v-text-anchor:middle" type="_x0000_t12">
                      <v:fill o:detectmouseclick="t" type="solid" color2="#ff7f7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68" w:type="dxa"/>
            <w:tcBorders/>
            <w:shd w:fill="AFD7FF" w:val="clear"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34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110490</wp:posOffset>
                      </wp:positionV>
                      <wp:extent cx="600075" cy="342900"/>
                      <wp:effectExtent l="0" t="0" r="0" b="127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28600">
                                <a:off x="0" y="0"/>
                                <a:ext cx="600120" cy="343080"/>
                              </a:xfrm>
                              <a:prstGeom prst="cloudCallout">
                                <a:avLst>
                                  <a:gd name="adj1" fmla="val 6032"/>
                                  <a:gd name="adj2" fmla="val -1209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0.9pt;margin-top:8.65pt;width:47.2pt;height:26.95pt;mso-wrap-style:none;v-text-anchor:middle;rotation: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61135</wp:posOffset>
                      </wp:positionH>
                      <wp:positionV relativeFrom="paragraph">
                        <wp:posOffset>85090</wp:posOffset>
                      </wp:positionV>
                      <wp:extent cx="858520" cy="781050"/>
                      <wp:effectExtent l="635" t="0" r="0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8600" cy="781200"/>
                                <a:chOff x="0" y="0"/>
                                <a:chExt cx="858600" cy="78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58600" cy="781200"/>
                                </a:xfrm>
                                <a:prstGeom prst="su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840" y="276120"/>
                                  <a:ext cx="65880" cy="110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276120"/>
                                  <a:ext cx="65880" cy="110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099800">
                                  <a:off x="409320" y="371880"/>
                                  <a:ext cx="39240" cy="11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248" h="21600">
                                      <a:moveTo>
                                        <a:pt x="10800" y="0"/>
                                      </a:moveTo>
                                      <a:arcTo wR="10800" hR="10800" stAng="-5400000" swAng="1094270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248" h="21600">
                                      <a:moveTo>
                                        <a:pt x="10800" y="0"/>
                                      </a:moveTo>
                                      <a:arcTo wR="10800" hR="10800" stAng="-5400000" swAng="10942704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.05pt;margin-top:6.7pt;width:67.6pt;height:61.5pt" coordorigin="2301,134" coordsize="1352,1230">
                      <v:shape id="shape_0" fillcolor="red" stroked="f" o:allowincell="t" style="position:absolute;left:2301;top:134;width:1351;height:1229;mso-wrap-style:none;v-text-anchor:middle" type="_x0000_t183">
                        <v:fill o:detectmouseclick="t" type="solid" color2="aqua"/>
                        <v:stroke color="#3465a4" joinstyle="round" endcap="flat"/>
                        <w10:wrap type="none"/>
                      </v:shape>
                      <v:oval id="shape_0" fillcolor="black" stroked="f" o:allowincell="t" style="position:absolute;left:2808;top:569;width:103;height:1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black" stroked="f" o:allowincell="t" style="position:absolute;left:3042;top:569;width:103;height:1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oval>
                      <v:rect id="shape_0" coordsize="11248,21600" path="l0,21600xee" stroked="t" o:allowincell="t" style="position:absolute;left:2945;top:720;width:61;height:181;flip:x;mso-wrap-style:none;v-text-anchor:middle;rotation:92">
                        <v:fill o:detectmouseclick="t" on="false"/>
                        <v:stroke color="black" weight="1908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36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114300</wp:posOffset>
                      </wp:positionV>
                      <wp:extent cx="333375" cy="22860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47400">
                                <a:off x="0" y="0"/>
                                <a:ext cx="333360" cy="228600"/>
                              </a:xfrm>
                              <a:prstGeom prst="cloudCallout">
                                <a:avLst>
                                  <a:gd name="adj1" fmla="val 31745"/>
                                  <a:gd name="adj2" fmla="val -1273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94.45pt;margin-top:8.95pt;width:26.2pt;height:17.95pt;mso-wrap-style:none;v-text-anchor:middle;rotation: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pict>
                <v:shape id="shape_0" fillcolor="black" stroked="f" o:allowincell="t" style="position:absolute;margin-left:41.95pt;margin-top:69.6pt;width:103.45pt;height:27.7pt;mso-wrap-style:none;v-text-anchor:middle" type="_x0000_t136">
                  <v:path textpathok="t"/>
                  <v:textpath on="t" fitshape="t" string="ゲーム券" style="font-family:&quot;HGP創英角ﾎﾟｯﾌﾟ体&quot;;font-size:28pt"/>
                  <v:fill o:detectmouseclick="t" type="solid" color2="white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62865</wp:posOffset>
                      </wp:positionV>
                      <wp:extent cx="2146300" cy="1242060"/>
                      <wp:effectExtent l="14605" t="14605" r="14605" b="1460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6320" cy="124200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9pt;margin-top:4.95pt;width:168.95pt;height:97.75pt;mso-wrap-style:none;v-text-anchor:middle">
                      <v:fill o:detectmouseclick="t" on="false"/>
                      <v:stroke color="#3366ff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66140</wp:posOffset>
                      </wp:positionH>
                      <wp:positionV relativeFrom="paragraph">
                        <wp:posOffset>339090</wp:posOffset>
                      </wp:positionV>
                      <wp:extent cx="209550" cy="200025"/>
                      <wp:effectExtent l="0" t="1270" r="63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99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f" o:allowincell="t" style="position:absolute;margin-left:68.2pt;margin-top:26.7pt;width:16.45pt;height:15.7pt;mso-wrap-style:none;v-text-anchor:middle" type="_x0000_t12">
                      <v:fill o:detectmouseclick="t" type="solid" color2="#006633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567690</wp:posOffset>
                      </wp:positionV>
                      <wp:extent cx="209550" cy="200025"/>
                      <wp:effectExtent l="0" t="635" r="635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26.2pt;margin-top:44.7pt;width:16.45pt;height:15.7pt;mso-wrap-style:none;v-text-anchor:middle" type="_x0000_t12">
                      <v:fill o:detectmouseclick="t" type="solid" color2="blu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155700</wp:posOffset>
                      </wp:positionH>
                      <wp:positionV relativeFrom="paragraph">
                        <wp:posOffset>571500</wp:posOffset>
                      </wp:positionV>
                      <wp:extent cx="209550" cy="200025"/>
                      <wp:effectExtent l="0" t="635" r="635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0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teal" stroked="f" o:allowincell="t" style="position:absolute;margin-left:91pt;margin-top:45pt;width:16.45pt;height:15.7pt;mso-wrap-style:none;v-text-anchor:middle" type="_x0000_t12">
                      <v:fill o:detectmouseclick="t" type="solid" color2="#ff7f7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68" w:type="dxa"/>
            <w:tcBorders/>
            <w:shd w:fill="AFD7FF" w:val="clear"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42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110490</wp:posOffset>
                      </wp:positionV>
                      <wp:extent cx="600075" cy="342900"/>
                      <wp:effectExtent l="0" t="0" r="0" b="127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28600">
                                <a:off x="0" y="0"/>
                                <a:ext cx="600120" cy="343080"/>
                              </a:xfrm>
                              <a:prstGeom prst="cloudCallout">
                                <a:avLst>
                                  <a:gd name="adj1" fmla="val 6032"/>
                                  <a:gd name="adj2" fmla="val -1209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0.9pt;margin-top:8.65pt;width:47.2pt;height:26.95pt;mso-wrap-style:none;v-text-anchor:middle;rotation: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61135</wp:posOffset>
                      </wp:positionH>
                      <wp:positionV relativeFrom="paragraph">
                        <wp:posOffset>85090</wp:posOffset>
                      </wp:positionV>
                      <wp:extent cx="858520" cy="781050"/>
                      <wp:effectExtent l="635" t="0" r="0" b="63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8600" cy="781200"/>
                                <a:chOff x="0" y="0"/>
                                <a:chExt cx="858600" cy="78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58600" cy="781200"/>
                                </a:xfrm>
                                <a:prstGeom prst="su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840" y="276120"/>
                                  <a:ext cx="65880" cy="110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276120"/>
                                  <a:ext cx="65880" cy="110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099800">
                                  <a:off x="409320" y="371880"/>
                                  <a:ext cx="39240" cy="11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248" h="21600">
                                      <a:moveTo>
                                        <a:pt x="10800" y="0"/>
                                      </a:moveTo>
                                      <a:arcTo wR="10800" hR="10800" stAng="-5400000" swAng="1094270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248" h="21600">
                                      <a:moveTo>
                                        <a:pt x="10800" y="0"/>
                                      </a:moveTo>
                                      <a:arcTo wR="10800" hR="10800" stAng="-5400000" swAng="10942704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.05pt;margin-top:6.7pt;width:67.6pt;height:61.5pt" coordorigin="2301,134" coordsize="1352,1230">
                      <v:shape id="shape_0" fillcolor="red" stroked="f" o:allowincell="t" style="position:absolute;left:2301;top:134;width:1351;height:1229;mso-wrap-style:none;v-text-anchor:middle" type="_x0000_t183">
                        <v:fill o:detectmouseclick="t" type="solid" color2="aqua"/>
                        <v:stroke color="#3465a4" joinstyle="round" endcap="flat"/>
                        <w10:wrap type="none"/>
                      </v:shape>
                      <v:oval id="shape_0" fillcolor="black" stroked="f" o:allowincell="t" style="position:absolute;left:2808;top:569;width:103;height:1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black" stroked="f" o:allowincell="t" style="position:absolute;left:3042;top:569;width:103;height:1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oval>
                      <v:rect id="shape_0" coordsize="11248,21600" path="l0,21600xee" stroked="t" o:allowincell="t" style="position:absolute;left:2945;top:720;width:61;height:181;flip:x;mso-wrap-style:none;v-text-anchor:middle;rotation:92">
                        <v:fill o:detectmouseclick="t" on="false"/>
                        <v:stroke color="black" weight="1908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44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114300</wp:posOffset>
                      </wp:positionV>
                      <wp:extent cx="333375" cy="228600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47400">
                                <a:off x="0" y="0"/>
                                <a:ext cx="333360" cy="228600"/>
                              </a:xfrm>
                              <a:prstGeom prst="cloudCallout">
                                <a:avLst>
                                  <a:gd name="adj1" fmla="val 31745"/>
                                  <a:gd name="adj2" fmla="val -1273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94.45pt;margin-top:8.95pt;width:26.2pt;height:17.95pt;mso-wrap-style:none;v-text-anchor:middle;rotation: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pict>
                <v:shape id="shape_0" fillcolor="black" stroked="f" o:allowincell="t" style="position:absolute;margin-left:41.95pt;margin-top:69.6pt;width:103.45pt;height:27.7pt;mso-wrap-style:none;v-text-anchor:middle" type="_x0000_t136">
                  <v:path textpathok="t"/>
                  <v:textpath on="t" fitshape="t" string="ゲーム券" style="font-family:&quot;HGP創英角ﾎﾟｯﾌﾟ体&quot;;font-size:28pt"/>
                  <v:fill o:detectmouseclick="t" type="solid" color2="white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62865</wp:posOffset>
                      </wp:positionV>
                      <wp:extent cx="2146300" cy="1242060"/>
                      <wp:effectExtent l="14605" t="14605" r="14605" b="1460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6320" cy="124200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9pt;margin-top:4.95pt;width:168.95pt;height:97.75pt;mso-wrap-style:none;v-text-anchor:middle">
                      <v:fill o:detectmouseclick="t" on="false"/>
                      <v:stroke color="#3366ff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66140</wp:posOffset>
                      </wp:positionH>
                      <wp:positionV relativeFrom="paragraph">
                        <wp:posOffset>339090</wp:posOffset>
                      </wp:positionV>
                      <wp:extent cx="209550" cy="200025"/>
                      <wp:effectExtent l="0" t="1270" r="635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99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f" o:allowincell="t" style="position:absolute;margin-left:68.2pt;margin-top:26.7pt;width:16.45pt;height:15.7pt;mso-wrap-style:none;v-text-anchor:middle" type="_x0000_t12">
                      <v:fill o:detectmouseclick="t" type="solid" color2="#006633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567690</wp:posOffset>
                      </wp:positionV>
                      <wp:extent cx="209550" cy="200025"/>
                      <wp:effectExtent l="0" t="635" r="635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26.2pt;margin-top:44.7pt;width:16.45pt;height:15.7pt;mso-wrap-style:none;v-text-anchor:middle" type="_x0000_t12">
                      <v:fill o:detectmouseclick="t" type="solid" color2="blu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155700</wp:posOffset>
                      </wp:positionH>
                      <wp:positionV relativeFrom="paragraph">
                        <wp:posOffset>571500</wp:posOffset>
                      </wp:positionV>
                      <wp:extent cx="209550" cy="200025"/>
                      <wp:effectExtent l="0" t="635" r="635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0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teal" stroked="f" o:allowincell="t" style="position:absolute;margin-left:91pt;margin-top:45pt;width:16.45pt;height:15.7pt;mso-wrap-style:none;v-text-anchor:middle" type="_x0000_t12">
                      <v:fill o:detectmouseclick="t" type="solid" color2="#ff7f7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68" w:type="dxa"/>
            <w:tcBorders/>
            <w:shd w:fill="AFD7FF" w:val="clear"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  <w:tc>
          <w:tcPr>
            <w:tcW w:w="3968" w:type="dxa"/>
            <w:tcBorders/>
            <w:shd w:fill="AFD7FF" w:val="clear"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3968" w:type="dxa"/>
            <w:tcBorders/>
            <w:shd w:fill="AFD7FF" w:val="clear"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50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110490</wp:posOffset>
                      </wp:positionV>
                      <wp:extent cx="600075" cy="342900"/>
                      <wp:effectExtent l="0" t="0" r="0" b="127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28600">
                                <a:off x="0" y="0"/>
                                <a:ext cx="600120" cy="343080"/>
                              </a:xfrm>
                              <a:prstGeom prst="cloudCallout">
                                <a:avLst>
                                  <a:gd name="adj1" fmla="val 6032"/>
                                  <a:gd name="adj2" fmla="val -1209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0.9pt;margin-top:8.65pt;width:47.2pt;height:26.95pt;mso-wrap-style:none;v-text-anchor:middle;rotation: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461135</wp:posOffset>
                      </wp:positionH>
                      <wp:positionV relativeFrom="paragraph">
                        <wp:posOffset>85090</wp:posOffset>
                      </wp:positionV>
                      <wp:extent cx="858520" cy="781050"/>
                      <wp:effectExtent l="635" t="0" r="0" b="63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8600" cy="781200"/>
                                <a:chOff x="0" y="0"/>
                                <a:chExt cx="858600" cy="78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58600" cy="781200"/>
                                </a:xfrm>
                                <a:prstGeom prst="su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840" y="276120"/>
                                  <a:ext cx="65880" cy="110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276120"/>
                                  <a:ext cx="65880" cy="110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099800">
                                  <a:off x="409320" y="371880"/>
                                  <a:ext cx="39240" cy="11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248" h="21600">
                                      <a:moveTo>
                                        <a:pt x="10800" y="0"/>
                                      </a:moveTo>
                                      <a:arcTo wR="10800" hR="10800" stAng="-5400000" swAng="1094270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248" h="21600">
                                      <a:moveTo>
                                        <a:pt x="10800" y="0"/>
                                      </a:moveTo>
                                      <a:arcTo wR="10800" hR="10800" stAng="-5400000" swAng="10942704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.05pt;margin-top:6.7pt;width:67.6pt;height:61.5pt" coordorigin="2301,134" coordsize="1352,1230">
                      <v:shape id="shape_0" fillcolor="red" stroked="f" o:allowincell="t" style="position:absolute;left:2301;top:134;width:1351;height:1229;mso-wrap-style:none;v-text-anchor:middle" type="_x0000_t183">
                        <v:fill o:detectmouseclick="t" type="solid" color2="aqua"/>
                        <v:stroke color="#3465a4" joinstyle="round" endcap="flat"/>
                        <w10:wrap type="none"/>
                      </v:shape>
                      <v:oval id="shape_0" fillcolor="black" stroked="f" o:allowincell="t" style="position:absolute;left:2808;top:569;width:103;height:1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black" stroked="f" o:allowincell="t" style="position:absolute;left:3042;top:569;width:103;height:1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oval>
                      <v:rect id="shape_0" coordsize="11248,21600" path="l0,21600xee" stroked="t" o:allowincell="t" style="position:absolute;left:2945;top:720;width:61;height:181;flip:x;mso-wrap-style:none;v-text-anchor:middle;rotation:92">
                        <v:fill o:detectmouseclick="t" on="false"/>
                        <v:stroke color="black" weight="1908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52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114300</wp:posOffset>
                      </wp:positionV>
                      <wp:extent cx="333375" cy="228600"/>
                      <wp:effectExtent l="0" t="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47400">
                                <a:off x="0" y="0"/>
                                <a:ext cx="333360" cy="228600"/>
                              </a:xfrm>
                              <a:prstGeom prst="cloudCallout">
                                <a:avLst>
                                  <a:gd name="adj1" fmla="val 31745"/>
                                  <a:gd name="adj2" fmla="val -1273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94.45pt;margin-top:8.95pt;width:26.2pt;height:17.95pt;mso-wrap-style:none;v-text-anchor:middle;rotation: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pict>
                <v:shape id="shape_0" fillcolor="black" stroked="f" o:allowincell="t" style="position:absolute;margin-left:41.95pt;margin-top:69.6pt;width:103.45pt;height:27.7pt;mso-wrap-style:none;v-text-anchor:middle" type="_x0000_t136">
                  <v:path textpathok="t"/>
                  <v:textpath on="t" fitshape="t" string="ゲーム券" style="font-family:&quot;HGP創英角ﾎﾟｯﾌﾟ体&quot;;font-size:28pt"/>
                  <v:fill o:detectmouseclick="t" type="solid" color2="white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62865</wp:posOffset>
                      </wp:positionV>
                      <wp:extent cx="2146300" cy="1242060"/>
                      <wp:effectExtent l="14605" t="14605" r="14605" b="1460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6320" cy="124200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9pt;margin-top:4.95pt;width:168.95pt;height:97.75pt;mso-wrap-style:none;v-text-anchor:middle">
                      <v:fill o:detectmouseclick="t" on="false"/>
                      <v:stroke color="#3366ff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66140</wp:posOffset>
                      </wp:positionH>
                      <wp:positionV relativeFrom="paragraph">
                        <wp:posOffset>339090</wp:posOffset>
                      </wp:positionV>
                      <wp:extent cx="209550" cy="200025"/>
                      <wp:effectExtent l="0" t="1270" r="635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99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f" o:allowincell="t" style="position:absolute;margin-left:68.2pt;margin-top:26.7pt;width:16.45pt;height:15.7pt;mso-wrap-style:none;v-text-anchor:middle" type="_x0000_t12">
                      <v:fill o:detectmouseclick="t" type="solid" color2="#006633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567690</wp:posOffset>
                      </wp:positionV>
                      <wp:extent cx="209550" cy="200025"/>
                      <wp:effectExtent l="0" t="635" r="635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26.2pt;margin-top:44.7pt;width:16.45pt;height:15.7pt;mso-wrap-style:none;v-text-anchor:middle" type="_x0000_t12">
                      <v:fill o:detectmouseclick="t" type="solid" color2="blu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155700</wp:posOffset>
                      </wp:positionH>
                      <wp:positionV relativeFrom="paragraph">
                        <wp:posOffset>571500</wp:posOffset>
                      </wp:positionV>
                      <wp:extent cx="209550" cy="200025"/>
                      <wp:effectExtent l="0" t="635" r="635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0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teal" stroked="f" o:allowincell="t" style="position:absolute;margin-left:91pt;margin-top:45pt;width:16.45pt;height:15.7pt;mso-wrap-style:none;v-text-anchor:middle" type="_x0000_t12">
                      <v:fill o:detectmouseclick="t" type="solid" color2="#ff7f7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68" w:type="dxa"/>
            <w:tcBorders/>
            <w:shd w:fill="AFD7FF" w:val="clear"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58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110490</wp:posOffset>
                      </wp:positionV>
                      <wp:extent cx="600075" cy="342900"/>
                      <wp:effectExtent l="0" t="0" r="0" b="127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28600">
                                <a:off x="0" y="0"/>
                                <a:ext cx="600120" cy="343080"/>
                              </a:xfrm>
                              <a:prstGeom prst="cloudCallout">
                                <a:avLst>
                                  <a:gd name="adj1" fmla="val 6032"/>
                                  <a:gd name="adj2" fmla="val -1209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0.9pt;margin-top:8.65pt;width:47.2pt;height:26.95pt;mso-wrap-style:none;v-text-anchor:middle;rotation: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461135</wp:posOffset>
                      </wp:positionH>
                      <wp:positionV relativeFrom="paragraph">
                        <wp:posOffset>85090</wp:posOffset>
                      </wp:positionV>
                      <wp:extent cx="858520" cy="781050"/>
                      <wp:effectExtent l="635" t="0" r="0" b="63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8600" cy="781200"/>
                                <a:chOff x="0" y="0"/>
                                <a:chExt cx="858600" cy="78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58600" cy="781200"/>
                                </a:xfrm>
                                <a:prstGeom prst="su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840" y="276120"/>
                                  <a:ext cx="65880" cy="110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276120"/>
                                  <a:ext cx="65880" cy="110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099800">
                                  <a:off x="409320" y="371880"/>
                                  <a:ext cx="39240" cy="11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248" h="21600">
                                      <a:moveTo>
                                        <a:pt x="10800" y="0"/>
                                      </a:moveTo>
                                      <a:arcTo wR="10800" hR="10800" stAng="-5400000" swAng="1094270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248" h="21600">
                                      <a:moveTo>
                                        <a:pt x="10800" y="0"/>
                                      </a:moveTo>
                                      <a:arcTo wR="10800" hR="10800" stAng="-5400000" swAng="10942704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.05pt;margin-top:6.7pt;width:67.6pt;height:61.5pt" coordorigin="2301,134" coordsize="1352,1230">
                      <v:shape id="shape_0" fillcolor="red" stroked="f" o:allowincell="t" style="position:absolute;left:2301;top:134;width:1351;height:1229;mso-wrap-style:none;v-text-anchor:middle" type="_x0000_t183">
                        <v:fill o:detectmouseclick="t" type="solid" color2="aqua"/>
                        <v:stroke color="#3465a4" joinstyle="round" endcap="flat"/>
                        <w10:wrap type="none"/>
                      </v:shape>
                      <v:oval id="shape_0" fillcolor="black" stroked="f" o:allowincell="t" style="position:absolute;left:2808;top:569;width:103;height:1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black" stroked="f" o:allowincell="t" style="position:absolute;left:3042;top:569;width:103;height:1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oval>
                      <v:rect id="shape_0" coordsize="11248,21600" path="l0,21600xee" stroked="t" o:allowincell="t" style="position:absolute;left:2945;top:720;width:61;height:181;flip:x;mso-wrap-style:none;v-text-anchor:middle;rotation:92">
                        <v:fill o:detectmouseclick="t" on="false"/>
                        <v:stroke color="black" weight="1908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60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114300</wp:posOffset>
                      </wp:positionV>
                      <wp:extent cx="333375" cy="228600"/>
                      <wp:effectExtent l="0" t="0" r="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47400">
                                <a:off x="0" y="0"/>
                                <a:ext cx="333360" cy="228600"/>
                              </a:xfrm>
                              <a:prstGeom prst="cloudCallout">
                                <a:avLst>
                                  <a:gd name="adj1" fmla="val 31745"/>
                                  <a:gd name="adj2" fmla="val -1273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94.45pt;margin-top:8.95pt;width:26.2pt;height:17.95pt;mso-wrap-style:none;v-text-anchor:middle;rotation: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pict>
                <v:shape id="shape_0" fillcolor="black" stroked="f" o:allowincell="t" style="position:absolute;margin-left:41.95pt;margin-top:69.6pt;width:103.45pt;height:27.7pt;mso-wrap-style:none;v-text-anchor:middle" type="_x0000_t136">
                  <v:path textpathok="t"/>
                  <v:textpath on="t" fitshape="t" string="ゲーム券" style="font-family:&quot;HGP創英角ﾎﾟｯﾌﾟ体&quot;;font-size:28pt"/>
                  <v:fill o:detectmouseclick="t" type="solid" color2="white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62865</wp:posOffset>
                      </wp:positionV>
                      <wp:extent cx="2146300" cy="1242060"/>
                      <wp:effectExtent l="14605" t="14605" r="14605" b="1460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6320" cy="124200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9pt;margin-top:4.95pt;width:168.95pt;height:97.75pt;mso-wrap-style:none;v-text-anchor:middle">
                      <v:fill o:detectmouseclick="t" on="false"/>
                      <v:stroke color="#3366ff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866140</wp:posOffset>
                      </wp:positionH>
                      <wp:positionV relativeFrom="paragraph">
                        <wp:posOffset>339090</wp:posOffset>
                      </wp:positionV>
                      <wp:extent cx="209550" cy="200025"/>
                      <wp:effectExtent l="0" t="1270" r="635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99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f" o:allowincell="t" style="position:absolute;margin-left:68.2pt;margin-top:26.7pt;width:16.45pt;height:15.7pt;mso-wrap-style:none;v-text-anchor:middle" type="_x0000_t12">
                      <v:fill o:detectmouseclick="t" type="solid" color2="#006633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567690</wp:posOffset>
                      </wp:positionV>
                      <wp:extent cx="209550" cy="200025"/>
                      <wp:effectExtent l="0" t="635" r="635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26.2pt;margin-top:44.7pt;width:16.45pt;height:15.7pt;mso-wrap-style:none;v-text-anchor:middle" type="_x0000_t12">
                      <v:fill o:detectmouseclick="t" type="solid" color2="blu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155700</wp:posOffset>
                      </wp:positionH>
                      <wp:positionV relativeFrom="paragraph">
                        <wp:posOffset>571500</wp:posOffset>
                      </wp:positionV>
                      <wp:extent cx="209550" cy="200025"/>
                      <wp:effectExtent l="0" t="635" r="635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0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teal" stroked="f" o:allowincell="t" style="position:absolute;margin-left:91pt;margin-top:45pt;width:16.45pt;height:15.7pt;mso-wrap-style:none;v-text-anchor:middle" type="_x0000_t12">
                      <v:fill o:detectmouseclick="t" type="solid" color2="#ff7f7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68" w:type="dxa"/>
            <w:tcBorders/>
            <w:shd w:fill="AFD7FF" w:val="clear"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66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110490</wp:posOffset>
                      </wp:positionV>
                      <wp:extent cx="600075" cy="342900"/>
                      <wp:effectExtent l="0" t="0" r="0" b="127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28600">
                                <a:off x="0" y="0"/>
                                <a:ext cx="600120" cy="343080"/>
                              </a:xfrm>
                              <a:prstGeom prst="cloudCallout">
                                <a:avLst>
                                  <a:gd name="adj1" fmla="val 6032"/>
                                  <a:gd name="adj2" fmla="val -1209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0.9pt;margin-top:8.65pt;width:47.2pt;height:26.95pt;mso-wrap-style:none;v-text-anchor:middle;rotation: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461135</wp:posOffset>
                      </wp:positionH>
                      <wp:positionV relativeFrom="paragraph">
                        <wp:posOffset>85090</wp:posOffset>
                      </wp:positionV>
                      <wp:extent cx="858520" cy="781050"/>
                      <wp:effectExtent l="635" t="0" r="0" b="63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8600" cy="781200"/>
                                <a:chOff x="0" y="0"/>
                                <a:chExt cx="858600" cy="78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58600" cy="781200"/>
                                </a:xfrm>
                                <a:prstGeom prst="su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840" y="276120"/>
                                  <a:ext cx="65880" cy="110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276120"/>
                                  <a:ext cx="65880" cy="110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099800">
                                  <a:off x="409320" y="371880"/>
                                  <a:ext cx="39240" cy="11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248" h="21600">
                                      <a:moveTo>
                                        <a:pt x="10800" y="0"/>
                                      </a:moveTo>
                                      <a:arcTo wR="10800" hR="10800" stAng="-5400000" swAng="1094270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248" h="21600">
                                      <a:moveTo>
                                        <a:pt x="10800" y="0"/>
                                      </a:moveTo>
                                      <a:arcTo wR="10800" hR="10800" stAng="-5400000" swAng="10942704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.05pt;margin-top:6.7pt;width:67.6pt;height:61.5pt" coordorigin="2301,134" coordsize="1352,1230">
                      <v:shape id="shape_0" fillcolor="red" stroked="f" o:allowincell="t" style="position:absolute;left:2301;top:134;width:1351;height:1229;mso-wrap-style:none;v-text-anchor:middle" type="_x0000_t183">
                        <v:fill o:detectmouseclick="t" type="solid" color2="aqua"/>
                        <v:stroke color="#3465a4" joinstyle="round" endcap="flat"/>
                        <w10:wrap type="none"/>
                      </v:shape>
                      <v:oval id="shape_0" fillcolor="black" stroked="f" o:allowincell="t" style="position:absolute;left:2808;top:569;width:103;height:1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black" stroked="f" o:allowincell="t" style="position:absolute;left:3042;top:569;width:103;height:1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oval>
                      <v:rect id="shape_0" coordsize="11248,21600" path="l0,21600xee" stroked="t" o:allowincell="t" style="position:absolute;left:2945;top:720;width:61;height:181;flip:x;mso-wrap-style:none;v-text-anchor:middle;rotation:92">
                        <v:fill o:detectmouseclick="t" on="false"/>
                        <v:stroke color="black" weight="1908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68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114300</wp:posOffset>
                      </wp:positionV>
                      <wp:extent cx="333375" cy="228600"/>
                      <wp:effectExtent l="0" t="0" r="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47400">
                                <a:off x="0" y="0"/>
                                <a:ext cx="333360" cy="228600"/>
                              </a:xfrm>
                              <a:prstGeom prst="cloudCallout">
                                <a:avLst>
                                  <a:gd name="adj1" fmla="val 31745"/>
                                  <a:gd name="adj2" fmla="val -1273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94.45pt;margin-top:8.95pt;width:26.2pt;height:17.95pt;mso-wrap-style:none;v-text-anchor:middle;rotation: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pict>
                <v:shape id="shape_0" fillcolor="black" stroked="f" o:allowincell="t" style="position:absolute;margin-left:41.95pt;margin-top:69.6pt;width:103.45pt;height:27.7pt;mso-wrap-style:none;v-text-anchor:middle" type="_x0000_t136">
                  <v:path textpathok="t"/>
                  <v:textpath on="t" fitshape="t" string="ゲーム券" style="font-family:&quot;HGP創英角ﾎﾟｯﾌﾟ体&quot;;font-size:28pt"/>
                  <v:fill o:detectmouseclick="t" type="solid" color2="white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62865</wp:posOffset>
                      </wp:positionV>
                      <wp:extent cx="2146300" cy="1242060"/>
                      <wp:effectExtent l="14605" t="14605" r="14605" b="1460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6320" cy="124200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9pt;margin-top:4.95pt;width:168.95pt;height:97.75pt;mso-wrap-style:none;v-text-anchor:middle">
                      <v:fill o:detectmouseclick="t" on="false"/>
                      <v:stroke color="#3366ff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866140</wp:posOffset>
                      </wp:positionH>
                      <wp:positionV relativeFrom="paragraph">
                        <wp:posOffset>339090</wp:posOffset>
                      </wp:positionV>
                      <wp:extent cx="209550" cy="200025"/>
                      <wp:effectExtent l="0" t="1270" r="635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99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f" o:allowincell="t" style="position:absolute;margin-left:68.2pt;margin-top:26.7pt;width:16.45pt;height:15.7pt;mso-wrap-style:none;v-text-anchor:middle" type="_x0000_t12">
                      <v:fill o:detectmouseclick="t" type="solid" color2="#006633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567690</wp:posOffset>
                      </wp:positionV>
                      <wp:extent cx="209550" cy="200025"/>
                      <wp:effectExtent l="0" t="635" r="635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26.2pt;margin-top:44.7pt;width:16.45pt;height:15.7pt;mso-wrap-style:none;v-text-anchor:middle" type="_x0000_t12">
                      <v:fill o:detectmouseclick="t" type="solid" color2="blu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155700</wp:posOffset>
                      </wp:positionH>
                      <wp:positionV relativeFrom="paragraph">
                        <wp:posOffset>571500</wp:posOffset>
                      </wp:positionV>
                      <wp:extent cx="209550" cy="200025"/>
                      <wp:effectExtent l="0" t="635" r="635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0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teal" stroked="f" o:allowincell="t" style="position:absolute;margin-left:91pt;margin-top:45pt;width:16.45pt;height:15.7pt;mso-wrap-style:none;v-text-anchor:middle" type="_x0000_t12">
                      <v:fill o:detectmouseclick="t" type="solid" color2="#ff7f7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68" w:type="dxa"/>
            <w:tcBorders/>
            <w:shd w:fill="AFD7FF" w:val="clear"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  <w:tc>
          <w:tcPr>
            <w:tcW w:w="3968" w:type="dxa"/>
            <w:tcBorders/>
            <w:shd w:fill="AFD7FF" w:val="clear"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3968" w:type="dxa"/>
            <w:tcBorders/>
            <w:shd w:fill="AFD7FF" w:val="clear"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74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110490</wp:posOffset>
                      </wp:positionV>
                      <wp:extent cx="600075" cy="342900"/>
                      <wp:effectExtent l="0" t="0" r="0" b="127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28600">
                                <a:off x="0" y="0"/>
                                <a:ext cx="600120" cy="343080"/>
                              </a:xfrm>
                              <a:prstGeom prst="cloudCallout">
                                <a:avLst>
                                  <a:gd name="adj1" fmla="val 6032"/>
                                  <a:gd name="adj2" fmla="val -1209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0.9pt;margin-top:8.65pt;width:47.2pt;height:26.95pt;mso-wrap-style:none;v-text-anchor:middle;rotation: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461135</wp:posOffset>
                      </wp:positionH>
                      <wp:positionV relativeFrom="paragraph">
                        <wp:posOffset>85090</wp:posOffset>
                      </wp:positionV>
                      <wp:extent cx="858520" cy="781050"/>
                      <wp:effectExtent l="635" t="0" r="0" b="63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8600" cy="781200"/>
                                <a:chOff x="0" y="0"/>
                                <a:chExt cx="858600" cy="78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58600" cy="781200"/>
                                </a:xfrm>
                                <a:prstGeom prst="su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840" y="276120"/>
                                  <a:ext cx="65880" cy="110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276120"/>
                                  <a:ext cx="65880" cy="110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099800">
                                  <a:off x="409320" y="371880"/>
                                  <a:ext cx="39240" cy="11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248" h="21600">
                                      <a:moveTo>
                                        <a:pt x="10800" y="0"/>
                                      </a:moveTo>
                                      <a:arcTo wR="10800" hR="10800" stAng="-5400000" swAng="1094270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248" h="21600">
                                      <a:moveTo>
                                        <a:pt x="10800" y="0"/>
                                      </a:moveTo>
                                      <a:arcTo wR="10800" hR="10800" stAng="-5400000" swAng="10942704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.05pt;margin-top:6.7pt;width:67.6pt;height:61.5pt" coordorigin="2301,134" coordsize="1352,1230">
                      <v:shape id="shape_0" fillcolor="red" stroked="f" o:allowincell="t" style="position:absolute;left:2301;top:134;width:1351;height:1229;mso-wrap-style:none;v-text-anchor:middle" type="_x0000_t183">
                        <v:fill o:detectmouseclick="t" type="solid" color2="aqua"/>
                        <v:stroke color="#3465a4" joinstyle="round" endcap="flat"/>
                        <w10:wrap type="none"/>
                      </v:shape>
                      <v:oval id="shape_0" fillcolor="black" stroked="f" o:allowincell="t" style="position:absolute;left:2808;top:569;width:103;height:1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black" stroked="f" o:allowincell="t" style="position:absolute;left:3042;top:569;width:103;height:1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oval>
                      <v:rect id="shape_0" coordsize="11248,21600" path="l0,21600xee" stroked="t" o:allowincell="t" style="position:absolute;left:2945;top:720;width:61;height:181;flip:x;mso-wrap-style:none;v-text-anchor:middle;rotation:92">
                        <v:fill o:detectmouseclick="t" on="false"/>
                        <v:stroke color="black" weight="1908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76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114300</wp:posOffset>
                      </wp:positionV>
                      <wp:extent cx="333375" cy="228600"/>
                      <wp:effectExtent l="0" t="0" r="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47400">
                                <a:off x="0" y="0"/>
                                <a:ext cx="333360" cy="228600"/>
                              </a:xfrm>
                              <a:prstGeom prst="cloudCallout">
                                <a:avLst>
                                  <a:gd name="adj1" fmla="val 31745"/>
                                  <a:gd name="adj2" fmla="val -1273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94.45pt;margin-top:8.95pt;width:26.2pt;height:17.95pt;mso-wrap-style:none;v-text-anchor:middle;rotation: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pict>
                <v:shape id="shape_0" fillcolor="black" stroked="f" o:allowincell="t" style="position:absolute;margin-left:41.95pt;margin-top:69.6pt;width:103.45pt;height:27.7pt;mso-wrap-style:none;v-text-anchor:middle" type="_x0000_t136">
                  <v:path textpathok="t"/>
                  <v:textpath on="t" fitshape="t" string="ゲーム券" style="font-family:&quot;HGP創英角ﾎﾟｯﾌﾟ体&quot;;font-size:28pt"/>
                  <v:fill o:detectmouseclick="t" type="solid" color2="white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62865</wp:posOffset>
                      </wp:positionV>
                      <wp:extent cx="2146300" cy="1242060"/>
                      <wp:effectExtent l="14605" t="14605" r="14605" b="1460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6320" cy="124200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9pt;margin-top:4.95pt;width:168.95pt;height:97.75pt;mso-wrap-style:none;v-text-anchor:middle">
                      <v:fill o:detectmouseclick="t" on="false"/>
                      <v:stroke color="#3366ff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866140</wp:posOffset>
                      </wp:positionH>
                      <wp:positionV relativeFrom="paragraph">
                        <wp:posOffset>339090</wp:posOffset>
                      </wp:positionV>
                      <wp:extent cx="209550" cy="200025"/>
                      <wp:effectExtent l="0" t="1270" r="635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99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f" o:allowincell="t" style="position:absolute;margin-left:68.2pt;margin-top:26.7pt;width:16.45pt;height:15.7pt;mso-wrap-style:none;v-text-anchor:middle" type="_x0000_t12">
                      <v:fill o:detectmouseclick="t" type="solid" color2="#006633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567690</wp:posOffset>
                      </wp:positionV>
                      <wp:extent cx="209550" cy="200025"/>
                      <wp:effectExtent l="0" t="635" r="635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26.2pt;margin-top:44.7pt;width:16.45pt;height:15.7pt;mso-wrap-style:none;v-text-anchor:middle" type="_x0000_t12">
                      <v:fill o:detectmouseclick="t" type="solid" color2="blu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155700</wp:posOffset>
                      </wp:positionH>
                      <wp:positionV relativeFrom="paragraph">
                        <wp:posOffset>571500</wp:posOffset>
                      </wp:positionV>
                      <wp:extent cx="209550" cy="200025"/>
                      <wp:effectExtent l="0" t="635" r="635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0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teal" stroked="f" o:allowincell="t" style="position:absolute;margin-left:91pt;margin-top:45pt;width:16.45pt;height:15.7pt;mso-wrap-style:none;v-text-anchor:middle" type="_x0000_t12">
                      <v:fill o:detectmouseclick="t" type="solid" color2="#ff7f7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68" w:type="dxa"/>
            <w:tcBorders/>
            <w:shd w:fill="AFD7FF" w:val="clear"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82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110490</wp:posOffset>
                      </wp:positionV>
                      <wp:extent cx="600075" cy="342900"/>
                      <wp:effectExtent l="0" t="0" r="0" b="127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28600">
                                <a:off x="0" y="0"/>
                                <a:ext cx="600120" cy="343080"/>
                              </a:xfrm>
                              <a:prstGeom prst="cloudCallout">
                                <a:avLst>
                                  <a:gd name="adj1" fmla="val 6032"/>
                                  <a:gd name="adj2" fmla="val -1209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0.9pt;margin-top:8.65pt;width:47.2pt;height:26.95pt;mso-wrap-style:none;v-text-anchor:middle;rotation: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461135</wp:posOffset>
                      </wp:positionH>
                      <wp:positionV relativeFrom="paragraph">
                        <wp:posOffset>85090</wp:posOffset>
                      </wp:positionV>
                      <wp:extent cx="858520" cy="781050"/>
                      <wp:effectExtent l="635" t="0" r="0" b="63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8600" cy="781200"/>
                                <a:chOff x="0" y="0"/>
                                <a:chExt cx="858600" cy="78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58600" cy="781200"/>
                                </a:xfrm>
                                <a:prstGeom prst="su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840" y="276120"/>
                                  <a:ext cx="65880" cy="110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276120"/>
                                  <a:ext cx="65880" cy="110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099800">
                                  <a:off x="409320" y="371880"/>
                                  <a:ext cx="39240" cy="11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248" h="21600">
                                      <a:moveTo>
                                        <a:pt x="10800" y="0"/>
                                      </a:moveTo>
                                      <a:arcTo wR="10800" hR="10800" stAng="-5400000" swAng="1094270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248" h="21600">
                                      <a:moveTo>
                                        <a:pt x="10800" y="0"/>
                                      </a:moveTo>
                                      <a:arcTo wR="10800" hR="10800" stAng="-5400000" swAng="10942704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.05pt;margin-top:6.7pt;width:67.6pt;height:61.5pt" coordorigin="2301,134" coordsize="1352,1230">
                      <v:shape id="shape_0" fillcolor="red" stroked="f" o:allowincell="t" style="position:absolute;left:2301;top:134;width:1351;height:1229;mso-wrap-style:none;v-text-anchor:middle" type="_x0000_t183">
                        <v:fill o:detectmouseclick="t" type="solid" color2="aqua"/>
                        <v:stroke color="#3465a4" joinstyle="round" endcap="flat"/>
                        <w10:wrap type="none"/>
                      </v:shape>
                      <v:oval id="shape_0" fillcolor="black" stroked="f" o:allowincell="t" style="position:absolute;left:2808;top:569;width:103;height:1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black" stroked="f" o:allowincell="t" style="position:absolute;left:3042;top:569;width:103;height:1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oval>
                      <v:rect id="shape_0" coordsize="11248,21600" path="l0,21600xee" stroked="t" o:allowincell="t" style="position:absolute;left:2945;top:720;width:61;height:181;flip:x;mso-wrap-style:none;v-text-anchor:middle;rotation:92">
                        <v:fill o:detectmouseclick="t" on="false"/>
                        <v:stroke color="black" weight="1908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84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114300</wp:posOffset>
                      </wp:positionV>
                      <wp:extent cx="333375" cy="228600"/>
                      <wp:effectExtent l="0" t="0" r="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47400">
                                <a:off x="0" y="0"/>
                                <a:ext cx="333360" cy="228600"/>
                              </a:xfrm>
                              <a:prstGeom prst="cloudCallout">
                                <a:avLst>
                                  <a:gd name="adj1" fmla="val 31745"/>
                                  <a:gd name="adj2" fmla="val -1273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94.45pt;margin-top:8.95pt;width:26.2pt;height:17.95pt;mso-wrap-style:none;v-text-anchor:middle;rotation: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pict>
                <v:shape id="shape_0" fillcolor="black" stroked="f" o:allowincell="t" style="position:absolute;margin-left:41.95pt;margin-top:69.6pt;width:103.45pt;height:27.7pt;mso-wrap-style:none;v-text-anchor:middle" type="_x0000_t136">
                  <v:path textpathok="t"/>
                  <v:textpath on="t" fitshape="t" string="ゲーム券" style="font-family:&quot;HGP創英角ﾎﾟｯﾌﾟ体&quot;;font-size:28pt"/>
                  <v:fill o:detectmouseclick="t" type="solid" color2="white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62865</wp:posOffset>
                      </wp:positionV>
                      <wp:extent cx="2146300" cy="1242060"/>
                      <wp:effectExtent l="14605" t="14605" r="14605" b="1460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6320" cy="124200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9pt;margin-top:4.95pt;width:168.95pt;height:97.75pt;mso-wrap-style:none;v-text-anchor:middle">
                      <v:fill o:detectmouseclick="t" on="false"/>
                      <v:stroke color="#3366ff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866140</wp:posOffset>
                      </wp:positionH>
                      <wp:positionV relativeFrom="paragraph">
                        <wp:posOffset>339090</wp:posOffset>
                      </wp:positionV>
                      <wp:extent cx="209550" cy="200025"/>
                      <wp:effectExtent l="0" t="1270" r="635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99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f" o:allowincell="t" style="position:absolute;margin-left:68.2pt;margin-top:26.7pt;width:16.45pt;height:15.7pt;mso-wrap-style:none;v-text-anchor:middle" type="_x0000_t12">
                      <v:fill o:detectmouseclick="t" type="solid" color2="#006633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567690</wp:posOffset>
                      </wp:positionV>
                      <wp:extent cx="209550" cy="200025"/>
                      <wp:effectExtent l="0" t="635" r="635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26.2pt;margin-top:44.7pt;width:16.45pt;height:15.7pt;mso-wrap-style:none;v-text-anchor:middle" type="_x0000_t12">
                      <v:fill o:detectmouseclick="t" type="solid" color2="blu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155700</wp:posOffset>
                      </wp:positionH>
                      <wp:positionV relativeFrom="paragraph">
                        <wp:posOffset>571500</wp:posOffset>
                      </wp:positionV>
                      <wp:extent cx="209550" cy="200025"/>
                      <wp:effectExtent l="0" t="635" r="635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0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teal" stroked="f" o:allowincell="t" style="position:absolute;margin-left:91pt;margin-top:45pt;width:16.45pt;height:15.7pt;mso-wrap-style:none;v-text-anchor:middle" type="_x0000_t12">
                      <v:fill o:detectmouseclick="t" type="solid" color2="#ff7f7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68" w:type="dxa"/>
            <w:tcBorders/>
            <w:shd w:fill="AFD7FF" w:val="clear"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90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110490</wp:posOffset>
                      </wp:positionV>
                      <wp:extent cx="600075" cy="342900"/>
                      <wp:effectExtent l="0" t="0" r="0" b="127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28600">
                                <a:off x="0" y="0"/>
                                <a:ext cx="600120" cy="343080"/>
                              </a:xfrm>
                              <a:prstGeom prst="cloudCallout">
                                <a:avLst>
                                  <a:gd name="adj1" fmla="val 6032"/>
                                  <a:gd name="adj2" fmla="val -1209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0.9pt;margin-top:8.65pt;width:47.2pt;height:26.95pt;mso-wrap-style:none;v-text-anchor:middle;rotation: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461135</wp:posOffset>
                      </wp:positionH>
                      <wp:positionV relativeFrom="paragraph">
                        <wp:posOffset>85090</wp:posOffset>
                      </wp:positionV>
                      <wp:extent cx="858520" cy="781050"/>
                      <wp:effectExtent l="635" t="0" r="0" b="63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8600" cy="781200"/>
                                <a:chOff x="0" y="0"/>
                                <a:chExt cx="858600" cy="78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58600" cy="781200"/>
                                </a:xfrm>
                                <a:prstGeom prst="su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840" y="276120"/>
                                  <a:ext cx="65880" cy="110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276120"/>
                                  <a:ext cx="65880" cy="110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099800">
                                  <a:off x="409320" y="371880"/>
                                  <a:ext cx="39240" cy="11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248" h="21600">
                                      <a:moveTo>
                                        <a:pt x="10800" y="0"/>
                                      </a:moveTo>
                                      <a:arcTo wR="10800" hR="10800" stAng="-5400000" swAng="1094270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248" h="21600">
                                      <a:moveTo>
                                        <a:pt x="10800" y="0"/>
                                      </a:moveTo>
                                      <a:arcTo wR="10800" hR="10800" stAng="-5400000" swAng="10942704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.05pt;margin-top:6.7pt;width:67.6pt;height:61.5pt" coordorigin="2301,134" coordsize="1352,1230">
                      <v:shape id="shape_0" fillcolor="red" stroked="f" o:allowincell="t" style="position:absolute;left:2301;top:134;width:1351;height:1229;mso-wrap-style:none;v-text-anchor:middle" type="_x0000_t183">
                        <v:fill o:detectmouseclick="t" type="solid" color2="aqua"/>
                        <v:stroke color="#3465a4" joinstyle="round" endcap="flat"/>
                        <w10:wrap type="none"/>
                      </v:shape>
                      <v:oval id="shape_0" fillcolor="black" stroked="f" o:allowincell="t" style="position:absolute;left:2808;top:569;width:103;height:1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black" stroked="f" o:allowincell="t" style="position:absolute;left:3042;top:569;width:103;height:1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oval>
                      <v:rect id="shape_0" coordsize="11248,21600" path="l0,21600xee" stroked="t" o:allowincell="t" style="position:absolute;left:2945;top:720;width:61;height:181;flip:x;mso-wrap-style:none;v-text-anchor:middle;rotation:92">
                        <v:fill o:detectmouseclick="t" on="false"/>
                        <v:stroke color="black" weight="1908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92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114300</wp:posOffset>
                      </wp:positionV>
                      <wp:extent cx="333375" cy="228600"/>
                      <wp:effectExtent l="0" t="0" r="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47400">
                                <a:off x="0" y="0"/>
                                <a:ext cx="333360" cy="228600"/>
                              </a:xfrm>
                              <a:prstGeom prst="cloudCallout">
                                <a:avLst>
                                  <a:gd name="adj1" fmla="val 31745"/>
                                  <a:gd name="adj2" fmla="val -1273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94.45pt;margin-top:8.95pt;width:26.2pt;height:17.95pt;mso-wrap-style:none;v-text-anchor:middle;rotation: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pict>
                <v:shape id="shape_0" fillcolor="black" stroked="f" o:allowincell="t" style="position:absolute;margin-left:41.95pt;margin-top:69.6pt;width:103.45pt;height:27.7pt;mso-wrap-style:none;v-text-anchor:middle" type="_x0000_t136">
                  <v:path textpathok="t"/>
                  <v:textpath on="t" fitshape="t" string="ゲーム券" style="font-family:&quot;HGP創英角ﾎﾟｯﾌﾟ体&quot;;font-size:28pt"/>
                  <v:fill o:detectmouseclick="t" type="solid" color2="white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62865</wp:posOffset>
                      </wp:positionV>
                      <wp:extent cx="2146300" cy="1242060"/>
                      <wp:effectExtent l="14605" t="14605" r="14605" b="1460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6320" cy="124200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9pt;margin-top:4.95pt;width:168.95pt;height:97.75pt;mso-wrap-style:none;v-text-anchor:middle">
                      <v:fill o:detectmouseclick="t" on="false"/>
                      <v:stroke color="#3366ff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866140</wp:posOffset>
                      </wp:positionH>
                      <wp:positionV relativeFrom="paragraph">
                        <wp:posOffset>339090</wp:posOffset>
                      </wp:positionV>
                      <wp:extent cx="209550" cy="200025"/>
                      <wp:effectExtent l="0" t="1270" r="635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99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f" o:allowincell="t" style="position:absolute;margin-left:68.2pt;margin-top:26.7pt;width:16.45pt;height:15.7pt;mso-wrap-style:none;v-text-anchor:middle" type="_x0000_t12">
                      <v:fill o:detectmouseclick="t" type="solid" color2="#006633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567690</wp:posOffset>
                      </wp:positionV>
                      <wp:extent cx="209550" cy="200025"/>
                      <wp:effectExtent l="0" t="635" r="635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26.2pt;margin-top:44.7pt;width:16.45pt;height:15.7pt;mso-wrap-style:none;v-text-anchor:middle" type="_x0000_t12">
                      <v:fill o:detectmouseclick="t" type="solid" color2="blu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155700</wp:posOffset>
                      </wp:positionH>
                      <wp:positionV relativeFrom="paragraph">
                        <wp:posOffset>571500</wp:posOffset>
                      </wp:positionV>
                      <wp:extent cx="209550" cy="200025"/>
                      <wp:effectExtent l="0" t="635" r="635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0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teal" stroked="f" o:allowincell="t" style="position:absolute;margin-left:91pt;margin-top:45pt;width:16.45pt;height:15.7pt;mso-wrap-style:none;v-text-anchor:middle" type="_x0000_t12">
                      <v:fill o:detectmouseclick="t" type="solid" color2="#ff7f7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68" w:type="dxa"/>
            <w:tcBorders/>
            <w:shd w:fill="AFD7FF" w:val="clear"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  <w:tc>
          <w:tcPr>
            <w:tcW w:w="3968" w:type="dxa"/>
            <w:tcBorders/>
            <w:shd w:fill="AFD7FF" w:val="clear"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3968" w:type="dxa"/>
            <w:tcBorders/>
            <w:shd w:fill="AFD7FF" w:val="clear"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98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110490</wp:posOffset>
                      </wp:positionV>
                      <wp:extent cx="600075" cy="342900"/>
                      <wp:effectExtent l="0" t="0" r="0" b="127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28600">
                                <a:off x="0" y="0"/>
                                <a:ext cx="600120" cy="343080"/>
                              </a:xfrm>
                              <a:prstGeom prst="cloudCallout">
                                <a:avLst>
                                  <a:gd name="adj1" fmla="val 6032"/>
                                  <a:gd name="adj2" fmla="val -1209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0.9pt;margin-top:8.65pt;width:47.2pt;height:26.95pt;mso-wrap-style:none;v-text-anchor:middle;rotation: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461135</wp:posOffset>
                      </wp:positionH>
                      <wp:positionV relativeFrom="paragraph">
                        <wp:posOffset>85090</wp:posOffset>
                      </wp:positionV>
                      <wp:extent cx="858520" cy="781050"/>
                      <wp:effectExtent l="635" t="0" r="0" b="63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8600" cy="781200"/>
                                <a:chOff x="0" y="0"/>
                                <a:chExt cx="858600" cy="78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58600" cy="781200"/>
                                </a:xfrm>
                                <a:prstGeom prst="su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840" y="276120"/>
                                  <a:ext cx="65880" cy="110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276120"/>
                                  <a:ext cx="65880" cy="110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099800">
                                  <a:off x="409320" y="371880"/>
                                  <a:ext cx="39240" cy="11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248" h="21600">
                                      <a:moveTo>
                                        <a:pt x="10800" y="0"/>
                                      </a:moveTo>
                                      <a:arcTo wR="10800" hR="10800" stAng="-5400000" swAng="1094270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248" h="21600">
                                      <a:moveTo>
                                        <a:pt x="10800" y="0"/>
                                      </a:moveTo>
                                      <a:arcTo wR="10800" hR="10800" stAng="-5400000" swAng="10942704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.05pt;margin-top:6.7pt;width:67.6pt;height:61.5pt" coordorigin="2301,134" coordsize="1352,1230">
                      <v:shape id="shape_0" fillcolor="red" stroked="f" o:allowincell="t" style="position:absolute;left:2301;top:134;width:1351;height:1229;mso-wrap-style:none;v-text-anchor:middle" type="_x0000_t183">
                        <v:fill o:detectmouseclick="t" type="solid" color2="aqua"/>
                        <v:stroke color="#3465a4" joinstyle="round" endcap="flat"/>
                        <w10:wrap type="none"/>
                      </v:shape>
                      <v:oval id="shape_0" fillcolor="black" stroked="f" o:allowincell="t" style="position:absolute;left:2808;top:569;width:103;height:1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black" stroked="f" o:allowincell="t" style="position:absolute;left:3042;top:569;width:103;height:1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oval>
                      <v:rect id="shape_0" coordsize="11248,21600" path="l0,21600xee" stroked="t" o:allowincell="t" style="position:absolute;left:2945;top:720;width:61;height:181;flip:x;mso-wrap-style:none;v-text-anchor:middle;rotation:92">
                        <v:fill o:detectmouseclick="t" on="false"/>
                        <v:stroke color="black" weight="1908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100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114300</wp:posOffset>
                      </wp:positionV>
                      <wp:extent cx="333375" cy="228600"/>
                      <wp:effectExtent l="0" t="0" r="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47400">
                                <a:off x="0" y="0"/>
                                <a:ext cx="333360" cy="228600"/>
                              </a:xfrm>
                              <a:prstGeom prst="cloudCallout">
                                <a:avLst>
                                  <a:gd name="adj1" fmla="val 31745"/>
                                  <a:gd name="adj2" fmla="val -1273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94.45pt;margin-top:8.95pt;width:26.2pt;height:17.95pt;mso-wrap-style:none;v-text-anchor:middle;rotation: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pict>
                <v:shape id="shape_0" fillcolor="black" stroked="f" o:allowincell="t" style="position:absolute;margin-left:41.95pt;margin-top:69.6pt;width:103.45pt;height:27.7pt;mso-wrap-style:none;v-text-anchor:middle" type="_x0000_t136">
                  <v:path textpathok="t"/>
                  <v:textpath on="t" fitshape="t" string="ゲーム券" style="font-family:&quot;HGP創英角ﾎﾟｯﾌﾟ体&quot;;font-size:28pt"/>
                  <v:fill o:detectmouseclick="t" type="solid" color2="white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62865</wp:posOffset>
                      </wp:positionV>
                      <wp:extent cx="2146300" cy="1242060"/>
                      <wp:effectExtent l="14605" t="14605" r="14605" b="1460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6320" cy="124200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9pt;margin-top:4.95pt;width:168.95pt;height:97.75pt;mso-wrap-style:none;v-text-anchor:middle">
                      <v:fill o:detectmouseclick="t" on="false"/>
                      <v:stroke color="#3366ff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866140</wp:posOffset>
                      </wp:positionH>
                      <wp:positionV relativeFrom="paragraph">
                        <wp:posOffset>339090</wp:posOffset>
                      </wp:positionV>
                      <wp:extent cx="209550" cy="200025"/>
                      <wp:effectExtent l="0" t="1270" r="635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99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f" o:allowincell="t" style="position:absolute;margin-left:68.2pt;margin-top:26.7pt;width:16.45pt;height:15.7pt;mso-wrap-style:none;v-text-anchor:middle" type="_x0000_t12">
                      <v:fill o:detectmouseclick="t" type="solid" color2="#006633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567690</wp:posOffset>
                      </wp:positionV>
                      <wp:extent cx="209550" cy="200025"/>
                      <wp:effectExtent l="0" t="635" r="635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26.2pt;margin-top:44.7pt;width:16.45pt;height:15.7pt;mso-wrap-style:none;v-text-anchor:middle" type="_x0000_t12">
                      <v:fill o:detectmouseclick="t" type="solid" color2="blu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155700</wp:posOffset>
                      </wp:positionH>
                      <wp:positionV relativeFrom="paragraph">
                        <wp:posOffset>571500</wp:posOffset>
                      </wp:positionV>
                      <wp:extent cx="209550" cy="200025"/>
                      <wp:effectExtent l="0" t="635" r="635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0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teal" stroked="f" o:allowincell="t" style="position:absolute;margin-left:91pt;margin-top:45pt;width:16.45pt;height:15.7pt;mso-wrap-style:none;v-text-anchor:middle" type="_x0000_t12">
                      <v:fill o:detectmouseclick="t" type="solid" color2="#ff7f7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68" w:type="dxa"/>
            <w:tcBorders/>
            <w:shd w:fill="AFD7FF" w:val="clear"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106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110490</wp:posOffset>
                      </wp:positionV>
                      <wp:extent cx="600075" cy="342900"/>
                      <wp:effectExtent l="0" t="0" r="0" b="127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28600">
                                <a:off x="0" y="0"/>
                                <a:ext cx="600120" cy="343080"/>
                              </a:xfrm>
                              <a:prstGeom prst="cloudCallout">
                                <a:avLst>
                                  <a:gd name="adj1" fmla="val 6032"/>
                                  <a:gd name="adj2" fmla="val -1209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0.9pt;margin-top:8.65pt;width:47.2pt;height:26.95pt;mso-wrap-style:none;v-text-anchor:middle;rotation: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461135</wp:posOffset>
                      </wp:positionH>
                      <wp:positionV relativeFrom="paragraph">
                        <wp:posOffset>85090</wp:posOffset>
                      </wp:positionV>
                      <wp:extent cx="858520" cy="781050"/>
                      <wp:effectExtent l="635" t="0" r="0" b="63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8600" cy="781200"/>
                                <a:chOff x="0" y="0"/>
                                <a:chExt cx="858600" cy="78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58600" cy="781200"/>
                                </a:xfrm>
                                <a:prstGeom prst="su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840" y="276120"/>
                                  <a:ext cx="65880" cy="110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276120"/>
                                  <a:ext cx="65880" cy="110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099800">
                                  <a:off x="409320" y="371880"/>
                                  <a:ext cx="39240" cy="11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248" h="21600">
                                      <a:moveTo>
                                        <a:pt x="10800" y="0"/>
                                      </a:moveTo>
                                      <a:arcTo wR="10800" hR="10800" stAng="-5400000" swAng="1094270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248" h="21600">
                                      <a:moveTo>
                                        <a:pt x="10800" y="0"/>
                                      </a:moveTo>
                                      <a:arcTo wR="10800" hR="10800" stAng="-5400000" swAng="10942704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.05pt;margin-top:6.7pt;width:67.6pt;height:61.5pt" coordorigin="2301,134" coordsize="1352,1230">
                      <v:shape id="shape_0" fillcolor="red" stroked="f" o:allowincell="t" style="position:absolute;left:2301;top:134;width:1351;height:1229;mso-wrap-style:none;v-text-anchor:middle" type="_x0000_t183">
                        <v:fill o:detectmouseclick="t" type="solid" color2="aqua"/>
                        <v:stroke color="#3465a4" joinstyle="round" endcap="flat"/>
                        <w10:wrap type="none"/>
                      </v:shape>
                      <v:oval id="shape_0" fillcolor="black" stroked="f" o:allowincell="t" style="position:absolute;left:2808;top:569;width:103;height:1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black" stroked="f" o:allowincell="t" style="position:absolute;left:3042;top:569;width:103;height:1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oval>
                      <v:rect id="shape_0" coordsize="11248,21600" path="l0,21600xee" stroked="t" o:allowincell="t" style="position:absolute;left:2945;top:720;width:61;height:181;flip:x;mso-wrap-style:none;v-text-anchor:middle;rotation:92">
                        <v:fill o:detectmouseclick="t" on="false"/>
                        <v:stroke color="black" weight="1908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108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114300</wp:posOffset>
                      </wp:positionV>
                      <wp:extent cx="333375" cy="228600"/>
                      <wp:effectExtent l="0" t="0" r="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47400">
                                <a:off x="0" y="0"/>
                                <a:ext cx="333360" cy="228600"/>
                              </a:xfrm>
                              <a:prstGeom prst="cloudCallout">
                                <a:avLst>
                                  <a:gd name="adj1" fmla="val 31745"/>
                                  <a:gd name="adj2" fmla="val -1273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94.45pt;margin-top:8.95pt;width:26.2pt;height:17.95pt;mso-wrap-style:none;v-text-anchor:middle;rotation: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pict>
                <v:shape id="shape_0" fillcolor="black" stroked="f" o:allowincell="t" style="position:absolute;margin-left:41.95pt;margin-top:69.6pt;width:103.45pt;height:27.7pt;mso-wrap-style:none;v-text-anchor:middle" type="_x0000_t136">
                  <v:path textpathok="t"/>
                  <v:textpath on="t" fitshape="t" string="ゲーム券" style="font-family:&quot;HGP創英角ﾎﾟｯﾌﾟ体&quot;;font-size:28pt"/>
                  <v:fill o:detectmouseclick="t" type="solid" color2="white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62865</wp:posOffset>
                      </wp:positionV>
                      <wp:extent cx="2146300" cy="1242060"/>
                      <wp:effectExtent l="14605" t="14605" r="14605" b="1460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6320" cy="124200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9pt;margin-top:4.95pt;width:168.95pt;height:97.75pt;mso-wrap-style:none;v-text-anchor:middle">
                      <v:fill o:detectmouseclick="t" on="false"/>
                      <v:stroke color="#3366ff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866140</wp:posOffset>
                      </wp:positionH>
                      <wp:positionV relativeFrom="paragraph">
                        <wp:posOffset>339090</wp:posOffset>
                      </wp:positionV>
                      <wp:extent cx="209550" cy="200025"/>
                      <wp:effectExtent l="0" t="1270" r="635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99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f" o:allowincell="t" style="position:absolute;margin-left:68.2pt;margin-top:26.7pt;width:16.45pt;height:15.7pt;mso-wrap-style:none;v-text-anchor:middle" type="_x0000_t12">
                      <v:fill o:detectmouseclick="t" type="solid" color2="#006633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567690</wp:posOffset>
                      </wp:positionV>
                      <wp:extent cx="209550" cy="200025"/>
                      <wp:effectExtent l="0" t="635" r="635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26.2pt;margin-top:44.7pt;width:16.45pt;height:15.7pt;mso-wrap-style:none;v-text-anchor:middle" type="_x0000_t12">
                      <v:fill o:detectmouseclick="t" type="solid" color2="blu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155700</wp:posOffset>
                      </wp:positionH>
                      <wp:positionV relativeFrom="paragraph">
                        <wp:posOffset>571500</wp:posOffset>
                      </wp:positionV>
                      <wp:extent cx="209550" cy="200025"/>
                      <wp:effectExtent l="0" t="635" r="635" b="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0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teal" stroked="f" o:allowincell="t" style="position:absolute;margin-left:91pt;margin-top:45pt;width:16.45pt;height:15.7pt;mso-wrap-style:none;v-text-anchor:middle" type="_x0000_t12">
                      <v:fill o:detectmouseclick="t" type="solid" color2="#ff7f7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68" w:type="dxa"/>
            <w:tcBorders/>
            <w:shd w:fill="AFD7FF" w:val="clear"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114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110490</wp:posOffset>
                      </wp:positionV>
                      <wp:extent cx="600075" cy="342900"/>
                      <wp:effectExtent l="0" t="0" r="0" b="127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28600">
                                <a:off x="0" y="0"/>
                                <a:ext cx="600120" cy="343080"/>
                              </a:xfrm>
                              <a:prstGeom prst="cloudCallout">
                                <a:avLst>
                                  <a:gd name="adj1" fmla="val 6032"/>
                                  <a:gd name="adj2" fmla="val -1209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0.9pt;margin-top:8.65pt;width:47.2pt;height:26.95pt;mso-wrap-style:none;v-text-anchor:middle;rotation: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461135</wp:posOffset>
                      </wp:positionH>
                      <wp:positionV relativeFrom="paragraph">
                        <wp:posOffset>85090</wp:posOffset>
                      </wp:positionV>
                      <wp:extent cx="858520" cy="781050"/>
                      <wp:effectExtent l="635" t="0" r="0" b="63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8600" cy="781200"/>
                                <a:chOff x="0" y="0"/>
                                <a:chExt cx="858600" cy="78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58600" cy="781200"/>
                                </a:xfrm>
                                <a:prstGeom prst="su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840" y="276120"/>
                                  <a:ext cx="65880" cy="110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276120"/>
                                  <a:ext cx="65880" cy="110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099800">
                                  <a:off x="409320" y="371880"/>
                                  <a:ext cx="39240" cy="11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248" h="21600">
                                      <a:moveTo>
                                        <a:pt x="10800" y="0"/>
                                      </a:moveTo>
                                      <a:arcTo wR="10800" hR="10800" stAng="-5400000" swAng="1094270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248" h="21600">
                                      <a:moveTo>
                                        <a:pt x="10800" y="0"/>
                                      </a:moveTo>
                                      <a:arcTo wR="10800" hR="10800" stAng="-5400000" swAng="10942704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.05pt;margin-top:6.7pt;width:67.6pt;height:61.5pt" coordorigin="2301,134" coordsize="1352,1230">
                      <v:shape id="shape_0" fillcolor="red" stroked="f" o:allowincell="t" style="position:absolute;left:2301;top:134;width:1351;height:1229;mso-wrap-style:none;v-text-anchor:middle" type="_x0000_t183">
                        <v:fill o:detectmouseclick="t" type="solid" color2="aqua"/>
                        <v:stroke color="#3465a4" joinstyle="round" endcap="flat"/>
                        <w10:wrap type="none"/>
                      </v:shape>
                      <v:oval id="shape_0" fillcolor="black" stroked="f" o:allowincell="t" style="position:absolute;left:2808;top:569;width:103;height:1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black" stroked="f" o:allowincell="t" style="position:absolute;left:3042;top:569;width:103;height:1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oval>
                      <v:rect id="shape_0" coordsize="11248,21600" path="l0,21600xee" stroked="t" o:allowincell="t" style="position:absolute;left:2945;top:720;width:61;height:181;flip:x;mso-wrap-style:none;v-text-anchor:middle;rotation:92">
                        <v:fill o:detectmouseclick="t" on="false"/>
                        <v:stroke color="black" weight="1908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116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114300</wp:posOffset>
                      </wp:positionV>
                      <wp:extent cx="333375" cy="228600"/>
                      <wp:effectExtent l="0" t="0" r="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47400">
                                <a:off x="0" y="0"/>
                                <a:ext cx="333360" cy="228600"/>
                              </a:xfrm>
                              <a:prstGeom prst="cloudCallout">
                                <a:avLst>
                                  <a:gd name="adj1" fmla="val 31745"/>
                                  <a:gd name="adj2" fmla="val -1273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94.45pt;margin-top:8.95pt;width:26.2pt;height:17.95pt;mso-wrap-style:none;v-text-anchor:middle;rotation: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pict>
                <v:shape id="shape_0" fillcolor="black" stroked="f" o:allowincell="t" style="position:absolute;margin-left:41.95pt;margin-top:69.6pt;width:103.45pt;height:27.7pt;mso-wrap-style:none;v-text-anchor:middle" type="_x0000_t136">
                  <v:path textpathok="t"/>
                  <v:textpath on="t" fitshape="t" string="ゲーム券" style="font-family:&quot;HGP創英角ﾎﾟｯﾌﾟ体&quot;;font-size:28pt"/>
                  <v:fill o:detectmouseclick="t" type="solid" color2="white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62865</wp:posOffset>
                      </wp:positionV>
                      <wp:extent cx="2146300" cy="1242060"/>
                      <wp:effectExtent l="14605" t="14605" r="14605" b="1460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6320" cy="124200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9pt;margin-top:4.95pt;width:168.95pt;height:97.75pt;mso-wrap-style:none;v-text-anchor:middle">
                      <v:fill o:detectmouseclick="t" on="false"/>
                      <v:stroke color="#3366ff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866140</wp:posOffset>
                      </wp:positionH>
                      <wp:positionV relativeFrom="paragraph">
                        <wp:posOffset>339090</wp:posOffset>
                      </wp:positionV>
                      <wp:extent cx="209550" cy="200025"/>
                      <wp:effectExtent l="0" t="1270" r="635" b="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99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f" o:allowincell="t" style="position:absolute;margin-left:68.2pt;margin-top:26.7pt;width:16.45pt;height:15.7pt;mso-wrap-style:none;v-text-anchor:middle" type="_x0000_t12">
                      <v:fill o:detectmouseclick="t" type="solid" color2="#006633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567690</wp:posOffset>
                      </wp:positionV>
                      <wp:extent cx="209550" cy="200025"/>
                      <wp:effectExtent l="0" t="635" r="635" b="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26.2pt;margin-top:44.7pt;width:16.45pt;height:15.7pt;mso-wrap-style:none;v-text-anchor:middle" type="_x0000_t12">
                      <v:fill o:detectmouseclick="t" type="solid" color2="blu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1155700</wp:posOffset>
                      </wp:positionH>
                      <wp:positionV relativeFrom="paragraph">
                        <wp:posOffset>571500</wp:posOffset>
                      </wp:positionV>
                      <wp:extent cx="209550" cy="200025"/>
                      <wp:effectExtent l="0" t="635" r="635" b="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0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teal" stroked="f" o:allowincell="t" style="position:absolute;margin-left:91pt;margin-top:45pt;width:16.45pt;height:15.7pt;mso-wrap-style:none;v-text-anchor:middle" type="_x0000_t12">
                      <v:fill o:detectmouseclick="t" type="solid" color2="#ff7f7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68" w:type="dxa"/>
            <w:tcBorders/>
            <w:shd w:fill="AFD7FF" w:val="clear"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  <w:tc>
          <w:tcPr>
            <w:tcW w:w="3968" w:type="dxa"/>
            <w:tcBorders/>
            <w:shd w:fill="AFD7FF" w:val="clear"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3968" w:type="dxa"/>
            <w:tcBorders/>
            <w:shd w:fill="AFD7FF" w:val="clear"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122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110490</wp:posOffset>
                      </wp:positionV>
                      <wp:extent cx="600075" cy="342900"/>
                      <wp:effectExtent l="0" t="0" r="0" b="127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28600">
                                <a:off x="0" y="0"/>
                                <a:ext cx="600120" cy="343080"/>
                              </a:xfrm>
                              <a:prstGeom prst="cloudCallout">
                                <a:avLst>
                                  <a:gd name="adj1" fmla="val 6032"/>
                                  <a:gd name="adj2" fmla="val -1209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0.9pt;margin-top:8.65pt;width:47.2pt;height:26.95pt;mso-wrap-style:none;v-text-anchor:middle;rotation: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1461135</wp:posOffset>
                      </wp:positionH>
                      <wp:positionV relativeFrom="paragraph">
                        <wp:posOffset>85090</wp:posOffset>
                      </wp:positionV>
                      <wp:extent cx="858520" cy="781050"/>
                      <wp:effectExtent l="635" t="0" r="0" b="635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8600" cy="781200"/>
                                <a:chOff x="0" y="0"/>
                                <a:chExt cx="858600" cy="78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58600" cy="781200"/>
                                </a:xfrm>
                                <a:prstGeom prst="su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840" y="276120"/>
                                  <a:ext cx="65880" cy="110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276120"/>
                                  <a:ext cx="65880" cy="110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099800">
                                  <a:off x="409320" y="371880"/>
                                  <a:ext cx="39240" cy="11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248" h="21600">
                                      <a:moveTo>
                                        <a:pt x="10800" y="0"/>
                                      </a:moveTo>
                                      <a:arcTo wR="10800" hR="10800" stAng="-5400000" swAng="1094270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248" h="21600">
                                      <a:moveTo>
                                        <a:pt x="10800" y="0"/>
                                      </a:moveTo>
                                      <a:arcTo wR="10800" hR="10800" stAng="-5400000" swAng="10942704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.05pt;margin-top:6.7pt;width:67.6pt;height:61.5pt" coordorigin="2301,134" coordsize="1352,1230">
                      <v:shape id="shape_0" fillcolor="red" stroked="f" o:allowincell="t" style="position:absolute;left:2301;top:134;width:1351;height:1229;mso-wrap-style:none;v-text-anchor:middle" type="_x0000_t183">
                        <v:fill o:detectmouseclick="t" type="solid" color2="aqua"/>
                        <v:stroke color="#3465a4" joinstyle="round" endcap="flat"/>
                        <w10:wrap type="none"/>
                      </v:shape>
                      <v:oval id="shape_0" fillcolor="black" stroked="f" o:allowincell="t" style="position:absolute;left:2808;top:569;width:103;height:1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black" stroked="f" o:allowincell="t" style="position:absolute;left:3042;top:569;width:103;height:1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oval>
                      <v:rect id="shape_0" coordsize="11248,21600" path="l0,21600xee" stroked="t" o:allowincell="t" style="position:absolute;left:2945;top:720;width:61;height:181;flip:x;mso-wrap-style:none;v-text-anchor:middle;rotation:92">
                        <v:fill o:detectmouseclick="t" on="false"/>
                        <v:stroke color="black" weight="1908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124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114300</wp:posOffset>
                      </wp:positionV>
                      <wp:extent cx="333375" cy="228600"/>
                      <wp:effectExtent l="0" t="0" r="0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47400">
                                <a:off x="0" y="0"/>
                                <a:ext cx="333360" cy="228600"/>
                              </a:xfrm>
                              <a:prstGeom prst="cloudCallout">
                                <a:avLst>
                                  <a:gd name="adj1" fmla="val 31745"/>
                                  <a:gd name="adj2" fmla="val -1273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94.45pt;margin-top:8.95pt;width:26.2pt;height:17.95pt;mso-wrap-style:none;v-text-anchor:middle;rotation: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pict>
                <v:shape id="shape_0" fillcolor="black" stroked="f" o:allowincell="t" style="position:absolute;margin-left:41.95pt;margin-top:69.6pt;width:103.45pt;height:27.7pt;mso-wrap-style:none;v-text-anchor:middle" type="_x0000_t136">
                  <v:path textpathok="t"/>
                  <v:textpath on="t" fitshape="t" string="ゲーム券" style="font-family:&quot;HGP創英角ﾎﾟｯﾌﾟ体&quot;;font-size:28pt"/>
                  <v:fill o:detectmouseclick="t" type="solid" color2="white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62865</wp:posOffset>
                      </wp:positionV>
                      <wp:extent cx="2146300" cy="1242060"/>
                      <wp:effectExtent l="14605" t="14605" r="14605" b="1460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6320" cy="124200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9pt;margin-top:4.95pt;width:168.95pt;height:97.75pt;mso-wrap-style:none;v-text-anchor:middle">
                      <v:fill o:detectmouseclick="t" on="false"/>
                      <v:stroke color="#3366ff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866140</wp:posOffset>
                      </wp:positionH>
                      <wp:positionV relativeFrom="paragraph">
                        <wp:posOffset>339090</wp:posOffset>
                      </wp:positionV>
                      <wp:extent cx="209550" cy="200025"/>
                      <wp:effectExtent l="0" t="1270" r="635" b="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99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f" o:allowincell="t" style="position:absolute;margin-left:68.2pt;margin-top:26.7pt;width:16.45pt;height:15.7pt;mso-wrap-style:none;v-text-anchor:middle" type="_x0000_t12">
                      <v:fill o:detectmouseclick="t" type="solid" color2="#006633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567690</wp:posOffset>
                      </wp:positionV>
                      <wp:extent cx="209550" cy="200025"/>
                      <wp:effectExtent l="0" t="635" r="635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26.2pt;margin-top:44.7pt;width:16.45pt;height:15.7pt;mso-wrap-style:none;v-text-anchor:middle" type="_x0000_t12">
                      <v:fill o:detectmouseclick="t" type="solid" color2="blu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1155700</wp:posOffset>
                      </wp:positionH>
                      <wp:positionV relativeFrom="paragraph">
                        <wp:posOffset>571500</wp:posOffset>
                      </wp:positionV>
                      <wp:extent cx="209550" cy="200025"/>
                      <wp:effectExtent l="0" t="635" r="635" b="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0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teal" stroked="f" o:allowincell="t" style="position:absolute;margin-left:91pt;margin-top:45pt;width:16.45pt;height:15.7pt;mso-wrap-style:none;v-text-anchor:middle" type="_x0000_t12">
                      <v:fill o:detectmouseclick="t" type="solid" color2="#ff7f7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68" w:type="dxa"/>
            <w:tcBorders/>
            <w:shd w:fill="AFD7FF" w:val="clear"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130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110490</wp:posOffset>
                      </wp:positionV>
                      <wp:extent cx="600075" cy="342900"/>
                      <wp:effectExtent l="0" t="0" r="0" b="127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28600">
                                <a:off x="0" y="0"/>
                                <a:ext cx="600120" cy="343080"/>
                              </a:xfrm>
                              <a:prstGeom prst="cloudCallout">
                                <a:avLst>
                                  <a:gd name="adj1" fmla="val 6032"/>
                                  <a:gd name="adj2" fmla="val -1209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0.9pt;margin-top:8.65pt;width:47.2pt;height:26.95pt;mso-wrap-style:none;v-text-anchor:middle;rotation: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1461135</wp:posOffset>
                      </wp:positionH>
                      <wp:positionV relativeFrom="paragraph">
                        <wp:posOffset>85090</wp:posOffset>
                      </wp:positionV>
                      <wp:extent cx="858520" cy="781050"/>
                      <wp:effectExtent l="635" t="0" r="0" b="635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8600" cy="781200"/>
                                <a:chOff x="0" y="0"/>
                                <a:chExt cx="858600" cy="78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58600" cy="781200"/>
                                </a:xfrm>
                                <a:prstGeom prst="su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840" y="276120"/>
                                  <a:ext cx="65880" cy="110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276120"/>
                                  <a:ext cx="65880" cy="110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099800">
                                  <a:off x="409320" y="371880"/>
                                  <a:ext cx="39240" cy="11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248" h="21600">
                                      <a:moveTo>
                                        <a:pt x="10800" y="0"/>
                                      </a:moveTo>
                                      <a:arcTo wR="10800" hR="10800" stAng="-5400000" swAng="1094270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248" h="21600">
                                      <a:moveTo>
                                        <a:pt x="10800" y="0"/>
                                      </a:moveTo>
                                      <a:arcTo wR="10800" hR="10800" stAng="-5400000" swAng="10942704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.05pt;margin-top:6.7pt;width:67.6pt;height:61.5pt" coordorigin="2301,134" coordsize="1352,1230">
                      <v:shape id="shape_0" fillcolor="red" stroked="f" o:allowincell="t" style="position:absolute;left:2301;top:134;width:1351;height:1229;mso-wrap-style:none;v-text-anchor:middle" type="_x0000_t183">
                        <v:fill o:detectmouseclick="t" type="solid" color2="aqua"/>
                        <v:stroke color="#3465a4" joinstyle="round" endcap="flat"/>
                        <w10:wrap type="none"/>
                      </v:shape>
                      <v:oval id="shape_0" fillcolor="black" stroked="f" o:allowincell="t" style="position:absolute;left:2808;top:569;width:103;height:1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black" stroked="f" o:allowincell="t" style="position:absolute;left:3042;top:569;width:103;height:1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oval>
                      <v:rect id="shape_0" coordsize="11248,21600" path="l0,21600xee" stroked="t" o:allowincell="t" style="position:absolute;left:2945;top:720;width:61;height:181;flip:x;mso-wrap-style:none;v-text-anchor:middle;rotation:92">
                        <v:fill o:detectmouseclick="t" on="false"/>
                        <v:stroke color="black" weight="1908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132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114300</wp:posOffset>
                      </wp:positionV>
                      <wp:extent cx="333375" cy="228600"/>
                      <wp:effectExtent l="0" t="0" r="0" b="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47400">
                                <a:off x="0" y="0"/>
                                <a:ext cx="333360" cy="228600"/>
                              </a:xfrm>
                              <a:prstGeom prst="cloudCallout">
                                <a:avLst>
                                  <a:gd name="adj1" fmla="val 31745"/>
                                  <a:gd name="adj2" fmla="val -1273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94.45pt;margin-top:8.95pt;width:26.2pt;height:17.95pt;mso-wrap-style:none;v-text-anchor:middle;rotation: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pict>
                <v:shape id="shape_0" fillcolor="black" stroked="f" o:allowincell="t" style="position:absolute;margin-left:41.95pt;margin-top:69.6pt;width:103.45pt;height:27.7pt;mso-wrap-style:none;v-text-anchor:middle" type="_x0000_t136">
                  <v:path textpathok="t"/>
                  <v:textpath on="t" fitshape="t" string="ゲーム券" style="font-family:&quot;HGP創英角ﾎﾟｯﾌﾟ体&quot;;font-size:28pt"/>
                  <v:fill o:detectmouseclick="t" type="solid" color2="white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62865</wp:posOffset>
                      </wp:positionV>
                      <wp:extent cx="2146300" cy="1242060"/>
                      <wp:effectExtent l="14605" t="14605" r="14605" b="14605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6320" cy="124200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9pt;margin-top:4.95pt;width:168.95pt;height:97.75pt;mso-wrap-style:none;v-text-anchor:middle">
                      <v:fill o:detectmouseclick="t" on="false"/>
                      <v:stroke color="#3366ff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866140</wp:posOffset>
                      </wp:positionH>
                      <wp:positionV relativeFrom="paragraph">
                        <wp:posOffset>339090</wp:posOffset>
                      </wp:positionV>
                      <wp:extent cx="209550" cy="200025"/>
                      <wp:effectExtent l="0" t="1270" r="635" b="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99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f" o:allowincell="t" style="position:absolute;margin-left:68.2pt;margin-top:26.7pt;width:16.45pt;height:15.7pt;mso-wrap-style:none;v-text-anchor:middle" type="_x0000_t12">
                      <v:fill o:detectmouseclick="t" type="solid" color2="#006633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567690</wp:posOffset>
                      </wp:positionV>
                      <wp:extent cx="209550" cy="200025"/>
                      <wp:effectExtent l="0" t="635" r="635" b="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26.2pt;margin-top:44.7pt;width:16.45pt;height:15.7pt;mso-wrap-style:none;v-text-anchor:middle" type="_x0000_t12">
                      <v:fill o:detectmouseclick="t" type="solid" color2="blu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1155700</wp:posOffset>
                      </wp:positionH>
                      <wp:positionV relativeFrom="paragraph">
                        <wp:posOffset>571500</wp:posOffset>
                      </wp:positionV>
                      <wp:extent cx="209550" cy="200025"/>
                      <wp:effectExtent l="0" t="635" r="635" b="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0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teal" stroked="f" o:allowincell="t" style="position:absolute;margin-left:91pt;margin-top:45pt;width:16.45pt;height:15.7pt;mso-wrap-style:none;v-text-anchor:middle" type="_x0000_t12">
                      <v:fill o:detectmouseclick="t" type="solid" color2="#ff7f7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68" w:type="dxa"/>
            <w:tcBorders/>
            <w:shd w:fill="AFD7FF" w:val="clear"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138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110490</wp:posOffset>
                      </wp:positionV>
                      <wp:extent cx="600075" cy="342900"/>
                      <wp:effectExtent l="0" t="0" r="0" b="127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28600">
                                <a:off x="0" y="0"/>
                                <a:ext cx="600120" cy="343080"/>
                              </a:xfrm>
                              <a:prstGeom prst="cloudCallout">
                                <a:avLst>
                                  <a:gd name="adj1" fmla="val 6032"/>
                                  <a:gd name="adj2" fmla="val -1209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0.9pt;margin-top:8.65pt;width:47.2pt;height:26.95pt;mso-wrap-style:none;v-text-anchor:middle;rotation: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1461135</wp:posOffset>
                      </wp:positionH>
                      <wp:positionV relativeFrom="paragraph">
                        <wp:posOffset>85090</wp:posOffset>
                      </wp:positionV>
                      <wp:extent cx="858520" cy="781050"/>
                      <wp:effectExtent l="635" t="0" r="0" b="635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8600" cy="781200"/>
                                <a:chOff x="0" y="0"/>
                                <a:chExt cx="858600" cy="78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58600" cy="781200"/>
                                </a:xfrm>
                                <a:prstGeom prst="su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840" y="276120"/>
                                  <a:ext cx="65880" cy="110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276120"/>
                                  <a:ext cx="65880" cy="110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099800">
                                  <a:off x="409320" y="371880"/>
                                  <a:ext cx="39240" cy="11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248" h="21600">
                                      <a:moveTo>
                                        <a:pt x="10800" y="0"/>
                                      </a:moveTo>
                                      <a:arcTo wR="10800" hR="10800" stAng="-5400000" swAng="1094270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248" h="21600">
                                      <a:moveTo>
                                        <a:pt x="10800" y="0"/>
                                      </a:moveTo>
                                      <a:arcTo wR="10800" hR="10800" stAng="-5400000" swAng="10942704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.05pt;margin-top:6.7pt;width:67.6pt;height:61.5pt" coordorigin="2301,134" coordsize="1352,1230">
                      <v:shape id="shape_0" fillcolor="red" stroked="f" o:allowincell="t" style="position:absolute;left:2301;top:134;width:1351;height:1229;mso-wrap-style:none;v-text-anchor:middle" type="_x0000_t183">
                        <v:fill o:detectmouseclick="t" type="solid" color2="aqua"/>
                        <v:stroke color="#3465a4" joinstyle="round" endcap="flat"/>
                        <w10:wrap type="none"/>
                      </v:shape>
                      <v:oval id="shape_0" fillcolor="black" stroked="f" o:allowincell="t" style="position:absolute;left:2808;top:569;width:103;height:1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black" stroked="f" o:allowincell="t" style="position:absolute;left:3042;top:569;width:103;height:1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oval>
                      <v:rect id="shape_0" coordsize="11248,21600" path="l0,21600xee" stroked="t" o:allowincell="t" style="position:absolute;left:2945;top:720;width:61;height:181;flip:x;mso-wrap-style:none;v-text-anchor:middle;rotation:92">
                        <v:fill o:detectmouseclick="t" on="false"/>
                        <v:stroke color="black" weight="1908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140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114300</wp:posOffset>
                      </wp:positionV>
                      <wp:extent cx="333375" cy="228600"/>
                      <wp:effectExtent l="0" t="0" r="0" b="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47400">
                                <a:off x="0" y="0"/>
                                <a:ext cx="333360" cy="228600"/>
                              </a:xfrm>
                              <a:prstGeom prst="cloudCallout">
                                <a:avLst>
                                  <a:gd name="adj1" fmla="val 31745"/>
                                  <a:gd name="adj2" fmla="val -1273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94.45pt;margin-top:8.95pt;width:26.2pt;height:17.95pt;mso-wrap-style:none;v-text-anchor:middle;rotation: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pict>
                <v:shape id="shape_0" fillcolor="black" stroked="f" o:allowincell="t" style="position:absolute;margin-left:41.95pt;margin-top:69.6pt;width:103.45pt;height:27.7pt;mso-wrap-style:none;v-text-anchor:middle" type="_x0000_t136">
                  <v:path textpathok="t"/>
                  <v:textpath on="t" fitshape="t" string="ゲーム券" style="font-family:&quot;HGP創英角ﾎﾟｯﾌﾟ体&quot;;font-size:28pt"/>
                  <v:fill o:detectmouseclick="t" type="solid" color2="white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62865</wp:posOffset>
                      </wp:positionV>
                      <wp:extent cx="2146300" cy="1242060"/>
                      <wp:effectExtent l="14605" t="14605" r="14605" b="14605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6320" cy="124200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9pt;margin-top:4.95pt;width:168.95pt;height:97.75pt;mso-wrap-style:none;v-text-anchor:middle">
                      <v:fill o:detectmouseclick="t" on="false"/>
                      <v:stroke color="#3366ff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866140</wp:posOffset>
                      </wp:positionH>
                      <wp:positionV relativeFrom="paragraph">
                        <wp:posOffset>339090</wp:posOffset>
                      </wp:positionV>
                      <wp:extent cx="209550" cy="200025"/>
                      <wp:effectExtent l="0" t="1270" r="635" b="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99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f" o:allowincell="t" style="position:absolute;margin-left:68.2pt;margin-top:26.7pt;width:16.45pt;height:15.7pt;mso-wrap-style:none;v-text-anchor:middle" type="_x0000_t12">
                      <v:fill o:detectmouseclick="t" type="solid" color2="#006633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567690</wp:posOffset>
                      </wp:positionV>
                      <wp:extent cx="209550" cy="200025"/>
                      <wp:effectExtent l="0" t="635" r="635" b="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26.2pt;margin-top:44.7pt;width:16.45pt;height:15.7pt;mso-wrap-style:none;v-text-anchor:middle" type="_x0000_t12">
                      <v:fill o:detectmouseclick="t" type="solid" color2="blu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1155700</wp:posOffset>
                      </wp:positionH>
                      <wp:positionV relativeFrom="paragraph">
                        <wp:posOffset>571500</wp:posOffset>
                      </wp:positionV>
                      <wp:extent cx="209550" cy="200025"/>
                      <wp:effectExtent l="0" t="635" r="635" b="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0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teal" stroked="f" o:allowincell="t" style="position:absolute;margin-left:91pt;margin-top:45pt;width:16.45pt;height:15.7pt;mso-wrap-style:none;v-text-anchor:middle" type="_x0000_t12">
                      <v:fill o:detectmouseclick="t" type="solid" color2="#ff7f7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68" w:type="dxa"/>
            <w:tcBorders/>
            <w:shd w:fill="AFD7FF" w:val="clear"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  <w:tc>
          <w:tcPr>
            <w:tcW w:w="3968" w:type="dxa"/>
            <w:tcBorders/>
            <w:shd w:fill="AFD7FF" w:val="clear"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3968" w:type="dxa"/>
            <w:tcBorders/>
            <w:shd w:fill="AFD7FF" w:val="clear"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146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110490</wp:posOffset>
                      </wp:positionV>
                      <wp:extent cx="600075" cy="342900"/>
                      <wp:effectExtent l="0" t="0" r="0" b="127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28600">
                                <a:off x="0" y="0"/>
                                <a:ext cx="600120" cy="343080"/>
                              </a:xfrm>
                              <a:prstGeom prst="cloudCallout">
                                <a:avLst>
                                  <a:gd name="adj1" fmla="val 6032"/>
                                  <a:gd name="adj2" fmla="val -1209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0.9pt;margin-top:8.65pt;width:47.2pt;height:26.95pt;mso-wrap-style:none;v-text-anchor:middle;rotation: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1461135</wp:posOffset>
                      </wp:positionH>
                      <wp:positionV relativeFrom="paragraph">
                        <wp:posOffset>85090</wp:posOffset>
                      </wp:positionV>
                      <wp:extent cx="858520" cy="781050"/>
                      <wp:effectExtent l="635" t="0" r="0" b="635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8600" cy="781200"/>
                                <a:chOff x="0" y="0"/>
                                <a:chExt cx="858600" cy="78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58600" cy="781200"/>
                                </a:xfrm>
                                <a:prstGeom prst="su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840" y="276120"/>
                                  <a:ext cx="65880" cy="110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276120"/>
                                  <a:ext cx="65880" cy="110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099800">
                                  <a:off x="409320" y="371880"/>
                                  <a:ext cx="39240" cy="11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248" h="21600">
                                      <a:moveTo>
                                        <a:pt x="10800" y="0"/>
                                      </a:moveTo>
                                      <a:arcTo wR="10800" hR="10800" stAng="-5400000" swAng="1094270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248" h="21600">
                                      <a:moveTo>
                                        <a:pt x="10800" y="0"/>
                                      </a:moveTo>
                                      <a:arcTo wR="10800" hR="10800" stAng="-5400000" swAng="10942704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.05pt;margin-top:6.7pt;width:67.6pt;height:61.5pt" coordorigin="2301,134" coordsize="1352,1230">
                      <v:shape id="shape_0" fillcolor="red" stroked="f" o:allowincell="t" style="position:absolute;left:2301;top:134;width:1351;height:1229;mso-wrap-style:none;v-text-anchor:middle" type="_x0000_t183">
                        <v:fill o:detectmouseclick="t" type="solid" color2="aqua"/>
                        <v:stroke color="#3465a4" joinstyle="round" endcap="flat"/>
                        <w10:wrap type="none"/>
                      </v:shape>
                      <v:oval id="shape_0" fillcolor="black" stroked="f" o:allowincell="t" style="position:absolute;left:2808;top:569;width:103;height:1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black" stroked="f" o:allowincell="t" style="position:absolute;left:3042;top:569;width:103;height:1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oval>
                      <v:rect id="shape_0" coordsize="11248,21600" path="l0,21600xee" stroked="t" o:allowincell="t" style="position:absolute;left:2945;top:720;width:61;height:181;flip:x;mso-wrap-style:none;v-text-anchor:middle;rotation:92">
                        <v:fill o:detectmouseclick="t" on="false"/>
                        <v:stroke color="black" weight="1908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148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114300</wp:posOffset>
                      </wp:positionV>
                      <wp:extent cx="333375" cy="228600"/>
                      <wp:effectExtent l="0" t="0" r="0" b="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47400">
                                <a:off x="0" y="0"/>
                                <a:ext cx="333360" cy="228600"/>
                              </a:xfrm>
                              <a:prstGeom prst="cloudCallout">
                                <a:avLst>
                                  <a:gd name="adj1" fmla="val 31745"/>
                                  <a:gd name="adj2" fmla="val -1273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94.45pt;margin-top:8.95pt;width:26.2pt;height:17.95pt;mso-wrap-style:none;v-text-anchor:middle;rotation: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pict>
                <v:shape id="shape_0" fillcolor="black" stroked="f" o:allowincell="t" style="position:absolute;margin-left:41.95pt;margin-top:69.6pt;width:103.45pt;height:27.7pt;mso-wrap-style:none;v-text-anchor:middle" type="_x0000_t136">
                  <v:path textpathok="t"/>
                  <v:textpath on="t" fitshape="t" string="ゲーム券" style="font-family:&quot;HGP創英角ﾎﾟｯﾌﾟ体&quot;;font-size:28pt"/>
                  <v:fill o:detectmouseclick="t" type="solid" color2="white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62865</wp:posOffset>
                      </wp:positionV>
                      <wp:extent cx="2146300" cy="1242060"/>
                      <wp:effectExtent l="14605" t="14605" r="14605" b="14605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6320" cy="124200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9pt;margin-top:4.95pt;width:168.95pt;height:97.75pt;mso-wrap-style:none;v-text-anchor:middle">
                      <v:fill o:detectmouseclick="t" on="false"/>
                      <v:stroke color="#3366ff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866140</wp:posOffset>
                      </wp:positionH>
                      <wp:positionV relativeFrom="paragraph">
                        <wp:posOffset>339090</wp:posOffset>
                      </wp:positionV>
                      <wp:extent cx="209550" cy="200025"/>
                      <wp:effectExtent l="0" t="1270" r="635" b="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99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f" o:allowincell="t" style="position:absolute;margin-left:68.2pt;margin-top:26.7pt;width:16.45pt;height:15.7pt;mso-wrap-style:none;v-text-anchor:middle" type="_x0000_t12">
                      <v:fill o:detectmouseclick="t" type="solid" color2="#006633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567690</wp:posOffset>
                      </wp:positionV>
                      <wp:extent cx="209550" cy="200025"/>
                      <wp:effectExtent l="0" t="635" r="635" b="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26.2pt;margin-top:44.7pt;width:16.45pt;height:15.7pt;mso-wrap-style:none;v-text-anchor:middle" type="_x0000_t12">
                      <v:fill o:detectmouseclick="t" type="solid" color2="blu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1155700</wp:posOffset>
                      </wp:positionH>
                      <wp:positionV relativeFrom="paragraph">
                        <wp:posOffset>571500</wp:posOffset>
                      </wp:positionV>
                      <wp:extent cx="209550" cy="200025"/>
                      <wp:effectExtent l="0" t="635" r="635" b="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0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teal" stroked="f" o:allowincell="t" style="position:absolute;margin-left:91pt;margin-top:45pt;width:16.45pt;height:15.7pt;mso-wrap-style:none;v-text-anchor:middle" type="_x0000_t12">
                      <v:fill o:detectmouseclick="t" type="solid" color2="#ff7f7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68" w:type="dxa"/>
            <w:tcBorders/>
            <w:shd w:fill="AFD7FF" w:val="clear"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154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110490</wp:posOffset>
                      </wp:positionV>
                      <wp:extent cx="600075" cy="342900"/>
                      <wp:effectExtent l="0" t="0" r="0" b="127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28600">
                                <a:off x="0" y="0"/>
                                <a:ext cx="600120" cy="343080"/>
                              </a:xfrm>
                              <a:prstGeom prst="cloudCallout">
                                <a:avLst>
                                  <a:gd name="adj1" fmla="val 6032"/>
                                  <a:gd name="adj2" fmla="val -1209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0.9pt;margin-top:8.65pt;width:47.2pt;height:26.95pt;mso-wrap-style:none;v-text-anchor:middle;rotation: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1461135</wp:posOffset>
                      </wp:positionH>
                      <wp:positionV relativeFrom="paragraph">
                        <wp:posOffset>85090</wp:posOffset>
                      </wp:positionV>
                      <wp:extent cx="858520" cy="781050"/>
                      <wp:effectExtent l="635" t="0" r="0" b="635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8600" cy="781200"/>
                                <a:chOff x="0" y="0"/>
                                <a:chExt cx="858600" cy="78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58600" cy="781200"/>
                                </a:xfrm>
                                <a:prstGeom prst="su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840" y="276120"/>
                                  <a:ext cx="65880" cy="110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276120"/>
                                  <a:ext cx="65880" cy="110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099800">
                                  <a:off x="409320" y="371880"/>
                                  <a:ext cx="39240" cy="11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248" h="21600">
                                      <a:moveTo>
                                        <a:pt x="10800" y="0"/>
                                      </a:moveTo>
                                      <a:arcTo wR="10800" hR="10800" stAng="-5400000" swAng="1094270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248" h="21600">
                                      <a:moveTo>
                                        <a:pt x="10800" y="0"/>
                                      </a:moveTo>
                                      <a:arcTo wR="10800" hR="10800" stAng="-5400000" swAng="10942704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.05pt;margin-top:6.7pt;width:67.6pt;height:61.5pt" coordorigin="2301,134" coordsize="1352,1230">
                      <v:shape id="shape_0" fillcolor="red" stroked="f" o:allowincell="t" style="position:absolute;left:2301;top:134;width:1351;height:1229;mso-wrap-style:none;v-text-anchor:middle" type="_x0000_t183">
                        <v:fill o:detectmouseclick="t" type="solid" color2="aqua"/>
                        <v:stroke color="#3465a4" joinstyle="round" endcap="flat"/>
                        <w10:wrap type="none"/>
                      </v:shape>
                      <v:oval id="shape_0" fillcolor="black" stroked="f" o:allowincell="t" style="position:absolute;left:2808;top:569;width:103;height:1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black" stroked="f" o:allowincell="t" style="position:absolute;left:3042;top:569;width:103;height:1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oval>
                      <v:rect id="shape_0" coordsize="11248,21600" path="l0,21600xee" stroked="t" o:allowincell="t" style="position:absolute;left:2945;top:720;width:61;height:181;flip:x;mso-wrap-style:none;v-text-anchor:middle;rotation:92">
                        <v:fill o:detectmouseclick="t" on="false"/>
                        <v:stroke color="black" weight="1908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156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114300</wp:posOffset>
                      </wp:positionV>
                      <wp:extent cx="333375" cy="228600"/>
                      <wp:effectExtent l="0" t="0" r="0" b="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47400">
                                <a:off x="0" y="0"/>
                                <a:ext cx="333360" cy="228600"/>
                              </a:xfrm>
                              <a:prstGeom prst="cloudCallout">
                                <a:avLst>
                                  <a:gd name="adj1" fmla="val 31745"/>
                                  <a:gd name="adj2" fmla="val -1273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94.45pt;margin-top:8.95pt;width:26.2pt;height:17.95pt;mso-wrap-style:none;v-text-anchor:middle;rotation: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pict>
                <v:shape id="shape_0" fillcolor="black" stroked="f" o:allowincell="t" style="position:absolute;margin-left:41.95pt;margin-top:69.6pt;width:103.45pt;height:27.7pt;mso-wrap-style:none;v-text-anchor:middle" type="_x0000_t136">
                  <v:path textpathok="t"/>
                  <v:textpath on="t" fitshape="t" string="ゲーム券" style="font-family:&quot;HGP創英角ﾎﾟｯﾌﾟ体&quot;;font-size:28pt"/>
                  <v:fill o:detectmouseclick="t" type="solid" color2="white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62865</wp:posOffset>
                      </wp:positionV>
                      <wp:extent cx="2146300" cy="1242060"/>
                      <wp:effectExtent l="14605" t="14605" r="14605" b="14605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6320" cy="124200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9pt;margin-top:4.95pt;width:168.95pt;height:97.75pt;mso-wrap-style:none;v-text-anchor:middle">
                      <v:fill o:detectmouseclick="t" on="false"/>
                      <v:stroke color="#3366ff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866140</wp:posOffset>
                      </wp:positionH>
                      <wp:positionV relativeFrom="paragraph">
                        <wp:posOffset>339090</wp:posOffset>
                      </wp:positionV>
                      <wp:extent cx="209550" cy="200025"/>
                      <wp:effectExtent l="0" t="1270" r="635" b="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99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f" o:allowincell="t" style="position:absolute;margin-left:68.2pt;margin-top:26.7pt;width:16.45pt;height:15.7pt;mso-wrap-style:none;v-text-anchor:middle" type="_x0000_t12">
                      <v:fill o:detectmouseclick="t" type="solid" color2="#006633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567690</wp:posOffset>
                      </wp:positionV>
                      <wp:extent cx="209550" cy="200025"/>
                      <wp:effectExtent l="0" t="635" r="635" b="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26.2pt;margin-top:44.7pt;width:16.45pt;height:15.7pt;mso-wrap-style:none;v-text-anchor:middle" type="_x0000_t12">
                      <v:fill o:detectmouseclick="t" type="solid" color2="blu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1155700</wp:posOffset>
                      </wp:positionH>
                      <wp:positionV relativeFrom="paragraph">
                        <wp:posOffset>571500</wp:posOffset>
                      </wp:positionV>
                      <wp:extent cx="209550" cy="200025"/>
                      <wp:effectExtent l="0" t="635" r="635" b="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0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teal" stroked="f" o:allowincell="t" style="position:absolute;margin-left:91pt;margin-top:45pt;width:16.45pt;height:15.7pt;mso-wrap-style:none;v-text-anchor:middle" type="_x0000_t12">
                      <v:fill o:detectmouseclick="t" type="solid" color2="#ff7f7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68" w:type="dxa"/>
            <w:tcBorders/>
            <w:shd w:fill="AFD7FF" w:val="clear"/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162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110490</wp:posOffset>
                      </wp:positionV>
                      <wp:extent cx="600075" cy="342900"/>
                      <wp:effectExtent l="0" t="0" r="0" b="127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28600">
                                <a:off x="0" y="0"/>
                                <a:ext cx="600120" cy="343080"/>
                              </a:xfrm>
                              <a:prstGeom prst="cloudCallout">
                                <a:avLst>
                                  <a:gd name="adj1" fmla="val 6032"/>
                                  <a:gd name="adj2" fmla="val -1209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0.9pt;margin-top:8.65pt;width:47.2pt;height:26.95pt;mso-wrap-style:none;v-text-anchor:middle;rotation: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1461135</wp:posOffset>
                      </wp:positionH>
                      <wp:positionV relativeFrom="paragraph">
                        <wp:posOffset>85090</wp:posOffset>
                      </wp:positionV>
                      <wp:extent cx="858520" cy="781050"/>
                      <wp:effectExtent l="635" t="0" r="0" b="635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8600" cy="781200"/>
                                <a:chOff x="0" y="0"/>
                                <a:chExt cx="858600" cy="78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58600" cy="781200"/>
                                </a:xfrm>
                                <a:prstGeom prst="su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840" y="276120"/>
                                  <a:ext cx="65880" cy="110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276120"/>
                                  <a:ext cx="65880" cy="110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099800">
                                  <a:off x="409320" y="371880"/>
                                  <a:ext cx="39240" cy="11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248" h="21600">
                                      <a:moveTo>
                                        <a:pt x="10800" y="0"/>
                                      </a:moveTo>
                                      <a:arcTo wR="10800" hR="10800" stAng="-5400000" swAng="1094270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248" h="21600">
                                      <a:moveTo>
                                        <a:pt x="10800" y="0"/>
                                      </a:moveTo>
                                      <a:arcTo wR="10800" hR="10800" stAng="-5400000" swAng="10942704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.05pt;margin-top:6.7pt;width:67.6pt;height:61.5pt" coordorigin="2301,134" coordsize="1352,1230">
                      <v:shape id="shape_0" fillcolor="red" stroked="f" o:allowincell="t" style="position:absolute;left:2301;top:134;width:1351;height:1229;mso-wrap-style:none;v-text-anchor:middle" type="_x0000_t183">
                        <v:fill o:detectmouseclick="t" type="solid" color2="aqua"/>
                        <v:stroke color="#3465a4" joinstyle="round" endcap="flat"/>
                        <w10:wrap type="none"/>
                      </v:shape>
                      <v:oval id="shape_0" fillcolor="black" stroked="f" o:allowincell="t" style="position:absolute;left:2808;top:569;width:103;height:1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black" stroked="f" o:allowincell="t" style="position:absolute;left:3042;top:569;width:103;height:1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oval>
                      <v:rect id="shape_0" coordsize="11248,21600" path="l0,21600xee" stroked="t" o:allowincell="t" style="position:absolute;left:2945;top:720;width:61;height:181;flip:x;mso-wrap-style:none;v-text-anchor:middle;rotation:92">
                        <v:fill o:detectmouseclick="t" on="false"/>
                        <v:stroke color="black" weight="1908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164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114300</wp:posOffset>
                      </wp:positionV>
                      <wp:extent cx="333375" cy="228600"/>
                      <wp:effectExtent l="0" t="0" r="0" b="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47400">
                                <a:off x="0" y="0"/>
                                <a:ext cx="333360" cy="228600"/>
                              </a:xfrm>
                              <a:prstGeom prst="cloudCallout">
                                <a:avLst>
                                  <a:gd name="adj1" fmla="val 31745"/>
                                  <a:gd name="adj2" fmla="val -1273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94.45pt;margin-top:8.95pt;width:26.2pt;height:17.95pt;mso-wrap-style:none;v-text-anchor:middle;rotation: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pict>
                <v:shape id="shape_0" fillcolor="black" stroked="f" o:allowincell="t" style="position:absolute;margin-left:41.95pt;margin-top:69.6pt;width:103.45pt;height:27.7pt;mso-wrap-style:none;v-text-anchor:middle" type="_x0000_t136">
                  <v:path textpathok="t"/>
                  <v:textpath on="t" fitshape="t" string="ゲーム券" style="font-family:&quot;HGP創英角ﾎﾟｯﾌﾟ体&quot;;font-size:28pt"/>
                  <v:fill o:detectmouseclick="t" type="solid" color2="white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62865</wp:posOffset>
                      </wp:positionV>
                      <wp:extent cx="2146300" cy="1242060"/>
                      <wp:effectExtent l="14605" t="14605" r="14605" b="14605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6320" cy="124200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9pt;margin-top:4.95pt;width:168.95pt;height:97.75pt;mso-wrap-style:none;v-text-anchor:middle">
                      <v:fill o:detectmouseclick="t" on="false"/>
                      <v:stroke color="#3366ff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866140</wp:posOffset>
                      </wp:positionH>
                      <wp:positionV relativeFrom="paragraph">
                        <wp:posOffset>339090</wp:posOffset>
                      </wp:positionV>
                      <wp:extent cx="209550" cy="200025"/>
                      <wp:effectExtent l="0" t="1270" r="635" b="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99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f" o:allowincell="t" style="position:absolute;margin-left:68.2pt;margin-top:26.7pt;width:16.45pt;height:15.7pt;mso-wrap-style:none;v-text-anchor:middle" type="_x0000_t12">
                      <v:fill o:detectmouseclick="t" type="solid" color2="#006633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567690</wp:posOffset>
                      </wp:positionV>
                      <wp:extent cx="209550" cy="200025"/>
                      <wp:effectExtent l="0" t="635" r="635" b="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26.2pt;margin-top:44.7pt;width:16.45pt;height:15.7pt;mso-wrap-style:none;v-text-anchor:middle" type="_x0000_t12">
                      <v:fill o:detectmouseclick="t" type="solid" color2="blu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1155700</wp:posOffset>
                      </wp:positionH>
                      <wp:positionV relativeFrom="paragraph">
                        <wp:posOffset>571500</wp:posOffset>
                      </wp:positionV>
                      <wp:extent cx="209550" cy="200025"/>
                      <wp:effectExtent l="0" t="635" r="635" b="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0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teal" stroked="f" o:allowincell="t" style="position:absolute;margin-left:91pt;margin-top:45pt;width:16.45pt;height:15.7pt;mso-wrap-style:none;v-text-anchor:middle" type="_x0000_t12">
                      <v:fill o:detectmouseclick="t" type="solid" color2="#ff7f7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68" w:type="dxa"/>
            <w:tcBorders/>
            <w:shd w:fill="AFD7FF" w:val="clear"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  <w:tc>
          <w:tcPr>
            <w:tcW w:w="3968" w:type="dxa"/>
            <w:tcBorders/>
            <w:shd w:fill="AFD7FF" w:val="clear"/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8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9:58:00Z</dcterms:created>
  <dc:creator>無料テンプレート</dc:creator>
  <dc:description/>
  <dc:language>en-US</dc:language>
  <cp:lastModifiedBy>in</cp:lastModifiedBy>
  <dcterms:modified xsi:type="dcterms:W3CDTF">2009-03-22T06:23:00Z</dcterms:modified>
  <cp:revision>3</cp:revision>
  <dc:subject/>
  <dc:title>ゲーム券</dc:title>
</cp:coreProperties>
</file>