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777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68"/>
        <w:gridCol w:w="3968"/>
        <w:gridCol w:w="3968"/>
        <w:gridCol w:w="3968"/>
        <w:gridCol w:w="3968"/>
        <w:gridCol w:w="3968"/>
        <w:gridCol w:w="3968"/>
      </w:tblGrid>
      <w:tr>
        <w:trPr>
          <w:trHeight w:val="2160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12" w:right="21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95250" distR="104775" simplePos="0" locked="0" layoutInCell="1" allowOverlap="1" relativeHeight="2">
                      <wp:simplePos x="0" y="0"/>
                      <wp:positionH relativeFrom="column">
                        <wp:posOffset>1410970</wp:posOffset>
                      </wp:positionH>
                      <wp:positionV relativeFrom="paragraph">
                        <wp:posOffset>482600</wp:posOffset>
                      </wp:positionV>
                      <wp:extent cx="868045" cy="70167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67960" cy="701640"/>
                                <a:chOff x="0" y="0"/>
                                <a:chExt cx="867960" cy="701640"/>
                              </a:xfrm>
                            </wpg:grpSpPr>
                            <wps:wsp>
                              <wps:cNvSpPr/>
                              <wps:spPr>
                                <a:xfrm rot="21040200">
                                  <a:off x="360360" y="437760"/>
                                  <a:ext cx="243360" cy="222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99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040200">
                                  <a:off x="19800" y="405720"/>
                                  <a:ext cx="301680" cy="272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2819400">
                                  <a:off x="410040" y="174240"/>
                                  <a:ext cx="330840" cy="343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9560">
                                      <a:moveTo>
                                        <a:pt x="15823" y="1239"/>
                                      </a:moveTo>
                                      <a:arcTo wR="10800" hR="10800" stAng="-3736920" swAng="373692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9560">
                                      <a:moveTo>
                                        <a:pt x="15823" y="1239"/>
                                      </a:moveTo>
                                      <a:arcTo wR="10800" hR="10800" stAng="-3736920" swAng="3736920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99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5553000">
                                  <a:off x="189000" y="91080"/>
                                  <a:ext cx="355680" cy="38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99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040200">
                                  <a:off x="533160" y="29880"/>
                                  <a:ext cx="267840" cy="132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99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4840200">
                                  <a:off x="716760" y="1800"/>
                                  <a:ext cx="132120" cy="1504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9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040200">
                                  <a:off x="120240" y="406800"/>
                                  <a:ext cx="74880" cy="5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8142" h="10800">
                                      <a:moveTo>
                                        <a:pt x="19413" y="17316"/>
                                      </a:moveTo>
                                      <a:arcTo wR="10800" hR="10800" stAng="2226443" swAng="6889208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8142" h="10800">
                                      <a:moveTo>
                                        <a:pt x="19413" y="17316"/>
                                      </a:moveTo>
                                      <a:arcTo wR="10800" hR="10800" stAng="2226443" swAng="6889208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040200">
                                  <a:off x="421920" y="432720"/>
                                  <a:ext cx="66600" cy="5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6970" h="10800">
                                      <a:moveTo>
                                        <a:pt x="19413" y="17316"/>
                                      </a:moveTo>
                                      <a:arcTo wR="10800" hR="10800" stAng="2226443" swAng="6215515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6970" h="10800">
                                      <a:moveTo>
                                        <a:pt x="19413" y="17316"/>
                                      </a:moveTo>
                                      <a:arcTo wR="10800" hR="10800" stAng="2226443" swAng="6215515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2.7pt;margin-top:38.2pt;width:65.2pt;height:53.3pt" coordorigin="2254,764" coordsize="1304,1066">
                      <v:oval id="shape_0" fillcolor="#ff99cc" stroked="f" o:allowincell="t" style="position:absolute;left:2789;top:1449;width:382;height:350;mso-wrap-style:none;v-text-anchor:middle;rotation:350">
                        <v:fill o:detectmouseclick="t" type="solid" color2="#006633"/>
                        <v:stroke color="#3465a4" joinstyle="round" endcap="flat"/>
                        <w10:wrap type="none"/>
                      </v:oval>
                      <v:oval id="shape_0" fillcolor="red" stroked="f" o:allowincell="t" style="position:absolute;left:2253;top:1399;width:474;height:429;mso-wrap-style:none;v-text-anchor:middle;rotation:350">
                        <v:fill o:detectmouseclick="t" type="solid" color2="aqua"/>
                        <v:stroke color="#3465a4" joinstyle="round" endcap="flat"/>
                        <w10:wrap type="none"/>
                      </v:oval>
                      <v:rect id="shape_0" coordorigin="10800,1239" coordsize="10800,9560" path="l0,21600xee" stroked="t" o:allowincell="t" style="position:absolute;left:2867;top:1034;width:520;height:540;flip:xy;mso-wrap-style:none;v-text-anchor:middle;rotation:47">
                        <v:fill o:detectmouseclick="t" on="false"/>
                        <v:stroke color="#99cc00" weight="19080" joinstyle="miter" endcap="flat"/>
                        <w10:wrap type="none"/>
                      </v:rect>
                      <v:rect id="shape_0" coordsize="10800,10800" path="l0,21600xee" stroked="t" o:allowincell="t" style="position:absolute;left:2520;top:904;width:559;height:607;flip:xy;mso-wrap-style:none;v-text-anchor:middle;rotation:92">
                        <v:fill o:detectmouseclick="t" on="false"/>
                        <v:stroke color="#99cc00" weight="19080" joinstyle="miter" endcap="flat"/>
                        <w10:wrap type="none"/>
                      </v:rect>
                      <v:oval id="shape_0" fillcolor="#99cc00" stroked="f" o:allowincell="t" style="position:absolute;left:3062;top:807;width:421;height:207;mso-wrap-style:none;v-text-anchor:middle;rotation:350">
                        <v:fill o:detectmouseclick="t" type="solid" color2="#6633ff"/>
                        <v:stroke color="#3465a4" joinstyle="round" endcap="flat"/>
                        <w10:wrap type="none"/>
                      </v:oval>
                      <v:shapetype id="_x0000_t5" coordsize="21600,21600" o:spt="5" adj="10800" path="m,21600l@0,l21600,21600xe">
                        <v:stroke joinstyle="miter"/>
                        <v:formulas>
                          <v:f eqn="val #0"/>
                          <v:f eqn="prod 1 @0 2"/>
                          <v:f eqn="sum @1 10800 0"/>
                        </v:formulas>
                        <v:path gradientshapeok="t" o:connecttype="rect" textboxrect="@1,10800,@2,21600"/>
                        <v:handles>
                          <v:h position="@0,0"/>
                        </v:handles>
                      </v:shapetype>
                      <v:shape id="shape_0" fillcolor="#99cc00" stroked="f" o:allowincell="t" style="position:absolute;left:3350;top:763;width:207;height:236;mso-wrap-style:none;v-text-anchor:middle;rotation:81" type="_x0000_t5">
                        <v:fill o:detectmouseclick="t" type="solid" color2="#6633ff"/>
                        <v:stroke color="#3465a4" joinstyle="round" endcap="flat"/>
                        <w10:wrap type="none"/>
                      </v:shape>
                      <v:rect id="shape_0" coordorigin="1270,10800" coordsize="18142,10800" path="l0,21600xee" stroked="t" o:allowincell="t" style="position:absolute;left:2411;top:1400;width:117;height:90;mso-wrap-style:none;v-text-anchor:middle;rotation:350">
                        <v:fill o:detectmouseclick="t" on="false"/>
                        <v:stroke color="white" weight="12600" joinstyle="miter" endcap="flat"/>
                        <w10:wrap type="none"/>
                      </v:rect>
                      <v:rect id="shape_0" coordorigin="2442,10800" coordsize="16970,10800" path="l0,21600xee" stroked="t" o:allowincell="t" style="position:absolute;left:2886;top:1441;width:104;height:90;mso-wrap-style:none;v-text-anchor:middle;rotation:350">
                        <v:fill o:detectmouseclick="t" on="false"/>
                        <v:stroke color="white" weight="1260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110490</wp:posOffset>
                      </wp:positionV>
                      <wp:extent cx="2200910" cy="1143000"/>
                      <wp:effectExtent l="19050" t="19050" r="20320" b="1968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01040" cy="1143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10.45pt;margin-top:8.7pt;width:173.25pt;height:89.95pt;mso-wrap-style:none;v-text-anchor:middle">
                      <v:fill o:detectmouseclick="t" on="false"/>
                      <v:stroke color="red" weight="38160" joinstyle="miter" endcap="flat"/>
                      <w10:wrap type="none"/>
                    </v:roundrect>
                  </w:pict>
                </mc:Fallback>
              </mc:AlternateContent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t" style="position:absolute;margin-left:66.8pt;margin-top:13.6pt;width:63.1pt;height:20.35pt;mso-wrap-style:none;v-text-anchor:middle" type="_x0000_t136">
                  <v:path textpathok="t"/>
                  <v:textpath on="t" fitshape="t" string="きっぷ" style="font-family:&quot;HG創英角ﾎﾟｯﾌﾟ体&quot;;font-size:20pt"/>
                  <v:fill o:detectmouseclick="t" type="solid" color2="white"/>
                  <v:stroke color="#3465a4" joinstyle="round" endcap="flat"/>
                  <w10:wrap type="none"/>
                </v:shape>
              </w:pict>
              <w:pict>
                <v:shape id="shape_0" fillcolor="black" stroked="f" o:allowincell="t" style="position:absolute;margin-left:13.2pt;margin-top:45.1pt;width:71.95pt;height:17.95pt;mso-wrap-style:none;v-text-anchor:middle" type="_x0000_t136">
                  <v:path textpathok="t"/>
                  <v:textpath on="t" fitshape="t" string="○○から" style="font-family:&quot;HG創英角ﾎﾟｯﾌﾟ体&quot;;font-size:18pt"/>
                  <v:fill o:detectmouseclick="t" type="solid" color2="white"/>
                  <v:stroke color="#3465a4" joinstyle="round" endcap="flat"/>
                  <w10:wrap type="none"/>
                </v:shape>
              </w:pict>
              <w:pict>
                <v:shape id="shape_0" fillcolor="black" stroked="f" o:allowincell="t" style="position:absolute;margin-left:36.7pt;margin-top:71.7pt;width:69.25pt;height:18.3pt;mso-wrap-style:none;v-text-anchor:middle" type="_x0000_t136">
                  <v:path textpathok="t"/>
                  <v:textpath on="t" fitshape="t" string="○○まで" style="font-family:&quot;HGP創英角ﾎﾟｯﾌﾟ体&quot;;font-size:18pt"/>
                  <v:fill o:detectmouseclick="t" type="solid" color2="white"/>
                  <v:stroke color="#3465a4" joinstyle="round" endcap="flat"/>
                  <w10:wrap type="none"/>
                </v:shape>
              </w:pic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12" w:right="21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95250" distR="104775" simplePos="0" locked="0" layoutInCell="1" allowOverlap="1" relativeHeight="17">
                      <wp:simplePos x="0" y="0"/>
                      <wp:positionH relativeFrom="column">
                        <wp:posOffset>1410970</wp:posOffset>
                      </wp:positionH>
                      <wp:positionV relativeFrom="paragraph">
                        <wp:posOffset>482600</wp:posOffset>
                      </wp:positionV>
                      <wp:extent cx="868045" cy="70167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67960" cy="701640"/>
                                <a:chOff x="0" y="0"/>
                                <a:chExt cx="867960" cy="701640"/>
                              </a:xfrm>
                            </wpg:grpSpPr>
                            <wps:wsp>
                              <wps:cNvSpPr/>
                              <wps:spPr>
                                <a:xfrm rot="21040200">
                                  <a:off x="360360" y="437760"/>
                                  <a:ext cx="243360" cy="222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99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040200">
                                  <a:off x="19800" y="405720"/>
                                  <a:ext cx="301680" cy="272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2819400">
                                  <a:off x="410040" y="174240"/>
                                  <a:ext cx="330840" cy="343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9560">
                                      <a:moveTo>
                                        <a:pt x="15823" y="1239"/>
                                      </a:moveTo>
                                      <a:arcTo wR="10800" hR="10800" stAng="-3736920" swAng="373692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9560">
                                      <a:moveTo>
                                        <a:pt x="15823" y="1239"/>
                                      </a:moveTo>
                                      <a:arcTo wR="10800" hR="10800" stAng="-3736920" swAng="3736920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99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5553000">
                                  <a:off x="189000" y="91080"/>
                                  <a:ext cx="355680" cy="38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99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040200">
                                  <a:off x="533160" y="29880"/>
                                  <a:ext cx="267840" cy="132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99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4840200">
                                  <a:off x="716760" y="1800"/>
                                  <a:ext cx="132120" cy="1504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9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040200">
                                  <a:off x="120240" y="406800"/>
                                  <a:ext cx="74880" cy="5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8142" h="10800">
                                      <a:moveTo>
                                        <a:pt x="19413" y="17316"/>
                                      </a:moveTo>
                                      <a:arcTo wR="10800" hR="10800" stAng="2226443" swAng="6889208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8142" h="10800">
                                      <a:moveTo>
                                        <a:pt x="19413" y="17316"/>
                                      </a:moveTo>
                                      <a:arcTo wR="10800" hR="10800" stAng="2226443" swAng="6889208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040200">
                                  <a:off x="421920" y="432720"/>
                                  <a:ext cx="66600" cy="5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6970" h="10800">
                                      <a:moveTo>
                                        <a:pt x="19413" y="17316"/>
                                      </a:moveTo>
                                      <a:arcTo wR="10800" hR="10800" stAng="2226443" swAng="6215515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6970" h="10800">
                                      <a:moveTo>
                                        <a:pt x="19413" y="17316"/>
                                      </a:moveTo>
                                      <a:arcTo wR="10800" hR="10800" stAng="2226443" swAng="6215515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2.7pt;margin-top:38.2pt;width:65.2pt;height:53.3pt" coordorigin="2254,764" coordsize="1304,1066">
                      <v:oval id="shape_0" fillcolor="#ff99cc" stroked="f" o:allowincell="t" style="position:absolute;left:2789;top:1449;width:382;height:350;mso-wrap-style:none;v-text-anchor:middle;rotation:350">
                        <v:fill o:detectmouseclick="t" type="solid" color2="#006633"/>
                        <v:stroke color="#3465a4" joinstyle="round" endcap="flat"/>
                        <w10:wrap type="none"/>
                      </v:oval>
                      <v:oval id="shape_0" fillcolor="red" stroked="f" o:allowincell="t" style="position:absolute;left:2253;top:1399;width:474;height:429;mso-wrap-style:none;v-text-anchor:middle;rotation:350">
                        <v:fill o:detectmouseclick="t" type="solid" color2="aqua"/>
                        <v:stroke color="#3465a4" joinstyle="round" endcap="flat"/>
                        <w10:wrap type="none"/>
                      </v:oval>
                      <v:rect id="shape_0" coordorigin="10800,1239" coordsize="10800,9560" path="l0,21600xee" stroked="t" o:allowincell="t" style="position:absolute;left:2867;top:1034;width:520;height:540;flip:xy;mso-wrap-style:none;v-text-anchor:middle;rotation:47">
                        <v:fill o:detectmouseclick="t" on="false"/>
                        <v:stroke color="#99cc00" weight="19080" joinstyle="miter" endcap="flat"/>
                        <w10:wrap type="none"/>
                      </v:rect>
                      <v:rect id="shape_0" coordsize="10800,10800" path="l0,21600xee" stroked="t" o:allowincell="t" style="position:absolute;left:2520;top:904;width:559;height:607;flip:xy;mso-wrap-style:none;v-text-anchor:middle;rotation:92">
                        <v:fill o:detectmouseclick="t" on="false"/>
                        <v:stroke color="#99cc00" weight="19080" joinstyle="miter" endcap="flat"/>
                        <w10:wrap type="none"/>
                      </v:rect>
                      <v:oval id="shape_0" fillcolor="#99cc00" stroked="f" o:allowincell="t" style="position:absolute;left:3062;top:807;width:421;height:207;mso-wrap-style:none;v-text-anchor:middle;rotation:350">
                        <v:fill o:detectmouseclick="t" type="solid" color2="#6633ff"/>
                        <v:stroke color="#3465a4" joinstyle="round" endcap="flat"/>
                        <w10:wrap type="none"/>
                      </v:oval>
                      <v:shape id="shape_0" fillcolor="#99cc00" stroked="f" o:allowincell="t" style="position:absolute;left:3350;top:763;width:207;height:236;mso-wrap-style:none;v-text-anchor:middle;rotation:81" type="_x0000_t5">
                        <v:fill o:detectmouseclick="t" type="solid" color2="#6633ff"/>
                        <v:stroke color="#3465a4" joinstyle="round" endcap="flat"/>
                        <w10:wrap type="none"/>
                      </v:shape>
                      <v:rect id="shape_0" coordorigin="1270,10800" coordsize="18142,10800" path="l0,21600xee" stroked="t" o:allowincell="t" style="position:absolute;left:2411;top:1400;width:117;height:90;mso-wrap-style:none;v-text-anchor:middle;rotation:350">
                        <v:fill o:detectmouseclick="t" on="false"/>
                        <v:stroke color="white" weight="12600" joinstyle="miter" endcap="flat"/>
                        <w10:wrap type="none"/>
                      </v:rect>
                      <v:rect id="shape_0" coordorigin="2442,10800" coordsize="16970,10800" path="l0,21600xee" stroked="t" o:allowincell="t" style="position:absolute;left:2886;top:1441;width:104;height:90;mso-wrap-style:none;v-text-anchor:middle;rotation:350">
                        <v:fill o:detectmouseclick="t" on="false"/>
                        <v:stroke color="white" weight="1260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110490</wp:posOffset>
                      </wp:positionV>
                      <wp:extent cx="2200910" cy="1143000"/>
                      <wp:effectExtent l="19050" t="19050" r="20320" b="1968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01040" cy="1143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10.45pt;margin-top:8.7pt;width:173.25pt;height:89.95pt;mso-wrap-style:none;v-text-anchor:middle">
                      <v:fill o:detectmouseclick="t" on="false"/>
                      <v:stroke color="red" weight="38160" joinstyle="miter" endcap="flat"/>
                      <w10:wrap type="none"/>
                    </v:roundrect>
                  </w:pict>
                </mc:Fallback>
              </mc:AlternateContent>
              <w:pict>
                <v:shape id="shape_0" fillcolor="black" stroked="f" o:allowincell="t" style="position:absolute;margin-left:66.8pt;margin-top:13.6pt;width:63.1pt;height:20.35pt;mso-wrap-style:none;v-text-anchor:middle" type="_x0000_t136">
                  <v:path textpathok="t"/>
                  <v:textpath on="t" fitshape="t" string="きっぷ" style="font-family:&quot;HG創英角ﾎﾟｯﾌﾟ体&quot;;font-size:20pt"/>
                  <v:fill o:detectmouseclick="t" type="solid" color2="white"/>
                  <v:stroke color="#3465a4" joinstyle="round" endcap="flat"/>
                  <w10:wrap type="none"/>
                </v:shape>
              </w:pict>
              <w:pict>
                <v:shape id="shape_0" fillcolor="black" stroked="f" o:allowincell="t" style="position:absolute;margin-left:13.2pt;margin-top:45.1pt;width:71.95pt;height:17.95pt;mso-wrap-style:none;v-text-anchor:middle" type="_x0000_t136">
                  <v:path textpathok="t"/>
                  <v:textpath on="t" fitshape="t" string="○○から" style="font-family:&quot;HG創英角ﾎﾟｯﾌﾟ体&quot;;font-size:18pt"/>
                  <v:fill o:detectmouseclick="t" type="solid" color2="white"/>
                  <v:stroke color="#3465a4" joinstyle="round" endcap="flat"/>
                  <w10:wrap type="none"/>
                </v:shape>
              </w:pict>
              <w:pict>
                <v:shape id="shape_0" fillcolor="black" stroked="f" o:allowincell="t" style="position:absolute;margin-left:36.7pt;margin-top:71.7pt;width:69.25pt;height:18.3pt;mso-wrap-style:none;v-text-anchor:middle" type="_x0000_t136">
                  <v:path textpathok="t"/>
                  <v:textpath on="t" fitshape="t" string="○○まで" style="font-family:&quot;HGP創英角ﾎﾟｯﾌﾟ体&quot;;font-size:18pt"/>
                  <v:fill o:detectmouseclick="t" type="solid" color2="white"/>
                  <v:stroke color="#3465a4" joinstyle="round" endcap="flat"/>
                  <w10:wrap type="none"/>
                </v:shape>
              </w:pic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12" w:right="21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95250" distR="104775" simplePos="0" locked="0" layoutInCell="1" allowOverlap="1" relativeHeight="22">
                      <wp:simplePos x="0" y="0"/>
                      <wp:positionH relativeFrom="column">
                        <wp:posOffset>1410970</wp:posOffset>
                      </wp:positionH>
                      <wp:positionV relativeFrom="paragraph">
                        <wp:posOffset>482600</wp:posOffset>
                      </wp:positionV>
                      <wp:extent cx="868045" cy="70167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67960" cy="701640"/>
                                <a:chOff x="0" y="0"/>
                                <a:chExt cx="867960" cy="701640"/>
                              </a:xfrm>
                            </wpg:grpSpPr>
                            <wps:wsp>
                              <wps:cNvSpPr/>
                              <wps:spPr>
                                <a:xfrm rot="21040200">
                                  <a:off x="360360" y="437760"/>
                                  <a:ext cx="243360" cy="222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99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040200">
                                  <a:off x="19800" y="405720"/>
                                  <a:ext cx="301680" cy="272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2819400">
                                  <a:off x="410040" y="174240"/>
                                  <a:ext cx="330840" cy="343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9560">
                                      <a:moveTo>
                                        <a:pt x="15823" y="1239"/>
                                      </a:moveTo>
                                      <a:arcTo wR="10800" hR="10800" stAng="-3736920" swAng="373692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9560">
                                      <a:moveTo>
                                        <a:pt x="15823" y="1239"/>
                                      </a:moveTo>
                                      <a:arcTo wR="10800" hR="10800" stAng="-3736920" swAng="3736920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99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5553000">
                                  <a:off x="189000" y="91080"/>
                                  <a:ext cx="355680" cy="38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99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040200">
                                  <a:off x="533160" y="29880"/>
                                  <a:ext cx="267840" cy="132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99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4840200">
                                  <a:off x="716760" y="1800"/>
                                  <a:ext cx="132120" cy="1504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9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040200">
                                  <a:off x="120240" y="406800"/>
                                  <a:ext cx="74880" cy="5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8142" h="10800">
                                      <a:moveTo>
                                        <a:pt x="19413" y="17316"/>
                                      </a:moveTo>
                                      <a:arcTo wR="10800" hR="10800" stAng="2226443" swAng="6889208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8142" h="10800">
                                      <a:moveTo>
                                        <a:pt x="19413" y="17316"/>
                                      </a:moveTo>
                                      <a:arcTo wR="10800" hR="10800" stAng="2226443" swAng="6889208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040200">
                                  <a:off x="421920" y="432720"/>
                                  <a:ext cx="66600" cy="5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6970" h="10800">
                                      <a:moveTo>
                                        <a:pt x="19413" y="17316"/>
                                      </a:moveTo>
                                      <a:arcTo wR="10800" hR="10800" stAng="2226443" swAng="6215515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6970" h="10800">
                                      <a:moveTo>
                                        <a:pt x="19413" y="17316"/>
                                      </a:moveTo>
                                      <a:arcTo wR="10800" hR="10800" stAng="2226443" swAng="6215515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2.7pt;margin-top:38.2pt;width:65.2pt;height:53.3pt" coordorigin="2254,764" coordsize="1304,1066">
                      <v:oval id="shape_0" fillcolor="#ff99cc" stroked="f" o:allowincell="t" style="position:absolute;left:2789;top:1449;width:382;height:350;mso-wrap-style:none;v-text-anchor:middle;rotation:350">
                        <v:fill o:detectmouseclick="t" type="solid" color2="#006633"/>
                        <v:stroke color="#3465a4" joinstyle="round" endcap="flat"/>
                        <w10:wrap type="none"/>
                      </v:oval>
                      <v:oval id="shape_0" fillcolor="red" stroked="f" o:allowincell="t" style="position:absolute;left:2253;top:1399;width:474;height:429;mso-wrap-style:none;v-text-anchor:middle;rotation:350">
                        <v:fill o:detectmouseclick="t" type="solid" color2="aqua"/>
                        <v:stroke color="#3465a4" joinstyle="round" endcap="flat"/>
                        <w10:wrap type="none"/>
                      </v:oval>
                      <v:rect id="shape_0" coordorigin="10800,1239" coordsize="10800,9560" path="l0,21600xee" stroked="t" o:allowincell="t" style="position:absolute;left:2867;top:1034;width:520;height:540;flip:xy;mso-wrap-style:none;v-text-anchor:middle;rotation:47">
                        <v:fill o:detectmouseclick="t" on="false"/>
                        <v:stroke color="#99cc00" weight="19080" joinstyle="miter" endcap="flat"/>
                        <w10:wrap type="none"/>
                      </v:rect>
                      <v:rect id="shape_0" coordsize="10800,10800" path="l0,21600xee" stroked="t" o:allowincell="t" style="position:absolute;left:2520;top:904;width:559;height:607;flip:xy;mso-wrap-style:none;v-text-anchor:middle;rotation:92">
                        <v:fill o:detectmouseclick="t" on="false"/>
                        <v:stroke color="#99cc00" weight="19080" joinstyle="miter" endcap="flat"/>
                        <w10:wrap type="none"/>
                      </v:rect>
                      <v:oval id="shape_0" fillcolor="#99cc00" stroked="f" o:allowincell="t" style="position:absolute;left:3062;top:807;width:421;height:207;mso-wrap-style:none;v-text-anchor:middle;rotation:350">
                        <v:fill o:detectmouseclick="t" type="solid" color2="#6633ff"/>
                        <v:stroke color="#3465a4" joinstyle="round" endcap="flat"/>
                        <w10:wrap type="none"/>
                      </v:oval>
                      <v:shape id="shape_0" fillcolor="#99cc00" stroked="f" o:allowincell="t" style="position:absolute;left:3350;top:763;width:207;height:236;mso-wrap-style:none;v-text-anchor:middle;rotation:81" type="_x0000_t5">
                        <v:fill o:detectmouseclick="t" type="solid" color2="#6633ff"/>
                        <v:stroke color="#3465a4" joinstyle="round" endcap="flat"/>
                        <w10:wrap type="none"/>
                      </v:shape>
                      <v:rect id="shape_0" coordorigin="1270,10800" coordsize="18142,10800" path="l0,21600xee" stroked="t" o:allowincell="t" style="position:absolute;left:2411;top:1400;width:117;height:90;mso-wrap-style:none;v-text-anchor:middle;rotation:350">
                        <v:fill o:detectmouseclick="t" on="false"/>
                        <v:stroke color="white" weight="12600" joinstyle="miter" endcap="flat"/>
                        <w10:wrap type="none"/>
                      </v:rect>
                      <v:rect id="shape_0" coordorigin="2442,10800" coordsize="16970,10800" path="l0,21600xee" stroked="t" o:allowincell="t" style="position:absolute;left:2886;top:1441;width:104;height:90;mso-wrap-style:none;v-text-anchor:middle;rotation:350">
                        <v:fill o:detectmouseclick="t" on="false"/>
                        <v:stroke color="white" weight="1260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110490</wp:posOffset>
                      </wp:positionV>
                      <wp:extent cx="2200910" cy="1143000"/>
                      <wp:effectExtent l="19050" t="19050" r="20320" b="1968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01040" cy="1143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10.45pt;margin-top:8.7pt;width:173.25pt;height:89.95pt;mso-wrap-style:none;v-text-anchor:middle">
                      <v:fill o:detectmouseclick="t" on="false"/>
                      <v:stroke color="red" weight="38160" joinstyle="miter" endcap="flat"/>
                      <w10:wrap type="none"/>
                    </v:roundrect>
                  </w:pict>
                </mc:Fallback>
              </mc:AlternateContent>
              <w:pict>
                <v:shape id="shape_0" fillcolor="black" stroked="f" o:allowincell="t" style="position:absolute;margin-left:66.8pt;margin-top:13.6pt;width:63.1pt;height:20.35pt;mso-wrap-style:none;v-text-anchor:middle" type="_x0000_t136">
                  <v:path textpathok="t"/>
                  <v:textpath on="t" fitshape="t" string="きっぷ" style="font-family:&quot;HG創英角ﾎﾟｯﾌﾟ体&quot;;font-size:20pt"/>
                  <v:fill o:detectmouseclick="t" type="solid" color2="white"/>
                  <v:stroke color="#3465a4" joinstyle="round" endcap="flat"/>
                  <w10:wrap type="none"/>
                </v:shape>
              </w:pict>
              <w:pict>
                <v:shape id="shape_0" fillcolor="black" stroked="f" o:allowincell="t" style="position:absolute;margin-left:13.2pt;margin-top:45.1pt;width:71.95pt;height:17.95pt;mso-wrap-style:none;v-text-anchor:middle" type="_x0000_t136">
                  <v:path textpathok="t"/>
                  <v:textpath on="t" fitshape="t" string="○○から" style="font-family:&quot;HG創英角ﾎﾟｯﾌﾟ体&quot;;font-size:18pt"/>
                  <v:fill o:detectmouseclick="t" type="solid" color2="white"/>
                  <v:stroke color="#3465a4" joinstyle="round" endcap="flat"/>
                  <w10:wrap type="none"/>
                </v:shape>
              </w:pict>
              <w:pict>
                <v:shape id="shape_0" fillcolor="black" stroked="f" o:allowincell="t" style="position:absolute;margin-left:36.7pt;margin-top:71.7pt;width:69.25pt;height:18.3pt;mso-wrap-style:none;v-text-anchor:middle" type="_x0000_t136">
                  <v:path textpathok="t"/>
                  <v:textpath on="t" fitshape="t" string="○○まで" style="font-family:&quot;HGP創英角ﾎﾟｯﾌﾟ体&quot;;font-size:18pt"/>
                  <v:fill o:detectmouseclick="t" type="solid" color2="white"/>
                  <v:stroke color="#3465a4" joinstyle="round" endcap="flat"/>
                  <w10:wrap type="none"/>
                </v:shape>
              </w:pic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12" w:right="21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92075" distR="102870" simplePos="0" locked="0" layoutInCell="1" allowOverlap="1" relativeHeight="7">
                      <wp:simplePos x="0" y="0"/>
                      <wp:positionH relativeFrom="column">
                        <wp:posOffset>1405255</wp:posOffset>
                      </wp:positionH>
                      <wp:positionV relativeFrom="paragraph">
                        <wp:posOffset>378460</wp:posOffset>
                      </wp:positionV>
                      <wp:extent cx="986155" cy="80581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86040" cy="805680"/>
                                <a:chOff x="0" y="0"/>
                                <a:chExt cx="986040" cy="805680"/>
                              </a:xfrm>
                            </wpg:grpSpPr>
                            <wps:wsp>
                              <wps:cNvSpPr/>
                              <wps:spPr>
                                <a:xfrm rot="21040200">
                                  <a:off x="410400" y="503280"/>
                                  <a:ext cx="276120" cy="257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99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040200">
                                  <a:off x="23040" y="465480"/>
                                  <a:ext cx="343080" cy="314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2819400">
                                  <a:off x="462960" y="202680"/>
                                  <a:ext cx="380880" cy="39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9560">
                                      <a:moveTo>
                                        <a:pt x="15823" y="1239"/>
                                      </a:moveTo>
                                      <a:arcTo wR="10800" hR="10800" stAng="-3736920" swAng="373692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9560">
                                      <a:moveTo>
                                        <a:pt x="15823" y="1239"/>
                                      </a:moveTo>
                                      <a:arcTo wR="10800" hR="10800" stAng="-3736920" swAng="3736920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99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5553000">
                                  <a:off x="210960" y="106560"/>
                                  <a:ext cx="409680" cy="438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99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040200">
                                  <a:off x="604440" y="34200"/>
                                  <a:ext cx="304920" cy="152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99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4840200">
                                  <a:off x="812880" y="3240"/>
                                  <a:ext cx="152280" cy="1713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9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040200">
                                  <a:off x="136800" y="466200"/>
                                  <a:ext cx="85680" cy="66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8142" h="10800">
                                      <a:moveTo>
                                        <a:pt x="19413" y="17316"/>
                                      </a:moveTo>
                                      <a:arcTo wR="10800" hR="10800" stAng="2226443" swAng="6889208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8142" h="10800">
                                      <a:moveTo>
                                        <a:pt x="19413" y="17316"/>
                                      </a:moveTo>
                                      <a:arcTo wR="10800" hR="10800" stAng="2226443" swAng="6889208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040200">
                                  <a:off x="479160" y="498240"/>
                                  <a:ext cx="76320" cy="66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6970" h="10800">
                                      <a:moveTo>
                                        <a:pt x="19413" y="17316"/>
                                      </a:moveTo>
                                      <a:arcTo wR="10800" hR="10800" stAng="2226443" swAng="6215515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6970" h="10800">
                                      <a:moveTo>
                                        <a:pt x="19413" y="17316"/>
                                      </a:moveTo>
                                      <a:arcTo wR="10800" hR="10800" stAng="2226443" swAng="6215515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2.5pt;margin-top:30.1pt;width:74.1pt;height:61.15pt" coordorigin="2250,602" coordsize="1482,1223">
                      <v:oval id="shape_0" fillcolor="#ff99cc" stroked="f" o:allowincell="t" style="position:absolute;left:2859;top:1388;width:434;height:404;mso-wrap-style:none;v-text-anchor:middle;rotation:350">
                        <v:fill o:detectmouseclick="t" type="solid" color2="#006633"/>
                        <v:stroke color="#3465a4" joinstyle="round" endcap="flat"/>
                        <w10:wrap type="none"/>
                      </v:oval>
                      <v:oval id="shape_0" fillcolor="red" stroked="f" o:allowincell="t" style="position:absolute;left:2249;top:1329;width:539;height:494;mso-wrap-style:none;v-text-anchor:middle;rotation:350">
                        <v:fill o:detectmouseclick="t" type="solid" color2="aqua"/>
                        <v:stroke color="#3465a4" joinstyle="round" endcap="flat"/>
                        <w10:wrap type="none"/>
                      </v:oval>
                      <v:rect id="shape_0" coordorigin="10800,1239" coordsize="10800,9560" path="l0,21600xee" stroked="t" o:allowincell="t" style="position:absolute;left:2942;top:915;width:599;height:614;flip:xy;mso-wrap-style:none;v-text-anchor:middle;rotation:47">
                        <v:fill o:detectmouseclick="t" on="false"/>
                        <v:stroke color="#99cc00" weight="19080" joinstyle="miter" endcap="flat"/>
                        <w10:wrap type="none"/>
                      </v:rect>
                      <v:rect id="shape_0" coordsize="10800,10800" path="l0,21600xee" stroked="t" o:allowincell="t" style="position:absolute;left:2545;top:764;width:644;height:689;flip:xy;mso-wrap-style:none;v-text-anchor:middle;rotation:92">
                        <v:fill o:detectmouseclick="t" on="false"/>
                        <v:stroke color="#99cc00" weight="19080" joinstyle="miter" endcap="flat"/>
                        <w10:wrap type="none"/>
                      </v:rect>
                      <v:oval id="shape_0" fillcolor="#99cc00" stroked="f" o:allowincell="t" style="position:absolute;left:3165;top:650;width:479;height:239;mso-wrap-style:none;v-text-anchor:middle;rotation:350">
                        <v:fill o:detectmouseclick="t" type="solid" color2="#6633ff"/>
                        <v:stroke color="#3465a4" joinstyle="round" endcap="flat"/>
                        <w10:wrap type="none"/>
                      </v:oval>
                      <v:shape id="shape_0" fillcolor="#99cc00" stroked="f" o:allowincell="t" style="position:absolute;left:3493;top:601;width:239;height:269;mso-wrap-style:none;v-text-anchor:middle;rotation:81" type="_x0000_t5">
                        <v:fill o:detectmouseclick="t" type="solid" color2="#6633ff"/>
                        <v:stroke color="#3465a4" joinstyle="round" endcap="flat"/>
                        <w10:wrap type="none"/>
                      </v:shape>
                      <v:rect id="shape_0" coordorigin="1270,10800" coordsize="18142,10800" path="l0,21600xee" stroked="t" o:allowincell="t" style="position:absolute;left:2428;top:1330;width:134;height:104;mso-wrap-style:none;v-text-anchor:middle;rotation:350">
                        <v:fill o:detectmouseclick="t" on="false"/>
                        <v:stroke color="white" weight="12600" joinstyle="miter" endcap="flat"/>
                        <w10:wrap type="none"/>
                      </v:rect>
                      <v:rect id="shape_0" coordorigin="2442,10800" coordsize="16970,10800" path="l0,21600xee" stroked="t" o:allowincell="t" style="position:absolute;left:2967;top:1381;width:119;height:104;mso-wrap-style:none;v-text-anchor:middle;rotation:350">
                        <v:fill o:detectmouseclick="t" on="false"/>
                        <v:stroke color="white" weight="1260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05410</wp:posOffset>
                      </wp:positionH>
                      <wp:positionV relativeFrom="paragraph">
                        <wp:posOffset>114300</wp:posOffset>
                      </wp:positionV>
                      <wp:extent cx="2296795" cy="1143000"/>
                      <wp:effectExtent l="19685" t="19050" r="19050" b="1968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6800" cy="1143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8.3pt;margin-top:9pt;width:180.8pt;height:89.95pt;mso-wrap-style:none;v-text-anchor:middle">
                      <v:fill o:detectmouseclick="t" on="false"/>
                      <v:stroke color="red" weight="38160" joinstyle="miter" endcap="flat"/>
                      <w10:wrap type="none"/>
                    </v:roundrect>
                  </w:pict>
                </mc:Fallback>
              </mc:AlternateContent>
              <w:pict>
                <v:shape id="shape_0" fillcolor="black" stroked="f" o:allowincell="t" style="position:absolute;margin-left:66.8pt;margin-top:13.6pt;width:63.1pt;height:20.35pt;mso-wrap-style:none;v-text-anchor:middle" type="_x0000_t136">
                  <v:path textpathok="t"/>
                  <v:textpath on="t" fitshape="t" string="きっぷ" style="font-family:&quot;HG創英角ﾎﾟｯﾌﾟ体&quot;;font-size:20pt"/>
                  <v:fill o:detectmouseclick="t" type="solid" color2="white"/>
                  <v:stroke color="#3465a4" joinstyle="round" endcap="flat"/>
                  <w10:wrap type="none"/>
                </v:shape>
              </w:pict>
              <w:pict>
                <v:shape id="shape_0" fillcolor="black" stroked="f" o:allowincell="t" style="position:absolute;margin-left:13.2pt;margin-top:45.1pt;width:71.95pt;height:17.95pt;mso-wrap-style:none;v-text-anchor:middle" type="_x0000_t136">
                  <v:path textpathok="t"/>
                  <v:textpath on="t" fitshape="t" string="○○から" style="font-family:&quot;HG創英角ﾎﾟｯﾌﾟ体&quot;;font-size:18pt"/>
                  <v:fill o:detectmouseclick="t" type="solid" color2="white"/>
                  <v:stroke color="#3465a4" joinstyle="round" endcap="flat"/>
                  <w10:wrap type="none"/>
                </v:shape>
              </w:pict>
              <w:pict>
                <v:shape id="shape_0" fillcolor="black" stroked="f" o:allowincell="t" style="position:absolute;margin-left:36.7pt;margin-top:71.7pt;width:69.25pt;height:18.3pt;mso-wrap-style:none;v-text-anchor:middle" type="_x0000_t136">
                  <v:path textpathok="t"/>
                  <v:textpath on="t" fitshape="t" string="○○まで" style="font-family:&quot;HGP創英角ﾎﾟｯﾌﾟ体&quot;;font-size:18pt"/>
                  <v:fill o:detectmouseclick="t" type="solid" color2="white"/>
                  <v:stroke color="#3465a4" joinstyle="round" endcap="flat"/>
                  <w10:wrap type="none"/>
                </v:shape>
              </w:pic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12" w:right="21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92075" distR="102870" simplePos="0" locked="0" layoutInCell="1" allowOverlap="1" relativeHeight="12">
                      <wp:simplePos x="0" y="0"/>
                      <wp:positionH relativeFrom="column">
                        <wp:posOffset>1405255</wp:posOffset>
                      </wp:positionH>
                      <wp:positionV relativeFrom="paragraph">
                        <wp:posOffset>378460</wp:posOffset>
                      </wp:positionV>
                      <wp:extent cx="986155" cy="805815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86040" cy="805680"/>
                                <a:chOff x="0" y="0"/>
                                <a:chExt cx="986040" cy="805680"/>
                              </a:xfrm>
                            </wpg:grpSpPr>
                            <wps:wsp>
                              <wps:cNvSpPr/>
                              <wps:spPr>
                                <a:xfrm rot="21040200">
                                  <a:off x="410400" y="503280"/>
                                  <a:ext cx="276120" cy="257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99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040200">
                                  <a:off x="23040" y="465480"/>
                                  <a:ext cx="343080" cy="314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2819400">
                                  <a:off x="462960" y="202680"/>
                                  <a:ext cx="380880" cy="39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9560">
                                      <a:moveTo>
                                        <a:pt x="15823" y="1239"/>
                                      </a:moveTo>
                                      <a:arcTo wR="10800" hR="10800" stAng="-3736920" swAng="373692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9560">
                                      <a:moveTo>
                                        <a:pt x="15823" y="1239"/>
                                      </a:moveTo>
                                      <a:arcTo wR="10800" hR="10800" stAng="-3736920" swAng="3736920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99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5553000">
                                  <a:off x="210960" y="106560"/>
                                  <a:ext cx="409680" cy="438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99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040200">
                                  <a:off x="604440" y="34200"/>
                                  <a:ext cx="304920" cy="152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99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4840200">
                                  <a:off x="812880" y="3240"/>
                                  <a:ext cx="152280" cy="1713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9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040200">
                                  <a:off x="136800" y="466200"/>
                                  <a:ext cx="85680" cy="66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8142" h="10800">
                                      <a:moveTo>
                                        <a:pt x="19413" y="17316"/>
                                      </a:moveTo>
                                      <a:arcTo wR="10800" hR="10800" stAng="2226443" swAng="6889208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8142" h="10800">
                                      <a:moveTo>
                                        <a:pt x="19413" y="17316"/>
                                      </a:moveTo>
                                      <a:arcTo wR="10800" hR="10800" stAng="2226443" swAng="6889208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040200">
                                  <a:off x="479160" y="498240"/>
                                  <a:ext cx="76320" cy="66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6970" h="10800">
                                      <a:moveTo>
                                        <a:pt x="19413" y="17316"/>
                                      </a:moveTo>
                                      <a:arcTo wR="10800" hR="10800" stAng="2226443" swAng="6215515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6970" h="10800">
                                      <a:moveTo>
                                        <a:pt x="19413" y="17316"/>
                                      </a:moveTo>
                                      <a:arcTo wR="10800" hR="10800" stAng="2226443" swAng="6215515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2.5pt;margin-top:30.1pt;width:74.1pt;height:61.15pt" coordorigin="2250,602" coordsize="1482,1223">
                      <v:oval id="shape_0" fillcolor="#ff99cc" stroked="f" o:allowincell="t" style="position:absolute;left:2859;top:1388;width:434;height:404;mso-wrap-style:none;v-text-anchor:middle;rotation:350">
                        <v:fill o:detectmouseclick="t" type="solid" color2="#006633"/>
                        <v:stroke color="#3465a4" joinstyle="round" endcap="flat"/>
                        <w10:wrap type="none"/>
                      </v:oval>
                      <v:oval id="shape_0" fillcolor="red" stroked="f" o:allowincell="t" style="position:absolute;left:2249;top:1329;width:539;height:494;mso-wrap-style:none;v-text-anchor:middle;rotation:350">
                        <v:fill o:detectmouseclick="t" type="solid" color2="aqua"/>
                        <v:stroke color="#3465a4" joinstyle="round" endcap="flat"/>
                        <w10:wrap type="none"/>
                      </v:oval>
                      <v:rect id="shape_0" coordorigin="10800,1239" coordsize="10800,9560" path="l0,21600xee" stroked="t" o:allowincell="t" style="position:absolute;left:2942;top:915;width:599;height:614;flip:xy;mso-wrap-style:none;v-text-anchor:middle;rotation:47">
                        <v:fill o:detectmouseclick="t" on="false"/>
                        <v:stroke color="#99cc00" weight="19080" joinstyle="miter" endcap="flat"/>
                        <w10:wrap type="none"/>
                      </v:rect>
                      <v:rect id="shape_0" coordsize="10800,10800" path="l0,21600xee" stroked="t" o:allowincell="t" style="position:absolute;left:2545;top:764;width:644;height:689;flip:xy;mso-wrap-style:none;v-text-anchor:middle;rotation:92">
                        <v:fill o:detectmouseclick="t" on="false"/>
                        <v:stroke color="#99cc00" weight="19080" joinstyle="miter" endcap="flat"/>
                        <w10:wrap type="none"/>
                      </v:rect>
                      <v:oval id="shape_0" fillcolor="#99cc00" stroked="f" o:allowincell="t" style="position:absolute;left:3165;top:650;width:479;height:239;mso-wrap-style:none;v-text-anchor:middle;rotation:350">
                        <v:fill o:detectmouseclick="t" type="solid" color2="#6633ff"/>
                        <v:stroke color="#3465a4" joinstyle="round" endcap="flat"/>
                        <w10:wrap type="none"/>
                      </v:oval>
                      <v:shape id="shape_0" fillcolor="#99cc00" stroked="f" o:allowincell="t" style="position:absolute;left:3493;top:601;width:239;height:269;mso-wrap-style:none;v-text-anchor:middle;rotation:81" type="_x0000_t5">
                        <v:fill o:detectmouseclick="t" type="solid" color2="#6633ff"/>
                        <v:stroke color="#3465a4" joinstyle="round" endcap="flat"/>
                        <w10:wrap type="none"/>
                      </v:shape>
                      <v:rect id="shape_0" coordorigin="1270,10800" coordsize="18142,10800" path="l0,21600xee" stroked="t" o:allowincell="t" style="position:absolute;left:2428;top:1330;width:134;height:104;mso-wrap-style:none;v-text-anchor:middle;rotation:350">
                        <v:fill o:detectmouseclick="t" on="false"/>
                        <v:stroke color="white" weight="12600" joinstyle="miter" endcap="flat"/>
                        <w10:wrap type="none"/>
                      </v:rect>
                      <v:rect id="shape_0" coordorigin="2442,10800" coordsize="16970,10800" path="l0,21600xee" stroked="t" o:allowincell="t" style="position:absolute;left:2967;top:1381;width:119;height:104;mso-wrap-style:none;v-text-anchor:middle;rotation:350">
                        <v:fill o:detectmouseclick="t" on="false"/>
                        <v:stroke color="white" weight="1260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05410</wp:posOffset>
                      </wp:positionH>
                      <wp:positionV relativeFrom="paragraph">
                        <wp:posOffset>114300</wp:posOffset>
                      </wp:positionV>
                      <wp:extent cx="2296795" cy="1143000"/>
                      <wp:effectExtent l="19685" t="19050" r="19050" b="1968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6800" cy="1143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8.3pt;margin-top:9pt;width:180.8pt;height:89.95pt;mso-wrap-style:none;v-text-anchor:middle">
                      <v:fill o:detectmouseclick="t" on="false"/>
                      <v:stroke color="red" weight="38160" joinstyle="miter" endcap="flat"/>
                      <w10:wrap type="none"/>
                    </v:roundrect>
                  </w:pict>
                </mc:Fallback>
              </mc:AlternateContent>
              <w:pict>
                <v:shape id="shape_0" fillcolor="black" stroked="f" o:allowincell="t" style="position:absolute;margin-left:66.8pt;margin-top:13.6pt;width:63.1pt;height:20.35pt;mso-wrap-style:none;v-text-anchor:middle" type="_x0000_t136">
                  <v:path textpathok="t"/>
                  <v:textpath on="t" fitshape="t" string="きっぷ" style="font-family:&quot;HG創英角ﾎﾟｯﾌﾟ体&quot;;font-size:20pt"/>
                  <v:fill o:detectmouseclick="t" type="solid" color2="white"/>
                  <v:stroke color="#3465a4" joinstyle="round" endcap="flat"/>
                  <w10:wrap type="none"/>
                </v:shape>
              </w:pict>
              <w:pict>
                <v:shape id="shape_0" fillcolor="black" stroked="f" o:allowincell="t" style="position:absolute;margin-left:13.2pt;margin-top:45.1pt;width:71.95pt;height:17.95pt;mso-wrap-style:none;v-text-anchor:middle" type="_x0000_t136">
                  <v:path textpathok="t"/>
                  <v:textpath on="t" fitshape="t" string="○○から" style="font-family:&quot;HG創英角ﾎﾟｯﾌﾟ体&quot;;font-size:18pt"/>
                  <v:fill o:detectmouseclick="t" type="solid" color2="white"/>
                  <v:stroke color="#3465a4" joinstyle="round" endcap="flat"/>
                  <w10:wrap type="none"/>
                </v:shape>
              </w:pict>
              <w:pict>
                <v:shape id="shape_0" fillcolor="black" stroked="f" o:allowincell="t" style="position:absolute;margin-left:36.7pt;margin-top:71.7pt;width:69.25pt;height:18.3pt;mso-wrap-style:none;v-text-anchor:middle" type="_x0000_t136">
                  <v:path textpathok="t"/>
                  <v:textpath on="t" fitshape="t" string="○○まで" style="font-family:&quot;HGP創英角ﾎﾟｯﾌﾟ体&quot;;font-size:18pt"/>
                  <v:fill o:detectmouseclick="t" type="solid" color2="white"/>
                  <v:stroke color="#3465a4" joinstyle="round" endcap="flat"/>
                  <w10:wrap type="none"/>
                </v:shape>
              </w:pic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12" w:right="212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12" w:right="212" w:hanging="0"/>
              <w:rPr/>
            </w:pPr>
            <w:r>
              <w:rPr/>
            </w:r>
          </w:p>
        </w:tc>
      </w:tr>
      <w:tr>
        <w:trPr>
          <w:trHeight w:val="2160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12" w:right="21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95250" distR="104775" simplePos="0" locked="0" layoutInCell="1" allowOverlap="1" relativeHeight="27">
                      <wp:simplePos x="0" y="0"/>
                      <wp:positionH relativeFrom="column">
                        <wp:posOffset>1410970</wp:posOffset>
                      </wp:positionH>
                      <wp:positionV relativeFrom="paragraph">
                        <wp:posOffset>482600</wp:posOffset>
                      </wp:positionV>
                      <wp:extent cx="868045" cy="701675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67960" cy="701640"/>
                                <a:chOff x="0" y="0"/>
                                <a:chExt cx="867960" cy="701640"/>
                              </a:xfrm>
                            </wpg:grpSpPr>
                            <wps:wsp>
                              <wps:cNvSpPr/>
                              <wps:spPr>
                                <a:xfrm rot="21040200">
                                  <a:off x="360360" y="437760"/>
                                  <a:ext cx="243360" cy="222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99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040200">
                                  <a:off x="19800" y="405720"/>
                                  <a:ext cx="301680" cy="272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2819400">
                                  <a:off x="410040" y="174240"/>
                                  <a:ext cx="330840" cy="343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9560">
                                      <a:moveTo>
                                        <a:pt x="15823" y="1239"/>
                                      </a:moveTo>
                                      <a:arcTo wR="10800" hR="10800" stAng="-3736920" swAng="373692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9560">
                                      <a:moveTo>
                                        <a:pt x="15823" y="1239"/>
                                      </a:moveTo>
                                      <a:arcTo wR="10800" hR="10800" stAng="-3736920" swAng="3736920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99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5553000">
                                  <a:off x="189000" y="91080"/>
                                  <a:ext cx="355680" cy="38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99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040200">
                                  <a:off x="533160" y="29880"/>
                                  <a:ext cx="267840" cy="132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99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4840200">
                                  <a:off x="716760" y="1800"/>
                                  <a:ext cx="132120" cy="1504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9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040200">
                                  <a:off x="120240" y="406800"/>
                                  <a:ext cx="74880" cy="5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8142" h="10800">
                                      <a:moveTo>
                                        <a:pt x="19413" y="17316"/>
                                      </a:moveTo>
                                      <a:arcTo wR="10800" hR="10800" stAng="2226443" swAng="6889208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8142" h="10800">
                                      <a:moveTo>
                                        <a:pt x="19413" y="17316"/>
                                      </a:moveTo>
                                      <a:arcTo wR="10800" hR="10800" stAng="2226443" swAng="6889208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040200">
                                  <a:off x="421920" y="432720"/>
                                  <a:ext cx="66600" cy="5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6970" h="10800">
                                      <a:moveTo>
                                        <a:pt x="19413" y="17316"/>
                                      </a:moveTo>
                                      <a:arcTo wR="10800" hR="10800" stAng="2226443" swAng="6215515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6970" h="10800">
                                      <a:moveTo>
                                        <a:pt x="19413" y="17316"/>
                                      </a:moveTo>
                                      <a:arcTo wR="10800" hR="10800" stAng="2226443" swAng="6215515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2.7pt;margin-top:38.2pt;width:65.2pt;height:53.3pt" coordorigin="2254,764" coordsize="1304,1066">
                      <v:oval id="shape_0" fillcolor="#ff99cc" stroked="f" o:allowincell="t" style="position:absolute;left:2789;top:1449;width:382;height:350;mso-wrap-style:none;v-text-anchor:middle;rotation:350">
                        <v:fill o:detectmouseclick="t" type="solid" color2="#006633"/>
                        <v:stroke color="#3465a4" joinstyle="round" endcap="flat"/>
                        <w10:wrap type="none"/>
                      </v:oval>
                      <v:oval id="shape_0" fillcolor="red" stroked="f" o:allowincell="t" style="position:absolute;left:2253;top:1399;width:474;height:429;mso-wrap-style:none;v-text-anchor:middle;rotation:350">
                        <v:fill o:detectmouseclick="t" type="solid" color2="aqua"/>
                        <v:stroke color="#3465a4" joinstyle="round" endcap="flat"/>
                        <w10:wrap type="none"/>
                      </v:oval>
                      <v:rect id="shape_0" coordorigin="10800,1239" coordsize="10800,9560" path="l0,21600xee" stroked="t" o:allowincell="t" style="position:absolute;left:2867;top:1034;width:520;height:540;flip:xy;mso-wrap-style:none;v-text-anchor:middle;rotation:47">
                        <v:fill o:detectmouseclick="t" on="false"/>
                        <v:stroke color="#99cc00" weight="19080" joinstyle="miter" endcap="flat"/>
                        <w10:wrap type="none"/>
                      </v:rect>
                      <v:rect id="shape_0" coordsize="10800,10800" path="l0,21600xee" stroked="t" o:allowincell="t" style="position:absolute;left:2520;top:904;width:559;height:607;flip:xy;mso-wrap-style:none;v-text-anchor:middle;rotation:92">
                        <v:fill o:detectmouseclick="t" on="false"/>
                        <v:stroke color="#99cc00" weight="19080" joinstyle="miter" endcap="flat"/>
                        <w10:wrap type="none"/>
                      </v:rect>
                      <v:oval id="shape_0" fillcolor="#99cc00" stroked="f" o:allowincell="t" style="position:absolute;left:3062;top:807;width:421;height:207;mso-wrap-style:none;v-text-anchor:middle;rotation:350">
                        <v:fill o:detectmouseclick="t" type="solid" color2="#6633ff"/>
                        <v:stroke color="#3465a4" joinstyle="round" endcap="flat"/>
                        <w10:wrap type="none"/>
                      </v:oval>
                      <v:shape id="shape_0" fillcolor="#99cc00" stroked="f" o:allowincell="t" style="position:absolute;left:3350;top:763;width:207;height:236;mso-wrap-style:none;v-text-anchor:middle;rotation:81" type="_x0000_t5">
                        <v:fill o:detectmouseclick="t" type="solid" color2="#6633ff"/>
                        <v:stroke color="#3465a4" joinstyle="round" endcap="flat"/>
                        <w10:wrap type="none"/>
                      </v:shape>
                      <v:rect id="shape_0" coordorigin="1270,10800" coordsize="18142,10800" path="l0,21600xee" stroked="t" o:allowincell="t" style="position:absolute;left:2411;top:1400;width:117;height:90;mso-wrap-style:none;v-text-anchor:middle;rotation:350">
                        <v:fill o:detectmouseclick="t" on="false"/>
                        <v:stroke color="white" weight="12600" joinstyle="miter" endcap="flat"/>
                        <w10:wrap type="none"/>
                      </v:rect>
                      <v:rect id="shape_0" coordorigin="2442,10800" coordsize="16970,10800" path="l0,21600xee" stroked="t" o:allowincell="t" style="position:absolute;left:2886;top:1441;width:104;height:90;mso-wrap-style:none;v-text-anchor:middle;rotation:350">
                        <v:fill o:detectmouseclick="t" on="false"/>
                        <v:stroke color="white" weight="1260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110490</wp:posOffset>
                      </wp:positionV>
                      <wp:extent cx="2200910" cy="1143000"/>
                      <wp:effectExtent l="19050" t="19050" r="20320" b="1968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01040" cy="1143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10.45pt;margin-top:8.7pt;width:173.25pt;height:89.95pt;mso-wrap-style:none;v-text-anchor:middle">
                      <v:fill o:detectmouseclick="t" on="false"/>
                      <v:stroke color="red" weight="38160" joinstyle="miter" endcap="flat"/>
                      <w10:wrap type="none"/>
                    </v:roundrect>
                  </w:pict>
                </mc:Fallback>
              </mc:AlternateContent>
              <w:pict>
                <v:shape id="shape_0" fillcolor="black" stroked="f" o:allowincell="t" style="position:absolute;margin-left:66.8pt;margin-top:13.6pt;width:63.1pt;height:20.35pt;mso-wrap-style:none;v-text-anchor:middle" type="_x0000_t136">
                  <v:path textpathok="t"/>
                  <v:textpath on="t" fitshape="t" string="きっぷ" style="font-family:&quot;HG創英角ﾎﾟｯﾌﾟ体&quot;;font-size:20pt"/>
                  <v:fill o:detectmouseclick="t" type="solid" color2="white"/>
                  <v:stroke color="#3465a4" joinstyle="round" endcap="flat"/>
                  <w10:wrap type="none"/>
                </v:shape>
              </w:pict>
              <w:pict>
                <v:shape id="shape_0" fillcolor="black" stroked="f" o:allowincell="t" style="position:absolute;margin-left:13.2pt;margin-top:45.1pt;width:71.95pt;height:17.95pt;mso-wrap-style:none;v-text-anchor:middle" type="_x0000_t136">
                  <v:path textpathok="t"/>
                  <v:textpath on="t" fitshape="t" string="○○から" style="font-family:&quot;HG創英角ﾎﾟｯﾌﾟ体&quot;;font-size:18pt"/>
                  <v:fill o:detectmouseclick="t" type="solid" color2="white"/>
                  <v:stroke color="#3465a4" joinstyle="round" endcap="flat"/>
                  <w10:wrap type="none"/>
                </v:shape>
              </w:pict>
              <w:pict>
                <v:shape id="shape_0" fillcolor="black" stroked="f" o:allowincell="t" style="position:absolute;margin-left:36.7pt;margin-top:71.7pt;width:69.25pt;height:18.3pt;mso-wrap-style:none;v-text-anchor:middle" type="_x0000_t136">
                  <v:path textpathok="t"/>
                  <v:textpath on="t" fitshape="t" string="○○まで" style="font-family:&quot;HGP創英角ﾎﾟｯﾌﾟ体&quot;;font-size:18pt"/>
                  <v:fill o:detectmouseclick="t" type="solid" color2="white"/>
                  <v:stroke color="#3465a4" joinstyle="round" endcap="flat"/>
                  <w10:wrap type="none"/>
                </v:shape>
              </w:pic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12" w:right="21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95250" distR="104775" simplePos="0" locked="0" layoutInCell="1" allowOverlap="1" relativeHeight="42">
                      <wp:simplePos x="0" y="0"/>
                      <wp:positionH relativeFrom="column">
                        <wp:posOffset>1410970</wp:posOffset>
                      </wp:positionH>
                      <wp:positionV relativeFrom="paragraph">
                        <wp:posOffset>482600</wp:posOffset>
                      </wp:positionV>
                      <wp:extent cx="868045" cy="701675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67960" cy="701640"/>
                                <a:chOff x="0" y="0"/>
                                <a:chExt cx="867960" cy="701640"/>
                              </a:xfrm>
                            </wpg:grpSpPr>
                            <wps:wsp>
                              <wps:cNvSpPr/>
                              <wps:spPr>
                                <a:xfrm rot="21040200">
                                  <a:off x="360360" y="437760"/>
                                  <a:ext cx="243360" cy="222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99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040200">
                                  <a:off x="19800" y="405720"/>
                                  <a:ext cx="301680" cy="272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2819400">
                                  <a:off x="410040" y="174240"/>
                                  <a:ext cx="330840" cy="343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9560">
                                      <a:moveTo>
                                        <a:pt x="15823" y="1239"/>
                                      </a:moveTo>
                                      <a:arcTo wR="10800" hR="10800" stAng="-3736920" swAng="373692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9560">
                                      <a:moveTo>
                                        <a:pt x="15823" y="1239"/>
                                      </a:moveTo>
                                      <a:arcTo wR="10800" hR="10800" stAng="-3736920" swAng="3736920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99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5553000">
                                  <a:off x="189000" y="91080"/>
                                  <a:ext cx="355680" cy="38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99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040200">
                                  <a:off x="533160" y="29880"/>
                                  <a:ext cx="267840" cy="132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99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4840200">
                                  <a:off x="716760" y="1800"/>
                                  <a:ext cx="132120" cy="1504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9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040200">
                                  <a:off x="120240" y="406800"/>
                                  <a:ext cx="74880" cy="5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8142" h="10800">
                                      <a:moveTo>
                                        <a:pt x="19413" y="17316"/>
                                      </a:moveTo>
                                      <a:arcTo wR="10800" hR="10800" stAng="2226443" swAng="6889208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8142" h="10800">
                                      <a:moveTo>
                                        <a:pt x="19413" y="17316"/>
                                      </a:moveTo>
                                      <a:arcTo wR="10800" hR="10800" stAng="2226443" swAng="6889208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040200">
                                  <a:off x="421920" y="432720"/>
                                  <a:ext cx="66600" cy="5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6970" h="10800">
                                      <a:moveTo>
                                        <a:pt x="19413" y="17316"/>
                                      </a:moveTo>
                                      <a:arcTo wR="10800" hR="10800" stAng="2226443" swAng="6215515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6970" h="10800">
                                      <a:moveTo>
                                        <a:pt x="19413" y="17316"/>
                                      </a:moveTo>
                                      <a:arcTo wR="10800" hR="10800" stAng="2226443" swAng="6215515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2.7pt;margin-top:38.2pt;width:65.2pt;height:53.3pt" coordorigin="2254,764" coordsize="1304,1066">
                      <v:oval id="shape_0" fillcolor="#ff99cc" stroked="f" o:allowincell="t" style="position:absolute;left:2789;top:1449;width:382;height:350;mso-wrap-style:none;v-text-anchor:middle;rotation:350">
                        <v:fill o:detectmouseclick="t" type="solid" color2="#006633"/>
                        <v:stroke color="#3465a4" joinstyle="round" endcap="flat"/>
                        <w10:wrap type="none"/>
                      </v:oval>
                      <v:oval id="shape_0" fillcolor="red" stroked="f" o:allowincell="t" style="position:absolute;left:2253;top:1399;width:474;height:429;mso-wrap-style:none;v-text-anchor:middle;rotation:350">
                        <v:fill o:detectmouseclick="t" type="solid" color2="aqua"/>
                        <v:stroke color="#3465a4" joinstyle="round" endcap="flat"/>
                        <w10:wrap type="none"/>
                      </v:oval>
                      <v:rect id="shape_0" coordorigin="10800,1239" coordsize="10800,9560" path="l0,21600xee" stroked="t" o:allowincell="t" style="position:absolute;left:2867;top:1034;width:520;height:540;flip:xy;mso-wrap-style:none;v-text-anchor:middle;rotation:47">
                        <v:fill o:detectmouseclick="t" on="false"/>
                        <v:stroke color="#99cc00" weight="19080" joinstyle="miter" endcap="flat"/>
                        <w10:wrap type="none"/>
                      </v:rect>
                      <v:rect id="shape_0" coordsize="10800,10800" path="l0,21600xee" stroked="t" o:allowincell="t" style="position:absolute;left:2520;top:904;width:559;height:607;flip:xy;mso-wrap-style:none;v-text-anchor:middle;rotation:92">
                        <v:fill o:detectmouseclick="t" on="false"/>
                        <v:stroke color="#99cc00" weight="19080" joinstyle="miter" endcap="flat"/>
                        <w10:wrap type="none"/>
                      </v:rect>
                      <v:oval id="shape_0" fillcolor="#99cc00" stroked="f" o:allowincell="t" style="position:absolute;left:3062;top:807;width:421;height:207;mso-wrap-style:none;v-text-anchor:middle;rotation:350">
                        <v:fill o:detectmouseclick="t" type="solid" color2="#6633ff"/>
                        <v:stroke color="#3465a4" joinstyle="round" endcap="flat"/>
                        <w10:wrap type="none"/>
                      </v:oval>
                      <v:shape id="shape_0" fillcolor="#99cc00" stroked="f" o:allowincell="t" style="position:absolute;left:3350;top:763;width:207;height:236;mso-wrap-style:none;v-text-anchor:middle;rotation:81" type="_x0000_t5">
                        <v:fill o:detectmouseclick="t" type="solid" color2="#6633ff"/>
                        <v:stroke color="#3465a4" joinstyle="round" endcap="flat"/>
                        <w10:wrap type="none"/>
                      </v:shape>
                      <v:rect id="shape_0" coordorigin="1270,10800" coordsize="18142,10800" path="l0,21600xee" stroked="t" o:allowincell="t" style="position:absolute;left:2411;top:1400;width:117;height:90;mso-wrap-style:none;v-text-anchor:middle;rotation:350">
                        <v:fill o:detectmouseclick="t" on="false"/>
                        <v:stroke color="white" weight="12600" joinstyle="miter" endcap="flat"/>
                        <w10:wrap type="none"/>
                      </v:rect>
                      <v:rect id="shape_0" coordorigin="2442,10800" coordsize="16970,10800" path="l0,21600xee" stroked="t" o:allowincell="t" style="position:absolute;left:2886;top:1441;width:104;height:90;mso-wrap-style:none;v-text-anchor:middle;rotation:350">
                        <v:fill o:detectmouseclick="t" on="false"/>
                        <v:stroke color="white" weight="1260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110490</wp:posOffset>
                      </wp:positionV>
                      <wp:extent cx="2200910" cy="1143000"/>
                      <wp:effectExtent l="19050" t="19050" r="20320" b="1968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01040" cy="1143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10.45pt;margin-top:8.7pt;width:173.25pt;height:89.95pt;mso-wrap-style:none;v-text-anchor:middle">
                      <v:fill o:detectmouseclick="t" on="false"/>
                      <v:stroke color="red" weight="38160" joinstyle="miter" endcap="flat"/>
                      <w10:wrap type="none"/>
                    </v:roundrect>
                  </w:pict>
                </mc:Fallback>
              </mc:AlternateContent>
              <w:pict>
                <v:shape id="shape_0" fillcolor="black" stroked="f" o:allowincell="t" style="position:absolute;margin-left:66.8pt;margin-top:13.6pt;width:63.1pt;height:20.35pt;mso-wrap-style:none;v-text-anchor:middle" type="_x0000_t136">
                  <v:path textpathok="t"/>
                  <v:textpath on="t" fitshape="t" string="きっぷ" style="font-family:&quot;HG創英角ﾎﾟｯﾌﾟ体&quot;;font-size:20pt"/>
                  <v:fill o:detectmouseclick="t" type="solid" color2="white"/>
                  <v:stroke color="#3465a4" joinstyle="round" endcap="flat"/>
                  <w10:wrap type="none"/>
                </v:shape>
              </w:pict>
              <w:pict>
                <v:shape id="shape_0" fillcolor="black" stroked="f" o:allowincell="t" style="position:absolute;margin-left:13.2pt;margin-top:45.1pt;width:71.95pt;height:17.95pt;mso-wrap-style:none;v-text-anchor:middle" type="_x0000_t136">
                  <v:path textpathok="t"/>
                  <v:textpath on="t" fitshape="t" string="○○から" style="font-family:&quot;HG創英角ﾎﾟｯﾌﾟ体&quot;;font-size:18pt"/>
                  <v:fill o:detectmouseclick="t" type="solid" color2="white"/>
                  <v:stroke color="#3465a4" joinstyle="round" endcap="flat"/>
                  <w10:wrap type="none"/>
                </v:shape>
              </w:pict>
              <w:pict>
                <v:shape id="shape_0" fillcolor="black" stroked="f" o:allowincell="t" style="position:absolute;margin-left:36.7pt;margin-top:71.7pt;width:69.25pt;height:18.3pt;mso-wrap-style:none;v-text-anchor:middle" type="_x0000_t136">
                  <v:path textpathok="t"/>
                  <v:textpath on="t" fitshape="t" string="○○まで" style="font-family:&quot;HGP創英角ﾎﾟｯﾌﾟ体&quot;;font-size:18pt"/>
                  <v:fill o:detectmouseclick="t" type="solid" color2="white"/>
                  <v:stroke color="#3465a4" joinstyle="round" endcap="flat"/>
                  <w10:wrap type="none"/>
                </v:shape>
              </w:pic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12" w:right="21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95250" distR="104775" simplePos="0" locked="0" layoutInCell="1" allowOverlap="1" relativeHeight="47">
                      <wp:simplePos x="0" y="0"/>
                      <wp:positionH relativeFrom="column">
                        <wp:posOffset>1410970</wp:posOffset>
                      </wp:positionH>
                      <wp:positionV relativeFrom="paragraph">
                        <wp:posOffset>482600</wp:posOffset>
                      </wp:positionV>
                      <wp:extent cx="868045" cy="701675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67960" cy="701640"/>
                                <a:chOff x="0" y="0"/>
                                <a:chExt cx="867960" cy="701640"/>
                              </a:xfrm>
                            </wpg:grpSpPr>
                            <wps:wsp>
                              <wps:cNvSpPr/>
                              <wps:spPr>
                                <a:xfrm rot="21040200">
                                  <a:off x="360360" y="437760"/>
                                  <a:ext cx="243360" cy="222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99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040200">
                                  <a:off x="19800" y="405720"/>
                                  <a:ext cx="301680" cy="272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2819400">
                                  <a:off x="410040" y="174240"/>
                                  <a:ext cx="330840" cy="343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9560">
                                      <a:moveTo>
                                        <a:pt x="15823" y="1239"/>
                                      </a:moveTo>
                                      <a:arcTo wR="10800" hR="10800" stAng="-3736920" swAng="373692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9560">
                                      <a:moveTo>
                                        <a:pt x="15823" y="1239"/>
                                      </a:moveTo>
                                      <a:arcTo wR="10800" hR="10800" stAng="-3736920" swAng="3736920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99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5553000">
                                  <a:off x="189000" y="91080"/>
                                  <a:ext cx="355680" cy="38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99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040200">
                                  <a:off x="533160" y="29880"/>
                                  <a:ext cx="267840" cy="132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99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4840200">
                                  <a:off x="716760" y="1800"/>
                                  <a:ext cx="132120" cy="1504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9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040200">
                                  <a:off x="120240" y="406800"/>
                                  <a:ext cx="74880" cy="5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8142" h="10800">
                                      <a:moveTo>
                                        <a:pt x="19413" y="17316"/>
                                      </a:moveTo>
                                      <a:arcTo wR="10800" hR="10800" stAng="2226443" swAng="6889208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8142" h="10800">
                                      <a:moveTo>
                                        <a:pt x="19413" y="17316"/>
                                      </a:moveTo>
                                      <a:arcTo wR="10800" hR="10800" stAng="2226443" swAng="6889208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040200">
                                  <a:off x="421920" y="432720"/>
                                  <a:ext cx="66600" cy="5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6970" h="10800">
                                      <a:moveTo>
                                        <a:pt x="19413" y="17316"/>
                                      </a:moveTo>
                                      <a:arcTo wR="10800" hR="10800" stAng="2226443" swAng="6215515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6970" h="10800">
                                      <a:moveTo>
                                        <a:pt x="19413" y="17316"/>
                                      </a:moveTo>
                                      <a:arcTo wR="10800" hR="10800" stAng="2226443" swAng="6215515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2.7pt;margin-top:38.2pt;width:65.2pt;height:53.3pt" coordorigin="2254,764" coordsize="1304,1066">
                      <v:oval id="shape_0" fillcolor="#ff99cc" stroked="f" o:allowincell="t" style="position:absolute;left:2789;top:1449;width:382;height:350;mso-wrap-style:none;v-text-anchor:middle;rotation:350">
                        <v:fill o:detectmouseclick="t" type="solid" color2="#006633"/>
                        <v:stroke color="#3465a4" joinstyle="round" endcap="flat"/>
                        <w10:wrap type="none"/>
                      </v:oval>
                      <v:oval id="shape_0" fillcolor="red" stroked="f" o:allowincell="t" style="position:absolute;left:2253;top:1399;width:474;height:429;mso-wrap-style:none;v-text-anchor:middle;rotation:350">
                        <v:fill o:detectmouseclick="t" type="solid" color2="aqua"/>
                        <v:stroke color="#3465a4" joinstyle="round" endcap="flat"/>
                        <w10:wrap type="none"/>
                      </v:oval>
                      <v:rect id="shape_0" coordorigin="10800,1239" coordsize="10800,9560" path="l0,21600xee" stroked="t" o:allowincell="t" style="position:absolute;left:2867;top:1034;width:520;height:540;flip:xy;mso-wrap-style:none;v-text-anchor:middle;rotation:47">
                        <v:fill o:detectmouseclick="t" on="false"/>
                        <v:stroke color="#99cc00" weight="19080" joinstyle="miter" endcap="flat"/>
                        <w10:wrap type="none"/>
                      </v:rect>
                      <v:rect id="shape_0" coordsize="10800,10800" path="l0,21600xee" stroked="t" o:allowincell="t" style="position:absolute;left:2520;top:904;width:559;height:607;flip:xy;mso-wrap-style:none;v-text-anchor:middle;rotation:92">
                        <v:fill o:detectmouseclick="t" on="false"/>
                        <v:stroke color="#99cc00" weight="19080" joinstyle="miter" endcap="flat"/>
                        <w10:wrap type="none"/>
                      </v:rect>
                      <v:oval id="shape_0" fillcolor="#99cc00" stroked="f" o:allowincell="t" style="position:absolute;left:3062;top:807;width:421;height:207;mso-wrap-style:none;v-text-anchor:middle;rotation:350">
                        <v:fill o:detectmouseclick="t" type="solid" color2="#6633ff"/>
                        <v:stroke color="#3465a4" joinstyle="round" endcap="flat"/>
                        <w10:wrap type="none"/>
                      </v:oval>
                      <v:shape id="shape_0" fillcolor="#99cc00" stroked="f" o:allowincell="t" style="position:absolute;left:3350;top:763;width:207;height:236;mso-wrap-style:none;v-text-anchor:middle;rotation:81" type="_x0000_t5">
                        <v:fill o:detectmouseclick="t" type="solid" color2="#6633ff"/>
                        <v:stroke color="#3465a4" joinstyle="round" endcap="flat"/>
                        <w10:wrap type="none"/>
                      </v:shape>
                      <v:rect id="shape_0" coordorigin="1270,10800" coordsize="18142,10800" path="l0,21600xee" stroked="t" o:allowincell="t" style="position:absolute;left:2411;top:1400;width:117;height:90;mso-wrap-style:none;v-text-anchor:middle;rotation:350">
                        <v:fill o:detectmouseclick="t" on="false"/>
                        <v:stroke color="white" weight="12600" joinstyle="miter" endcap="flat"/>
                        <w10:wrap type="none"/>
                      </v:rect>
                      <v:rect id="shape_0" coordorigin="2442,10800" coordsize="16970,10800" path="l0,21600xee" stroked="t" o:allowincell="t" style="position:absolute;left:2886;top:1441;width:104;height:90;mso-wrap-style:none;v-text-anchor:middle;rotation:350">
                        <v:fill o:detectmouseclick="t" on="false"/>
                        <v:stroke color="white" weight="1260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110490</wp:posOffset>
                      </wp:positionV>
                      <wp:extent cx="2200910" cy="1143000"/>
                      <wp:effectExtent l="19050" t="19050" r="20320" b="1968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01040" cy="1143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10.45pt;margin-top:8.7pt;width:173.25pt;height:89.95pt;mso-wrap-style:none;v-text-anchor:middle">
                      <v:fill o:detectmouseclick="t" on="false"/>
                      <v:stroke color="red" weight="38160" joinstyle="miter" endcap="flat"/>
                      <w10:wrap type="none"/>
                    </v:roundrect>
                  </w:pict>
                </mc:Fallback>
              </mc:AlternateContent>
              <w:pict>
                <v:shape id="shape_0" fillcolor="black" stroked="f" o:allowincell="t" style="position:absolute;margin-left:66.8pt;margin-top:13.6pt;width:63.1pt;height:20.35pt;mso-wrap-style:none;v-text-anchor:middle" type="_x0000_t136">
                  <v:path textpathok="t"/>
                  <v:textpath on="t" fitshape="t" string="きっぷ" style="font-family:&quot;HG創英角ﾎﾟｯﾌﾟ体&quot;;font-size:20pt"/>
                  <v:fill o:detectmouseclick="t" type="solid" color2="white"/>
                  <v:stroke color="#3465a4" joinstyle="round" endcap="flat"/>
                  <w10:wrap type="none"/>
                </v:shape>
              </w:pict>
              <w:pict>
                <v:shape id="shape_0" fillcolor="black" stroked="f" o:allowincell="t" style="position:absolute;margin-left:13.2pt;margin-top:45.1pt;width:71.95pt;height:17.95pt;mso-wrap-style:none;v-text-anchor:middle" type="_x0000_t136">
                  <v:path textpathok="t"/>
                  <v:textpath on="t" fitshape="t" string="○○から" style="font-family:&quot;HG創英角ﾎﾟｯﾌﾟ体&quot;;font-size:18pt"/>
                  <v:fill o:detectmouseclick="t" type="solid" color2="white"/>
                  <v:stroke color="#3465a4" joinstyle="round" endcap="flat"/>
                  <w10:wrap type="none"/>
                </v:shape>
              </w:pict>
              <w:pict>
                <v:shape id="shape_0" fillcolor="black" stroked="f" o:allowincell="t" style="position:absolute;margin-left:36.7pt;margin-top:71.7pt;width:69.25pt;height:18.3pt;mso-wrap-style:none;v-text-anchor:middle" type="_x0000_t136">
                  <v:path textpathok="t"/>
                  <v:textpath on="t" fitshape="t" string="○○まで" style="font-family:&quot;HGP創英角ﾎﾟｯﾌﾟ体&quot;;font-size:18pt"/>
                  <v:fill o:detectmouseclick="t" type="solid" color2="white"/>
                  <v:stroke color="#3465a4" joinstyle="round" endcap="flat"/>
                  <w10:wrap type="none"/>
                </v:shape>
              </w:pic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12" w:right="21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92075" distR="102870" simplePos="0" locked="0" layoutInCell="1" allowOverlap="1" relativeHeight="32">
                      <wp:simplePos x="0" y="0"/>
                      <wp:positionH relativeFrom="column">
                        <wp:posOffset>1405255</wp:posOffset>
                      </wp:positionH>
                      <wp:positionV relativeFrom="paragraph">
                        <wp:posOffset>378460</wp:posOffset>
                      </wp:positionV>
                      <wp:extent cx="986155" cy="805815"/>
                      <wp:effectExtent l="0" t="0" r="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86040" cy="805680"/>
                                <a:chOff x="0" y="0"/>
                                <a:chExt cx="986040" cy="805680"/>
                              </a:xfrm>
                            </wpg:grpSpPr>
                            <wps:wsp>
                              <wps:cNvSpPr/>
                              <wps:spPr>
                                <a:xfrm rot="21040200">
                                  <a:off x="410400" y="503280"/>
                                  <a:ext cx="276120" cy="257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99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040200">
                                  <a:off x="23040" y="465480"/>
                                  <a:ext cx="343080" cy="314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2819400">
                                  <a:off x="462960" y="202680"/>
                                  <a:ext cx="380880" cy="39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9560">
                                      <a:moveTo>
                                        <a:pt x="15823" y="1239"/>
                                      </a:moveTo>
                                      <a:arcTo wR="10800" hR="10800" stAng="-3736920" swAng="373692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9560">
                                      <a:moveTo>
                                        <a:pt x="15823" y="1239"/>
                                      </a:moveTo>
                                      <a:arcTo wR="10800" hR="10800" stAng="-3736920" swAng="3736920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99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5553000">
                                  <a:off x="210960" y="106560"/>
                                  <a:ext cx="409680" cy="438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99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040200">
                                  <a:off x="604440" y="34200"/>
                                  <a:ext cx="304920" cy="152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99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4840200">
                                  <a:off x="812880" y="3240"/>
                                  <a:ext cx="152280" cy="1713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9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040200">
                                  <a:off x="136800" y="466200"/>
                                  <a:ext cx="85680" cy="66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8142" h="10800">
                                      <a:moveTo>
                                        <a:pt x="19413" y="17316"/>
                                      </a:moveTo>
                                      <a:arcTo wR="10800" hR="10800" stAng="2226443" swAng="6889208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8142" h="10800">
                                      <a:moveTo>
                                        <a:pt x="19413" y="17316"/>
                                      </a:moveTo>
                                      <a:arcTo wR="10800" hR="10800" stAng="2226443" swAng="6889208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040200">
                                  <a:off x="479160" y="498240"/>
                                  <a:ext cx="76320" cy="66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6970" h="10800">
                                      <a:moveTo>
                                        <a:pt x="19413" y="17316"/>
                                      </a:moveTo>
                                      <a:arcTo wR="10800" hR="10800" stAng="2226443" swAng="6215515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6970" h="10800">
                                      <a:moveTo>
                                        <a:pt x="19413" y="17316"/>
                                      </a:moveTo>
                                      <a:arcTo wR="10800" hR="10800" stAng="2226443" swAng="6215515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2.5pt;margin-top:30.1pt;width:74.1pt;height:61.15pt" coordorigin="2250,602" coordsize="1482,1223">
                      <v:oval id="shape_0" fillcolor="#ff99cc" stroked="f" o:allowincell="t" style="position:absolute;left:2859;top:1388;width:434;height:404;mso-wrap-style:none;v-text-anchor:middle;rotation:350">
                        <v:fill o:detectmouseclick="t" type="solid" color2="#006633"/>
                        <v:stroke color="#3465a4" joinstyle="round" endcap="flat"/>
                        <w10:wrap type="none"/>
                      </v:oval>
                      <v:oval id="shape_0" fillcolor="red" stroked="f" o:allowincell="t" style="position:absolute;left:2249;top:1329;width:539;height:494;mso-wrap-style:none;v-text-anchor:middle;rotation:350">
                        <v:fill o:detectmouseclick="t" type="solid" color2="aqua"/>
                        <v:stroke color="#3465a4" joinstyle="round" endcap="flat"/>
                        <w10:wrap type="none"/>
                      </v:oval>
                      <v:rect id="shape_0" coordorigin="10800,1239" coordsize="10800,9560" path="l0,21600xee" stroked="t" o:allowincell="t" style="position:absolute;left:2942;top:915;width:599;height:614;flip:xy;mso-wrap-style:none;v-text-anchor:middle;rotation:47">
                        <v:fill o:detectmouseclick="t" on="false"/>
                        <v:stroke color="#99cc00" weight="19080" joinstyle="miter" endcap="flat"/>
                        <w10:wrap type="none"/>
                      </v:rect>
                      <v:rect id="shape_0" coordsize="10800,10800" path="l0,21600xee" stroked="t" o:allowincell="t" style="position:absolute;left:2545;top:764;width:644;height:689;flip:xy;mso-wrap-style:none;v-text-anchor:middle;rotation:92">
                        <v:fill o:detectmouseclick="t" on="false"/>
                        <v:stroke color="#99cc00" weight="19080" joinstyle="miter" endcap="flat"/>
                        <w10:wrap type="none"/>
                      </v:rect>
                      <v:oval id="shape_0" fillcolor="#99cc00" stroked="f" o:allowincell="t" style="position:absolute;left:3165;top:650;width:479;height:239;mso-wrap-style:none;v-text-anchor:middle;rotation:350">
                        <v:fill o:detectmouseclick="t" type="solid" color2="#6633ff"/>
                        <v:stroke color="#3465a4" joinstyle="round" endcap="flat"/>
                        <w10:wrap type="none"/>
                      </v:oval>
                      <v:shape id="shape_0" fillcolor="#99cc00" stroked="f" o:allowincell="t" style="position:absolute;left:3493;top:601;width:239;height:269;mso-wrap-style:none;v-text-anchor:middle;rotation:81" type="_x0000_t5">
                        <v:fill o:detectmouseclick="t" type="solid" color2="#6633ff"/>
                        <v:stroke color="#3465a4" joinstyle="round" endcap="flat"/>
                        <w10:wrap type="none"/>
                      </v:shape>
                      <v:rect id="shape_0" coordorigin="1270,10800" coordsize="18142,10800" path="l0,21600xee" stroked="t" o:allowincell="t" style="position:absolute;left:2428;top:1330;width:134;height:104;mso-wrap-style:none;v-text-anchor:middle;rotation:350">
                        <v:fill o:detectmouseclick="t" on="false"/>
                        <v:stroke color="white" weight="12600" joinstyle="miter" endcap="flat"/>
                        <w10:wrap type="none"/>
                      </v:rect>
                      <v:rect id="shape_0" coordorigin="2442,10800" coordsize="16970,10800" path="l0,21600xee" stroked="t" o:allowincell="t" style="position:absolute;left:2967;top:1381;width:119;height:104;mso-wrap-style:none;v-text-anchor:middle;rotation:350">
                        <v:fill o:detectmouseclick="t" on="false"/>
                        <v:stroke color="white" weight="1260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05410</wp:posOffset>
                      </wp:positionH>
                      <wp:positionV relativeFrom="paragraph">
                        <wp:posOffset>114300</wp:posOffset>
                      </wp:positionV>
                      <wp:extent cx="2296795" cy="1143000"/>
                      <wp:effectExtent l="19685" t="19050" r="19050" b="1968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6800" cy="1143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8.3pt;margin-top:9pt;width:180.8pt;height:89.95pt;mso-wrap-style:none;v-text-anchor:middle">
                      <v:fill o:detectmouseclick="t" on="false"/>
                      <v:stroke color="red" weight="38160" joinstyle="miter" endcap="flat"/>
                      <w10:wrap type="none"/>
                    </v:roundrect>
                  </w:pict>
                </mc:Fallback>
              </mc:AlternateContent>
              <w:pict>
                <v:shape id="shape_0" fillcolor="black" stroked="f" o:allowincell="t" style="position:absolute;margin-left:66.8pt;margin-top:13.6pt;width:63.1pt;height:20.35pt;mso-wrap-style:none;v-text-anchor:middle" type="_x0000_t136">
                  <v:path textpathok="t"/>
                  <v:textpath on="t" fitshape="t" string="きっぷ" style="font-family:&quot;HG創英角ﾎﾟｯﾌﾟ体&quot;;font-size:20pt"/>
                  <v:fill o:detectmouseclick="t" type="solid" color2="white"/>
                  <v:stroke color="#3465a4" joinstyle="round" endcap="flat"/>
                  <w10:wrap type="none"/>
                </v:shape>
              </w:pict>
              <w:pict>
                <v:shape id="shape_0" fillcolor="black" stroked="f" o:allowincell="t" style="position:absolute;margin-left:13.2pt;margin-top:45.1pt;width:71.95pt;height:17.95pt;mso-wrap-style:none;v-text-anchor:middle" type="_x0000_t136">
                  <v:path textpathok="t"/>
                  <v:textpath on="t" fitshape="t" string="○○から" style="font-family:&quot;HG創英角ﾎﾟｯﾌﾟ体&quot;;font-size:18pt"/>
                  <v:fill o:detectmouseclick="t" type="solid" color2="white"/>
                  <v:stroke color="#3465a4" joinstyle="round" endcap="flat"/>
                  <w10:wrap type="none"/>
                </v:shape>
              </w:pict>
              <w:pict>
                <v:shape id="shape_0" fillcolor="black" stroked="f" o:allowincell="t" style="position:absolute;margin-left:36.7pt;margin-top:71.7pt;width:69.25pt;height:18.3pt;mso-wrap-style:none;v-text-anchor:middle" type="_x0000_t136">
                  <v:path textpathok="t"/>
                  <v:textpath on="t" fitshape="t" string="○○まで" style="font-family:&quot;HGP創英角ﾎﾟｯﾌﾟ体&quot;;font-size:18pt"/>
                  <v:fill o:detectmouseclick="t" type="solid" color2="white"/>
                  <v:stroke color="#3465a4" joinstyle="round" endcap="flat"/>
                  <w10:wrap type="none"/>
                </v:shape>
              </w:pic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12" w:right="21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92075" distR="102870" simplePos="0" locked="0" layoutInCell="1" allowOverlap="1" relativeHeight="37">
                      <wp:simplePos x="0" y="0"/>
                      <wp:positionH relativeFrom="column">
                        <wp:posOffset>1405255</wp:posOffset>
                      </wp:positionH>
                      <wp:positionV relativeFrom="paragraph">
                        <wp:posOffset>378460</wp:posOffset>
                      </wp:positionV>
                      <wp:extent cx="986155" cy="805815"/>
                      <wp:effectExtent l="0" t="0" r="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86040" cy="805680"/>
                                <a:chOff x="0" y="0"/>
                                <a:chExt cx="986040" cy="805680"/>
                              </a:xfrm>
                            </wpg:grpSpPr>
                            <wps:wsp>
                              <wps:cNvSpPr/>
                              <wps:spPr>
                                <a:xfrm rot="21040200">
                                  <a:off x="410400" y="503280"/>
                                  <a:ext cx="276120" cy="257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99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040200">
                                  <a:off x="23040" y="465480"/>
                                  <a:ext cx="343080" cy="314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2819400">
                                  <a:off x="462960" y="202680"/>
                                  <a:ext cx="380880" cy="39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9560">
                                      <a:moveTo>
                                        <a:pt x="15823" y="1239"/>
                                      </a:moveTo>
                                      <a:arcTo wR="10800" hR="10800" stAng="-3736920" swAng="373692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9560">
                                      <a:moveTo>
                                        <a:pt x="15823" y="1239"/>
                                      </a:moveTo>
                                      <a:arcTo wR="10800" hR="10800" stAng="-3736920" swAng="3736920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99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5553000">
                                  <a:off x="210960" y="106560"/>
                                  <a:ext cx="409680" cy="438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99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040200">
                                  <a:off x="604440" y="34200"/>
                                  <a:ext cx="304920" cy="152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99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4840200">
                                  <a:off x="812880" y="3240"/>
                                  <a:ext cx="152280" cy="1713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9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040200">
                                  <a:off x="136800" y="466200"/>
                                  <a:ext cx="85680" cy="66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8142" h="10800">
                                      <a:moveTo>
                                        <a:pt x="19413" y="17316"/>
                                      </a:moveTo>
                                      <a:arcTo wR="10800" hR="10800" stAng="2226443" swAng="6889208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8142" h="10800">
                                      <a:moveTo>
                                        <a:pt x="19413" y="17316"/>
                                      </a:moveTo>
                                      <a:arcTo wR="10800" hR="10800" stAng="2226443" swAng="6889208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040200">
                                  <a:off x="479160" y="498240"/>
                                  <a:ext cx="76320" cy="66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6970" h="10800">
                                      <a:moveTo>
                                        <a:pt x="19413" y="17316"/>
                                      </a:moveTo>
                                      <a:arcTo wR="10800" hR="10800" stAng="2226443" swAng="6215515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6970" h="10800">
                                      <a:moveTo>
                                        <a:pt x="19413" y="17316"/>
                                      </a:moveTo>
                                      <a:arcTo wR="10800" hR="10800" stAng="2226443" swAng="6215515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2.5pt;margin-top:30.1pt;width:74.1pt;height:61.15pt" coordorigin="2250,602" coordsize="1482,1223">
                      <v:oval id="shape_0" fillcolor="#ff99cc" stroked="f" o:allowincell="t" style="position:absolute;left:2859;top:1388;width:434;height:404;mso-wrap-style:none;v-text-anchor:middle;rotation:350">
                        <v:fill o:detectmouseclick="t" type="solid" color2="#006633"/>
                        <v:stroke color="#3465a4" joinstyle="round" endcap="flat"/>
                        <w10:wrap type="none"/>
                      </v:oval>
                      <v:oval id="shape_0" fillcolor="red" stroked="f" o:allowincell="t" style="position:absolute;left:2249;top:1329;width:539;height:494;mso-wrap-style:none;v-text-anchor:middle;rotation:350">
                        <v:fill o:detectmouseclick="t" type="solid" color2="aqua"/>
                        <v:stroke color="#3465a4" joinstyle="round" endcap="flat"/>
                        <w10:wrap type="none"/>
                      </v:oval>
                      <v:rect id="shape_0" coordorigin="10800,1239" coordsize="10800,9560" path="l0,21600xee" stroked="t" o:allowincell="t" style="position:absolute;left:2942;top:915;width:599;height:614;flip:xy;mso-wrap-style:none;v-text-anchor:middle;rotation:47">
                        <v:fill o:detectmouseclick="t" on="false"/>
                        <v:stroke color="#99cc00" weight="19080" joinstyle="miter" endcap="flat"/>
                        <w10:wrap type="none"/>
                      </v:rect>
                      <v:rect id="shape_0" coordsize="10800,10800" path="l0,21600xee" stroked="t" o:allowincell="t" style="position:absolute;left:2545;top:764;width:644;height:689;flip:xy;mso-wrap-style:none;v-text-anchor:middle;rotation:92">
                        <v:fill o:detectmouseclick="t" on="false"/>
                        <v:stroke color="#99cc00" weight="19080" joinstyle="miter" endcap="flat"/>
                        <w10:wrap type="none"/>
                      </v:rect>
                      <v:oval id="shape_0" fillcolor="#99cc00" stroked="f" o:allowincell="t" style="position:absolute;left:3165;top:650;width:479;height:239;mso-wrap-style:none;v-text-anchor:middle;rotation:350">
                        <v:fill o:detectmouseclick="t" type="solid" color2="#6633ff"/>
                        <v:stroke color="#3465a4" joinstyle="round" endcap="flat"/>
                        <w10:wrap type="none"/>
                      </v:oval>
                      <v:shape id="shape_0" fillcolor="#99cc00" stroked="f" o:allowincell="t" style="position:absolute;left:3493;top:601;width:239;height:269;mso-wrap-style:none;v-text-anchor:middle;rotation:81" type="_x0000_t5">
                        <v:fill o:detectmouseclick="t" type="solid" color2="#6633ff"/>
                        <v:stroke color="#3465a4" joinstyle="round" endcap="flat"/>
                        <w10:wrap type="none"/>
                      </v:shape>
                      <v:rect id="shape_0" coordorigin="1270,10800" coordsize="18142,10800" path="l0,21600xee" stroked="t" o:allowincell="t" style="position:absolute;left:2428;top:1330;width:134;height:104;mso-wrap-style:none;v-text-anchor:middle;rotation:350">
                        <v:fill o:detectmouseclick="t" on="false"/>
                        <v:stroke color="white" weight="12600" joinstyle="miter" endcap="flat"/>
                        <w10:wrap type="none"/>
                      </v:rect>
                      <v:rect id="shape_0" coordorigin="2442,10800" coordsize="16970,10800" path="l0,21600xee" stroked="t" o:allowincell="t" style="position:absolute;left:2967;top:1381;width:119;height:104;mso-wrap-style:none;v-text-anchor:middle;rotation:350">
                        <v:fill o:detectmouseclick="t" on="false"/>
                        <v:stroke color="white" weight="1260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05410</wp:posOffset>
                      </wp:positionH>
                      <wp:positionV relativeFrom="paragraph">
                        <wp:posOffset>114300</wp:posOffset>
                      </wp:positionV>
                      <wp:extent cx="2296795" cy="1143000"/>
                      <wp:effectExtent l="19685" t="19050" r="19050" b="1968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6800" cy="1143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8.3pt;margin-top:9pt;width:180.8pt;height:89.95pt;mso-wrap-style:none;v-text-anchor:middle">
                      <v:fill o:detectmouseclick="t" on="false"/>
                      <v:stroke color="red" weight="38160" joinstyle="miter" endcap="flat"/>
                      <w10:wrap type="none"/>
                    </v:roundrect>
                  </w:pict>
                </mc:Fallback>
              </mc:AlternateContent>
              <w:pict>
                <v:shape id="shape_0" fillcolor="black" stroked="f" o:allowincell="t" style="position:absolute;margin-left:66.8pt;margin-top:13.6pt;width:63.1pt;height:20.35pt;mso-wrap-style:none;v-text-anchor:middle" type="_x0000_t136">
                  <v:path textpathok="t"/>
                  <v:textpath on="t" fitshape="t" string="きっぷ" style="font-family:&quot;HG創英角ﾎﾟｯﾌﾟ体&quot;;font-size:20pt"/>
                  <v:fill o:detectmouseclick="t" type="solid" color2="white"/>
                  <v:stroke color="#3465a4" joinstyle="round" endcap="flat"/>
                  <w10:wrap type="none"/>
                </v:shape>
              </w:pict>
              <w:pict>
                <v:shape id="shape_0" fillcolor="black" stroked="f" o:allowincell="t" style="position:absolute;margin-left:13.2pt;margin-top:45.1pt;width:71.95pt;height:17.95pt;mso-wrap-style:none;v-text-anchor:middle" type="_x0000_t136">
                  <v:path textpathok="t"/>
                  <v:textpath on="t" fitshape="t" string="○○から" style="font-family:&quot;HG創英角ﾎﾟｯﾌﾟ体&quot;;font-size:18pt"/>
                  <v:fill o:detectmouseclick="t" type="solid" color2="white"/>
                  <v:stroke color="#3465a4" joinstyle="round" endcap="flat"/>
                  <w10:wrap type="none"/>
                </v:shape>
              </w:pict>
              <w:pict>
                <v:shape id="shape_0" fillcolor="black" stroked="f" o:allowincell="t" style="position:absolute;margin-left:36.7pt;margin-top:71.7pt;width:69.25pt;height:18.3pt;mso-wrap-style:none;v-text-anchor:middle" type="_x0000_t136">
                  <v:path textpathok="t"/>
                  <v:textpath on="t" fitshape="t" string="○○まで" style="font-family:&quot;HGP創英角ﾎﾟｯﾌﾟ体&quot;;font-size:18pt"/>
                  <v:fill o:detectmouseclick="t" type="solid" color2="white"/>
                  <v:stroke color="#3465a4" joinstyle="round" endcap="flat"/>
                  <w10:wrap type="none"/>
                </v:shape>
              </w:pic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12" w:right="212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12" w:right="212" w:hanging="0"/>
              <w:rPr/>
            </w:pPr>
            <w:r>
              <w:rPr/>
            </w:r>
          </w:p>
        </w:tc>
      </w:tr>
      <w:tr>
        <w:trPr>
          <w:trHeight w:val="2160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12" w:right="21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95250" distR="104775" simplePos="0" locked="0" layoutInCell="1" allowOverlap="1" relativeHeight="52">
                      <wp:simplePos x="0" y="0"/>
                      <wp:positionH relativeFrom="column">
                        <wp:posOffset>1410970</wp:posOffset>
                      </wp:positionH>
                      <wp:positionV relativeFrom="paragraph">
                        <wp:posOffset>482600</wp:posOffset>
                      </wp:positionV>
                      <wp:extent cx="868045" cy="701675"/>
                      <wp:effectExtent l="0" t="0" r="0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67960" cy="701640"/>
                                <a:chOff x="0" y="0"/>
                                <a:chExt cx="867960" cy="701640"/>
                              </a:xfrm>
                            </wpg:grpSpPr>
                            <wps:wsp>
                              <wps:cNvSpPr/>
                              <wps:spPr>
                                <a:xfrm rot="21040200">
                                  <a:off x="360360" y="437760"/>
                                  <a:ext cx="243360" cy="222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99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040200">
                                  <a:off x="19800" y="405720"/>
                                  <a:ext cx="301680" cy="272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2819400">
                                  <a:off x="410040" y="174240"/>
                                  <a:ext cx="330840" cy="343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9560">
                                      <a:moveTo>
                                        <a:pt x="15823" y="1239"/>
                                      </a:moveTo>
                                      <a:arcTo wR="10800" hR="10800" stAng="-3736920" swAng="373692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9560">
                                      <a:moveTo>
                                        <a:pt x="15823" y="1239"/>
                                      </a:moveTo>
                                      <a:arcTo wR="10800" hR="10800" stAng="-3736920" swAng="3736920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99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5553000">
                                  <a:off x="189000" y="91080"/>
                                  <a:ext cx="355680" cy="38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99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040200">
                                  <a:off x="533160" y="29880"/>
                                  <a:ext cx="267840" cy="132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99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4840200">
                                  <a:off x="716760" y="1800"/>
                                  <a:ext cx="132120" cy="1504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9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040200">
                                  <a:off x="120240" y="406800"/>
                                  <a:ext cx="74880" cy="5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8142" h="10800">
                                      <a:moveTo>
                                        <a:pt x="19413" y="17316"/>
                                      </a:moveTo>
                                      <a:arcTo wR="10800" hR="10800" stAng="2226443" swAng="6889208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8142" h="10800">
                                      <a:moveTo>
                                        <a:pt x="19413" y="17316"/>
                                      </a:moveTo>
                                      <a:arcTo wR="10800" hR="10800" stAng="2226443" swAng="6889208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040200">
                                  <a:off x="421920" y="432720"/>
                                  <a:ext cx="66600" cy="5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6970" h="10800">
                                      <a:moveTo>
                                        <a:pt x="19413" y="17316"/>
                                      </a:moveTo>
                                      <a:arcTo wR="10800" hR="10800" stAng="2226443" swAng="6215515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6970" h="10800">
                                      <a:moveTo>
                                        <a:pt x="19413" y="17316"/>
                                      </a:moveTo>
                                      <a:arcTo wR="10800" hR="10800" stAng="2226443" swAng="6215515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2.7pt;margin-top:38.2pt;width:65.2pt;height:53.3pt" coordorigin="2254,764" coordsize="1304,1066">
                      <v:oval id="shape_0" fillcolor="#ff99cc" stroked="f" o:allowincell="t" style="position:absolute;left:2789;top:1449;width:382;height:350;mso-wrap-style:none;v-text-anchor:middle;rotation:350">
                        <v:fill o:detectmouseclick="t" type="solid" color2="#006633"/>
                        <v:stroke color="#3465a4" joinstyle="round" endcap="flat"/>
                        <w10:wrap type="none"/>
                      </v:oval>
                      <v:oval id="shape_0" fillcolor="red" stroked="f" o:allowincell="t" style="position:absolute;left:2253;top:1399;width:474;height:429;mso-wrap-style:none;v-text-anchor:middle;rotation:350">
                        <v:fill o:detectmouseclick="t" type="solid" color2="aqua"/>
                        <v:stroke color="#3465a4" joinstyle="round" endcap="flat"/>
                        <w10:wrap type="none"/>
                      </v:oval>
                      <v:rect id="shape_0" coordorigin="10800,1239" coordsize="10800,9560" path="l0,21600xee" stroked="t" o:allowincell="t" style="position:absolute;left:2867;top:1034;width:520;height:540;flip:xy;mso-wrap-style:none;v-text-anchor:middle;rotation:47">
                        <v:fill o:detectmouseclick="t" on="false"/>
                        <v:stroke color="#99cc00" weight="19080" joinstyle="miter" endcap="flat"/>
                        <w10:wrap type="none"/>
                      </v:rect>
                      <v:rect id="shape_0" coordsize="10800,10800" path="l0,21600xee" stroked="t" o:allowincell="t" style="position:absolute;left:2520;top:904;width:559;height:607;flip:xy;mso-wrap-style:none;v-text-anchor:middle;rotation:92">
                        <v:fill o:detectmouseclick="t" on="false"/>
                        <v:stroke color="#99cc00" weight="19080" joinstyle="miter" endcap="flat"/>
                        <w10:wrap type="none"/>
                      </v:rect>
                      <v:oval id="shape_0" fillcolor="#99cc00" stroked="f" o:allowincell="t" style="position:absolute;left:3062;top:807;width:421;height:207;mso-wrap-style:none;v-text-anchor:middle;rotation:350">
                        <v:fill o:detectmouseclick="t" type="solid" color2="#6633ff"/>
                        <v:stroke color="#3465a4" joinstyle="round" endcap="flat"/>
                        <w10:wrap type="none"/>
                      </v:oval>
                      <v:shape id="shape_0" fillcolor="#99cc00" stroked="f" o:allowincell="t" style="position:absolute;left:3350;top:763;width:207;height:236;mso-wrap-style:none;v-text-anchor:middle;rotation:81" type="_x0000_t5">
                        <v:fill o:detectmouseclick="t" type="solid" color2="#6633ff"/>
                        <v:stroke color="#3465a4" joinstyle="round" endcap="flat"/>
                        <w10:wrap type="none"/>
                      </v:shape>
                      <v:rect id="shape_0" coordorigin="1270,10800" coordsize="18142,10800" path="l0,21600xee" stroked="t" o:allowincell="t" style="position:absolute;left:2411;top:1400;width:117;height:90;mso-wrap-style:none;v-text-anchor:middle;rotation:350">
                        <v:fill o:detectmouseclick="t" on="false"/>
                        <v:stroke color="white" weight="12600" joinstyle="miter" endcap="flat"/>
                        <w10:wrap type="none"/>
                      </v:rect>
                      <v:rect id="shape_0" coordorigin="2442,10800" coordsize="16970,10800" path="l0,21600xee" stroked="t" o:allowincell="t" style="position:absolute;left:2886;top:1441;width:104;height:90;mso-wrap-style:none;v-text-anchor:middle;rotation:350">
                        <v:fill o:detectmouseclick="t" on="false"/>
                        <v:stroke color="white" weight="1260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110490</wp:posOffset>
                      </wp:positionV>
                      <wp:extent cx="2200910" cy="1143000"/>
                      <wp:effectExtent l="19050" t="19050" r="20320" b="1968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01040" cy="1143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10.45pt;margin-top:8.7pt;width:173.25pt;height:89.95pt;mso-wrap-style:none;v-text-anchor:middle">
                      <v:fill o:detectmouseclick="t" on="false"/>
                      <v:stroke color="red" weight="38160" joinstyle="miter" endcap="flat"/>
                      <w10:wrap type="none"/>
                    </v:roundrect>
                  </w:pict>
                </mc:Fallback>
              </mc:AlternateContent>
              <w:pict>
                <v:shape id="shape_0" fillcolor="black" stroked="f" o:allowincell="t" style="position:absolute;margin-left:66.8pt;margin-top:13.6pt;width:63.1pt;height:20.35pt;mso-wrap-style:none;v-text-anchor:middle" type="_x0000_t136">
                  <v:path textpathok="t"/>
                  <v:textpath on="t" fitshape="t" string="きっぷ" style="font-family:&quot;HG創英角ﾎﾟｯﾌﾟ体&quot;;font-size:20pt"/>
                  <v:fill o:detectmouseclick="t" type="solid" color2="white"/>
                  <v:stroke color="#3465a4" joinstyle="round" endcap="flat"/>
                  <w10:wrap type="none"/>
                </v:shape>
              </w:pict>
              <w:pict>
                <v:shape id="shape_0" fillcolor="black" stroked="f" o:allowincell="t" style="position:absolute;margin-left:13.2pt;margin-top:45.1pt;width:71.95pt;height:17.95pt;mso-wrap-style:none;v-text-anchor:middle" type="_x0000_t136">
                  <v:path textpathok="t"/>
                  <v:textpath on="t" fitshape="t" string="○○から" style="font-family:&quot;HG創英角ﾎﾟｯﾌﾟ体&quot;;font-size:18pt"/>
                  <v:fill o:detectmouseclick="t" type="solid" color2="white"/>
                  <v:stroke color="#3465a4" joinstyle="round" endcap="flat"/>
                  <w10:wrap type="none"/>
                </v:shape>
              </w:pict>
              <w:pict>
                <v:shape id="shape_0" fillcolor="black" stroked="f" o:allowincell="t" style="position:absolute;margin-left:36.7pt;margin-top:71.7pt;width:69.25pt;height:18.3pt;mso-wrap-style:none;v-text-anchor:middle" type="_x0000_t136">
                  <v:path textpathok="t"/>
                  <v:textpath on="t" fitshape="t" string="○○まで" style="font-family:&quot;HGP創英角ﾎﾟｯﾌﾟ体&quot;;font-size:18pt"/>
                  <v:fill o:detectmouseclick="t" type="solid" color2="white"/>
                  <v:stroke color="#3465a4" joinstyle="round" endcap="flat"/>
                  <w10:wrap type="none"/>
                </v:shape>
              </w:pic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12" w:right="21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95250" distR="104775" simplePos="0" locked="0" layoutInCell="1" allowOverlap="1" relativeHeight="67">
                      <wp:simplePos x="0" y="0"/>
                      <wp:positionH relativeFrom="column">
                        <wp:posOffset>1410970</wp:posOffset>
                      </wp:positionH>
                      <wp:positionV relativeFrom="paragraph">
                        <wp:posOffset>482600</wp:posOffset>
                      </wp:positionV>
                      <wp:extent cx="868045" cy="701675"/>
                      <wp:effectExtent l="0" t="0" r="0" b="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67960" cy="701640"/>
                                <a:chOff x="0" y="0"/>
                                <a:chExt cx="867960" cy="701640"/>
                              </a:xfrm>
                            </wpg:grpSpPr>
                            <wps:wsp>
                              <wps:cNvSpPr/>
                              <wps:spPr>
                                <a:xfrm rot="21040200">
                                  <a:off x="360360" y="437760"/>
                                  <a:ext cx="243360" cy="222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99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040200">
                                  <a:off x="19800" y="405720"/>
                                  <a:ext cx="301680" cy="272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2819400">
                                  <a:off x="410040" y="174240"/>
                                  <a:ext cx="330840" cy="343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9560">
                                      <a:moveTo>
                                        <a:pt x="15823" y="1239"/>
                                      </a:moveTo>
                                      <a:arcTo wR="10800" hR="10800" stAng="-3736920" swAng="373692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9560">
                                      <a:moveTo>
                                        <a:pt x="15823" y="1239"/>
                                      </a:moveTo>
                                      <a:arcTo wR="10800" hR="10800" stAng="-3736920" swAng="3736920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99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5553000">
                                  <a:off x="189000" y="91080"/>
                                  <a:ext cx="355680" cy="38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99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040200">
                                  <a:off x="533160" y="29880"/>
                                  <a:ext cx="267840" cy="132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99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4840200">
                                  <a:off x="716760" y="1800"/>
                                  <a:ext cx="132120" cy="1504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9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040200">
                                  <a:off x="120240" y="406800"/>
                                  <a:ext cx="74880" cy="5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8142" h="10800">
                                      <a:moveTo>
                                        <a:pt x="19413" y="17316"/>
                                      </a:moveTo>
                                      <a:arcTo wR="10800" hR="10800" stAng="2226443" swAng="6889208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8142" h="10800">
                                      <a:moveTo>
                                        <a:pt x="19413" y="17316"/>
                                      </a:moveTo>
                                      <a:arcTo wR="10800" hR="10800" stAng="2226443" swAng="6889208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040200">
                                  <a:off x="421920" y="432720"/>
                                  <a:ext cx="66600" cy="5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6970" h="10800">
                                      <a:moveTo>
                                        <a:pt x="19413" y="17316"/>
                                      </a:moveTo>
                                      <a:arcTo wR="10800" hR="10800" stAng="2226443" swAng="6215515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6970" h="10800">
                                      <a:moveTo>
                                        <a:pt x="19413" y="17316"/>
                                      </a:moveTo>
                                      <a:arcTo wR="10800" hR="10800" stAng="2226443" swAng="6215515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2.7pt;margin-top:38.2pt;width:65.2pt;height:53.3pt" coordorigin="2254,764" coordsize="1304,1066">
                      <v:oval id="shape_0" fillcolor="#ff99cc" stroked="f" o:allowincell="t" style="position:absolute;left:2789;top:1449;width:382;height:350;mso-wrap-style:none;v-text-anchor:middle;rotation:350">
                        <v:fill o:detectmouseclick="t" type="solid" color2="#006633"/>
                        <v:stroke color="#3465a4" joinstyle="round" endcap="flat"/>
                        <w10:wrap type="none"/>
                      </v:oval>
                      <v:oval id="shape_0" fillcolor="red" stroked="f" o:allowincell="t" style="position:absolute;left:2253;top:1399;width:474;height:429;mso-wrap-style:none;v-text-anchor:middle;rotation:350">
                        <v:fill o:detectmouseclick="t" type="solid" color2="aqua"/>
                        <v:stroke color="#3465a4" joinstyle="round" endcap="flat"/>
                        <w10:wrap type="none"/>
                      </v:oval>
                      <v:rect id="shape_0" coordorigin="10800,1239" coordsize="10800,9560" path="l0,21600xee" stroked="t" o:allowincell="t" style="position:absolute;left:2867;top:1034;width:520;height:540;flip:xy;mso-wrap-style:none;v-text-anchor:middle;rotation:47">
                        <v:fill o:detectmouseclick="t" on="false"/>
                        <v:stroke color="#99cc00" weight="19080" joinstyle="miter" endcap="flat"/>
                        <w10:wrap type="none"/>
                      </v:rect>
                      <v:rect id="shape_0" coordsize="10800,10800" path="l0,21600xee" stroked="t" o:allowincell="t" style="position:absolute;left:2520;top:904;width:559;height:607;flip:xy;mso-wrap-style:none;v-text-anchor:middle;rotation:92">
                        <v:fill o:detectmouseclick="t" on="false"/>
                        <v:stroke color="#99cc00" weight="19080" joinstyle="miter" endcap="flat"/>
                        <w10:wrap type="none"/>
                      </v:rect>
                      <v:oval id="shape_0" fillcolor="#99cc00" stroked="f" o:allowincell="t" style="position:absolute;left:3062;top:807;width:421;height:207;mso-wrap-style:none;v-text-anchor:middle;rotation:350">
                        <v:fill o:detectmouseclick="t" type="solid" color2="#6633ff"/>
                        <v:stroke color="#3465a4" joinstyle="round" endcap="flat"/>
                        <w10:wrap type="none"/>
                      </v:oval>
                      <v:shape id="shape_0" fillcolor="#99cc00" stroked="f" o:allowincell="t" style="position:absolute;left:3350;top:763;width:207;height:236;mso-wrap-style:none;v-text-anchor:middle;rotation:81" type="_x0000_t5">
                        <v:fill o:detectmouseclick="t" type="solid" color2="#6633ff"/>
                        <v:stroke color="#3465a4" joinstyle="round" endcap="flat"/>
                        <w10:wrap type="none"/>
                      </v:shape>
                      <v:rect id="shape_0" coordorigin="1270,10800" coordsize="18142,10800" path="l0,21600xee" stroked="t" o:allowincell="t" style="position:absolute;left:2411;top:1400;width:117;height:90;mso-wrap-style:none;v-text-anchor:middle;rotation:350">
                        <v:fill o:detectmouseclick="t" on="false"/>
                        <v:stroke color="white" weight="12600" joinstyle="miter" endcap="flat"/>
                        <w10:wrap type="none"/>
                      </v:rect>
                      <v:rect id="shape_0" coordorigin="2442,10800" coordsize="16970,10800" path="l0,21600xee" stroked="t" o:allowincell="t" style="position:absolute;left:2886;top:1441;width:104;height:90;mso-wrap-style:none;v-text-anchor:middle;rotation:350">
                        <v:fill o:detectmouseclick="t" on="false"/>
                        <v:stroke color="white" weight="1260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110490</wp:posOffset>
                      </wp:positionV>
                      <wp:extent cx="2200910" cy="1143000"/>
                      <wp:effectExtent l="19050" t="19050" r="20320" b="1968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01040" cy="1143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10.45pt;margin-top:8.7pt;width:173.25pt;height:89.95pt;mso-wrap-style:none;v-text-anchor:middle">
                      <v:fill o:detectmouseclick="t" on="false"/>
                      <v:stroke color="red" weight="38160" joinstyle="miter" endcap="flat"/>
                      <w10:wrap type="none"/>
                    </v:roundrect>
                  </w:pict>
                </mc:Fallback>
              </mc:AlternateContent>
              <w:pict>
                <v:shape id="shape_0" fillcolor="black" stroked="f" o:allowincell="t" style="position:absolute;margin-left:66.8pt;margin-top:13.6pt;width:63.1pt;height:20.35pt;mso-wrap-style:none;v-text-anchor:middle" type="_x0000_t136">
                  <v:path textpathok="t"/>
                  <v:textpath on="t" fitshape="t" string="きっぷ" style="font-family:&quot;HG創英角ﾎﾟｯﾌﾟ体&quot;;font-size:20pt"/>
                  <v:fill o:detectmouseclick="t" type="solid" color2="white"/>
                  <v:stroke color="#3465a4" joinstyle="round" endcap="flat"/>
                  <w10:wrap type="none"/>
                </v:shape>
              </w:pict>
              <w:pict>
                <v:shape id="shape_0" fillcolor="black" stroked="f" o:allowincell="t" style="position:absolute;margin-left:13.2pt;margin-top:45.1pt;width:71.95pt;height:17.95pt;mso-wrap-style:none;v-text-anchor:middle" type="_x0000_t136">
                  <v:path textpathok="t"/>
                  <v:textpath on="t" fitshape="t" string="○○から" style="font-family:&quot;HG創英角ﾎﾟｯﾌﾟ体&quot;;font-size:18pt"/>
                  <v:fill o:detectmouseclick="t" type="solid" color2="white"/>
                  <v:stroke color="#3465a4" joinstyle="round" endcap="flat"/>
                  <w10:wrap type="none"/>
                </v:shape>
              </w:pict>
              <w:pict>
                <v:shape id="shape_0" fillcolor="black" stroked="f" o:allowincell="t" style="position:absolute;margin-left:36.7pt;margin-top:71.7pt;width:69.25pt;height:18.3pt;mso-wrap-style:none;v-text-anchor:middle" type="_x0000_t136">
                  <v:path textpathok="t"/>
                  <v:textpath on="t" fitshape="t" string="○○まで" style="font-family:&quot;HGP創英角ﾎﾟｯﾌﾟ体&quot;;font-size:18pt"/>
                  <v:fill o:detectmouseclick="t" type="solid" color2="white"/>
                  <v:stroke color="#3465a4" joinstyle="round" endcap="flat"/>
                  <w10:wrap type="none"/>
                </v:shape>
              </w:pic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12" w:right="21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95250" distR="104775" simplePos="0" locked="0" layoutInCell="1" allowOverlap="1" relativeHeight="72">
                      <wp:simplePos x="0" y="0"/>
                      <wp:positionH relativeFrom="column">
                        <wp:posOffset>1410970</wp:posOffset>
                      </wp:positionH>
                      <wp:positionV relativeFrom="paragraph">
                        <wp:posOffset>482600</wp:posOffset>
                      </wp:positionV>
                      <wp:extent cx="868045" cy="701675"/>
                      <wp:effectExtent l="0" t="0" r="0" b="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67960" cy="701640"/>
                                <a:chOff x="0" y="0"/>
                                <a:chExt cx="867960" cy="701640"/>
                              </a:xfrm>
                            </wpg:grpSpPr>
                            <wps:wsp>
                              <wps:cNvSpPr/>
                              <wps:spPr>
                                <a:xfrm rot="21040200">
                                  <a:off x="360360" y="437760"/>
                                  <a:ext cx="243360" cy="222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99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040200">
                                  <a:off x="19800" y="405720"/>
                                  <a:ext cx="301680" cy="272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2819400">
                                  <a:off x="410040" y="174240"/>
                                  <a:ext cx="330840" cy="343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9560">
                                      <a:moveTo>
                                        <a:pt x="15823" y="1239"/>
                                      </a:moveTo>
                                      <a:arcTo wR="10800" hR="10800" stAng="-3736920" swAng="373692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9560">
                                      <a:moveTo>
                                        <a:pt x="15823" y="1239"/>
                                      </a:moveTo>
                                      <a:arcTo wR="10800" hR="10800" stAng="-3736920" swAng="3736920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99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5553000">
                                  <a:off x="189000" y="91080"/>
                                  <a:ext cx="355680" cy="38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99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040200">
                                  <a:off x="533160" y="29880"/>
                                  <a:ext cx="267840" cy="132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99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4840200">
                                  <a:off x="716760" y="1800"/>
                                  <a:ext cx="132120" cy="1504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9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040200">
                                  <a:off x="120240" y="406800"/>
                                  <a:ext cx="74880" cy="5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8142" h="10800">
                                      <a:moveTo>
                                        <a:pt x="19413" y="17316"/>
                                      </a:moveTo>
                                      <a:arcTo wR="10800" hR="10800" stAng="2226443" swAng="6889208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8142" h="10800">
                                      <a:moveTo>
                                        <a:pt x="19413" y="17316"/>
                                      </a:moveTo>
                                      <a:arcTo wR="10800" hR="10800" stAng="2226443" swAng="6889208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040200">
                                  <a:off x="421920" y="432720"/>
                                  <a:ext cx="66600" cy="5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6970" h="10800">
                                      <a:moveTo>
                                        <a:pt x="19413" y="17316"/>
                                      </a:moveTo>
                                      <a:arcTo wR="10800" hR="10800" stAng="2226443" swAng="6215515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6970" h="10800">
                                      <a:moveTo>
                                        <a:pt x="19413" y="17316"/>
                                      </a:moveTo>
                                      <a:arcTo wR="10800" hR="10800" stAng="2226443" swAng="6215515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2.7pt;margin-top:38.2pt;width:65.2pt;height:53.3pt" coordorigin="2254,764" coordsize="1304,1066">
                      <v:oval id="shape_0" fillcolor="#ff99cc" stroked="f" o:allowincell="t" style="position:absolute;left:2789;top:1449;width:382;height:350;mso-wrap-style:none;v-text-anchor:middle;rotation:350">
                        <v:fill o:detectmouseclick="t" type="solid" color2="#006633"/>
                        <v:stroke color="#3465a4" joinstyle="round" endcap="flat"/>
                        <w10:wrap type="none"/>
                      </v:oval>
                      <v:oval id="shape_0" fillcolor="red" stroked="f" o:allowincell="t" style="position:absolute;left:2253;top:1399;width:474;height:429;mso-wrap-style:none;v-text-anchor:middle;rotation:350">
                        <v:fill o:detectmouseclick="t" type="solid" color2="aqua"/>
                        <v:stroke color="#3465a4" joinstyle="round" endcap="flat"/>
                        <w10:wrap type="none"/>
                      </v:oval>
                      <v:rect id="shape_0" coordorigin="10800,1239" coordsize="10800,9560" path="l0,21600xee" stroked="t" o:allowincell="t" style="position:absolute;left:2867;top:1034;width:520;height:540;flip:xy;mso-wrap-style:none;v-text-anchor:middle;rotation:47">
                        <v:fill o:detectmouseclick="t" on="false"/>
                        <v:stroke color="#99cc00" weight="19080" joinstyle="miter" endcap="flat"/>
                        <w10:wrap type="none"/>
                      </v:rect>
                      <v:rect id="shape_0" coordsize="10800,10800" path="l0,21600xee" stroked="t" o:allowincell="t" style="position:absolute;left:2520;top:904;width:559;height:607;flip:xy;mso-wrap-style:none;v-text-anchor:middle;rotation:92">
                        <v:fill o:detectmouseclick="t" on="false"/>
                        <v:stroke color="#99cc00" weight="19080" joinstyle="miter" endcap="flat"/>
                        <w10:wrap type="none"/>
                      </v:rect>
                      <v:oval id="shape_0" fillcolor="#99cc00" stroked="f" o:allowincell="t" style="position:absolute;left:3062;top:807;width:421;height:207;mso-wrap-style:none;v-text-anchor:middle;rotation:350">
                        <v:fill o:detectmouseclick="t" type="solid" color2="#6633ff"/>
                        <v:stroke color="#3465a4" joinstyle="round" endcap="flat"/>
                        <w10:wrap type="none"/>
                      </v:oval>
                      <v:shape id="shape_0" fillcolor="#99cc00" stroked="f" o:allowincell="t" style="position:absolute;left:3350;top:763;width:207;height:236;mso-wrap-style:none;v-text-anchor:middle;rotation:81" type="_x0000_t5">
                        <v:fill o:detectmouseclick="t" type="solid" color2="#6633ff"/>
                        <v:stroke color="#3465a4" joinstyle="round" endcap="flat"/>
                        <w10:wrap type="none"/>
                      </v:shape>
                      <v:rect id="shape_0" coordorigin="1270,10800" coordsize="18142,10800" path="l0,21600xee" stroked="t" o:allowincell="t" style="position:absolute;left:2411;top:1400;width:117;height:90;mso-wrap-style:none;v-text-anchor:middle;rotation:350">
                        <v:fill o:detectmouseclick="t" on="false"/>
                        <v:stroke color="white" weight="12600" joinstyle="miter" endcap="flat"/>
                        <w10:wrap type="none"/>
                      </v:rect>
                      <v:rect id="shape_0" coordorigin="2442,10800" coordsize="16970,10800" path="l0,21600xee" stroked="t" o:allowincell="t" style="position:absolute;left:2886;top:1441;width:104;height:90;mso-wrap-style:none;v-text-anchor:middle;rotation:350">
                        <v:fill o:detectmouseclick="t" on="false"/>
                        <v:stroke color="white" weight="1260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110490</wp:posOffset>
                      </wp:positionV>
                      <wp:extent cx="2200910" cy="1143000"/>
                      <wp:effectExtent l="19050" t="19050" r="20320" b="19685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01040" cy="1143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10.45pt;margin-top:8.7pt;width:173.25pt;height:89.95pt;mso-wrap-style:none;v-text-anchor:middle">
                      <v:fill o:detectmouseclick="t" on="false"/>
                      <v:stroke color="red" weight="38160" joinstyle="miter" endcap="flat"/>
                      <w10:wrap type="none"/>
                    </v:roundrect>
                  </w:pict>
                </mc:Fallback>
              </mc:AlternateContent>
              <w:pict>
                <v:shape id="shape_0" fillcolor="black" stroked="f" o:allowincell="t" style="position:absolute;margin-left:66.8pt;margin-top:13.6pt;width:63.1pt;height:20.35pt;mso-wrap-style:none;v-text-anchor:middle" type="_x0000_t136">
                  <v:path textpathok="t"/>
                  <v:textpath on="t" fitshape="t" string="きっぷ" style="font-family:&quot;HG創英角ﾎﾟｯﾌﾟ体&quot;;font-size:20pt"/>
                  <v:fill o:detectmouseclick="t" type="solid" color2="white"/>
                  <v:stroke color="#3465a4" joinstyle="round" endcap="flat"/>
                  <w10:wrap type="none"/>
                </v:shape>
              </w:pict>
              <w:pict>
                <v:shape id="shape_0" fillcolor="black" stroked="f" o:allowincell="t" style="position:absolute;margin-left:13.2pt;margin-top:45.1pt;width:71.95pt;height:17.95pt;mso-wrap-style:none;v-text-anchor:middle" type="_x0000_t136">
                  <v:path textpathok="t"/>
                  <v:textpath on="t" fitshape="t" string="○○から" style="font-family:&quot;HG創英角ﾎﾟｯﾌﾟ体&quot;;font-size:18pt"/>
                  <v:fill o:detectmouseclick="t" type="solid" color2="white"/>
                  <v:stroke color="#3465a4" joinstyle="round" endcap="flat"/>
                  <w10:wrap type="none"/>
                </v:shape>
              </w:pict>
              <w:pict>
                <v:shape id="shape_0" fillcolor="black" stroked="f" o:allowincell="t" style="position:absolute;margin-left:36.7pt;margin-top:71.7pt;width:69.25pt;height:18.3pt;mso-wrap-style:none;v-text-anchor:middle" type="_x0000_t136">
                  <v:path textpathok="t"/>
                  <v:textpath on="t" fitshape="t" string="○○まで" style="font-family:&quot;HGP創英角ﾎﾟｯﾌﾟ体&quot;;font-size:18pt"/>
                  <v:fill o:detectmouseclick="t" type="solid" color2="white"/>
                  <v:stroke color="#3465a4" joinstyle="round" endcap="flat"/>
                  <w10:wrap type="none"/>
                </v:shape>
              </w:pic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12" w:right="21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92075" distR="102870" simplePos="0" locked="0" layoutInCell="1" allowOverlap="1" relativeHeight="57">
                      <wp:simplePos x="0" y="0"/>
                      <wp:positionH relativeFrom="column">
                        <wp:posOffset>1405255</wp:posOffset>
                      </wp:positionH>
                      <wp:positionV relativeFrom="paragraph">
                        <wp:posOffset>378460</wp:posOffset>
                      </wp:positionV>
                      <wp:extent cx="986155" cy="805815"/>
                      <wp:effectExtent l="0" t="0" r="0" b="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86040" cy="805680"/>
                                <a:chOff x="0" y="0"/>
                                <a:chExt cx="986040" cy="805680"/>
                              </a:xfrm>
                            </wpg:grpSpPr>
                            <wps:wsp>
                              <wps:cNvSpPr/>
                              <wps:spPr>
                                <a:xfrm rot="21040200">
                                  <a:off x="410400" y="503280"/>
                                  <a:ext cx="276120" cy="257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99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040200">
                                  <a:off x="23040" y="465480"/>
                                  <a:ext cx="343080" cy="314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2819400">
                                  <a:off x="462960" y="202680"/>
                                  <a:ext cx="380880" cy="39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9560">
                                      <a:moveTo>
                                        <a:pt x="15823" y="1239"/>
                                      </a:moveTo>
                                      <a:arcTo wR="10800" hR="10800" stAng="-3736920" swAng="373692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9560">
                                      <a:moveTo>
                                        <a:pt x="15823" y="1239"/>
                                      </a:moveTo>
                                      <a:arcTo wR="10800" hR="10800" stAng="-3736920" swAng="3736920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99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5553000">
                                  <a:off x="210960" y="106560"/>
                                  <a:ext cx="409680" cy="438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99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040200">
                                  <a:off x="604440" y="34200"/>
                                  <a:ext cx="304920" cy="152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99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4840200">
                                  <a:off x="812880" y="3240"/>
                                  <a:ext cx="152280" cy="1713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9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040200">
                                  <a:off x="136800" y="466200"/>
                                  <a:ext cx="85680" cy="66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8142" h="10800">
                                      <a:moveTo>
                                        <a:pt x="19413" y="17316"/>
                                      </a:moveTo>
                                      <a:arcTo wR="10800" hR="10800" stAng="2226443" swAng="6889208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8142" h="10800">
                                      <a:moveTo>
                                        <a:pt x="19413" y="17316"/>
                                      </a:moveTo>
                                      <a:arcTo wR="10800" hR="10800" stAng="2226443" swAng="6889208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040200">
                                  <a:off x="479160" y="498240"/>
                                  <a:ext cx="76320" cy="66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6970" h="10800">
                                      <a:moveTo>
                                        <a:pt x="19413" y="17316"/>
                                      </a:moveTo>
                                      <a:arcTo wR="10800" hR="10800" stAng="2226443" swAng="6215515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6970" h="10800">
                                      <a:moveTo>
                                        <a:pt x="19413" y="17316"/>
                                      </a:moveTo>
                                      <a:arcTo wR="10800" hR="10800" stAng="2226443" swAng="6215515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2.5pt;margin-top:30.1pt;width:74.1pt;height:61.15pt" coordorigin="2250,602" coordsize="1482,1223">
                      <v:oval id="shape_0" fillcolor="#ff99cc" stroked="f" o:allowincell="t" style="position:absolute;left:2859;top:1388;width:434;height:404;mso-wrap-style:none;v-text-anchor:middle;rotation:350">
                        <v:fill o:detectmouseclick="t" type="solid" color2="#006633"/>
                        <v:stroke color="#3465a4" joinstyle="round" endcap="flat"/>
                        <w10:wrap type="none"/>
                      </v:oval>
                      <v:oval id="shape_0" fillcolor="red" stroked="f" o:allowincell="t" style="position:absolute;left:2249;top:1329;width:539;height:494;mso-wrap-style:none;v-text-anchor:middle;rotation:350">
                        <v:fill o:detectmouseclick="t" type="solid" color2="aqua"/>
                        <v:stroke color="#3465a4" joinstyle="round" endcap="flat"/>
                        <w10:wrap type="none"/>
                      </v:oval>
                      <v:rect id="shape_0" coordorigin="10800,1239" coordsize="10800,9560" path="l0,21600xee" stroked="t" o:allowincell="t" style="position:absolute;left:2942;top:915;width:599;height:614;flip:xy;mso-wrap-style:none;v-text-anchor:middle;rotation:47">
                        <v:fill o:detectmouseclick="t" on="false"/>
                        <v:stroke color="#99cc00" weight="19080" joinstyle="miter" endcap="flat"/>
                        <w10:wrap type="none"/>
                      </v:rect>
                      <v:rect id="shape_0" coordsize="10800,10800" path="l0,21600xee" stroked="t" o:allowincell="t" style="position:absolute;left:2545;top:764;width:644;height:689;flip:xy;mso-wrap-style:none;v-text-anchor:middle;rotation:92">
                        <v:fill o:detectmouseclick="t" on="false"/>
                        <v:stroke color="#99cc00" weight="19080" joinstyle="miter" endcap="flat"/>
                        <w10:wrap type="none"/>
                      </v:rect>
                      <v:oval id="shape_0" fillcolor="#99cc00" stroked="f" o:allowincell="t" style="position:absolute;left:3165;top:650;width:479;height:239;mso-wrap-style:none;v-text-anchor:middle;rotation:350">
                        <v:fill o:detectmouseclick="t" type="solid" color2="#6633ff"/>
                        <v:stroke color="#3465a4" joinstyle="round" endcap="flat"/>
                        <w10:wrap type="none"/>
                      </v:oval>
                      <v:shape id="shape_0" fillcolor="#99cc00" stroked="f" o:allowincell="t" style="position:absolute;left:3493;top:601;width:239;height:269;mso-wrap-style:none;v-text-anchor:middle;rotation:81" type="_x0000_t5">
                        <v:fill o:detectmouseclick="t" type="solid" color2="#6633ff"/>
                        <v:stroke color="#3465a4" joinstyle="round" endcap="flat"/>
                        <w10:wrap type="none"/>
                      </v:shape>
                      <v:rect id="shape_0" coordorigin="1270,10800" coordsize="18142,10800" path="l0,21600xee" stroked="t" o:allowincell="t" style="position:absolute;left:2428;top:1330;width:134;height:104;mso-wrap-style:none;v-text-anchor:middle;rotation:350">
                        <v:fill o:detectmouseclick="t" on="false"/>
                        <v:stroke color="white" weight="12600" joinstyle="miter" endcap="flat"/>
                        <w10:wrap type="none"/>
                      </v:rect>
                      <v:rect id="shape_0" coordorigin="2442,10800" coordsize="16970,10800" path="l0,21600xee" stroked="t" o:allowincell="t" style="position:absolute;left:2967;top:1381;width:119;height:104;mso-wrap-style:none;v-text-anchor:middle;rotation:350">
                        <v:fill o:detectmouseclick="t" on="false"/>
                        <v:stroke color="white" weight="1260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05410</wp:posOffset>
                      </wp:positionH>
                      <wp:positionV relativeFrom="paragraph">
                        <wp:posOffset>114300</wp:posOffset>
                      </wp:positionV>
                      <wp:extent cx="2296795" cy="1143000"/>
                      <wp:effectExtent l="19685" t="19050" r="19050" b="19685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6800" cy="1143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8.3pt;margin-top:9pt;width:180.8pt;height:89.95pt;mso-wrap-style:none;v-text-anchor:middle">
                      <v:fill o:detectmouseclick="t" on="false"/>
                      <v:stroke color="red" weight="38160" joinstyle="miter" endcap="flat"/>
                      <w10:wrap type="none"/>
                    </v:roundrect>
                  </w:pict>
                </mc:Fallback>
              </mc:AlternateContent>
              <w:pict>
                <v:shape id="shape_0" fillcolor="black" stroked="f" o:allowincell="t" style="position:absolute;margin-left:66.8pt;margin-top:13.6pt;width:63.1pt;height:20.35pt;mso-wrap-style:none;v-text-anchor:middle" type="_x0000_t136">
                  <v:path textpathok="t"/>
                  <v:textpath on="t" fitshape="t" string="きっぷ" style="font-family:&quot;HG創英角ﾎﾟｯﾌﾟ体&quot;;font-size:20pt"/>
                  <v:fill o:detectmouseclick="t" type="solid" color2="white"/>
                  <v:stroke color="#3465a4" joinstyle="round" endcap="flat"/>
                  <w10:wrap type="none"/>
                </v:shape>
              </w:pict>
              <w:pict>
                <v:shape id="shape_0" fillcolor="black" stroked="f" o:allowincell="t" style="position:absolute;margin-left:13.2pt;margin-top:45.1pt;width:71.95pt;height:17.95pt;mso-wrap-style:none;v-text-anchor:middle" type="_x0000_t136">
                  <v:path textpathok="t"/>
                  <v:textpath on="t" fitshape="t" string="○○から" style="font-family:&quot;HG創英角ﾎﾟｯﾌﾟ体&quot;;font-size:18pt"/>
                  <v:fill o:detectmouseclick="t" type="solid" color2="white"/>
                  <v:stroke color="#3465a4" joinstyle="round" endcap="flat"/>
                  <w10:wrap type="none"/>
                </v:shape>
              </w:pict>
              <w:pict>
                <v:shape id="shape_0" fillcolor="black" stroked="f" o:allowincell="t" style="position:absolute;margin-left:36.7pt;margin-top:71.7pt;width:69.25pt;height:18.3pt;mso-wrap-style:none;v-text-anchor:middle" type="_x0000_t136">
                  <v:path textpathok="t"/>
                  <v:textpath on="t" fitshape="t" string="○○まで" style="font-family:&quot;HGP創英角ﾎﾟｯﾌﾟ体&quot;;font-size:18pt"/>
                  <v:fill o:detectmouseclick="t" type="solid" color2="white"/>
                  <v:stroke color="#3465a4" joinstyle="round" endcap="flat"/>
                  <w10:wrap type="none"/>
                </v:shape>
              </w:pic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12" w:right="21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92075" distR="102870" simplePos="0" locked="0" layoutInCell="1" allowOverlap="1" relativeHeight="62">
                      <wp:simplePos x="0" y="0"/>
                      <wp:positionH relativeFrom="column">
                        <wp:posOffset>1405255</wp:posOffset>
                      </wp:positionH>
                      <wp:positionV relativeFrom="paragraph">
                        <wp:posOffset>378460</wp:posOffset>
                      </wp:positionV>
                      <wp:extent cx="986155" cy="805815"/>
                      <wp:effectExtent l="0" t="0" r="0" b="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86040" cy="805680"/>
                                <a:chOff x="0" y="0"/>
                                <a:chExt cx="986040" cy="805680"/>
                              </a:xfrm>
                            </wpg:grpSpPr>
                            <wps:wsp>
                              <wps:cNvSpPr/>
                              <wps:spPr>
                                <a:xfrm rot="21040200">
                                  <a:off x="410400" y="503280"/>
                                  <a:ext cx="276120" cy="257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99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040200">
                                  <a:off x="23040" y="465480"/>
                                  <a:ext cx="343080" cy="314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2819400">
                                  <a:off x="462960" y="202680"/>
                                  <a:ext cx="380880" cy="39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9560">
                                      <a:moveTo>
                                        <a:pt x="15823" y="1239"/>
                                      </a:moveTo>
                                      <a:arcTo wR="10800" hR="10800" stAng="-3736920" swAng="373692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9560">
                                      <a:moveTo>
                                        <a:pt x="15823" y="1239"/>
                                      </a:moveTo>
                                      <a:arcTo wR="10800" hR="10800" stAng="-3736920" swAng="3736920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99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5553000">
                                  <a:off x="210960" y="106560"/>
                                  <a:ext cx="409680" cy="438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99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040200">
                                  <a:off x="604440" y="34200"/>
                                  <a:ext cx="304920" cy="152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99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4840200">
                                  <a:off x="812880" y="3240"/>
                                  <a:ext cx="152280" cy="1713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9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040200">
                                  <a:off x="136800" y="466200"/>
                                  <a:ext cx="85680" cy="66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8142" h="10800">
                                      <a:moveTo>
                                        <a:pt x="19413" y="17316"/>
                                      </a:moveTo>
                                      <a:arcTo wR="10800" hR="10800" stAng="2226443" swAng="6889208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8142" h="10800">
                                      <a:moveTo>
                                        <a:pt x="19413" y="17316"/>
                                      </a:moveTo>
                                      <a:arcTo wR="10800" hR="10800" stAng="2226443" swAng="6889208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040200">
                                  <a:off x="479160" y="498240"/>
                                  <a:ext cx="76320" cy="66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6970" h="10800">
                                      <a:moveTo>
                                        <a:pt x="19413" y="17316"/>
                                      </a:moveTo>
                                      <a:arcTo wR="10800" hR="10800" stAng="2226443" swAng="6215515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6970" h="10800">
                                      <a:moveTo>
                                        <a:pt x="19413" y="17316"/>
                                      </a:moveTo>
                                      <a:arcTo wR="10800" hR="10800" stAng="2226443" swAng="6215515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2.5pt;margin-top:30.1pt;width:74.1pt;height:61.15pt" coordorigin="2250,602" coordsize="1482,1223">
                      <v:oval id="shape_0" fillcolor="#ff99cc" stroked="f" o:allowincell="t" style="position:absolute;left:2859;top:1388;width:434;height:404;mso-wrap-style:none;v-text-anchor:middle;rotation:350">
                        <v:fill o:detectmouseclick="t" type="solid" color2="#006633"/>
                        <v:stroke color="#3465a4" joinstyle="round" endcap="flat"/>
                        <w10:wrap type="none"/>
                      </v:oval>
                      <v:oval id="shape_0" fillcolor="red" stroked="f" o:allowincell="t" style="position:absolute;left:2249;top:1329;width:539;height:494;mso-wrap-style:none;v-text-anchor:middle;rotation:350">
                        <v:fill o:detectmouseclick="t" type="solid" color2="aqua"/>
                        <v:stroke color="#3465a4" joinstyle="round" endcap="flat"/>
                        <w10:wrap type="none"/>
                      </v:oval>
                      <v:rect id="shape_0" coordorigin="10800,1239" coordsize="10800,9560" path="l0,21600xee" stroked="t" o:allowincell="t" style="position:absolute;left:2942;top:915;width:599;height:614;flip:xy;mso-wrap-style:none;v-text-anchor:middle;rotation:47">
                        <v:fill o:detectmouseclick="t" on="false"/>
                        <v:stroke color="#99cc00" weight="19080" joinstyle="miter" endcap="flat"/>
                        <w10:wrap type="none"/>
                      </v:rect>
                      <v:rect id="shape_0" coordsize="10800,10800" path="l0,21600xee" stroked="t" o:allowincell="t" style="position:absolute;left:2545;top:764;width:644;height:689;flip:xy;mso-wrap-style:none;v-text-anchor:middle;rotation:92">
                        <v:fill o:detectmouseclick="t" on="false"/>
                        <v:stroke color="#99cc00" weight="19080" joinstyle="miter" endcap="flat"/>
                        <w10:wrap type="none"/>
                      </v:rect>
                      <v:oval id="shape_0" fillcolor="#99cc00" stroked="f" o:allowincell="t" style="position:absolute;left:3165;top:650;width:479;height:239;mso-wrap-style:none;v-text-anchor:middle;rotation:350">
                        <v:fill o:detectmouseclick="t" type="solid" color2="#6633ff"/>
                        <v:stroke color="#3465a4" joinstyle="round" endcap="flat"/>
                        <w10:wrap type="none"/>
                      </v:oval>
                      <v:shape id="shape_0" fillcolor="#99cc00" stroked="f" o:allowincell="t" style="position:absolute;left:3493;top:601;width:239;height:269;mso-wrap-style:none;v-text-anchor:middle;rotation:81" type="_x0000_t5">
                        <v:fill o:detectmouseclick="t" type="solid" color2="#6633ff"/>
                        <v:stroke color="#3465a4" joinstyle="round" endcap="flat"/>
                        <w10:wrap type="none"/>
                      </v:shape>
                      <v:rect id="shape_0" coordorigin="1270,10800" coordsize="18142,10800" path="l0,21600xee" stroked="t" o:allowincell="t" style="position:absolute;left:2428;top:1330;width:134;height:104;mso-wrap-style:none;v-text-anchor:middle;rotation:350">
                        <v:fill o:detectmouseclick="t" on="false"/>
                        <v:stroke color="white" weight="12600" joinstyle="miter" endcap="flat"/>
                        <w10:wrap type="none"/>
                      </v:rect>
                      <v:rect id="shape_0" coordorigin="2442,10800" coordsize="16970,10800" path="l0,21600xee" stroked="t" o:allowincell="t" style="position:absolute;left:2967;top:1381;width:119;height:104;mso-wrap-style:none;v-text-anchor:middle;rotation:350">
                        <v:fill o:detectmouseclick="t" on="false"/>
                        <v:stroke color="white" weight="1260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05410</wp:posOffset>
                      </wp:positionH>
                      <wp:positionV relativeFrom="paragraph">
                        <wp:posOffset>114300</wp:posOffset>
                      </wp:positionV>
                      <wp:extent cx="2296795" cy="1143000"/>
                      <wp:effectExtent l="19685" t="19050" r="19050" b="19685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6800" cy="1143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8.3pt;margin-top:9pt;width:180.8pt;height:89.95pt;mso-wrap-style:none;v-text-anchor:middle">
                      <v:fill o:detectmouseclick="t" on="false"/>
                      <v:stroke color="red" weight="38160" joinstyle="miter" endcap="flat"/>
                      <w10:wrap type="none"/>
                    </v:roundrect>
                  </w:pict>
                </mc:Fallback>
              </mc:AlternateContent>
              <w:pict>
                <v:shape id="shape_0" fillcolor="black" stroked="f" o:allowincell="t" style="position:absolute;margin-left:66.8pt;margin-top:13.6pt;width:63.1pt;height:20.35pt;mso-wrap-style:none;v-text-anchor:middle" type="_x0000_t136">
                  <v:path textpathok="t"/>
                  <v:textpath on="t" fitshape="t" string="きっぷ" style="font-family:&quot;HG創英角ﾎﾟｯﾌﾟ体&quot;;font-size:20pt"/>
                  <v:fill o:detectmouseclick="t" type="solid" color2="white"/>
                  <v:stroke color="#3465a4" joinstyle="round" endcap="flat"/>
                  <w10:wrap type="none"/>
                </v:shape>
              </w:pict>
              <w:pict>
                <v:shape id="shape_0" fillcolor="black" stroked="f" o:allowincell="t" style="position:absolute;margin-left:13.2pt;margin-top:45.1pt;width:71.95pt;height:17.95pt;mso-wrap-style:none;v-text-anchor:middle" type="_x0000_t136">
                  <v:path textpathok="t"/>
                  <v:textpath on="t" fitshape="t" string="○○から" style="font-family:&quot;HG創英角ﾎﾟｯﾌﾟ体&quot;;font-size:18pt"/>
                  <v:fill o:detectmouseclick="t" type="solid" color2="white"/>
                  <v:stroke color="#3465a4" joinstyle="round" endcap="flat"/>
                  <w10:wrap type="none"/>
                </v:shape>
              </w:pict>
              <w:pict>
                <v:shape id="shape_0" fillcolor="black" stroked="f" o:allowincell="t" style="position:absolute;margin-left:36.7pt;margin-top:71.7pt;width:69.25pt;height:18.3pt;mso-wrap-style:none;v-text-anchor:middle" type="_x0000_t136">
                  <v:path textpathok="t"/>
                  <v:textpath on="t" fitshape="t" string="○○まで" style="font-family:&quot;HGP創英角ﾎﾟｯﾌﾟ体&quot;;font-size:18pt"/>
                  <v:fill o:detectmouseclick="t" type="solid" color2="white"/>
                  <v:stroke color="#3465a4" joinstyle="round" endcap="flat"/>
                  <w10:wrap type="none"/>
                </v:shape>
              </w:pic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12" w:right="212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12" w:right="212" w:hanging="0"/>
              <w:rPr/>
            </w:pPr>
            <w:r>
              <w:rPr/>
            </w:r>
          </w:p>
        </w:tc>
      </w:tr>
      <w:tr>
        <w:trPr>
          <w:trHeight w:val="2160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12" w:right="21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95250" distR="104775" simplePos="0" locked="0" layoutInCell="1" allowOverlap="1" relativeHeight="77">
                      <wp:simplePos x="0" y="0"/>
                      <wp:positionH relativeFrom="column">
                        <wp:posOffset>1410970</wp:posOffset>
                      </wp:positionH>
                      <wp:positionV relativeFrom="paragraph">
                        <wp:posOffset>482600</wp:posOffset>
                      </wp:positionV>
                      <wp:extent cx="868045" cy="701675"/>
                      <wp:effectExtent l="0" t="0" r="0" b="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67960" cy="701640"/>
                                <a:chOff x="0" y="0"/>
                                <a:chExt cx="867960" cy="701640"/>
                              </a:xfrm>
                            </wpg:grpSpPr>
                            <wps:wsp>
                              <wps:cNvSpPr/>
                              <wps:spPr>
                                <a:xfrm rot="21040200">
                                  <a:off x="360360" y="437760"/>
                                  <a:ext cx="243360" cy="222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99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040200">
                                  <a:off x="19800" y="405720"/>
                                  <a:ext cx="301680" cy="272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2819400">
                                  <a:off x="410040" y="174240"/>
                                  <a:ext cx="330840" cy="343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9560">
                                      <a:moveTo>
                                        <a:pt x="15823" y="1239"/>
                                      </a:moveTo>
                                      <a:arcTo wR="10800" hR="10800" stAng="-3736920" swAng="373692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9560">
                                      <a:moveTo>
                                        <a:pt x="15823" y="1239"/>
                                      </a:moveTo>
                                      <a:arcTo wR="10800" hR="10800" stAng="-3736920" swAng="3736920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99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5553000">
                                  <a:off x="189000" y="91080"/>
                                  <a:ext cx="355680" cy="38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99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040200">
                                  <a:off x="533160" y="29880"/>
                                  <a:ext cx="267840" cy="132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99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4840200">
                                  <a:off x="716760" y="1800"/>
                                  <a:ext cx="132120" cy="1504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9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040200">
                                  <a:off x="120240" y="406800"/>
                                  <a:ext cx="74880" cy="5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8142" h="10800">
                                      <a:moveTo>
                                        <a:pt x="19413" y="17316"/>
                                      </a:moveTo>
                                      <a:arcTo wR="10800" hR="10800" stAng="2226443" swAng="6889208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8142" h="10800">
                                      <a:moveTo>
                                        <a:pt x="19413" y="17316"/>
                                      </a:moveTo>
                                      <a:arcTo wR="10800" hR="10800" stAng="2226443" swAng="6889208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040200">
                                  <a:off x="421920" y="432720"/>
                                  <a:ext cx="66600" cy="5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6970" h="10800">
                                      <a:moveTo>
                                        <a:pt x="19413" y="17316"/>
                                      </a:moveTo>
                                      <a:arcTo wR="10800" hR="10800" stAng="2226443" swAng="6215515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6970" h="10800">
                                      <a:moveTo>
                                        <a:pt x="19413" y="17316"/>
                                      </a:moveTo>
                                      <a:arcTo wR="10800" hR="10800" stAng="2226443" swAng="6215515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2.7pt;margin-top:38.2pt;width:65.2pt;height:53.3pt" coordorigin="2254,764" coordsize="1304,1066">
                      <v:oval id="shape_0" fillcolor="#ff99cc" stroked="f" o:allowincell="t" style="position:absolute;left:2789;top:1449;width:382;height:350;mso-wrap-style:none;v-text-anchor:middle;rotation:350">
                        <v:fill o:detectmouseclick="t" type="solid" color2="#006633"/>
                        <v:stroke color="#3465a4" joinstyle="round" endcap="flat"/>
                        <w10:wrap type="none"/>
                      </v:oval>
                      <v:oval id="shape_0" fillcolor="red" stroked="f" o:allowincell="t" style="position:absolute;left:2253;top:1399;width:474;height:429;mso-wrap-style:none;v-text-anchor:middle;rotation:350">
                        <v:fill o:detectmouseclick="t" type="solid" color2="aqua"/>
                        <v:stroke color="#3465a4" joinstyle="round" endcap="flat"/>
                        <w10:wrap type="none"/>
                      </v:oval>
                      <v:rect id="shape_0" coordorigin="10800,1239" coordsize="10800,9560" path="l0,21600xee" stroked="t" o:allowincell="t" style="position:absolute;left:2867;top:1034;width:520;height:540;flip:xy;mso-wrap-style:none;v-text-anchor:middle;rotation:47">
                        <v:fill o:detectmouseclick="t" on="false"/>
                        <v:stroke color="#99cc00" weight="19080" joinstyle="miter" endcap="flat"/>
                        <w10:wrap type="none"/>
                      </v:rect>
                      <v:rect id="shape_0" coordsize="10800,10800" path="l0,21600xee" stroked="t" o:allowincell="t" style="position:absolute;left:2520;top:904;width:559;height:607;flip:xy;mso-wrap-style:none;v-text-anchor:middle;rotation:92">
                        <v:fill o:detectmouseclick="t" on="false"/>
                        <v:stroke color="#99cc00" weight="19080" joinstyle="miter" endcap="flat"/>
                        <w10:wrap type="none"/>
                      </v:rect>
                      <v:oval id="shape_0" fillcolor="#99cc00" stroked="f" o:allowincell="t" style="position:absolute;left:3062;top:807;width:421;height:207;mso-wrap-style:none;v-text-anchor:middle;rotation:350">
                        <v:fill o:detectmouseclick="t" type="solid" color2="#6633ff"/>
                        <v:stroke color="#3465a4" joinstyle="round" endcap="flat"/>
                        <w10:wrap type="none"/>
                      </v:oval>
                      <v:shape id="shape_0" fillcolor="#99cc00" stroked="f" o:allowincell="t" style="position:absolute;left:3350;top:763;width:207;height:236;mso-wrap-style:none;v-text-anchor:middle;rotation:81" type="_x0000_t5">
                        <v:fill o:detectmouseclick="t" type="solid" color2="#6633ff"/>
                        <v:stroke color="#3465a4" joinstyle="round" endcap="flat"/>
                        <w10:wrap type="none"/>
                      </v:shape>
                      <v:rect id="shape_0" coordorigin="1270,10800" coordsize="18142,10800" path="l0,21600xee" stroked="t" o:allowincell="t" style="position:absolute;left:2411;top:1400;width:117;height:90;mso-wrap-style:none;v-text-anchor:middle;rotation:350">
                        <v:fill o:detectmouseclick="t" on="false"/>
                        <v:stroke color="white" weight="12600" joinstyle="miter" endcap="flat"/>
                        <w10:wrap type="none"/>
                      </v:rect>
                      <v:rect id="shape_0" coordorigin="2442,10800" coordsize="16970,10800" path="l0,21600xee" stroked="t" o:allowincell="t" style="position:absolute;left:2886;top:1441;width:104;height:90;mso-wrap-style:none;v-text-anchor:middle;rotation:350">
                        <v:fill o:detectmouseclick="t" on="false"/>
                        <v:stroke color="white" weight="1260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110490</wp:posOffset>
                      </wp:positionV>
                      <wp:extent cx="2200910" cy="1143000"/>
                      <wp:effectExtent l="19050" t="19050" r="20320" b="19685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01040" cy="1143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10.45pt;margin-top:8.7pt;width:173.25pt;height:89.95pt;mso-wrap-style:none;v-text-anchor:middle">
                      <v:fill o:detectmouseclick="t" on="false"/>
                      <v:stroke color="red" weight="38160" joinstyle="miter" endcap="flat"/>
                      <w10:wrap type="none"/>
                    </v:roundrect>
                  </w:pict>
                </mc:Fallback>
              </mc:AlternateContent>
              <w:pict>
                <v:shape id="shape_0" fillcolor="black" stroked="f" o:allowincell="t" style="position:absolute;margin-left:66.8pt;margin-top:13.6pt;width:63.1pt;height:20.35pt;mso-wrap-style:none;v-text-anchor:middle" type="_x0000_t136">
                  <v:path textpathok="t"/>
                  <v:textpath on="t" fitshape="t" string="きっぷ" style="font-family:&quot;HG創英角ﾎﾟｯﾌﾟ体&quot;;font-size:20pt"/>
                  <v:fill o:detectmouseclick="t" type="solid" color2="white"/>
                  <v:stroke color="#3465a4" joinstyle="round" endcap="flat"/>
                  <w10:wrap type="none"/>
                </v:shape>
              </w:pict>
              <w:pict>
                <v:shape id="shape_0" fillcolor="black" stroked="f" o:allowincell="t" style="position:absolute;margin-left:13.2pt;margin-top:45.1pt;width:71.95pt;height:17.95pt;mso-wrap-style:none;v-text-anchor:middle" type="_x0000_t136">
                  <v:path textpathok="t"/>
                  <v:textpath on="t" fitshape="t" string="○○から" style="font-family:&quot;HG創英角ﾎﾟｯﾌﾟ体&quot;;font-size:18pt"/>
                  <v:fill o:detectmouseclick="t" type="solid" color2="white"/>
                  <v:stroke color="#3465a4" joinstyle="round" endcap="flat"/>
                  <w10:wrap type="none"/>
                </v:shape>
              </w:pict>
              <w:pict>
                <v:shape id="shape_0" fillcolor="black" stroked="f" o:allowincell="t" style="position:absolute;margin-left:36.7pt;margin-top:71.7pt;width:69.25pt;height:18.3pt;mso-wrap-style:none;v-text-anchor:middle" type="_x0000_t136">
                  <v:path textpathok="t"/>
                  <v:textpath on="t" fitshape="t" string="○○まで" style="font-family:&quot;HGP創英角ﾎﾟｯﾌﾟ体&quot;;font-size:18pt"/>
                  <v:fill o:detectmouseclick="t" type="solid" color2="white"/>
                  <v:stroke color="#3465a4" joinstyle="round" endcap="flat"/>
                  <w10:wrap type="none"/>
                </v:shape>
              </w:pic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12" w:right="21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95250" distR="104775" simplePos="0" locked="0" layoutInCell="1" allowOverlap="1" relativeHeight="92">
                      <wp:simplePos x="0" y="0"/>
                      <wp:positionH relativeFrom="column">
                        <wp:posOffset>1410970</wp:posOffset>
                      </wp:positionH>
                      <wp:positionV relativeFrom="paragraph">
                        <wp:posOffset>482600</wp:posOffset>
                      </wp:positionV>
                      <wp:extent cx="868045" cy="701675"/>
                      <wp:effectExtent l="0" t="0" r="0" b="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67960" cy="701640"/>
                                <a:chOff x="0" y="0"/>
                                <a:chExt cx="867960" cy="701640"/>
                              </a:xfrm>
                            </wpg:grpSpPr>
                            <wps:wsp>
                              <wps:cNvSpPr/>
                              <wps:spPr>
                                <a:xfrm rot="21040200">
                                  <a:off x="360360" y="437760"/>
                                  <a:ext cx="243360" cy="222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99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040200">
                                  <a:off x="19800" y="405720"/>
                                  <a:ext cx="301680" cy="272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2819400">
                                  <a:off x="410040" y="174240"/>
                                  <a:ext cx="330840" cy="343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9560">
                                      <a:moveTo>
                                        <a:pt x="15823" y="1239"/>
                                      </a:moveTo>
                                      <a:arcTo wR="10800" hR="10800" stAng="-3736920" swAng="373692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9560">
                                      <a:moveTo>
                                        <a:pt x="15823" y="1239"/>
                                      </a:moveTo>
                                      <a:arcTo wR="10800" hR="10800" stAng="-3736920" swAng="3736920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99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5553000">
                                  <a:off x="189000" y="91080"/>
                                  <a:ext cx="355680" cy="38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99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040200">
                                  <a:off x="533160" y="29880"/>
                                  <a:ext cx="267840" cy="132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99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4840200">
                                  <a:off x="716760" y="1800"/>
                                  <a:ext cx="132120" cy="1504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9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040200">
                                  <a:off x="120240" y="406800"/>
                                  <a:ext cx="74880" cy="5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8142" h="10800">
                                      <a:moveTo>
                                        <a:pt x="19413" y="17316"/>
                                      </a:moveTo>
                                      <a:arcTo wR="10800" hR="10800" stAng="2226443" swAng="6889208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8142" h="10800">
                                      <a:moveTo>
                                        <a:pt x="19413" y="17316"/>
                                      </a:moveTo>
                                      <a:arcTo wR="10800" hR="10800" stAng="2226443" swAng="6889208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040200">
                                  <a:off x="421920" y="432720"/>
                                  <a:ext cx="66600" cy="5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6970" h="10800">
                                      <a:moveTo>
                                        <a:pt x="19413" y="17316"/>
                                      </a:moveTo>
                                      <a:arcTo wR="10800" hR="10800" stAng="2226443" swAng="6215515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6970" h="10800">
                                      <a:moveTo>
                                        <a:pt x="19413" y="17316"/>
                                      </a:moveTo>
                                      <a:arcTo wR="10800" hR="10800" stAng="2226443" swAng="6215515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2.7pt;margin-top:38.2pt;width:65.2pt;height:53.3pt" coordorigin="2254,764" coordsize="1304,1066">
                      <v:oval id="shape_0" fillcolor="#ff99cc" stroked="f" o:allowincell="t" style="position:absolute;left:2789;top:1449;width:382;height:350;mso-wrap-style:none;v-text-anchor:middle;rotation:350">
                        <v:fill o:detectmouseclick="t" type="solid" color2="#006633"/>
                        <v:stroke color="#3465a4" joinstyle="round" endcap="flat"/>
                        <w10:wrap type="none"/>
                      </v:oval>
                      <v:oval id="shape_0" fillcolor="red" stroked="f" o:allowincell="t" style="position:absolute;left:2253;top:1399;width:474;height:429;mso-wrap-style:none;v-text-anchor:middle;rotation:350">
                        <v:fill o:detectmouseclick="t" type="solid" color2="aqua"/>
                        <v:stroke color="#3465a4" joinstyle="round" endcap="flat"/>
                        <w10:wrap type="none"/>
                      </v:oval>
                      <v:rect id="shape_0" coordorigin="10800,1239" coordsize="10800,9560" path="l0,21600xee" stroked="t" o:allowincell="t" style="position:absolute;left:2867;top:1034;width:520;height:540;flip:xy;mso-wrap-style:none;v-text-anchor:middle;rotation:47">
                        <v:fill o:detectmouseclick="t" on="false"/>
                        <v:stroke color="#99cc00" weight="19080" joinstyle="miter" endcap="flat"/>
                        <w10:wrap type="none"/>
                      </v:rect>
                      <v:rect id="shape_0" coordsize="10800,10800" path="l0,21600xee" stroked="t" o:allowincell="t" style="position:absolute;left:2520;top:904;width:559;height:607;flip:xy;mso-wrap-style:none;v-text-anchor:middle;rotation:92">
                        <v:fill o:detectmouseclick="t" on="false"/>
                        <v:stroke color="#99cc00" weight="19080" joinstyle="miter" endcap="flat"/>
                        <w10:wrap type="none"/>
                      </v:rect>
                      <v:oval id="shape_0" fillcolor="#99cc00" stroked="f" o:allowincell="t" style="position:absolute;left:3062;top:807;width:421;height:207;mso-wrap-style:none;v-text-anchor:middle;rotation:350">
                        <v:fill o:detectmouseclick="t" type="solid" color2="#6633ff"/>
                        <v:stroke color="#3465a4" joinstyle="round" endcap="flat"/>
                        <w10:wrap type="none"/>
                      </v:oval>
                      <v:shape id="shape_0" fillcolor="#99cc00" stroked="f" o:allowincell="t" style="position:absolute;left:3350;top:763;width:207;height:236;mso-wrap-style:none;v-text-anchor:middle;rotation:81" type="_x0000_t5">
                        <v:fill o:detectmouseclick="t" type="solid" color2="#6633ff"/>
                        <v:stroke color="#3465a4" joinstyle="round" endcap="flat"/>
                        <w10:wrap type="none"/>
                      </v:shape>
                      <v:rect id="shape_0" coordorigin="1270,10800" coordsize="18142,10800" path="l0,21600xee" stroked="t" o:allowincell="t" style="position:absolute;left:2411;top:1400;width:117;height:90;mso-wrap-style:none;v-text-anchor:middle;rotation:350">
                        <v:fill o:detectmouseclick="t" on="false"/>
                        <v:stroke color="white" weight="12600" joinstyle="miter" endcap="flat"/>
                        <w10:wrap type="none"/>
                      </v:rect>
                      <v:rect id="shape_0" coordorigin="2442,10800" coordsize="16970,10800" path="l0,21600xee" stroked="t" o:allowincell="t" style="position:absolute;left:2886;top:1441;width:104;height:90;mso-wrap-style:none;v-text-anchor:middle;rotation:350">
                        <v:fill o:detectmouseclick="t" on="false"/>
                        <v:stroke color="white" weight="1260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110490</wp:posOffset>
                      </wp:positionV>
                      <wp:extent cx="2200910" cy="1143000"/>
                      <wp:effectExtent l="19050" t="19050" r="20320" b="19685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01040" cy="1143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10.45pt;margin-top:8.7pt;width:173.25pt;height:89.95pt;mso-wrap-style:none;v-text-anchor:middle">
                      <v:fill o:detectmouseclick="t" on="false"/>
                      <v:stroke color="red" weight="38160" joinstyle="miter" endcap="flat"/>
                      <w10:wrap type="none"/>
                    </v:roundrect>
                  </w:pict>
                </mc:Fallback>
              </mc:AlternateContent>
              <w:pict>
                <v:shape id="shape_0" fillcolor="black" stroked="f" o:allowincell="t" style="position:absolute;margin-left:66.8pt;margin-top:13.6pt;width:63.1pt;height:20.35pt;mso-wrap-style:none;v-text-anchor:middle" type="_x0000_t136">
                  <v:path textpathok="t"/>
                  <v:textpath on="t" fitshape="t" string="きっぷ" style="font-family:&quot;HG創英角ﾎﾟｯﾌﾟ体&quot;;font-size:20pt"/>
                  <v:fill o:detectmouseclick="t" type="solid" color2="white"/>
                  <v:stroke color="#3465a4" joinstyle="round" endcap="flat"/>
                  <w10:wrap type="none"/>
                </v:shape>
              </w:pict>
              <w:pict>
                <v:shape id="shape_0" fillcolor="black" stroked="f" o:allowincell="t" style="position:absolute;margin-left:13.2pt;margin-top:45.1pt;width:71.95pt;height:17.95pt;mso-wrap-style:none;v-text-anchor:middle" type="_x0000_t136">
                  <v:path textpathok="t"/>
                  <v:textpath on="t" fitshape="t" string="○○から" style="font-family:&quot;HG創英角ﾎﾟｯﾌﾟ体&quot;;font-size:18pt"/>
                  <v:fill o:detectmouseclick="t" type="solid" color2="white"/>
                  <v:stroke color="#3465a4" joinstyle="round" endcap="flat"/>
                  <w10:wrap type="none"/>
                </v:shape>
              </w:pict>
              <w:pict>
                <v:shape id="shape_0" fillcolor="black" stroked="f" o:allowincell="t" style="position:absolute;margin-left:36.7pt;margin-top:71.7pt;width:69.25pt;height:18.3pt;mso-wrap-style:none;v-text-anchor:middle" type="_x0000_t136">
                  <v:path textpathok="t"/>
                  <v:textpath on="t" fitshape="t" string="○○まで" style="font-family:&quot;HGP創英角ﾎﾟｯﾌﾟ体&quot;;font-size:18pt"/>
                  <v:fill o:detectmouseclick="t" type="solid" color2="white"/>
                  <v:stroke color="#3465a4" joinstyle="round" endcap="flat"/>
                  <w10:wrap type="none"/>
                </v:shape>
              </w:pic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12" w:right="21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95250" distR="104775" simplePos="0" locked="0" layoutInCell="1" allowOverlap="1" relativeHeight="97">
                      <wp:simplePos x="0" y="0"/>
                      <wp:positionH relativeFrom="column">
                        <wp:posOffset>1410970</wp:posOffset>
                      </wp:positionH>
                      <wp:positionV relativeFrom="paragraph">
                        <wp:posOffset>482600</wp:posOffset>
                      </wp:positionV>
                      <wp:extent cx="868045" cy="701675"/>
                      <wp:effectExtent l="0" t="0" r="0" b="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67960" cy="701640"/>
                                <a:chOff x="0" y="0"/>
                                <a:chExt cx="867960" cy="701640"/>
                              </a:xfrm>
                            </wpg:grpSpPr>
                            <wps:wsp>
                              <wps:cNvSpPr/>
                              <wps:spPr>
                                <a:xfrm rot="21040200">
                                  <a:off x="360360" y="437760"/>
                                  <a:ext cx="243360" cy="222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99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040200">
                                  <a:off x="19800" y="405720"/>
                                  <a:ext cx="301680" cy="272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2819400">
                                  <a:off x="410040" y="174240"/>
                                  <a:ext cx="330840" cy="343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9560">
                                      <a:moveTo>
                                        <a:pt x="15823" y="1239"/>
                                      </a:moveTo>
                                      <a:arcTo wR="10800" hR="10800" stAng="-3736920" swAng="373692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9560">
                                      <a:moveTo>
                                        <a:pt x="15823" y="1239"/>
                                      </a:moveTo>
                                      <a:arcTo wR="10800" hR="10800" stAng="-3736920" swAng="3736920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99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5553000">
                                  <a:off x="189000" y="91080"/>
                                  <a:ext cx="355680" cy="38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99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040200">
                                  <a:off x="533160" y="29880"/>
                                  <a:ext cx="267840" cy="132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99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4840200">
                                  <a:off x="716760" y="1800"/>
                                  <a:ext cx="132120" cy="1504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9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040200">
                                  <a:off x="120240" y="406800"/>
                                  <a:ext cx="74880" cy="5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8142" h="10800">
                                      <a:moveTo>
                                        <a:pt x="19413" y="17316"/>
                                      </a:moveTo>
                                      <a:arcTo wR="10800" hR="10800" stAng="2226443" swAng="6889208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8142" h="10800">
                                      <a:moveTo>
                                        <a:pt x="19413" y="17316"/>
                                      </a:moveTo>
                                      <a:arcTo wR="10800" hR="10800" stAng="2226443" swAng="6889208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040200">
                                  <a:off x="421920" y="432720"/>
                                  <a:ext cx="66600" cy="5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6970" h="10800">
                                      <a:moveTo>
                                        <a:pt x="19413" y="17316"/>
                                      </a:moveTo>
                                      <a:arcTo wR="10800" hR="10800" stAng="2226443" swAng="6215515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6970" h="10800">
                                      <a:moveTo>
                                        <a:pt x="19413" y="17316"/>
                                      </a:moveTo>
                                      <a:arcTo wR="10800" hR="10800" stAng="2226443" swAng="6215515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2.7pt;margin-top:38.2pt;width:65.2pt;height:53.3pt" coordorigin="2254,764" coordsize="1304,1066">
                      <v:oval id="shape_0" fillcolor="#ff99cc" stroked="f" o:allowincell="t" style="position:absolute;left:2789;top:1449;width:382;height:350;mso-wrap-style:none;v-text-anchor:middle;rotation:350">
                        <v:fill o:detectmouseclick="t" type="solid" color2="#006633"/>
                        <v:stroke color="#3465a4" joinstyle="round" endcap="flat"/>
                        <w10:wrap type="none"/>
                      </v:oval>
                      <v:oval id="shape_0" fillcolor="red" stroked="f" o:allowincell="t" style="position:absolute;left:2253;top:1399;width:474;height:429;mso-wrap-style:none;v-text-anchor:middle;rotation:350">
                        <v:fill o:detectmouseclick="t" type="solid" color2="aqua"/>
                        <v:stroke color="#3465a4" joinstyle="round" endcap="flat"/>
                        <w10:wrap type="none"/>
                      </v:oval>
                      <v:rect id="shape_0" coordorigin="10800,1239" coordsize="10800,9560" path="l0,21600xee" stroked="t" o:allowincell="t" style="position:absolute;left:2867;top:1034;width:520;height:540;flip:xy;mso-wrap-style:none;v-text-anchor:middle;rotation:47">
                        <v:fill o:detectmouseclick="t" on="false"/>
                        <v:stroke color="#99cc00" weight="19080" joinstyle="miter" endcap="flat"/>
                        <w10:wrap type="none"/>
                      </v:rect>
                      <v:rect id="shape_0" coordsize="10800,10800" path="l0,21600xee" stroked="t" o:allowincell="t" style="position:absolute;left:2520;top:904;width:559;height:607;flip:xy;mso-wrap-style:none;v-text-anchor:middle;rotation:92">
                        <v:fill o:detectmouseclick="t" on="false"/>
                        <v:stroke color="#99cc00" weight="19080" joinstyle="miter" endcap="flat"/>
                        <w10:wrap type="none"/>
                      </v:rect>
                      <v:oval id="shape_0" fillcolor="#99cc00" stroked="f" o:allowincell="t" style="position:absolute;left:3062;top:807;width:421;height:207;mso-wrap-style:none;v-text-anchor:middle;rotation:350">
                        <v:fill o:detectmouseclick="t" type="solid" color2="#6633ff"/>
                        <v:stroke color="#3465a4" joinstyle="round" endcap="flat"/>
                        <w10:wrap type="none"/>
                      </v:oval>
                      <v:shape id="shape_0" fillcolor="#99cc00" stroked="f" o:allowincell="t" style="position:absolute;left:3350;top:763;width:207;height:236;mso-wrap-style:none;v-text-anchor:middle;rotation:81" type="_x0000_t5">
                        <v:fill o:detectmouseclick="t" type="solid" color2="#6633ff"/>
                        <v:stroke color="#3465a4" joinstyle="round" endcap="flat"/>
                        <w10:wrap type="none"/>
                      </v:shape>
                      <v:rect id="shape_0" coordorigin="1270,10800" coordsize="18142,10800" path="l0,21600xee" stroked="t" o:allowincell="t" style="position:absolute;left:2411;top:1400;width:117;height:90;mso-wrap-style:none;v-text-anchor:middle;rotation:350">
                        <v:fill o:detectmouseclick="t" on="false"/>
                        <v:stroke color="white" weight="12600" joinstyle="miter" endcap="flat"/>
                        <w10:wrap type="none"/>
                      </v:rect>
                      <v:rect id="shape_0" coordorigin="2442,10800" coordsize="16970,10800" path="l0,21600xee" stroked="t" o:allowincell="t" style="position:absolute;left:2886;top:1441;width:104;height:90;mso-wrap-style:none;v-text-anchor:middle;rotation:350">
                        <v:fill o:detectmouseclick="t" on="false"/>
                        <v:stroke color="white" weight="1260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110490</wp:posOffset>
                      </wp:positionV>
                      <wp:extent cx="2200910" cy="1143000"/>
                      <wp:effectExtent l="19050" t="19050" r="20320" b="19685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01040" cy="1143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10.45pt;margin-top:8.7pt;width:173.25pt;height:89.95pt;mso-wrap-style:none;v-text-anchor:middle">
                      <v:fill o:detectmouseclick="t" on="false"/>
                      <v:stroke color="red" weight="38160" joinstyle="miter" endcap="flat"/>
                      <w10:wrap type="none"/>
                    </v:roundrect>
                  </w:pict>
                </mc:Fallback>
              </mc:AlternateContent>
              <w:pict>
                <v:shape id="shape_0" fillcolor="black" stroked="f" o:allowincell="t" style="position:absolute;margin-left:66.8pt;margin-top:13.6pt;width:63.1pt;height:20.35pt;mso-wrap-style:none;v-text-anchor:middle" type="_x0000_t136">
                  <v:path textpathok="t"/>
                  <v:textpath on="t" fitshape="t" string="きっぷ" style="font-family:&quot;HG創英角ﾎﾟｯﾌﾟ体&quot;;font-size:20pt"/>
                  <v:fill o:detectmouseclick="t" type="solid" color2="white"/>
                  <v:stroke color="#3465a4" joinstyle="round" endcap="flat"/>
                  <w10:wrap type="none"/>
                </v:shape>
              </w:pict>
              <w:pict>
                <v:shape id="shape_0" fillcolor="black" stroked="f" o:allowincell="t" style="position:absolute;margin-left:13.2pt;margin-top:45.1pt;width:71.95pt;height:17.95pt;mso-wrap-style:none;v-text-anchor:middle" type="_x0000_t136">
                  <v:path textpathok="t"/>
                  <v:textpath on="t" fitshape="t" string="○○から" style="font-family:&quot;HG創英角ﾎﾟｯﾌﾟ体&quot;;font-size:18pt"/>
                  <v:fill o:detectmouseclick="t" type="solid" color2="white"/>
                  <v:stroke color="#3465a4" joinstyle="round" endcap="flat"/>
                  <w10:wrap type="none"/>
                </v:shape>
              </w:pict>
              <w:pict>
                <v:shape id="shape_0" fillcolor="black" stroked="f" o:allowincell="t" style="position:absolute;margin-left:36.7pt;margin-top:71.7pt;width:69.25pt;height:18.3pt;mso-wrap-style:none;v-text-anchor:middle" type="_x0000_t136">
                  <v:path textpathok="t"/>
                  <v:textpath on="t" fitshape="t" string="○○まで" style="font-family:&quot;HGP創英角ﾎﾟｯﾌﾟ体&quot;;font-size:18pt"/>
                  <v:fill o:detectmouseclick="t" type="solid" color2="white"/>
                  <v:stroke color="#3465a4" joinstyle="round" endcap="flat"/>
                  <w10:wrap type="none"/>
                </v:shape>
              </w:pic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12" w:right="21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92075" distR="102870" simplePos="0" locked="0" layoutInCell="1" allowOverlap="1" relativeHeight="82">
                      <wp:simplePos x="0" y="0"/>
                      <wp:positionH relativeFrom="column">
                        <wp:posOffset>1405255</wp:posOffset>
                      </wp:positionH>
                      <wp:positionV relativeFrom="paragraph">
                        <wp:posOffset>378460</wp:posOffset>
                      </wp:positionV>
                      <wp:extent cx="986155" cy="805815"/>
                      <wp:effectExtent l="0" t="0" r="0" b="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86040" cy="805680"/>
                                <a:chOff x="0" y="0"/>
                                <a:chExt cx="986040" cy="805680"/>
                              </a:xfrm>
                            </wpg:grpSpPr>
                            <wps:wsp>
                              <wps:cNvSpPr/>
                              <wps:spPr>
                                <a:xfrm rot="21040200">
                                  <a:off x="410400" y="503280"/>
                                  <a:ext cx="276120" cy="257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99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040200">
                                  <a:off x="23040" y="465480"/>
                                  <a:ext cx="343080" cy="314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2819400">
                                  <a:off x="462960" y="202680"/>
                                  <a:ext cx="380880" cy="39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9560">
                                      <a:moveTo>
                                        <a:pt x="15823" y="1239"/>
                                      </a:moveTo>
                                      <a:arcTo wR="10800" hR="10800" stAng="-3736920" swAng="373692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9560">
                                      <a:moveTo>
                                        <a:pt x="15823" y="1239"/>
                                      </a:moveTo>
                                      <a:arcTo wR="10800" hR="10800" stAng="-3736920" swAng="3736920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99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5553000">
                                  <a:off x="210960" y="106560"/>
                                  <a:ext cx="409680" cy="438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99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040200">
                                  <a:off x="604440" y="34200"/>
                                  <a:ext cx="304920" cy="152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99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4840200">
                                  <a:off x="812880" y="3240"/>
                                  <a:ext cx="152280" cy="1713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9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040200">
                                  <a:off x="136800" y="466200"/>
                                  <a:ext cx="85680" cy="66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8142" h="10800">
                                      <a:moveTo>
                                        <a:pt x="19413" y="17316"/>
                                      </a:moveTo>
                                      <a:arcTo wR="10800" hR="10800" stAng="2226443" swAng="6889208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8142" h="10800">
                                      <a:moveTo>
                                        <a:pt x="19413" y="17316"/>
                                      </a:moveTo>
                                      <a:arcTo wR="10800" hR="10800" stAng="2226443" swAng="6889208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040200">
                                  <a:off x="479160" y="498240"/>
                                  <a:ext cx="76320" cy="66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6970" h="10800">
                                      <a:moveTo>
                                        <a:pt x="19413" y="17316"/>
                                      </a:moveTo>
                                      <a:arcTo wR="10800" hR="10800" stAng="2226443" swAng="6215515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6970" h="10800">
                                      <a:moveTo>
                                        <a:pt x="19413" y="17316"/>
                                      </a:moveTo>
                                      <a:arcTo wR="10800" hR="10800" stAng="2226443" swAng="6215515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2.5pt;margin-top:30.1pt;width:74.1pt;height:61.15pt" coordorigin="2250,602" coordsize="1482,1223">
                      <v:oval id="shape_0" fillcolor="#ff99cc" stroked="f" o:allowincell="t" style="position:absolute;left:2859;top:1388;width:434;height:404;mso-wrap-style:none;v-text-anchor:middle;rotation:350">
                        <v:fill o:detectmouseclick="t" type="solid" color2="#006633"/>
                        <v:stroke color="#3465a4" joinstyle="round" endcap="flat"/>
                        <w10:wrap type="none"/>
                      </v:oval>
                      <v:oval id="shape_0" fillcolor="red" stroked="f" o:allowincell="t" style="position:absolute;left:2249;top:1329;width:539;height:494;mso-wrap-style:none;v-text-anchor:middle;rotation:350">
                        <v:fill o:detectmouseclick="t" type="solid" color2="aqua"/>
                        <v:stroke color="#3465a4" joinstyle="round" endcap="flat"/>
                        <w10:wrap type="none"/>
                      </v:oval>
                      <v:rect id="shape_0" coordorigin="10800,1239" coordsize="10800,9560" path="l0,21600xee" stroked="t" o:allowincell="t" style="position:absolute;left:2942;top:915;width:599;height:614;flip:xy;mso-wrap-style:none;v-text-anchor:middle;rotation:47">
                        <v:fill o:detectmouseclick="t" on="false"/>
                        <v:stroke color="#99cc00" weight="19080" joinstyle="miter" endcap="flat"/>
                        <w10:wrap type="none"/>
                      </v:rect>
                      <v:rect id="shape_0" coordsize="10800,10800" path="l0,21600xee" stroked="t" o:allowincell="t" style="position:absolute;left:2545;top:764;width:644;height:689;flip:xy;mso-wrap-style:none;v-text-anchor:middle;rotation:92">
                        <v:fill o:detectmouseclick="t" on="false"/>
                        <v:stroke color="#99cc00" weight="19080" joinstyle="miter" endcap="flat"/>
                        <w10:wrap type="none"/>
                      </v:rect>
                      <v:oval id="shape_0" fillcolor="#99cc00" stroked="f" o:allowincell="t" style="position:absolute;left:3165;top:650;width:479;height:239;mso-wrap-style:none;v-text-anchor:middle;rotation:350">
                        <v:fill o:detectmouseclick="t" type="solid" color2="#6633ff"/>
                        <v:stroke color="#3465a4" joinstyle="round" endcap="flat"/>
                        <w10:wrap type="none"/>
                      </v:oval>
                      <v:shape id="shape_0" fillcolor="#99cc00" stroked="f" o:allowincell="t" style="position:absolute;left:3493;top:601;width:239;height:269;mso-wrap-style:none;v-text-anchor:middle;rotation:81" type="_x0000_t5">
                        <v:fill o:detectmouseclick="t" type="solid" color2="#6633ff"/>
                        <v:stroke color="#3465a4" joinstyle="round" endcap="flat"/>
                        <w10:wrap type="none"/>
                      </v:shape>
                      <v:rect id="shape_0" coordorigin="1270,10800" coordsize="18142,10800" path="l0,21600xee" stroked="t" o:allowincell="t" style="position:absolute;left:2428;top:1330;width:134;height:104;mso-wrap-style:none;v-text-anchor:middle;rotation:350">
                        <v:fill o:detectmouseclick="t" on="false"/>
                        <v:stroke color="white" weight="12600" joinstyle="miter" endcap="flat"/>
                        <w10:wrap type="none"/>
                      </v:rect>
                      <v:rect id="shape_0" coordorigin="2442,10800" coordsize="16970,10800" path="l0,21600xee" stroked="t" o:allowincell="t" style="position:absolute;left:2967;top:1381;width:119;height:104;mso-wrap-style:none;v-text-anchor:middle;rotation:350">
                        <v:fill o:detectmouseclick="t" on="false"/>
                        <v:stroke color="white" weight="1260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105410</wp:posOffset>
                      </wp:positionH>
                      <wp:positionV relativeFrom="paragraph">
                        <wp:posOffset>114300</wp:posOffset>
                      </wp:positionV>
                      <wp:extent cx="2296795" cy="1143000"/>
                      <wp:effectExtent l="19685" t="19050" r="19050" b="19685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6800" cy="1143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8.3pt;margin-top:9pt;width:180.8pt;height:89.95pt;mso-wrap-style:none;v-text-anchor:middle">
                      <v:fill o:detectmouseclick="t" on="false"/>
                      <v:stroke color="red" weight="38160" joinstyle="miter" endcap="flat"/>
                      <w10:wrap type="none"/>
                    </v:roundrect>
                  </w:pict>
                </mc:Fallback>
              </mc:AlternateContent>
              <w:pict>
                <v:shape id="shape_0" fillcolor="black" stroked="f" o:allowincell="t" style="position:absolute;margin-left:66.8pt;margin-top:13.6pt;width:63.1pt;height:20.35pt;mso-wrap-style:none;v-text-anchor:middle" type="_x0000_t136">
                  <v:path textpathok="t"/>
                  <v:textpath on="t" fitshape="t" string="きっぷ" style="font-family:&quot;HG創英角ﾎﾟｯﾌﾟ体&quot;;font-size:20pt"/>
                  <v:fill o:detectmouseclick="t" type="solid" color2="white"/>
                  <v:stroke color="#3465a4" joinstyle="round" endcap="flat"/>
                  <w10:wrap type="none"/>
                </v:shape>
              </w:pict>
              <w:pict>
                <v:shape id="shape_0" fillcolor="black" stroked="f" o:allowincell="t" style="position:absolute;margin-left:13.2pt;margin-top:45.1pt;width:71.95pt;height:17.95pt;mso-wrap-style:none;v-text-anchor:middle" type="_x0000_t136">
                  <v:path textpathok="t"/>
                  <v:textpath on="t" fitshape="t" string="○○から" style="font-family:&quot;HG創英角ﾎﾟｯﾌﾟ体&quot;;font-size:18pt"/>
                  <v:fill o:detectmouseclick="t" type="solid" color2="white"/>
                  <v:stroke color="#3465a4" joinstyle="round" endcap="flat"/>
                  <w10:wrap type="none"/>
                </v:shape>
              </w:pict>
              <w:pict>
                <v:shape id="shape_0" fillcolor="black" stroked="f" o:allowincell="t" style="position:absolute;margin-left:36.7pt;margin-top:71.7pt;width:69.25pt;height:18.3pt;mso-wrap-style:none;v-text-anchor:middle" type="_x0000_t136">
                  <v:path textpathok="t"/>
                  <v:textpath on="t" fitshape="t" string="○○まで" style="font-family:&quot;HGP創英角ﾎﾟｯﾌﾟ体&quot;;font-size:18pt"/>
                  <v:fill o:detectmouseclick="t" type="solid" color2="white"/>
                  <v:stroke color="#3465a4" joinstyle="round" endcap="flat"/>
                  <w10:wrap type="none"/>
                </v:shape>
              </w:pic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12" w:right="21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92075" distR="102870" simplePos="0" locked="0" layoutInCell="1" allowOverlap="1" relativeHeight="87">
                      <wp:simplePos x="0" y="0"/>
                      <wp:positionH relativeFrom="column">
                        <wp:posOffset>1405255</wp:posOffset>
                      </wp:positionH>
                      <wp:positionV relativeFrom="paragraph">
                        <wp:posOffset>378460</wp:posOffset>
                      </wp:positionV>
                      <wp:extent cx="986155" cy="805815"/>
                      <wp:effectExtent l="0" t="0" r="0" b="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86040" cy="805680"/>
                                <a:chOff x="0" y="0"/>
                                <a:chExt cx="986040" cy="805680"/>
                              </a:xfrm>
                            </wpg:grpSpPr>
                            <wps:wsp>
                              <wps:cNvSpPr/>
                              <wps:spPr>
                                <a:xfrm rot="21040200">
                                  <a:off x="410400" y="503280"/>
                                  <a:ext cx="276120" cy="257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99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040200">
                                  <a:off x="23040" y="465480"/>
                                  <a:ext cx="343080" cy="314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2819400">
                                  <a:off x="462960" y="202680"/>
                                  <a:ext cx="380880" cy="39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9560">
                                      <a:moveTo>
                                        <a:pt x="15823" y="1239"/>
                                      </a:moveTo>
                                      <a:arcTo wR="10800" hR="10800" stAng="-3736920" swAng="373692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9560">
                                      <a:moveTo>
                                        <a:pt x="15823" y="1239"/>
                                      </a:moveTo>
                                      <a:arcTo wR="10800" hR="10800" stAng="-3736920" swAng="3736920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99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5553000">
                                  <a:off x="210960" y="106560"/>
                                  <a:ext cx="409680" cy="438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99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040200">
                                  <a:off x="604440" y="34200"/>
                                  <a:ext cx="304920" cy="152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99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4840200">
                                  <a:off x="812880" y="3240"/>
                                  <a:ext cx="152280" cy="1713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9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040200">
                                  <a:off x="136800" y="466200"/>
                                  <a:ext cx="85680" cy="66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8142" h="10800">
                                      <a:moveTo>
                                        <a:pt x="19413" y="17316"/>
                                      </a:moveTo>
                                      <a:arcTo wR="10800" hR="10800" stAng="2226443" swAng="6889208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8142" h="10800">
                                      <a:moveTo>
                                        <a:pt x="19413" y="17316"/>
                                      </a:moveTo>
                                      <a:arcTo wR="10800" hR="10800" stAng="2226443" swAng="6889208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040200">
                                  <a:off x="479160" y="498240"/>
                                  <a:ext cx="76320" cy="66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6970" h="10800">
                                      <a:moveTo>
                                        <a:pt x="19413" y="17316"/>
                                      </a:moveTo>
                                      <a:arcTo wR="10800" hR="10800" stAng="2226443" swAng="6215515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6970" h="10800">
                                      <a:moveTo>
                                        <a:pt x="19413" y="17316"/>
                                      </a:moveTo>
                                      <a:arcTo wR="10800" hR="10800" stAng="2226443" swAng="6215515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2.5pt;margin-top:30.1pt;width:74.1pt;height:61.15pt" coordorigin="2250,602" coordsize="1482,1223">
                      <v:oval id="shape_0" fillcolor="#ff99cc" stroked="f" o:allowincell="t" style="position:absolute;left:2859;top:1388;width:434;height:404;mso-wrap-style:none;v-text-anchor:middle;rotation:350">
                        <v:fill o:detectmouseclick="t" type="solid" color2="#006633"/>
                        <v:stroke color="#3465a4" joinstyle="round" endcap="flat"/>
                        <w10:wrap type="none"/>
                      </v:oval>
                      <v:oval id="shape_0" fillcolor="red" stroked="f" o:allowincell="t" style="position:absolute;left:2249;top:1329;width:539;height:494;mso-wrap-style:none;v-text-anchor:middle;rotation:350">
                        <v:fill o:detectmouseclick="t" type="solid" color2="aqua"/>
                        <v:stroke color="#3465a4" joinstyle="round" endcap="flat"/>
                        <w10:wrap type="none"/>
                      </v:oval>
                      <v:rect id="shape_0" coordorigin="10800,1239" coordsize="10800,9560" path="l0,21600xee" stroked="t" o:allowincell="t" style="position:absolute;left:2942;top:915;width:599;height:614;flip:xy;mso-wrap-style:none;v-text-anchor:middle;rotation:47">
                        <v:fill o:detectmouseclick="t" on="false"/>
                        <v:stroke color="#99cc00" weight="19080" joinstyle="miter" endcap="flat"/>
                        <w10:wrap type="none"/>
                      </v:rect>
                      <v:rect id="shape_0" coordsize="10800,10800" path="l0,21600xee" stroked="t" o:allowincell="t" style="position:absolute;left:2545;top:764;width:644;height:689;flip:xy;mso-wrap-style:none;v-text-anchor:middle;rotation:92">
                        <v:fill o:detectmouseclick="t" on="false"/>
                        <v:stroke color="#99cc00" weight="19080" joinstyle="miter" endcap="flat"/>
                        <w10:wrap type="none"/>
                      </v:rect>
                      <v:oval id="shape_0" fillcolor="#99cc00" stroked="f" o:allowincell="t" style="position:absolute;left:3165;top:650;width:479;height:239;mso-wrap-style:none;v-text-anchor:middle;rotation:350">
                        <v:fill o:detectmouseclick="t" type="solid" color2="#6633ff"/>
                        <v:stroke color="#3465a4" joinstyle="round" endcap="flat"/>
                        <w10:wrap type="none"/>
                      </v:oval>
                      <v:shape id="shape_0" fillcolor="#99cc00" stroked="f" o:allowincell="t" style="position:absolute;left:3493;top:601;width:239;height:269;mso-wrap-style:none;v-text-anchor:middle;rotation:81" type="_x0000_t5">
                        <v:fill o:detectmouseclick="t" type="solid" color2="#6633ff"/>
                        <v:stroke color="#3465a4" joinstyle="round" endcap="flat"/>
                        <w10:wrap type="none"/>
                      </v:shape>
                      <v:rect id="shape_0" coordorigin="1270,10800" coordsize="18142,10800" path="l0,21600xee" stroked="t" o:allowincell="t" style="position:absolute;left:2428;top:1330;width:134;height:104;mso-wrap-style:none;v-text-anchor:middle;rotation:350">
                        <v:fill o:detectmouseclick="t" on="false"/>
                        <v:stroke color="white" weight="12600" joinstyle="miter" endcap="flat"/>
                        <w10:wrap type="none"/>
                      </v:rect>
                      <v:rect id="shape_0" coordorigin="2442,10800" coordsize="16970,10800" path="l0,21600xee" stroked="t" o:allowincell="t" style="position:absolute;left:2967;top:1381;width:119;height:104;mso-wrap-style:none;v-text-anchor:middle;rotation:350">
                        <v:fill o:detectmouseclick="t" on="false"/>
                        <v:stroke color="white" weight="1260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105410</wp:posOffset>
                      </wp:positionH>
                      <wp:positionV relativeFrom="paragraph">
                        <wp:posOffset>114300</wp:posOffset>
                      </wp:positionV>
                      <wp:extent cx="2296795" cy="1143000"/>
                      <wp:effectExtent l="19685" t="19050" r="19050" b="19685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6800" cy="1143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8.3pt;margin-top:9pt;width:180.8pt;height:89.95pt;mso-wrap-style:none;v-text-anchor:middle">
                      <v:fill o:detectmouseclick="t" on="false"/>
                      <v:stroke color="red" weight="38160" joinstyle="miter" endcap="flat"/>
                      <w10:wrap type="none"/>
                    </v:roundrect>
                  </w:pict>
                </mc:Fallback>
              </mc:AlternateContent>
              <w:pict>
                <v:shape id="shape_0" fillcolor="black" stroked="f" o:allowincell="t" style="position:absolute;margin-left:66.8pt;margin-top:13.6pt;width:63.1pt;height:20.35pt;mso-wrap-style:none;v-text-anchor:middle" type="_x0000_t136">
                  <v:path textpathok="t"/>
                  <v:textpath on="t" fitshape="t" string="きっぷ" style="font-family:&quot;HG創英角ﾎﾟｯﾌﾟ体&quot;;font-size:20pt"/>
                  <v:fill o:detectmouseclick="t" type="solid" color2="white"/>
                  <v:stroke color="#3465a4" joinstyle="round" endcap="flat"/>
                  <w10:wrap type="none"/>
                </v:shape>
              </w:pict>
              <w:pict>
                <v:shape id="shape_0" fillcolor="black" stroked="f" o:allowincell="t" style="position:absolute;margin-left:13.2pt;margin-top:45.1pt;width:71.95pt;height:17.95pt;mso-wrap-style:none;v-text-anchor:middle" type="_x0000_t136">
                  <v:path textpathok="t"/>
                  <v:textpath on="t" fitshape="t" string="○○から" style="font-family:&quot;HG創英角ﾎﾟｯﾌﾟ体&quot;;font-size:18pt"/>
                  <v:fill o:detectmouseclick="t" type="solid" color2="white"/>
                  <v:stroke color="#3465a4" joinstyle="round" endcap="flat"/>
                  <w10:wrap type="none"/>
                </v:shape>
              </w:pict>
              <w:pict>
                <v:shape id="shape_0" fillcolor="black" stroked="f" o:allowincell="t" style="position:absolute;margin-left:36.7pt;margin-top:71.7pt;width:69.25pt;height:18.3pt;mso-wrap-style:none;v-text-anchor:middle" type="_x0000_t136">
                  <v:path textpathok="t"/>
                  <v:textpath on="t" fitshape="t" string="○○まで" style="font-family:&quot;HGP創英角ﾎﾟｯﾌﾟ体&quot;;font-size:18pt"/>
                  <v:fill o:detectmouseclick="t" type="solid" color2="white"/>
                  <v:stroke color="#3465a4" joinstyle="round" endcap="flat"/>
                  <w10:wrap type="none"/>
                </v:shape>
              </w:pic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12" w:right="212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12" w:right="212" w:hanging="0"/>
              <w:rPr/>
            </w:pPr>
            <w:r>
              <w:rPr/>
            </w:r>
          </w:p>
        </w:tc>
      </w:tr>
      <w:tr>
        <w:trPr>
          <w:trHeight w:val="2160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12" w:right="21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95250" distR="104775" simplePos="0" locked="0" layoutInCell="1" allowOverlap="1" relativeHeight="102">
                      <wp:simplePos x="0" y="0"/>
                      <wp:positionH relativeFrom="column">
                        <wp:posOffset>1410970</wp:posOffset>
                      </wp:positionH>
                      <wp:positionV relativeFrom="paragraph">
                        <wp:posOffset>482600</wp:posOffset>
                      </wp:positionV>
                      <wp:extent cx="868045" cy="701675"/>
                      <wp:effectExtent l="0" t="0" r="0" b="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67960" cy="701640"/>
                                <a:chOff x="0" y="0"/>
                                <a:chExt cx="867960" cy="701640"/>
                              </a:xfrm>
                            </wpg:grpSpPr>
                            <wps:wsp>
                              <wps:cNvSpPr/>
                              <wps:spPr>
                                <a:xfrm rot="21040200">
                                  <a:off x="360360" y="437760"/>
                                  <a:ext cx="243360" cy="222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99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040200">
                                  <a:off x="19800" y="405720"/>
                                  <a:ext cx="301680" cy="272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2819400">
                                  <a:off x="410040" y="174240"/>
                                  <a:ext cx="330840" cy="343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9560">
                                      <a:moveTo>
                                        <a:pt x="15823" y="1239"/>
                                      </a:moveTo>
                                      <a:arcTo wR="10800" hR="10800" stAng="-3736920" swAng="373692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9560">
                                      <a:moveTo>
                                        <a:pt x="15823" y="1239"/>
                                      </a:moveTo>
                                      <a:arcTo wR="10800" hR="10800" stAng="-3736920" swAng="3736920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99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5553000">
                                  <a:off x="189000" y="91080"/>
                                  <a:ext cx="355680" cy="38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99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040200">
                                  <a:off x="533160" y="29880"/>
                                  <a:ext cx="267840" cy="132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99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4840200">
                                  <a:off x="716760" y="1800"/>
                                  <a:ext cx="132120" cy="1504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9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040200">
                                  <a:off x="120240" y="406800"/>
                                  <a:ext cx="74880" cy="5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8142" h="10800">
                                      <a:moveTo>
                                        <a:pt x="19413" y="17316"/>
                                      </a:moveTo>
                                      <a:arcTo wR="10800" hR="10800" stAng="2226443" swAng="6889208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8142" h="10800">
                                      <a:moveTo>
                                        <a:pt x="19413" y="17316"/>
                                      </a:moveTo>
                                      <a:arcTo wR="10800" hR="10800" stAng="2226443" swAng="6889208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040200">
                                  <a:off x="421920" y="432720"/>
                                  <a:ext cx="66600" cy="5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6970" h="10800">
                                      <a:moveTo>
                                        <a:pt x="19413" y="17316"/>
                                      </a:moveTo>
                                      <a:arcTo wR="10800" hR="10800" stAng="2226443" swAng="6215515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6970" h="10800">
                                      <a:moveTo>
                                        <a:pt x="19413" y="17316"/>
                                      </a:moveTo>
                                      <a:arcTo wR="10800" hR="10800" stAng="2226443" swAng="6215515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2.7pt;margin-top:38.2pt;width:65.2pt;height:53.3pt" coordorigin="2254,764" coordsize="1304,1066">
                      <v:oval id="shape_0" fillcolor="#ff99cc" stroked="f" o:allowincell="t" style="position:absolute;left:2789;top:1449;width:382;height:350;mso-wrap-style:none;v-text-anchor:middle;rotation:350">
                        <v:fill o:detectmouseclick="t" type="solid" color2="#006633"/>
                        <v:stroke color="#3465a4" joinstyle="round" endcap="flat"/>
                        <w10:wrap type="none"/>
                      </v:oval>
                      <v:oval id="shape_0" fillcolor="red" stroked="f" o:allowincell="t" style="position:absolute;left:2253;top:1399;width:474;height:429;mso-wrap-style:none;v-text-anchor:middle;rotation:350">
                        <v:fill o:detectmouseclick="t" type="solid" color2="aqua"/>
                        <v:stroke color="#3465a4" joinstyle="round" endcap="flat"/>
                        <w10:wrap type="none"/>
                      </v:oval>
                      <v:rect id="shape_0" coordorigin="10800,1239" coordsize="10800,9560" path="l0,21600xee" stroked="t" o:allowincell="t" style="position:absolute;left:2867;top:1034;width:520;height:540;flip:xy;mso-wrap-style:none;v-text-anchor:middle;rotation:47">
                        <v:fill o:detectmouseclick="t" on="false"/>
                        <v:stroke color="#99cc00" weight="19080" joinstyle="miter" endcap="flat"/>
                        <w10:wrap type="none"/>
                      </v:rect>
                      <v:rect id="shape_0" coordsize="10800,10800" path="l0,21600xee" stroked="t" o:allowincell="t" style="position:absolute;left:2520;top:904;width:559;height:607;flip:xy;mso-wrap-style:none;v-text-anchor:middle;rotation:92">
                        <v:fill o:detectmouseclick="t" on="false"/>
                        <v:stroke color="#99cc00" weight="19080" joinstyle="miter" endcap="flat"/>
                        <w10:wrap type="none"/>
                      </v:rect>
                      <v:oval id="shape_0" fillcolor="#99cc00" stroked="f" o:allowincell="t" style="position:absolute;left:3062;top:807;width:421;height:207;mso-wrap-style:none;v-text-anchor:middle;rotation:350">
                        <v:fill o:detectmouseclick="t" type="solid" color2="#6633ff"/>
                        <v:stroke color="#3465a4" joinstyle="round" endcap="flat"/>
                        <w10:wrap type="none"/>
                      </v:oval>
                      <v:shape id="shape_0" fillcolor="#99cc00" stroked="f" o:allowincell="t" style="position:absolute;left:3350;top:763;width:207;height:236;mso-wrap-style:none;v-text-anchor:middle;rotation:81" type="_x0000_t5">
                        <v:fill o:detectmouseclick="t" type="solid" color2="#6633ff"/>
                        <v:stroke color="#3465a4" joinstyle="round" endcap="flat"/>
                        <w10:wrap type="none"/>
                      </v:shape>
                      <v:rect id="shape_0" coordorigin="1270,10800" coordsize="18142,10800" path="l0,21600xee" stroked="t" o:allowincell="t" style="position:absolute;left:2411;top:1400;width:117;height:90;mso-wrap-style:none;v-text-anchor:middle;rotation:350">
                        <v:fill o:detectmouseclick="t" on="false"/>
                        <v:stroke color="white" weight="12600" joinstyle="miter" endcap="flat"/>
                        <w10:wrap type="none"/>
                      </v:rect>
                      <v:rect id="shape_0" coordorigin="2442,10800" coordsize="16970,10800" path="l0,21600xee" stroked="t" o:allowincell="t" style="position:absolute;left:2886;top:1441;width:104;height:90;mso-wrap-style:none;v-text-anchor:middle;rotation:350">
                        <v:fill o:detectmouseclick="t" on="false"/>
                        <v:stroke color="white" weight="1260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110490</wp:posOffset>
                      </wp:positionV>
                      <wp:extent cx="2200910" cy="1143000"/>
                      <wp:effectExtent l="19050" t="19050" r="20320" b="19685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01040" cy="1143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10.45pt;margin-top:8.7pt;width:173.25pt;height:89.95pt;mso-wrap-style:none;v-text-anchor:middle">
                      <v:fill o:detectmouseclick="t" on="false"/>
                      <v:stroke color="red" weight="38160" joinstyle="miter" endcap="flat"/>
                      <w10:wrap type="none"/>
                    </v:roundrect>
                  </w:pict>
                </mc:Fallback>
              </mc:AlternateContent>
              <w:pict>
                <v:shape id="shape_0" fillcolor="black" stroked="f" o:allowincell="t" style="position:absolute;margin-left:66.8pt;margin-top:13.6pt;width:63.1pt;height:20.35pt;mso-wrap-style:none;v-text-anchor:middle" type="_x0000_t136">
                  <v:path textpathok="t"/>
                  <v:textpath on="t" fitshape="t" string="きっぷ" style="font-family:&quot;HG創英角ﾎﾟｯﾌﾟ体&quot;;font-size:20pt"/>
                  <v:fill o:detectmouseclick="t" type="solid" color2="white"/>
                  <v:stroke color="#3465a4" joinstyle="round" endcap="flat"/>
                  <w10:wrap type="none"/>
                </v:shape>
              </w:pict>
              <w:pict>
                <v:shape id="shape_0" fillcolor="black" stroked="f" o:allowincell="t" style="position:absolute;margin-left:13.2pt;margin-top:45.1pt;width:71.95pt;height:17.95pt;mso-wrap-style:none;v-text-anchor:middle" type="_x0000_t136">
                  <v:path textpathok="t"/>
                  <v:textpath on="t" fitshape="t" string="○○から" style="font-family:&quot;HG創英角ﾎﾟｯﾌﾟ体&quot;;font-size:18pt"/>
                  <v:fill o:detectmouseclick="t" type="solid" color2="white"/>
                  <v:stroke color="#3465a4" joinstyle="round" endcap="flat"/>
                  <w10:wrap type="none"/>
                </v:shape>
              </w:pict>
              <w:pict>
                <v:shape id="shape_0" fillcolor="black" stroked="f" o:allowincell="t" style="position:absolute;margin-left:36.7pt;margin-top:71.7pt;width:69.25pt;height:18.3pt;mso-wrap-style:none;v-text-anchor:middle" type="_x0000_t136">
                  <v:path textpathok="t"/>
                  <v:textpath on="t" fitshape="t" string="○○まで" style="font-family:&quot;HGP創英角ﾎﾟｯﾌﾟ体&quot;;font-size:18pt"/>
                  <v:fill o:detectmouseclick="t" type="solid" color2="white"/>
                  <v:stroke color="#3465a4" joinstyle="round" endcap="flat"/>
                  <w10:wrap type="none"/>
                </v:shape>
              </w:pic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12" w:right="21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95250" distR="104775" simplePos="0" locked="0" layoutInCell="1" allowOverlap="1" relativeHeight="117">
                      <wp:simplePos x="0" y="0"/>
                      <wp:positionH relativeFrom="column">
                        <wp:posOffset>1410970</wp:posOffset>
                      </wp:positionH>
                      <wp:positionV relativeFrom="paragraph">
                        <wp:posOffset>482600</wp:posOffset>
                      </wp:positionV>
                      <wp:extent cx="868045" cy="701675"/>
                      <wp:effectExtent l="0" t="0" r="0" b="0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67960" cy="701640"/>
                                <a:chOff x="0" y="0"/>
                                <a:chExt cx="867960" cy="701640"/>
                              </a:xfrm>
                            </wpg:grpSpPr>
                            <wps:wsp>
                              <wps:cNvSpPr/>
                              <wps:spPr>
                                <a:xfrm rot="21040200">
                                  <a:off x="360360" y="437760"/>
                                  <a:ext cx="243360" cy="222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99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040200">
                                  <a:off x="19800" y="405720"/>
                                  <a:ext cx="301680" cy="272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2819400">
                                  <a:off x="410040" y="174240"/>
                                  <a:ext cx="330840" cy="343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9560">
                                      <a:moveTo>
                                        <a:pt x="15823" y="1239"/>
                                      </a:moveTo>
                                      <a:arcTo wR="10800" hR="10800" stAng="-3736920" swAng="373692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9560">
                                      <a:moveTo>
                                        <a:pt x="15823" y="1239"/>
                                      </a:moveTo>
                                      <a:arcTo wR="10800" hR="10800" stAng="-3736920" swAng="3736920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99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5553000">
                                  <a:off x="189000" y="91080"/>
                                  <a:ext cx="355680" cy="38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99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040200">
                                  <a:off x="533160" y="29880"/>
                                  <a:ext cx="267840" cy="132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99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4840200">
                                  <a:off x="716760" y="1800"/>
                                  <a:ext cx="132120" cy="1504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9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040200">
                                  <a:off x="120240" y="406800"/>
                                  <a:ext cx="74880" cy="5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8142" h="10800">
                                      <a:moveTo>
                                        <a:pt x="19413" y="17316"/>
                                      </a:moveTo>
                                      <a:arcTo wR="10800" hR="10800" stAng="2226443" swAng="6889208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8142" h="10800">
                                      <a:moveTo>
                                        <a:pt x="19413" y="17316"/>
                                      </a:moveTo>
                                      <a:arcTo wR="10800" hR="10800" stAng="2226443" swAng="6889208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040200">
                                  <a:off x="421920" y="432720"/>
                                  <a:ext cx="66600" cy="5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6970" h="10800">
                                      <a:moveTo>
                                        <a:pt x="19413" y="17316"/>
                                      </a:moveTo>
                                      <a:arcTo wR="10800" hR="10800" stAng="2226443" swAng="6215515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6970" h="10800">
                                      <a:moveTo>
                                        <a:pt x="19413" y="17316"/>
                                      </a:moveTo>
                                      <a:arcTo wR="10800" hR="10800" stAng="2226443" swAng="6215515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2.7pt;margin-top:38.2pt;width:65.2pt;height:53.3pt" coordorigin="2254,764" coordsize="1304,1066">
                      <v:oval id="shape_0" fillcolor="#ff99cc" stroked="f" o:allowincell="t" style="position:absolute;left:2789;top:1449;width:382;height:350;mso-wrap-style:none;v-text-anchor:middle;rotation:350">
                        <v:fill o:detectmouseclick="t" type="solid" color2="#006633"/>
                        <v:stroke color="#3465a4" joinstyle="round" endcap="flat"/>
                        <w10:wrap type="none"/>
                      </v:oval>
                      <v:oval id="shape_0" fillcolor="red" stroked="f" o:allowincell="t" style="position:absolute;left:2253;top:1399;width:474;height:429;mso-wrap-style:none;v-text-anchor:middle;rotation:350">
                        <v:fill o:detectmouseclick="t" type="solid" color2="aqua"/>
                        <v:stroke color="#3465a4" joinstyle="round" endcap="flat"/>
                        <w10:wrap type="none"/>
                      </v:oval>
                      <v:rect id="shape_0" coordorigin="10800,1239" coordsize="10800,9560" path="l0,21600xee" stroked="t" o:allowincell="t" style="position:absolute;left:2867;top:1034;width:520;height:540;flip:xy;mso-wrap-style:none;v-text-anchor:middle;rotation:47">
                        <v:fill o:detectmouseclick="t" on="false"/>
                        <v:stroke color="#99cc00" weight="19080" joinstyle="miter" endcap="flat"/>
                        <w10:wrap type="none"/>
                      </v:rect>
                      <v:rect id="shape_0" coordsize="10800,10800" path="l0,21600xee" stroked="t" o:allowincell="t" style="position:absolute;left:2520;top:904;width:559;height:607;flip:xy;mso-wrap-style:none;v-text-anchor:middle;rotation:92">
                        <v:fill o:detectmouseclick="t" on="false"/>
                        <v:stroke color="#99cc00" weight="19080" joinstyle="miter" endcap="flat"/>
                        <w10:wrap type="none"/>
                      </v:rect>
                      <v:oval id="shape_0" fillcolor="#99cc00" stroked="f" o:allowincell="t" style="position:absolute;left:3062;top:807;width:421;height:207;mso-wrap-style:none;v-text-anchor:middle;rotation:350">
                        <v:fill o:detectmouseclick="t" type="solid" color2="#6633ff"/>
                        <v:stroke color="#3465a4" joinstyle="round" endcap="flat"/>
                        <w10:wrap type="none"/>
                      </v:oval>
                      <v:shape id="shape_0" fillcolor="#99cc00" stroked="f" o:allowincell="t" style="position:absolute;left:3350;top:763;width:207;height:236;mso-wrap-style:none;v-text-anchor:middle;rotation:81" type="_x0000_t5">
                        <v:fill o:detectmouseclick="t" type="solid" color2="#6633ff"/>
                        <v:stroke color="#3465a4" joinstyle="round" endcap="flat"/>
                        <w10:wrap type="none"/>
                      </v:shape>
                      <v:rect id="shape_0" coordorigin="1270,10800" coordsize="18142,10800" path="l0,21600xee" stroked="t" o:allowincell="t" style="position:absolute;left:2411;top:1400;width:117;height:90;mso-wrap-style:none;v-text-anchor:middle;rotation:350">
                        <v:fill o:detectmouseclick="t" on="false"/>
                        <v:stroke color="white" weight="12600" joinstyle="miter" endcap="flat"/>
                        <w10:wrap type="none"/>
                      </v:rect>
                      <v:rect id="shape_0" coordorigin="2442,10800" coordsize="16970,10800" path="l0,21600xee" stroked="t" o:allowincell="t" style="position:absolute;left:2886;top:1441;width:104;height:90;mso-wrap-style:none;v-text-anchor:middle;rotation:350">
                        <v:fill o:detectmouseclick="t" on="false"/>
                        <v:stroke color="white" weight="1260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110490</wp:posOffset>
                      </wp:positionV>
                      <wp:extent cx="2200910" cy="1143000"/>
                      <wp:effectExtent l="19050" t="19050" r="20320" b="19685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01040" cy="1143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10.45pt;margin-top:8.7pt;width:173.25pt;height:89.95pt;mso-wrap-style:none;v-text-anchor:middle">
                      <v:fill o:detectmouseclick="t" on="false"/>
                      <v:stroke color="red" weight="38160" joinstyle="miter" endcap="flat"/>
                      <w10:wrap type="none"/>
                    </v:roundrect>
                  </w:pict>
                </mc:Fallback>
              </mc:AlternateContent>
              <w:pict>
                <v:shape id="shape_0" fillcolor="black" stroked="f" o:allowincell="t" style="position:absolute;margin-left:66.8pt;margin-top:13.6pt;width:63.1pt;height:20.35pt;mso-wrap-style:none;v-text-anchor:middle" type="_x0000_t136">
                  <v:path textpathok="t"/>
                  <v:textpath on="t" fitshape="t" string="きっぷ" style="font-family:&quot;HG創英角ﾎﾟｯﾌﾟ体&quot;;font-size:20pt"/>
                  <v:fill o:detectmouseclick="t" type="solid" color2="white"/>
                  <v:stroke color="#3465a4" joinstyle="round" endcap="flat"/>
                  <w10:wrap type="none"/>
                </v:shape>
              </w:pict>
              <w:pict>
                <v:shape id="shape_0" fillcolor="black" stroked="f" o:allowincell="t" style="position:absolute;margin-left:13.2pt;margin-top:45.1pt;width:71.95pt;height:17.95pt;mso-wrap-style:none;v-text-anchor:middle" type="_x0000_t136">
                  <v:path textpathok="t"/>
                  <v:textpath on="t" fitshape="t" string="○○から" style="font-family:&quot;HG創英角ﾎﾟｯﾌﾟ体&quot;;font-size:18pt"/>
                  <v:fill o:detectmouseclick="t" type="solid" color2="white"/>
                  <v:stroke color="#3465a4" joinstyle="round" endcap="flat"/>
                  <w10:wrap type="none"/>
                </v:shape>
              </w:pict>
              <w:pict>
                <v:shape id="shape_0" fillcolor="black" stroked="f" o:allowincell="t" style="position:absolute;margin-left:36.7pt;margin-top:71.7pt;width:69.25pt;height:18.3pt;mso-wrap-style:none;v-text-anchor:middle" type="_x0000_t136">
                  <v:path textpathok="t"/>
                  <v:textpath on="t" fitshape="t" string="○○まで" style="font-family:&quot;HGP創英角ﾎﾟｯﾌﾟ体&quot;;font-size:18pt"/>
                  <v:fill o:detectmouseclick="t" type="solid" color2="white"/>
                  <v:stroke color="#3465a4" joinstyle="round" endcap="flat"/>
                  <w10:wrap type="none"/>
                </v:shape>
              </w:pic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12" w:right="21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95250" distR="104775" simplePos="0" locked="0" layoutInCell="1" allowOverlap="1" relativeHeight="122">
                      <wp:simplePos x="0" y="0"/>
                      <wp:positionH relativeFrom="column">
                        <wp:posOffset>1410970</wp:posOffset>
                      </wp:positionH>
                      <wp:positionV relativeFrom="paragraph">
                        <wp:posOffset>482600</wp:posOffset>
                      </wp:positionV>
                      <wp:extent cx="868045" cy="701675"/>
                      <wp:effectExtent l="0" t="0" r="0" b="0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67960" cy="701640"/>
                                <a:chOff x="0" y="0"/>
                                <a:chExt cx="867960" cy="701640"/>
                              </a:xfrm>
                            </wpg:grpSpPr>
                            <wps:wsp>
                              <wps:cNvSpPr/>
                              <wps:spPr>
                                <a:xfrm rot="21040200">
                                  <a:off x="360360" y="437760"/>
                                  <a:ext cx="243360" cy="222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99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040200">
                                  <a:off x="19800" y="405720"/>
                                  <a:ext cx="301680" cy="272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2819400">
                                  <a:off x="410040" y="174240"/>
                                  <a:ext cx="330840" cy="343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9560">
                                      <a:moveTo>
                                        <a:pt x="15823" y="1239"/>
                                      </a:moveTo>
                                      <a:arcTo wR="10800" hR="10800" stAng="-3736920" swAng="373692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9560">
                                      <a:moveTo>
                                        <a:pt x="15823" y="1239"/>
                                      </a:moveTo>
                                      <a:arcTo wR="10800" hR="10800" stAng="-3736920" swAng="3736920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99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5553000">
                                  <a:off x="189000" y="91080"/>
                                  <a:ext cx="355680" cy="38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99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040200">
                                  <a:off x="533160" y="29880"/>
                                  <a:ext cx="267840" cy="132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99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4840200">
                                  <a:off x="716760" y="1800"/>
                                  <a:ext cx="132120" cy="1504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9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040200">
                                  <a:off x="120240" y="406800"/>
                                  <a:ext cx="74880" cy="5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8142" h="10800">
                                      <a:moveTo>
                                        <a:pt x="19413" y="17316"/>
                                      </a:moveTo>
                                      <a:arcTo wR="10800" hR="10800" stAng="2226443" swAng="6889208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8142" h="10800">
                                      <a:moveTo>
                                        <a:pt x="19413" y="17316"/>
                                      </a:moveTo>
                                      <a:arcTo wR="10800" hR="10800" stAng="2226443" swAng="6889208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040200">
                                  <a:off x="421920" y="432720"/>
                                  <a:ext cx="66600" cy="5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6970" h="10800">
                                      <a:moveTo>
                                        <a:pt x="19413" y="17316"/>
                                      </a:moveTo>
                                      <a:arcTo wR="10800" hR="10800" stAng="2226443" swAng="6215515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6970" h="10800">
                                      <a:moveTo>
                                        <a:pt x="19413" y="17316"/>
                                      </a:moveTo>
                                      <a:arcTo wR="10800" hR="10800" stAng="2226443" swAng="6215515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2.7pt;margin-top:38.2pt;width:65.2pt;height:53.3pt" coordorigin="2254,764" coordsize="1304,1066">
                      <v:oval id="shape_0" fillcolor="#ff99cc" stroked="f" o:allowincell="t" style="position:absolute;left:2789;top:1449;width:382;height:350;mso-wrap-style:none;v-text-anchor:middle;rotation:350">
                        <v:fill o:detectmouseclick="t" type="solid" color2="#006633"/>
                        <v:stroke color="#3465a4" joinstyle="round" endcap="flat"/>
                        <w10:wrap type="none"/>
                      </v:oval>
                      <v:oval id="shape_0" fillcolor="red" stroked="f" o:allowincell="t" style="position:absolute;left:2253;top:1399;width:474;height:429;mso-wrap-style:none;v-text-anchor:middle;rotation:350">
                        <v:fill o:detectmouseclick="t" type="solid" color2="aqua"/>
                        <v:stroke color="#3465a4" joinstyle="round" endcap="flat"/>
                        <w10:wrap type="none"/>
                      </v:oval>
                      <v:rect id="shape_0" coordorigin="10800,1239" coordsize="10800,9560" path="l0,21600xee" stroked="t" o:allowincell="t" style="position:absolute;left:2867;top:1034;width:520;height:540;flip:xy;mso-wrap-style:none;v-text-anchor:middle;rotation:47">
                        <v:fill o:detectmouseclick="t" on="false"/>
                        <v:stroke color="#99cc00" weight="19080" joinstyle="miter" endcap="flat"/>
                        <w10:wrap type="none"/>
                      </v:rect>
                      <v:rect id="shape_0" coordsize="10800,10800" path="l0,21600xee" stroked="t" o:allowincell="t" style="position:absolute;left:2520;top:904;width:559;height:607;flip:xy;mso-wrap-style:none;v-text-anchor:middle;rotation:92">
                        <v:fill o:detectmouseclick="t" on="false"/>
                        <v:stroke color="#99cc00" weight="19080" joinstyle="miter" endcap="flat"/>
                        <w10:wrap type="none"/>
                      </v:rect>
                      <v:oval id="shape_0" fillcolor="#99cc00" stroked="f" o:allowincell="t" style="position:absolute;left:3062;top:807;width:421;height:207;mso-wrap-style:none;v-text-anchor:middle;rotation:350">
                        <v:fill o:detectmouseclick="t" type="solid" color2="#6633ff"/>
                        <v:stroke color="#3465a4" joinstyle="round" endcap="flat"/>
                        <w10:wrap type="none"/>
                      </v:oval>
                      <v:shape id="shape_0" fillcolor="#99cc00" stroked="f" o:allowincell="t" style="position:absolute;left:3350;top:763;width:207;height:236;mso-wrap-style:none;v-text-anchor:middle;rotation:81" type="_x0000_t5">
                        <v:fill o:detectmouseclick="t" type="solid" color2="#6633ff"/>
                        <v:stroke color="#3465a4" joinstyle="round" endcap="flat"/>
                        <w10:wrap type="none"/>
                      </v:shape>
                      <v:rect id="shape_0" coordorigin="1270,10800" coordsize="18142,10800" path="l0,21600xee" stroked="t" o:allowincell="t" style="position:absolute;left:2411;top:1400;width:117;height:90;mso-wrap-style:none;v-text-anchor:middle;rotation:350">
                        <v:fill o:detectmouseclick="t" on="false"/>
                        <v:stroke color="white" weight="12600" joinstyle="miter" endcap="flat"/>
                        <w10:wrap type="none"/>
                      </v:rect>
                      <v:rect id="shape_0" coordorigin="2442,10800" coordsize="16970,10800" path="l0,21600xee" stroked="t" o:allowincell="t" style="position:absolute;left:2886;top:1441;width:104;height:90;mso-wrap-style:none;v-text-anchor:middle;rotation:350">
                        <v:fill o:detectmouseclick="t" on="false"/>
                        <v:stroke color="white" weight="1260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110490</wp:posOffset>
                      </wp:positionV>
                      <wp:extent cx="2200910" cy="1143000"/>
                      <wp:effectExtent l="19050" t="19050" r="20320" b="19685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01040" cy="1143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10.45pt;margin-top:8.7pt;width:173.25pt;height:89.95pt;mso-wrap-style:none;v-text-anchor:middle">
                      <v:fill o:detectmouseclick="t" on="false"/>
                      <v:stroke color="red" weight="38160" joinstyle="miter" endcap="flat"/>
                      <w10:wrap type="none"/>
                    </v:roundrect>
                  </w:pict>
                </mc:Fallback>
              </mc:AlternateContent>
              <w:pict>
                <v:shape id="shape_0" fillcolor="black" stroked="f" o:allowincell="t" style="position:absolute;margin-left:66.8pt;margin-top:13.6pt;width:63.1pt;height:20.35pt;mso-wrap-style:none;v-text-anchor:middle" type="_x0000_t136">
                  <v:path textpathok="t"/>
                  <v:textpath on="t" fitshape="t" string="きっぷ" style="font-family:&quot;HG創英角ﾎﾟｯﾌﾟ体&quot;;font-size:20pt"/>
                  <v:fill o:detectmouseclick="t" type="solid" color2="white"/>
                  <v:stroke color="#3465a4" joinstyle="round" endcap="flat"/>
                  <w10:wrap type="none"/>
                </v:shape>
              </w:pict>
              <w:pict>
                <v:shape id="shape_0" fillcolor="black" stroked="f" o:allowincell="t" style="position:absolute;margin-left:13.2pt;margin-top:45.1pt;width:71.95pt;height:17.95pt;mso-wrap-style:none;v-text-anchor:middle" type="_x0000_t136">
                  <v:path textpathok="t"/>
                  <v:textpath on="t" fitshape="t" string="○○から" style="font-family:&quot;HG創英角ﾎﾟｯﾌﾟ体&quot;;font-size:18pt"/>
                  <v:fill o:detectmouseclick="t" type="solid" color2="white"/>
                  <v:stroke color="#3465a4" joinstyle="round" endcap="flat"/>
                  <w10:wrap type="none"/>
                </v:shape>
              </w:pict>
              <w:pict>
                <v:shape id="shape_0" fillcolor="black" stroked="f" o:allowincell="t" style="position:absolute;margin-left:36.7pt;margin-top:71.7pt;width:69.25pt;height:18.3pt;mso-wrap-style:none;v-text-anchor:middle" type="_x0000_t136">
                  <v:path textpathok="t"/>
                  <v:textpath on="t" fitshape="t" string="○○まで" style="font-family:&quot;HGP創英角ﾎﾟｯﾌﾟ体&quot;;font-size:18pt"/>
                  <v:fill o:detectmouseclick="t" type="solid" color2="white"/>
                  <v:stroke color="#3465a4" joinstyle="round" endcap="flat"/>
                  <w10:wrap type="none"/>
                </v:shape>
              </w:pic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12" w:right="21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92075" distR="102870" simplePos="0" locked="0" layoutInCell="1" allowOverlap="1" relativeHeight="107">
                      <wp:simplePos x="0" y="0"/>
                      <wp:positionH relativeFrom="column">
                        <wp:posOffset>1405255</wp:posOffset>
                      </wp:positionH>
                      <wp:positionV relativeFrom="paragraph">
                        <wp:posOffset>378460</wp:posOffset>
                      </wp:positionV>
                      <wp:extent cx="986155" cy="805815"/>
                      <wp:effectExtent l="0" t="0" r="0" b="0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86040" cy="805680"/>
                                <a:chOff x="0" y="0"/>
                                <a:chExt cx="986040" cy="805680"/>
                              </a:xfrm>
                            </wpg:grpSpPr>
                            <wps:wsp>
                              <wps:cNvSpPr/>
                              <wps:spPr>
                                <a:xfrm rot="21040200">
                                  <a:off x="410400" y="503280"/>
                                  <a:ext cx="276120" cy="257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99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040200">
                                  <a:off x="23040" y="465480"/>
                                  <a:ext cx="343080" cy="314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2819400">
                                  <a:off x="462960" y="202680"/>
                                  <a:ext cx="380880" cy="39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9560">
                                      <a:moveTo>
                                        <a:pt x="15823" y="1239"/>
                                      </a:moveTo>
                                      <a:arcTo wR="10800" hR="10800" stAng="-3736920" swAng="373692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9560">
                                      <a:moveTo>
                                        <a:pt x="15823" y="1239"/>
                                      </a:moveTo>
                                      <a:arcTo wR="10800" hR="10800" stAng="-3736920" swAng="3736920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99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5553000">
                                  <a:off x="210960" y="106560"/>
                                  <a:ext cx="409680" cy="438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99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040200">
                                  <a:off x="604440" y="34200"/>
                                  <a:ext cx="304920" cy="152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99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4840200">
                                  <a:off x="812880" y="3240"/>
                                  <a:ext cx="152280" cy="1713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9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040200">
                                  <a:off x="136800" y="466200"/>
                                  <a:ext cx="85680" cy="66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8142" h="10800">
                                      <a:moveTo>
                                        <a:pt x="19413" y="17316"/>
                                      </a:moveTo>
                                      <a:arcTo wR="10800" hR="10800" stAng="2226443" swAng="6889208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8142" h="10800">
                                      <a:moveTo>
                                        <a:pt x="19413" y="17316"/>
                                      </a:moveTo>
                                      <a:arcTo wR="10800" hR="10800" stAng="2226443" swAng="6889208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040200">
                                  <a:off x="479160" y="498240"/>
                                  <a:ext cx="76320" cy="66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6970" h="10800">
                                      <a:moveTo>
                                        <a:pt x="19413" y="17316"/>
                                      </a:moveTo>
                                      <a:arcTo wR="10800" hR="10800" stAng="2226443" swAng="6215515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6970" h="10800">
                                      <a:moveTo>
                                        <a:pt x="19413" y="17316"/>
                                      </a:moveTo>
                                      <a:arcTo wR="10800" hR="10800" stAng="2226443" swAng="6215515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2.5pt;margin-top:30.1pt;width:74.1pt;height:61.15pt" coordorigin="2250,602" coordsize="1482,1223">
                      <v:oval id="shape_0" fillcolor="#ff99cc" stroked="f" o:allowincell="t" style="position:absolute;left:2859;top:1388;width:434;height:404;mso-wrap-style:none;v-text-anchor:middle;rotation:350">
                        <v:fill o:detectmouseclick="t" type="solid" color2="#006633"/>
                        <v:stroke color="#3465a4" joinstyle="round" endcap="flat"/>
                        <w10:wrap type="none"/>
                      </v:oval>
                      <v:oval id="shape_0" fillcolor="red" stroked="f" o:allowincell="t" style="position:absolute;left:2249;top:1329;width:539;height:494;mso-wrap-style:none;v-text-anchor:middle;rotation:350">
                        <v:fill o:detectmouseclick="t" type="solid" color2="aqua"/>
                        <v:stroke color="#3465a4" joinstyle="round" endcap="flat"/>
                        <w10:wrap type="none"/>
                      </v:oval>
                      <v:rect id="shape_0" coordorigin="10800,1239" coordsize="10800,9560" path="l0,21600xee" stroked="t" o:allowincell="t" style="position:absolute;left:2942;top:915;width:599;height:614;flip:xy;mso-wrap-style:none;v-text-anchor:middle;rotation:47">
                        <v:fill o:detectmouseclick="t" on="false"/>
                        <v:stroke color="#99cc00" weight="19080" joinstyle="miter" endcap="flat"/>
                        <w10:wrap type="none"/>
                      </v:rect>
                      <v:rect id="shape_0" coordsize="10800,10800" path="l0,21600xee" stroked="t" o:allowincell="t" style="position:absolute;left:2545;top:764;width:644;height:689;flip:xy;mso-wrap-style:none;v-text-anchor:middle;rotation:92">
                        <v:fill o:detectmouseclick="t" on="false"/>
                        <v:stroke color="#99cc00" weight="19080" joinstyle="miter" endcap="flat"/>
                        <w10:wrap type="none"/>
                      </v:rect>
                      <v:oval id="shape_0" fillcolor="#99cc00" stroked="f" o:allowincell="t" style="position:absolute;left:3165;top:650;width:479;height:239;mso-wrap-style:none;v-text-anchor:middle;rotation:350">
                        <v:fill o:detectmouseclick="t" type="solid" color2="#6633ff"/>
                        <v:stroke color="#3465a4" joinstyle="round" endcap="flat"/>
                        <w10:wrap type="none"/>
                      </v:oval>
                      <v:shape id="shape_0" fillcolor="#99cc00" stroked="f" o:allowincell="t" style="position:absolute;left:3493;top:601;width:239;height:269;mso-wrap-style:none;v-text-anchor:middle;rotation:81" type="_x0000_t5">
                        <v:fill o:detectmouseclick="t" type="solid" color2="#6633ff"/>
                        <v:stroke color="#3465a4" joinstyle="round" endcap="flat"/>
                        <w10:wrap type="none"/>
                      </v:shape>
                      <v:rect id="shape_0" coordorigin="1270,10800" coordsize="18142,10800" path="l0,21600xee" stroked="t" o:allowincell="t" style="position:absolute;left:2428;top:1330;width:134;height:104;mso-wrap-style:none;v-text-anchor:middle;rotation:350">
                        <v:fill o:detectmouseclick="t" on="false"/>
                        <v:stroke color="white" weight="12600" joinstyle="miter" endcap="flat"/>
                        <w10:wrap type="none"/>
                      </v:rect>
                      <v:rect id="shape_0" coordorigin="2442,10800" coordsize="16970,10800" path="l0,21600xee" stroked="t" o:allowincell="t" style="position:absolute;left:2967;top:1381;width:119;height:104;mso-wrap-style:none;v-text-anchor:middle;rotation:350">
                        <v:fill o:detectmouseclick="t" on="false"/>
                        <v:stroke color="white" weight="1260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105410</wp:posOffset>
                      </wp:positionH>
                      <wp:positionV relativeFrom="paragraph">
                        <wp:posOffset>114300</wp:posOffset>
                      </wp:positionV>
                      <wp:extent cx="2296795" cy="1143000"/>
                      <wp:effectExtent l="19685" t="19050" r="19050" b="19685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6800" cy="1143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8.3pt;margin-top:9pt;width:180.8pt;height:89.95pt;mso-wrap-style:none;v-text-anchor:middle">
                      <v:fill o:detectmouseclick="t" on="false"/>
                      <v:stroke color="red" weight="38160" joinstyle="miter" endcap="flat"/>
                      <w10:wrap type="none"/>
                    </v:roundrect>
                  </w:pict>
                </mc:Fallback>
              </mc:AlternateContent>
              <w:pict>
                <v:shape id="shape_0" fillcolor="black" stroked="f" o:allowincell="t" style="position:absolute;margin-left:66.8pt;margin-top:13.6pt;width:63.1pt;height:20.35pt;mso-wrap-style:none;v-text-anchor:middle" type="_x0000_t136">
                  <v:path textpathok="t"/>
                  <v:textpath on="t" fitshape="t" string="きっぷ" style="font-family:&quot;HG創英角ﾎﾟｯﾌﾟ体&quot;;font-size:20pt"/>
                  <v:fill o:detectmouseclick="t" type="solid" color2="white"/>
                  <v:stroke color="#3465a4" joinstyle="round" endcap="flat"/>
                  <w10:wrap type="none"/>
                </v:shape>
              </w:pict>
              <w:pict>
                <v:shape id="shape_0" fillcolor="black" stroked="f" o:allowincell="t" style="position:absolute;margin-left:13.2pt;margin-top:45.1pt;width:71.95pt;height:17.95pt;mso-wrap-style:none;v-text-anchor:middle" type="_x0000_t136">
                  <v:path textpathok="t"/>
                  <v:textpath on="t" fitshape="t" string="○○から" style="font-family:&quot;HG創英角ﾎﾟｯﾌﾟ体&quot;;font-size:18pt"/>
                  <v:fill o:detectmouseclick="t" type="solid" color2="white"/>
                  <v:stroke color="#3465a4" joinstyle="round" endcap="flat"/>
                  <w10:wrap type="none"/>
                </v:shape>
              </w:pict>
              <w:pict>
                <v:shape id="shape_0" fillcolor="black" stroked="f" o:allowincell="t" style="position:absolute;margin-left:36.7pt;margin-top:71.7pt;width:69.25pt;height:18.3pt;mso-wrap-style:none;v-text-anchor:middle" type="_x0000_t136">
                  <v:path textpathok="t"/>
                  <v:textpath on="t" fitshape="t" string="○○まで" style="font-family:&quot;HGP創英角ﾎﾟｯﾌﾟ体&quot;;font-size:18pt"/>
                  <v:fill o:detectmouseclick="t" type="solid" color2="white"/>
                  <v:stroke color="#3465a4" joinstyle="round" endcap="flat"/>
                  <w10:wrap type="none"/>
                </v:shape>
              </w:pic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12" w:right="21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92075" distR="102870" simplePos="0" locked="0" layoutInCell="1" allowOverlap="1" relativeHeight="112">
                      <wp:simplePos x="0" y="0"/>
                      <wp:positionH relativeFrom="column">
                        <wp:posOffset>1405255</wp:posOffset>
                      </wp:positionH>
                      <wp:positionV relativeFrom="paragraph">
                        <wp:posOffset>378460</wp:posOffset>
                      </wp:positionV>
                      <wp:extent cx="986155" cy="805815"/>
                      <wp:effectExtent l="0" t="0" r="0" b="0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86040" cy="805680"/>
                                <a:chOff x="0" y="0"/>
                                <a:chExt cx="986040" cy="805680"/>
                              </a:xfrm>
                            </wpg:grpSpPr>
                            <wps:wsp>
                              <wps:cNvSpPr/>
                              <wps:spPr>
                                <a:xfrm rot="21040200">
                                  <a:off x="410400" y="503280"/>
                                  <a:ext cx="276120" cy="257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99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040200">
                                  <a:off x="23040" y="465480"/>
                                  <a:ext cx="343080" cy="314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2819400">
                                  <a:off x="462960" y="202680"/>
                                  <a:ext cx="380880" cy="39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9560">
                                      <a:moveTo>
                                        <a:pt x="15823" y="1239"/>
                                      </a:moveTo>
                                      <a:arcTo wR="10800" hR="10800" stAng="-3736920" swAng="373692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9560">
                                      <a:moveTo>
                                        <a:pt x="15823" y="1239"/>
                                      </a:moveTo>
                                      <a:arcTo wR="10800" hR="10800" stAng="-3736920" swAng="3736920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99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5553000">
                                  <a:off x="210960" y="106560"/>
                                  <a:ext cx="409680" cy="438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99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040200">
                                  <a:off x="604440" y="34200"/>
                                  <a:ext cx="304920" cy="152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99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4840200">
                                  <a:off x="812880" y="3240"/>
                                  <a:ext cx="152280" cy="1713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9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040200">
                                  <a:off x="136800" y="466200"/>
                                  <a:ext cx="85680" cy="66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8142" h="10800">
                                      <a:moveTo>
                                        <a:pt x="19413" y="17316"/>
                                      </a:moveTo>
                                      <a:arcTo wR="10800" hR="10800" stAng="2226443" swAng="6889208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8142" h="10800">
                                      <a:moveTo>
                                        <a:pt x="19413" y="17316"/>
                                      </a:moveTo>
                                      <a:arcTo wR="10800" hR="10800" stAng="2226443" swAng="6889208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040200">
                                  <a:off x="479160" y="498240"/>
                                  <a:ext cx="76320" cy="66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6970" h="10800">
                                      <a:moveTo>
                                        <a:pt x="19413" y="17316"/>
                                      </a:moveTo>
                                      <a:arcTo wR="10800" hR="10800" stAng="2226443" swAng="6215515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6970" h="10800">
                                      <a:moveTo>
                                        <a:pt x="19413" y="17316"/>
                                      </a:moveTo>
                                      <a:arcTo wR="10800" hR="10800" stAng="2226443" swAng="6215515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2.5pt;margin-top:30.1pt;width:74.1pt;height:61.15pt" coordorigin="2250,602" coordsize="1482,1223">
                      <v:oval id="shape_0" fillcolor="#ff99cc" stroked="f" o:allowincell="t" style="position:absolute;left:2859;top:1388;width:434;height:404;mso-wrap-style:none;v-text-anchor:middle;rotation:350">
                        <v:fill o:detectmouseclick="t" type="solid" color2="#006633"/>
                        <v:stroke color="#3465a4" joinstyle="round" endcap="flat"/>
                        <w10:wrap type="none"/>
                      </v:oval>
                      <v:oval id="shape_0" fillcolor="red" stroked="f" o:allowincell="t" style="position:absolute;left:2249;top:1329;width:539;height:494;mso-wrap-style:none;v-text-anchor:middle;rotation:350">
                        <v:fill o:detectmouseclick="t" type="solid" color2="aqua"/>
                        <v:stroke color="#3465a4" joinstyle="round" endcap="flat"/>
                        <w10:wrap type="none"/>
                      </v:oval>
                      <v:rect id="shape_0" coordorigin="10800,1239" coordsize="10800,9560" path="l0,21600xee" stroked="t" o:allowincell="t" style="position:absolute;left:2942;top:915;width:599;height:614;flip:xy;mso-wrap-style:none;v-text-anchor:middle;rotation:47">
                        <v:fill o:detectmouseclick="t" on="false"/>
                        <v:stroke color="#99cc00" weight="19080" joinstyle="miter" endcap="flat"/>
                        <w10:wrap type="none"/>
                      </v:rect>
                      <v:rect id="shape_0" coordsize="10800,10800" path="l0,21600xee" stroked="t" o:allowincell="t" style="position:absolute;left:2545;top:764;width:644;height:689;flip:xy;mso-wrap-style:none;v-text-anchor:middle;rotation:92">
                        <v:fill o:detectmouseclick="t" on="false"/>
                        <v:stroke color="#99cc00" weight="19080" joinstyle="miter" endcap="flat"/>
                        <w10:wrap type="none"/>
                      </v:rect>
                      <v:oval id="shape_0" fillcolor="#99cc00" stroked="f" o:allowincell="t" style="position:absolute;left:3165;top:650;width:479;height:239;mso-wrap-style:none;v-text-anchor:middle;rotation:350">
                        <v:fill o:detectmouseclick="t" type="solid" color2="#6633ff"/>
                        <v:stroke color="#3465a4" joinstyle="round" endcap="flat"/>
                        <w10:wrap type="none"/>
                      </v:oval>
                      <v:shape id="shape_0" fillcolor="#99cc00" stroked="f" o:allowincell="t" style="position:absolute;left:3493;top:601;width:239;height:269;mso-wrap-style:none;v-text-anchor:middle;rotation:81" type="_x0000_t5">
                        <v:fill o:detectmouseclick="t" type="solid" color2="#6633ff"/>
                        <v:stroke color="#3465a4" joinstyle="round" endcap="flat"/>
                        <w10:wrap type="none"/>
                      </v:shape>
                      <v:rect id="shape_0" coordorigin="1270,10800" coordsize="18142,10800" path="l0,21600xee" stroked="t" o:allowincell="t" style="position:absolute;left:2428;top:1330;width:134;height:104;mso-wrap-style:none;v-text-anchor:middle;rotation:350">
                        <v:fill o:detectmouseclick="t" on="false"/>
                        <v:stroke color="white" weight="12600" joinstyle="miter" endcap="flat"/>
                        <w10:wrap type="none"/>
                      </v:rect>
                      <v:rect id="shape_0" coordorigin="2442,10800" coordsize="16970,10800" path="l0,21600xee" stroked="t" o:allowincell="t" style="position:absolute;left:2967;top:1381;width:119;height:104;mso-wrap-style:none;v-text-anchor:middle;rotation:350">
                        <v:fill o:detectmouseclick="t" on="false"/>
                        <v:stroke color="white" weight="1260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105410</wp:posOffset>
                      </wp:positionH>
                      <wp:positionV relativeFrom="paragraph">
                        <wp:posOffset>114300</wp:posOffset>
                      </wp:positionV>
                      <wp:extent cx="2296795" cy="1143000"/>
                      <wp:effectExtent l="19685" t="19050" r="19050" b="19685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6800" cy="1143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8.3pt;margin-top:9pt;width:180.8pt;height:89.95pt;mso-wrap-style:none;v-text-anchor:middle">
                      <v:fill o:detectmouseclick="t" on="false"/>
                      <v:stroke color="red" weight="38160" joinstyle="miter" endcap="flat"/>
                      <w10:wrap type="none"/>
                    </v:roundrect>
                  </w:pict>
                </mc:Fallback>
              </mc:AlternateContent>
              <w:pict>
                <v:shape id="shape_0" fillcolor="black" stroked="f" o:allowincell="t" style="position:absolute;margin-left:66.8pt;margin-top:13.6pt;width:63.1pt;height:20.35pt;mso-wrap-style:none;v-text-anchor:middle" type="_x0000_t136">
                  <v:path textpathok="t"/>
                  <v:textpath on="t" fitshape="t" string="きっぷ" style="font-family:&quot;HG創英角ﾎﾟｯﾌﾟ体&quot;;font-size:20pt"/>
                  <v:fill o:detectmouseclick="t" type="solid" color2="white"/>
                  <v:stroke color="#3465a4" joinstyle="round" endcap="flat"/>
                  <w10:wrap type="none"/>
                </v:shape>
              </w:pict>
              <w:pict>
                <v:shape id="shape_0" fillcolor="black" stroked="f" o:allowincell="t" style="position:absolute;margin-left:13.2pt;margin-top:45.1pt;width:71.95pt;height:17.95pt;mso-wrap-style:none;v-text-anchor:middle" type="_x0000_t136">
                  <v:path textpathok="t"/>
                  <v:textpath on="t" fitshape="t" string="○○から" style="font-family:&quot;HG創英角ﾎﾟｯﾌﾟ体&quot;;font-size:18pt"/>
                  <v:fill o:detectmouseclick="t" type="solid" color2="white"/>
                  <v:stroke color="#3465a4" joinstyle="round" endcap="flat"/>
                  <w10:wrap type="none"/>
                </v:shape>
              </w:pict>
              <w:pict>
                <v:shape id="shape_0" fillcolor="black" stroked="f" o:allowincell="t" style="position:absolute;margin-left:36.7pt;margin-top:71.7pt;width:69.25pt;height:18.3pt;mso-wrap-style:none;v-text-anchor:middle" type="_x0000_t136">
                  <v:path textpathok="t"/>
                  <v:textpath on="t" fitshape="t" string="○○まで" style="font-family:&quot;HGP創英角ﾎﾟｯﾌﾟ体&quot;;font-size:18pt"/>
                  <v:fill o:detectmouseclick="t" type="solid" color2="white"/>
                  <v:stroke color="#3465a4" joinstyle="round" endcap="flat"/>
                  <w10:wrap type="none"/>
                </v:shape>
              </w:pic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12" w:right="212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12" w:right="212" w:hanging="0"/>
              <w:rPr/>
            </w:pPr>
            <w:r>
              <w:rPr/>
            </w:r>
          </w:p>
        </w:tc>
      </w:tr>
      <w:tr>
        <w:trPr>
          <w:trHeight w:val="2160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12" w:right="21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95250" distR="104775" simplePos="0" locked="0" layoutInCell="1" allowOverlap="1" relativeHeight="127">
                      <wp:simplePos x="0" y="0"/>
                      <wp:positionH relativeFrom="column">
                        <wp:posOffset>1410970</wp:posOffset>
                      </wp:positionH>
                      <wp:positionV relativeFrom="paragraph">
                        <wp:posOffset>482600</wp:posOffset>
                      </wp:positionV>
                      <wp:extent cx="868045" cy="701675"/>
                      <wp:effectExtent l="0" t="0" r="0" b="0"/>
                      <wp:wrapNone/>
                      <wp:docPr id="1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67960" cy="701640"/>
                                <a:chOff x="0" y="0"/>
                                <a:chExt cx="867960" cy="701640"/>
                              </a:xfrm>
                            </wpg:grpSpPr>
                            <wps:wsp>
                              <wps:cNvSpPr/>
                              <wps:spPr>
                                <a:xfrm rot="21040200">
                                  <a:off x="360360" y="437760"/>
                                  <a:ext cx="243360" cy="222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99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040200">
                                  <a:off x="19800" y="405720"/>
                                  <a:ext cx="301680" cy="272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2819400">
                                  <a:off x="410040" y="174240"/>
                                  <a:ext cx="330840" cy="343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9560">
                                      <a:moveTo>
                                        <a:pt x="15823" y="1239"/>
                                      </a:moveTo>
                                      <a:arcTo wR="10800" hR="10800" stAng="-3736920" swAng="373692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9560">
                                      <a:moveTo>
                                        <a:pt x="15823" y="1239"/>
                                      </a:moveTo>
                                      <a:arcTo wR="10800" hR="10800" stAng="-3736920" swAng="3736920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99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5553000">
                                  <a:off x="189000" y="91080"/>
                                  <a:ext cx="355680" cy="38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99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040200">
                                  <a:off x="533160" y="29880"/>
                                  <a:ext cx="267840" cy="132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99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4840200">
                                  <a:off x="716760" y="1800"/>
                                  <a:ext cx="132120" cy="1504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9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040200">
                                  <a:off x="120240" y="406800"/>
                                  <a:ext cx="74880" cy="5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8142" h="10800">
                                      <a:moveTo>
                                        <a:pt x="19413" y="17316"/>
                                      </a:moveTo>
                                      <a:arcTo wR="10800" hR="10800" stAng="2226443" swAng="6889208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8142" h="10800">
                                      <a:moveTo>
                                        <a:pt x="19413" y="17316"/>
                                      </a:moveTo>
                                      <a:arcTo wR="10800" hR="10800" stAng="2226443" swAng="6889208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040200">
                                  <a:off x="421920" y="432720"/>
                                  <a:ext cx="66600" cy="5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6970" h="10800">
                                      <a:moveTo>
                                        <a:pt x="19413" y="17316"/>
                                      </a:moveTo>
                                      <a:arcTo wR="10800" hR="10800" stAng="2226443" swAng="6215515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6970" h="10800">
                                      <a:moveTo>
                                        <a:pt x="19413" y="17316"/>
                                      </a:moveTo>
                                      <a:arcTo wR="10800" hR="10800" stAng="2226443" swAng="6215515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2.7pt;margin-top:38.2pt;width:65.2pt;height:53.3pt" coordorigin="2254,764" coordsize="1304,1066">
                      <v:oval id="shape_0" fillcolor="#ff99cc" stroked="f" o:allowincell="t" style="position:absolute;left:2789;top:1449;width:382;height:350;mso-wrap-style:none;v-text-anchor:middle;rotation:350">
                        <v:fill o:detectmouseclick="t" type="solid" color2="#006633"/>
                        <v:stroke color="#3465a4" joinstyle="round" endcap="flat"/>
                        <w10:wrap type="none"/>
                      </v:oval>
                      <v:oval id="shape_0" fillcolor="red" stroked="f" o:allowincell="t" style="position:absolute;left:2253;top:1399;width:474;height:429;mso-wrap-style:none;v-text-anchor:middle;rotation:350">
                        <v:fill o:detectmouseclick="t" type="solid" color2="aqua"/>
                        <v:stroke color="#3465a4" joinstyle="round" endcap="flat"/>
                        <w10:wrap type="none"/>
                      </v:oval>
                      <v:rect id="shape_0" coordorigin="10800,1239" coordsize="10800,9560" path="l0,21600xee" stroked="t" o:allowincell="t" style="position:absolute;left:2867;top:1034;width:520;height:540;flip:xy;mso-wrap-style:none;v-text-anchor:middle;rotation:47">
                        <v:fill o:detectmouseclick="t" on="false"/>
                        <v:stroke color="#99cc00" weight="19080" joinstyle="miter" endcap="flat"/>
                        <w10:wrap type="none"/>
                      </v:rect>
                      <v:rect id="shape_0" coordsize="10800,10800" path="l0,21600xee" stroked="t" o:allowincell="t" style="position:absolute;left:2520;top:904;width:559;height:607;flip:xy;mso-wrap-style:none;v-text-anchor:middle;rotation:92">
                        <v:fill o:detectmouseclick="t" on="false"/>
                        <v:stroke color="#99cc00" weight="19080" joinstyle="miter" endcap="flat"/>
                        <w10:wrap type="none"/>
                      </v:rect>
                      <v:oval id="shape_0" fillcolor="#99cc00" stroked="f" o:allowincell="t" style="position:absolute;left:3062;top:807;width:421;height:207;mso-wrap-style:none;v-text-anchor:middle;rotation:350">
                        <v:fill o:detectmouseclick="t" type="solid" color2="#6633ff"/>
                        <v:stroke color="#3465a4" joinstyle="round" endcap="flat"/>
                        <w10:wrap type="none"/>
                      </v:oval>
                      <v:shape id="shape_0" fillcolor="#99cc00" stroked="f" o:allowincell="t" style="position:absolute;left:3350;top:763;width:207;height:236;mso-wrap-style:none;v-text-anchor:middle;rotation:81" type="_x0000_t5">
                        <v:fill o:detectmouseclick="t" type="solid" color2="#6633ff"/>
                        <v:stroke color="#3465a4" joinstyle="round" endcap="flat"/>
                        <w10:wrap type="none"/>
                      </v:shape>
                      <v:rect id="shape_0" coordorigin="1270,10800" coordsize="18142,10800" path="l0,21600xee" stroked="t" o:allowincell="t" style="position:absolute;left:2411;top:1400;width:117;height:90;mso-wrap-style:none;v-text-anchor:middle;rotation:350">
                        <v:fill o:detectmouseclick="t" on="false"/>
                        <v:stroke color="white" weight="12600" joinstyle="miter" endcap="flat"/>
                        <w10:wrap type="none"/>
                      </v:rect>
                      <v:rect id="shape_0" coordorigin="2442,10800" coordsize="16970,10800" path="l0,21600xee" stroked="t" o:allowincell="t" style="position:absolute;left:2886;top:1441;width:104;height:90;mso-wrap-style:none;v-text-anchor:middle;rotation:350">
                        <v:fill o:detectmouseclick="t" on="false"/>
                        <v:stroke color="white" weight="1260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110490</wp:posOffset>
                      </wp:positionV>
                      <wp:extent cx="2200910" cy="1143000"/>
                      <wp:effectExtent l="19050" t="19050" r="20320" b="19685"/>
                      <wp:wrapNone/>
                      <wp:docPr id="1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01040" cy="1143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10.45pt;margin-top:8.7pt;width:173.25pt;height:89.95pt;mso-wrap-style:none;v-text-anchor:middle">
                      <v:fill o:detectmouseclick="t" on="false"/>
                      <v:stroke color="red" weight="38160" joinstyle="miter" endcap="flat"/>
                      <w10:wrap type="none"/>
                    </v:roundrect>
                  </w:pict>
                </mc:Fallback>
              </mc:AlternateContent>
              <w:pict>
                <v:shape id="shape_0" fillcolor="black" stroked="f" o:allowincell="t" style="position:absolute;margin-left:66.8pt;margin-top:13.6pt;width:63.1pt;height:20.35pt;mso-wrap-style:none;v-text-anchor:middle" type="_x0000_t136">
                  <v:path textpathok="t"/>
                  <v:textpath on="t" fitshape="t" string="きっぷ" style="font-family:&quot;HG創英角ﾎﾟｯﾌﾟ体&quot;;font-size:20pt"/>
                  <v:fill o:detectmouseclick="t" type="solid" color2="white"/>
                  <v:stroke color="#3465a4" joinstyle="round" endcap="flat"/>
                  <w10:wrap type="none"/>
                </v:shape>
              </w:pict>
              <w:pict>
                <v:shape id="shape_0" fillcolor="black" stroked="f" o:allowincell="t" style="position:absolute;margin-left:13.2pt;margin-top:45.1pt;width:71.95pt;height:17.95pt;mso-wrap-style:none;v-text-anchor:middle" type="_x0000_t136">
                  <v:path textpathok="t"/>
                  <v:textpath on="t" fitshape="t" string="○○から" style="font-family:&quot;HG創英角ﾎﾟｯﾌﾟ体&quot;;font-size:18pt"/>
                  <v:fill o:detectmouseclick="t" type="solid" color2="white"/>
                  <v:stroke color="#3465a4" joinstyle="round" endcap="flat"/>
                  <w10:wrap type="none"/>
                </v:shape>
              </w:pict>
              <w:pict>
                <v:shape id="shape_0" fillcolor="black" stroked="f" o:allowincell="t" style="position:absolute;margin-left:36.7pt;margin-top:71.7pt;width:69.25pt;height:18.3pt;mso-wrap-style:none;v-text-anchor:middle" type="_x0000_t136">
                  <v:path textpathok="t"/>
                  <v:textpath on="t" fitshape="t" string="○○まで" style="font-family:&quot;HGP創英角ﾎﾟｯﾌﾟ体&quot;;font-size:18pt"/>
                  <v:fill o:detectmouseclick="t" type="solid" color2="white"/>
                  <v:stroke color="#3465a4" joinstyle="round" endcap="flat"/>
                  <w10:wrap type="none"/>
                </v:shape>
              </w:pic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12" w:right="21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95250" distR="104775" simplePos="0" locked="0" layoutInCell="1" allowOverlap="1" relativeHeight="142">
                      <wp:simplePos x="0" y="0"/>
                      <wp:positionH relativeFrom="column">
                        <wp:posOffset>1410970</wp:posOffset>
                      </wp:positionH>
                      <wp:positionV relativeFrom="paragraph">
                        <wp:posOffset>482600</wp:posOffset>
                      </wp:positionV>
                      <wp:extent cx="868045" cy="701675"/>
                      <wp:effectExtent l="0" t="0" r="0" b="0"/>
                      <wp:wrapNone/>
                      <wp:docPr id="1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67960" cy="701640"/>
                                <a:chOff x="0" y="0"/>
                                <a:chExt cx="867960" cy="701640"/>
                              </a:xfrm>
                            </wpg:grpSpPr>
                            <wps:wsp>
                              <wps:cNvSpPr/>
                              <wps:spPr>
                                <a:xfrm rot="21040200">
                                  <a:off x="360360" y="437760"/>
                                  <a:ext cx="243360" cy="222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99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040200">
                                  <a:off x="19800" y="405720"/>
                                  <a:ext cx="301680" cy="272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2819400">
                                  <a:off x="410040" y="174240"/>
                                  <a:ext cx="330840" cy="343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9560">
                                      <a:moveTo>
                                        <a:pt x="15823" y="1239"/>
                                      </a:moveTo>
                                      <a:arcTo wR="10800" hR="10800" stAng="-3736920" swAng="373692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9560">
                                      <a:moveTo>
                                        <a:pt x="15823" y="1239"/>
                                      </a:moveTo>
                                      <a:arcTo wR="10800" hR="10800" stAng="-3736920" swAng="3736920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99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5553000">
                                  <a:off x="189000" y="91080"/>
                                  <a:ext cx="355680" cy="38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99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040200">
                                  <a:off x="533160" y="29880"/>
                                  <a:ext cx="267840" cy="132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99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4840200">
                                  <a:off x="716760" y="1800"/>
                                  <a:ext cx="132120" cy="1504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9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040200">
                                  <a:off x="120240" y="406800"/>
                                  <a:ext cx="74880" cy="5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8142" h="10800">
                                      <a:moveTo>
                                        <a:pt x="19413" y="17316"/>
                                      </a:moveTo>
                                      <a:arcTo wR="10800" hR="10800" stAng="2226443" swAng="6889208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8142" h="10800">
                                      <a:moveTo>
                                        <a:pt x="19413" y="17316"/>
                                      </a:moveTo>
                                      <a:arcTo wR="10800" hR="10800" stAng="2226443" swAng="6889208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040200">
                                  <a:off x="421920" y="432720"/>
                                  <a:ext cx="66600" cy="5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6970" h="10800">
                                      <a:moveTo>
                                        <a:pt x="19413" y="17316"/>
                                      </a:moveTo>
                                      <a:arcTo wR="10800" hR="10800" stAng="2226443" swAng="6215515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6970" h="10800">
                                      <a:moveTo>
                                        <a:pt x="19413" y="17316"/>
                                      </a:moveTo>
                                      <a:arcTo wR="10800" hR="10800" stAng="2226443" swAng="6215515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2.7pt;margin-top:38.2pt;width:65.2pt;height:53.3pt" coordorigin="2254,764" coordsize="1304,1066">
                      <v:oval id="shape_0" fillcolor="#ff99cc" stroked="f" o:allowincell="t" style="position:absolute;left:2789;top:1449;width:382;height:350;mso-wrap-style:none;v-text-anchor:middle;rotation:350">
                        <v:fill o:detectmouseclick="t" type="solid" color2="#006633"/>
                        <v:stroke color="#3465a4" joinstyle="round" endcap="flat"/>
                        <w10:wrap type="none"/>
                      </v:oval>
                      <v:oval id="shape_0" fillcolor="red" stroked="f" o:allowincell="t" style="position:absolute;left:2253;top:1399;width:474;height:429;mso-wrap-style:none;v-text-anchor:middle;rotation:350">
                        <v:fill o:detectmouseclick="t" type="solid" color2="aqua"/>
                        <v:stroke color="#3465a4" joinstyle="round" endcap="flat"/>
                        <w10:wrap type="none"/>
                      </v:oval>
                      <v:rect id="shape_0" coordorigin="10800,1239" coordsize="10800,9560" path="l0,21600xee" stroked="t" o:allowincell="t" style="position:absolute;left:2867;top:1034;width:520;height:540;flip:xy;mso-wrap-style:none;v-text-anchor:middle;rotation:47">
                        <v:fill o:detectmouseclick="t" on="false"/>
                        <v:stroke color="#99cc00" weight="19080" joinstyle="miter" endcap="flat"/>
                        <w10:wrap type="none"/>
                      </v:rect>
                      <v:rect id="shape_0" coordsize="10800,10800" path="l0,21600xee" stroked="t" o:allowincell="t" style="position:absolute;left:2520;top:904;width:559;height:607;flip:xy;mso-wrap-style:none;v-text-anchor:middle;rotation:92">
                        <v:fill o:detectmouseclick="t" on="false"/>
                        <v:stroke color="#99cc00" weight="19080" joinstyle="miter" endcap="flat"/>
                        <w10:wrap type="none"/>
                      </v:rect>
                      <v:oval id="shape_0" fillcolor="#99cc00" stroked="f" o:allowincell="t" style="position:absolute;left:3062;top:807;width:421;height:207;mso-wrap-style:none;v-text-anchor:middle;rotation:350">
                        <v:fill o:detectmouseclick="t" type="solid" color2="#6633ff"/>
                        <v:stroke color="#3465a4" joinstyle="round" endcap="flat"/>
                        <w10:wrap type="none"/>
                      </v:oval>
                      <v:shape id="shape_0" fillcolor="#99cc00" stroked="f" o:allowincell="t" style="position:absolute;left:3350;top:763;width:207;height:236;mso-wrap-style:none;v-text-anchor:middle;rotation:81" type="_x0000_t5">
                        <v:fill o:detectmouseclick="t" type="solid" color2="#6633ff"/>
                        <v:stroke color="#3465a4" joinstyle="round" endcap="flat"/>
                        <w10:wrap type="none"/>
                      </v:shape>
                      <v:rect id="shape_0" coordorigin="1270,10800" coordsize="18142,10800" path="l0,21600xee" stroked="t" o:allowincell="t" style="position:absolute;left:2411;top:1400;width:117;height:90;mso-wrap-style:none;v-text-anchor:middle;rotation:350">
                        <v:fill o:detectmouseclick="t" on="false"/>
                        <v:stroke color="white" weight="12600" joinstyle="miter" endcap="flat"/>
                        <w10:wrap type="none"/>
                      </v:rect>
                      <v:rect id="shape_0" coordorigin="2442,10800" coordsize="16970,10800" path="l0,21600xee" stroked="t" o:allowincell="t" style="position:absolute;left:2886;top:1441;width:104;height:90;mso-wrap-style:none;v-text-anchor:middle;rotation:350">
                        <v:fill o:detectmouseclick="t" on="false"/>
                        <v:stroke color="white" weight="1260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3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110490</wp:posOffset>
                      </wp:positionV>
                      <wp:extent cx="2200910" cy="1143000"/>
                      <wp:effectExtent l="19050" t="19050" r="20320" b="19685"/>
                      <wp:wrapNone/>
                      <wp:docPr id="1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01040" cy="1143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10.45pt;margin-top:8.7pt;width:173.25pt;height:89.95pt;mso-wrap-style:none;v-text-anchor:middle">
                      <v:fill o:detectmouseclick="t" on="false"/>
                      <v:stroke color="red" weight="38160" joinstyle="miter" endcap="flat"/>
                      <w10:wrap type="none"/>
                    </v:roundrect>
                  </w:pict>
                </mc:Fallback>
              </mc:AlternateContent>
              <w:pict>
                <v:shape id="shape_0" fillcolor="black" stroked="f" o:allowincell="t" style="position:absolute;margin-left:66.8pt;margin-top:13.6pt;width:63.1pt;height:20.35pt;mso-wrap-style:none;v-text-anchor:middle" type="_x0000_t136">
                  <v:path textpathok="t"/>
                  <v:textpath on="t" fitshape="t" string="きっぷ" style="font-family:&quot;HG創英角ﾎﾟｯﾌﾟ体&quot;;font-size:20pt"/>
                  <v:fill o:detectmouseclick="t" type="solid" color2="white"/>
                  <v:stroke color="#3465a4" joinstyle="round" endcap="flat"/>
                  <w10:wrap type="none"/>
                </v:shape>
              </w:pict>
              <w:pict>
                <v:shape id="shape_0" fillcolor="black" stroked="f" o:allowincell="t" style="position:absolute;margin-left:13.2pt;margin-top:45.1pt;width:71.95pt;height:17.95pt;mso-wrap-style:none;v-text-anchor:middle" type="_x0000_t136">
                  <v:path textpathok="t"/>
                  <v:textpath on="t" fitshape="t" string="○○から" style="font-family:&quot;HG創英角ﾎﾟｯﾌﾟ体&quot;;font-size:18pt"/>
                  <v:fill o:detectmouseclick="t" type="solid" color2="white"/>
                  <v:stroke color="#3465a4" joinstyle="round" endcap="flat"/>
                  <w10:wrap type="none"/>
                </v:shape>
              </w:pict>
              <w:pict>
                <v:shape id="shape_0" fillcolor="black" stroked="f" o:allowincell="t" style="position:absolute;margin-left:36.7pt;margin-top:71.7pt;width:69.25pt;height:18.3pt;mso-wrap-style:none;v-text-anchor:middle" type="_x0000_t136">
                  <v:path textpathok="t"/>
                  <v:textpath on="t" fitshape="t" string="○○まで" style="font-family:&quot;HGP創英角ﾎﾟｯﾌﾟ体&quot;;font-size:18pt"/>
                  <v:fill o:detectmouseclick="t" type="solid" color2="white"/>
                  <v:stroke color="#3465a4" joinstyle="round" endcap="flat"/>
                  <w10:wrap type="none"/>
                </v:shape>
              </w:pic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12" w:right="21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95250" distR="104775" simplePos="0" locked="0" layoutInCell="1" allowOverlap="1" relativeHeight="147">
                      <wp:simplePos x="0" y="0"/>
                      <wp:positionH relativeFrom="column">
                        <wp:posOffset>1410970</wp:posOffset>
                      </wp:positionH>
                      <wp:positionV relativeFrom="paragraph">
                        <wp:posOffset>482600</wp:posOffset>
                      </wp:positionV>
                      <wp:extent cx="868045" cy="701675"/>
                      <wp:effectExtent l="0" t="0" r="0" b="0"/>
                      <wp:wrapNone/>
                      <wp:docPr id="1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67960" cy="701640"/>
                                <a:chOff x="0" y="0"/>
                                <a:chExt cx="867960" cy="701640"/>
                              </a:xfrm>
                            </wpg:grpSpPr>
                            <wps:wsp>
                              <wps:cNvSpPr/>
                              <wps:spPr>
                                <a:xfrm rot="21040200">
                                  <a:off x="360360" y="437760"/>
                                  <a:ext cx="243360" cy="222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99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040200">
                                  <a:off x="19800" y="405720"/>
                                  <a:ext cx="301680" cy="272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2819400">
                                  <a:off x="410040" y="174240"/>
                                  <a:ext cx="330840" cy="343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9560">
                                      <a:moveTo>
                                        <a:pt x="15823" y="1239"/>
                                      </a:moveTo>
                                      <a:arcTo wR="10800" hR="10800" stAng="-3736920" swAng="373692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9560">
                                      <a:moveTo>
                                        <a:pt x="15823" y="1239"/>
                                      </a:moveTo>
                                      <a:arcTo wR="10800" hR="10800" stAng="-3736920" swAng="3736920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99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5553000">
                                  <a:off x="189000" y="91080"/>
                                  <a:ext cx="355680" cy="38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99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040200">
                                  <a:off x="533160" y="29880"/>
                                  <a:ext cx="267840" cy="132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99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4840200">
                                  <a:off x="716760" y="1800"/>
                                  <a:ext cx="132120" cy="1504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9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040200">
                                  <a:off x="120240" y="406800"/>
                                  <a:ext cx="74880" cy="5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8142" h="10800">
                                      <a:moveTo>
                                        <a:pt x="19413" y="17316"/>
                                      </a:moveTo>
                                      <a:arcTo wR="10800" hR="10800" stAng="2226443" swAng="6889208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8142" h="10800">
                                      <a:moveTo>
                                        <a:pt x="19413" y="17316"/>
                                      </a:moveTo>
                                      <a:arcTo wR="10800" hR="10800" stAng="2226443" swAng="6889208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040200">
                                  <a:off x="421920" y="432720"/>
                                  <a:ext cx="66600" cy="5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6970" h="10800">
                                      <a:moveTo>
                                        <a:pt x="19413" y="17316"/>
                                      </a:moveTo>
                                      <a:arcTo wR="10800" hR="10800" stAng="2226443" swAng="6215515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6970" h="10800">
                                      <a:moveTo>
                                        <a:pt x="19413" y="17316"/>
                                      </a:moveTo>
                                      <a:arcTo wR="10800" hR="10800" stAng="2226443" swAng="6215515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2.7pt;margin-top:38.2pt;width:65.2pt;height:53.3pt" coordorigin="2254,764" coordsize="1304,1066">
                      <v:oval id="shape_0" fillcolor="#ff99cc" stroked="f" o:allowincell="t" style="position:absolute;left:2789;top:1449;width:382;height:350;mso-wrap-style:none;v-text-anchor:middle;rotation:350">
                        <v:fill o:detectmouseclick="t" type="solid" color2="#006633"/>
                        <v:stroke color="#3465a4" joinstyle="round" endcap="flat"/>
                        <w10:wrap type="none"/>
                      </v:oval>
                      <v:oval id="shape_0" fillcolor="red" stroked="f" o:allowincell="t" style="position:absolute;left:2253;top:1399;width:474;height:429;mso-wrap-style:none;v-text-anchor:middle;rotation:350">
                        <v:fill o:detectmouseclick="t" type="solid" color2="aqua"/>
                        <v:stroke color="#3465a4" joinstyle="round" endcap="flat"/>
                        <w10:wrap type="none"/>
                      </v:oval>
                      <v:rect id="shape_0" coordorigin="10800,1239" coordsize="10800,9560" path="l0,21600xee" stroked="t" o:allowincell="t" style="position:absolute;left:2867;top:1034;width:520;height:540;flip:xy;mso-wrap-style:none;v-text-anchor:middle;rotation:47">
                        <v:fill o:detectmouseclick="t" on="false"/>
                        <v:stroke color="#99cc00" weight="19080" joinstyle="miter" endcap="flat"/>
                        <w10:wrap type="none"/>
                      </v:rect>
                      <v:rect id="shape_0" coordsize="10800,10800" path="l0,21600xee" stroked="t" o:allowincell="t" style="position:absolute;left:2520;top:904;width:559;height:607;flip:xy;mso-wrap-style:none;v-text-anchor:middle;rotation:92">
                        <v:fill o:detectmouseclick="t" on="false"/>
                        <v:stroke color="#99cc00" weight="19080" joinstyle="miter" endcap="flat"/>
                        <w10:wrap type="none"/>
                      </v:rect>
                      <v:oval id="shape_0" fillcolor="#99cc00" stroked="f" o:allowincell="t" style="position:absolute;left:3062;top:807;width:421;height:207;mso-wrap-style:none;v-text-anchor:middle;rotation:350">
                        <v:fill o:detectmouseclick="t" type="solid" color2="#6633ff"/>
                        <v:stroke color="#3465a4" joinstyle="round" endcap="flat"/>
                        <w10:wrap type="none"/>
                      </v:oval>
                      <v:shape id="shape_0" fillcolor="#99cc00" stroked="f" o:allowincell="t" style="position:absolute;left:3350;top:763;width:207;height:236;mso-wrap-style:none;v-text-anchor:middle;rotation:81" type="_x0000_t5">
                        <v:fill o:detectmouseclick="t" type="solid" color2="#6633ff"/>
                        <v:stroke color="#3465a4" joinstyle="round" endcap="flat"/>
                        <w10:wrap type="none"/>
                      </v:shape>
                      <v:rect id="shape_0" coordorigin="1270,10800" coordsize="18142,10800" path="l0,21600xee" stroked="t" o:allowincell="t" style="position:absolute;left:2411;top:1400;width:117;height:90;mso-wrap-style:none;v-text-anchor:middle;rotation:350">
                        <v:fill o:detectmouseclick="t" on="false"/>
                        <v:stroke color="white" weight="12600" joinstyle="miter" endcap="flat"/>
                        <w10:wrap type="none"/>
                      </v:rect>
                      <v:rect id="shape_0" coordorigin="2442,10800" coordsize="16970,10800" path="l0,21600xee" stroked="t" o:allowincell="t" style="position:absolute;left:2886;top:1441;width:104;height:90;mso-wrap-style:none;v-text-anchor:middle;rotation:350">
                        <v:fill o:detectmouseclick="t" on="false"/>
                        <v:stroke color="white" weight="1260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8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110490</wp:posOffset>
                      </wp:positionV>
                      <wp:extent cx="2200910" cy="1143000"/>
                      <wp:effectExtent l="19050" t="19050" r="20320" b="19685"/>
                      <wp:wrapNone/>
                      <wp:docPr id="1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01040" cy="1143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10.45pt;margin-top:8.7pt;width:173.25pt;height:89.95pt;mso-wrap-style:none;v-text-anchor:middle">
                      <v:fill o:detectmouseclick="t" on="false"/>
                      <v:stroke color="red" weight="38160" joinstyle="miter" endcap="flat"/>
                      <w10:wrap type="none"/>
                    </v:roundrect>
                  </w:pict>
                </mc:Fallback>
              </mc:AlternateContent>
              <w:pict>
                <v:shape id="shape_0" fillcolor="black" stroked="f" o:allowincell="t" style="position:absolute;margin-left:66.8pt;margin-top:13.6pt;width:63.1pt;height:20.35pt;mso-wrap-style:none;v-text-anchor:middle" type="_x0000_t136">
                  <v:path textpathok="t"/>
                  <v:textpath on="t" fitshape="t" string="きっぷ" style="font-family:&quot;HG創英角ﾎﾟｯﾌﾟ体&quot;;font-size:20pt"/>
                  <v:fill o:detectmouseclick="t" type="solid" color2="white"/>
                  <v:stroke color="#3465a4" joinstyle="round" endcap="flat"/>
                  <w10:wrap type="none"/>
                </v:shape>
              </w:pict>
              <w:pict>
                <v:shape id="shape_0" fillcolor="black" stroked="f" o:allowincell="t" style="position:absolute;margin-left:13.2pt;margin-top:45.1pt;width:71.95pt;height:17.95pt;mso-wrap-style:none;v-text-anchor:middle" type="_x0000_t136">
                  <v:path textpathok="t"/>
                  <v:textpath on="t" fitshape="t" string="○○から" style="font-family:&quot;HG創英角ﾎﾟｯﾌﾟ体&quot;;font-size:18pt"/>
                  <v:fill o:detectmouseclick="t" type="solid" color2="white"/>
                  <v:stroke color="#3465a4" joinstyle="round" endcap="flat"/>
                  <w10:wrap type="none"/>
                </v:shape>
              </w:pict>
              <w:pict>
                <v:shape id="shape_0" fillcolor="black" stroked="f" o:allowincell="t" style="position:absolute;margin-left:36.7pt;margin-top:71.7pt;width:69.25pt;height:18.3pt;mso-wrap-style:none;v-text-anchor:middle" type="_x0000_t136">
                  <v:path textpathok="t"/>
                  <v:textpath on="t" fitshape="t" string="○○まで" style="font-family:&quot;HGP創英角ﾎﾟｯﾌﾟ体&quot;;font-size:18pt"/>
                  <v:fill o:detectmouseclick="t" type="solid" color2="white"/>
                  <v:stroke color="#3465a4" joinstyle="round" endcap="flat"/>
                  <w10:wrap type="none"/>
                </v:shape>
              </w:pic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12" w:right="21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92075" distR="102870" simplePos="0" locked="0" layoutInCell="1" allowOverlap="1" relativeHeight="132">
                      <wp:simplePos x="0" y="0"/>
                      <wp:positionH relativeFrom="column">
                        <wp:posOffset>1405255</wp:posOffset>
                      </wp:positionH>
                      <wp:positionV relativeFrom="paragraph">
                        <wp:posOffset>378460</wp:posOffset>
                      </wp:positionV>
                      <wp:extent cx="986155" cy="805815"/>
                      <wp:effectExtent l="0" t="0" r="0" b="0"/>
                      <wp:wrapNone/>
                      <wp:docPr id="1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86040" cy="805680"/>
                                <a:chOff x="0" y="0"/>
                                <a:chExt cx="986040" cy="805680"/>
                              </a:xfrm>
                            </wpg:grpSpPr>
                            <wps:wsp>
                              <wps:cNvSpPr/>
                              <wps:spPr>
                                <a:xfrm rot="21040200">
                                  <a:off x="410400" y="503280"/>
                                  <a:ext cx="276120" cy="257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99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040200">
                                  <a:off x="23040" y="465480"/>
                                  <a:ext cx="343080" cy="314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2819400">
                                  <a:off x="462960" y="202680"/>
                                  <a:ext cx="380880" cy="39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9560">
                                      <a:moveTo>
                                        <a:pt x="15823" y="1239"/>
                                      </a:moveTo>
                                      <a:arcTo wR="10800" hR="10800" stAng="-3736920" swAng="373692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9560">
                                      <a:moveTo>
                                        <a:pt x="15823" y="1239"/>
                                      </a:moveTo>
                                      <a:arcTo wR="10800" hR="10800" stAng="-3736920" swAng="3736920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99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5553000">
                                  <a:off x="210960" y="106560"/>
                                  <a:ext cx="409680" cy="438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99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040200">
                                  <a:off x="604440" y="34200"/>
                                  <a:ext cx="304920" cy="152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99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4840200">
                                  <a:off x="812880" y="3240"/>
                                  <a:ext cx="152280" cy="1713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9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040200">
                                  <a:off x="136800" y="466200"/>
                                  <a:ext cx="85680" cy="66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8142" h="10800">
                                      <a:moveTo>
                                        <a:pt x="19413" y="17316"/>
                                      </a:moveTo>
                                      <a:arcTo wR="10800" hR="10800" stAng="2226443" swAng="6889208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8142" h="10800">
                                      <a:moveTo>
                                        <a:pt x="19413" y="17316"/>
                                      </a:moveTo>
                                      <a:arcTo wR="10800" hR="10800" stAng="2226443" swAng="6889208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040200">
                                  <a:off x="479160" y="498240"/>
                                  <a:ext cx="76320" cy="66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6970" h="10800">
                                      <a:moveTo>
                                        <a:pt x="19413" y="17316"/>
                                      </a:moveTo>
                                      <a:arcTo wR="10800" hR="10800" stAng="2226443" swAng="6215515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6970" h="10800">
                                      <a:moveTo>
                                        <a:pt x="19413" y="17316"/>
                                      </a:moveTo>
                                      <a:arcTo wR="10800" hR="10800" stAng="2226443" swAng="6215515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2.5pt;margin-top:30.1pt;width:74.1pt;height:61.15pt" coordorigin="2250,602" coordsize="1482,1223">
                      <v:oval id="shape_0" fillcolor="#ff99cc" stroked="f" o:allowincell="t" style="position:absolute;left:2859;top:1388;width:434;height:404;mso-wrap-style:none;v-text-anchor:middle;rotation:350">
                        <v:fill o:detectmouseclick="t" type="solid" color2="#006633"/>
                        <v:stroke color="#3465a4" joinstyle="round" endcap="flat"/>
                        <w10:wrap type="none"/>
                      </v:oval>
                      <v:oval id="shape_0" fillcolor="red" stroked="f" o:allowincell="t" style="position:absolute;left:2249;top:1329;width:539;height:494;mso-wrap-style:none;v-text-anchor:middle;rotation:350">
                        <v:fill o:detectmouseclick="t" type="solid" color2="aqua"/>
                        <v:stroke color="#3465a4" joinstyle="round" endcap="flat"/>
                        <w10:wrap type="none"/>
                      </v:oval>
                      <v:rect id="shape_0" coordorigin="10800,1239" coordsize="10800,9560" path="l0,21600xee" stroked="t" o:allowincell="t" style="position:absolute;left:2942;top:915;width:599;height:614;flip:xy;mso-wrap-style:none;v-text-anchor:middle;rotation:47">
                        <v:fill o:detectmouseclick="t" on="false"/>
                        <v:stroke color="#99cc00" weight="19080" joinstyle="miter" endcap="flat"/>
                        <w10:wrap type="none"/>
                      </v:rect>
                      <v:rect id="shape_0" coordsize="10800,10800" path="l0,21600xee" stroked="t" o:allowincell="t" style="position:absolute;left:2545;top:764;width:644;height:689;flip:xy;mso-wrap-style:none;v-text-anchor:middle;rotation:92">
                        <v:fill o:detectmouseclick="t" on="false"/>
                        <v:stroke color="#99cc00" weight="19080" joinstyle="miter" endcap="flat"/>
                        <w10:wrap type="none"/>
                      </v:rect>
                      <v:oval id="shape_0" fillcolor="#99cc00" stroked="f" o:allowincell="t" style="position:absolute;left:3165;top:650;width:479;height:239;mso-wrap-style:none;v-text-anchor:middle;rotation:350">
                        <v:fill o:detectmouseclick="t" type="solid" color2="#6633ff"/>
                        <v:stroke color="#3465a4" joinstyle="round" endcap="flat"/>
                        <w10:wrap type="none"/>
                      </v:oval>
                      <v:shape id="shape_0" fillcolor="#99cc00" stroked="f" o:allowincell="t" style="position:absolute;left:3493;top:601;width:239;height:269;mso-wrap-style:none;v-text-anchor:middle;rotation:81" type="_x0000_t5">
                        <v:fill o:detectmouseclick="t" type="solid" color2="#6633ff"/>
                        <v:stroke color="#3465a4" joinstyle="round" endcap="flat"/>
                        <w10:wrap type="none"/>
                      </v:shape>
                      <v:rect id="shape_0" coordorigin="1270,10800" coordsize="18142,10800" path="l0,21600xee" stroked="t" o:allowincell="t" style="position:absolute;left:2428;top:1330;width:134;height:104;mso-wrap-style:none;v-text-anchor:middle;rotation:350">
                        <v:fill o:detectmouseclick="t" on="false"/>
                        <v:stroke color="white" weight="12600" joinstyle="miter" endcap="flat"/>
                        <w10:wrap type="none"/>
                      </v:rect>
                      <v:rect id="shape_0" coordorigin="2442,10800" coordsize="16970,10800" path="l0,21600xee" stroked="t" o:allowincell="t" style="position:absolute;left:2967;top:1381;width:119;height:104;mso-wrap-style:none;v-text-anchor:middle;rotation:350">
                        <v:fill o:detectmouseclick="t" on="false"/>
                        <v:stroke color="white" weight="1260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column">
                        <wp:posOffset>105410</wp:posOffset>
                      </wp:positionH>
                      <wp:positionV relativeFrom="paragraph">
                        <wp:posOffset>114300</wp:posOffset>
                      </wp:positionV>
                      <wp:extent cx="2296795" cy="1143000"/>
                      <wp:effectExtent l="19685" t="19050" r="19050" b="19685"/>
                      <wp:wrapNone/>
                      <wp:docPr id="1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6800" cy="1143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8.3pt;margin-top:9pt;width:180.8pt;height:89.95pt;mso-wrap-style:none;v-text-anchor:middle">
                      <v:fill o:detectmouseclick="t" on="false"/>
                      <v:stroke color="red" weight="38160" joinstyle="miter" endcap="flat"/>
                      <w10:wrap type="none"/>
                    </v:roundrect>
                  </w:pict>
                </mc:Fallback>
              </mc:AlternateContent>
              <w:pict>
                <v:shape id="shape_0" fillcolor="black" stroked="f" o:allowincell="t" style="position:absolute;margin-left:66.8pt;margin-top:13.6pt;width:63.1pt;height:20.35pt;mso-wrap-style:none;v-text-anchor:middle" type="_x0000_t136">
                  <v:path textpathok="t"/>
                  <v:textpath on="t" fitshape="t" string="きっぷ" style="font-family:&quot;HG創英角ﾎﾟｯﾌﾟ体&quot;;font-size:20pt"/>
                  <v:fill o:detectmouseclick="t" type="solid" color2="white"/>
                  <v:stroke color="#3465a4" joinstyle="round" endcap="flat"/>
                  <w10:wrap type="none"/>
                </v:shape>
              </w:pict>
              <w:pict>
                <v:shape id="shape_0" fillcolor="black" stroked="f" o:allowincell="t" style="position:absolute;margin-left:13.2pt;margin-top:45.1pt;width:71.95pt;height:17.95pt;mso-wrap-style:none;v-text-anchor:middle" type="_x0000_t136">
                  <v:path textpathok="t"/>
                  <v:textpath on="t" fitshape="t" string="○○から" style="font-family:&quot;HG創英角ﾎﾟｯﾌﾟ体&quot;;font-size:18pt"/>
                  <v:fill o:detectmouseclick="t" type="solid" color2="white"/>
                  <v:stroke color="#3465a4" joinstyle="round" endcap="flat"/>
                  <w10:wrap type="none"/>
                </v:shape>
              </w:pict>
              <w:pict>
                <v:shape id="shape_0" fillcolor="black" stroked="f" o:allowincell="t" style="position:absolute;margin-left:36.7pt;margin-top:71.7pt;width:69.25pt;height:18.3pt;mso-wrap-style:none;v-text-anchor:middle" type="_x0000_t136">
                  <v:path textpathok="t"/>
                  <v:textpath on="t" fitshape="t" string="○○まで" style="font-family:&quot;HGP創英角ﾎﾟｯﾌﾟ体&quot;;font-size:18pt"/>
                  <v:fill o:detectmouseclick="t" type="solid" color2="white"/>
                  <v:stroke color="#3465a4" joinstyle="round" endcap="flat"/>
                  <w10:wrap type="none"/>
                </v:shape>
              </w:pic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12" w:right="21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92075" distR="102870" simplePos="0" locked="0" layoutInCell="1" allowOverlap="1" relativeHeight="137">
                      <wp:simplePos x="0" y="0"/>
                      <wp:positionH relativeFrom="column">
                        <wp:posOffset>1405255</wp:posOffset>
                      </wp:positionH>
                      <wp:positionV relativeFrom="paragraph">
                        <wp:posOffset>378460</wp:posOffset>
                      </wp:positionV>
                      <wp:extent cx="986155" cy="805815"/>
                      <wp:effectExtent l="0" t="0" r="0" b="0"/>
                      <wp:wrapNone/>
                      <wp:docPr id="14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86040" cy="805680"/>
                                <a:chOff x="0" y="0"/>
                                <a:chExt cx="986040" cy="805680"/>
                              </a:xfrm>
                            </wpg:grpSpPr>
                            <wps:wsp>
                              <wps:cNvSpPr/>
                              <wps:spPr>
                                <a:xfrm rot="21040200">
                                  <a:off x="410400" y="503280"/>
                                  <a:ext cx="276120" cy="257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99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040200">
                                  <a:off x="23040" y="465480"/>
                                  <a:ext cx="343080" cy="314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2819400">
                                  <a:off x="462960" y="202680"/>
                                  <a:ext cx="380880" cy="39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9560">
                                      <a:moveTo>
                                        <a:pt x="15823" y="1239"/>
                                      </a:moveTo>
                                      <a:arcTo wR="10800" hR="10800" stAng="-3736920" swAng="373692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9560">
                                      <a:moveTo>
                                        <a:pt x="15823" y="1239"/>
                                      </a:moveTo>
                                      <a:arcTo wR="10800" hR="10800" stAng="-3736920" swAng="3736920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99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5553000">
                                  <a:off x="210960" y="106560"/>
                                  <a:ext cx="409680" cy="438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99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040200">
                                  <a:off x="604440" y="34200"/>
                                  <a:ext cx="304920" cy="152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99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4840200">
                                  <a:off x="812880" y="3240"/>
                                  <a:ext cx="152280" cy="1713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9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040200">
                                  <a:off x="136800" y="466200"/>
                                  <a:ext cx="85680" cy="66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8142" h="10800">
                                      <a:moveTo>
                                        <a:pt x="19413" y="17316"/>
                                      </a:moveTo>
                                      <a:arcTo wR="10800" hR="10800" stAng="2226443" swAng="6889208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8142" h="10800">
                                      <a:moveTo>
                                        <a:pt x="19413" y="17316"/>
                                      </a:moveTo>
                                      <a:arcTo wR="10800" hR="10800" stAng="2226443" swAng="6889208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040200">
                                  <a:off x="479160" y="498240"/>
                                  <a:ext cx="76320" cy="66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6970" h="10800">
                                      <a:moveTo>
                                        <a:pt x="19413" y="17316"/>
                                      </a:moveTo>
                                      <a:arcTo wR="10800" hR="10800" stAng="2226443" swAng="6215515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6970" h="10800">
                                      <a:moveTo>
                                        <a:pt x="19413" y="17316"/>
                                      </a:moveTo>
                                      <a:arcTo wR="10800" hR="10800" stAng="2226443" swAng="6215515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2.5pt;margin-top:30.1pt;width:74.1pt;height:61.15pt" coordorigin="2250,602" coordsize="1482,1223">
                      <v:oval id="shape_0" fillcolor="#ff99cc" stroked="f" o:allowincell="t" style="position:absolute;left:2859;top:1388;width:434;height:404;mso-wrap-style:none;v-text-anchor:middle;rotation:350">
                        <v:fill o:detectmouseclick="t" type="solid" color2="#006633"/>
                        <v:stroke color="#3465a4" joinstyle="round" endcap="flat"/>
                        <w10:wrap type="none"/>
                      </v:oval>
                      <v:oval id="shape_0" fillcolor="red" stroked="f" o:allowincell="t" style="position:absolute;left:2249;top:1329;width:539;height:494;mso-wrap-style:none;v-text-anchor:middle;rotation:350">
                        <v:fill o:detectmouseclick="t" type="solid" color2="aqua"/>
                        <v:stroke color="#3465a4" joinstyle="round" endcap="flat"/>
                        <w10:wrap type="none"/>
                      </v:oval>
                      <v:rect id="shape_0" coordorigin="10800,1239" coordsize="10800,9560" path="l0,21600xee" stroked="t" o:allowincell="t" style="position:absolute;left:2942;top:915;width:599;height:614;flip:xy;mso-wrap-style:none;v-text-anchor:middle;rotation:47">
                        <v:fill o:detectmouseclick="t" on="false"/>
                        <v:stroke color="#99cc00" weight="19080" joinstyle="miter" endcap="flat"/>
                        <w10:wrap type="none"/>
                      </v:rect>
                      <v:rect id="shape_0" coordsize="10800,10800" path="l0,21600xee" stroked="t" o:allowincell="t" style="position:absolute;left:2545;top:764;width:644;height:689;flip:xy;mso-wrap-style:none;v-text-anchor:middle;rotation:92">
                        <v:fill o:detectmouseclick="t" on="false"/>
                        <v:stroke color="#99cc00" weight="19080" joinstyle="miter" endcap="flat"/>
                        <w10:wrap type="none"/>
                      </v:rect>
                      <v:oval id="shape_0" fillcolor="#99cc00" stroked="f" o:allowincell="t" style="position:absolute;left:3165;top:650;width:479;height:239;mso-wrap-style:none;v-text-anchor:middle;rotation:350">
                        <v:fill o:detectmouseclick="t" type="solid" color2="#6633ff"/>
                        <v:stroke color="#3465a4" joinstyle="round" endcap="flat"/>
                        <w10:wrap type="none"/>
                      </v:oval>
                      <v:shape id="shape_0" fillcolor="#99cc00" stroked="f" o:allowincell="t" style="position:absolute;left:3493;top:601;width:239;height:269;mso-wrap-style:none;v-text-anchor:middle;rotation:81" type="_x0000_t5">
                        <v:fill o:detectmouseclick="t" type="solid" color2="#6633ff"/>
                        <v:stroke color="#3465a4" joinstyle="round" endcap="flat"/>
                        <w10:wrap type="none"/>
                      </v:shape>
                      <v:rect id="shape_0" coordorigin="1270,10800" coordsize="18142,10800" path="l0,21600xee" stroked="t" o:allowincell="t" style="position:absolute;left:2428;top:1330;width:134;height:104;mso-wrap-style:none;v-text-anchor:middle;rotation:350">
                        <v:fill o:detectmouseclick="t" on="false"/>
                        <v:stroke color="white" weight="12600" joinstyle="miter" endcap="flat"/>
                        <w10:wrap type="none"/>
                      </v:rect>
                      <v:rect id="shape_0" coordorigin="2442,10800" coordsize="16970,10800" path="l0,21600xee" stroked="t" o:allowincell="t" style="position:absolute;left:2967;top:1381;width:119;height:104;mso-wrap-style:none;v-text-anchor:middle;rotation:350">
                        <v:fill o:detectmouseclick="t" on="false"/>
                        <v:stroke color="white" weight="1260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column">
                        <wp:posOffset>105410</wp:posOffset>
                      </wp:positionH>
                      <wp:positionV relativeFrom="paragraph">
                        <wp:posOffset>114300</wp:posOffset>
                      </wp:positionV>
                      <wp:extent cx="2296795" cy="1143000"/>
                      <wp:effectExtent l="19685" t="19050" r="19050" b="19685"/>
                      <wp:wrapNone/>
                      <wp:docPr id="1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6800" cy="1143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8.3pt;margin-top:9pt;width:180.8pt;height:89.95pt;mso-wrap-style:none;v-text-anchor:middle">
                      <v:fill o:detectmouseclick="t" on="false"/>
                      <v:stroke color="red" weight="38160" joinstyle="miter" endcap="flat"/>
                      <w10:wrap type="none"/>
                    </v:roundrect>
                  </w:pict>
                </mc:Fallback>
              </mc:AlternateContent>
              <w:pict>
                <v:shape id="shape_0" fillcolor="black" stroked="f" o:allowincell="t" style="position:absolute;margin-left:66.8pt;margin-top:13.6pt;width:63.1pt;height:20.35pt;mso-wrap-style:none;v-text-anchor:middle" type="_x0000_t136">
                  <v:path textpathok="t"/>
                  <v:textpath on="t" fitshape="t" string="きっぷ" style="font-family:&quot;HG創英角ﾎﾟｯﾌﾟ体&quot;;font-size:20pt"/>
                  <v:fill o:detectmouseclick="t" type="solid" color2="white"/>
                  <v:stroke color="#3465a4" joinstyle="round" endcap="flat"/>
                  <w10:wrap type="none"/>
                </v:shape>
              </w:pict>
              <w:pict>
                <v:shape id="shape_0" fillcolor="black" stroked="f" o:allowincell="t" style="position:absolute;margin-left:13.2pt;margin-top:45.1pt;width:71.95pt;height:17.95pt;mso-wrap-style:none;v-text-anchor:middle" type="_x0000_t136">
                  <v:path textpathok="t"/>
                  <v:textpath on="t" fitshape="t" string="○○から" style="font-family:&quot;HG創英角ﾎﾟｯﾌﾟ体&quot;;font-size:18pt"/>
                  <v:fill o:detectmouseclick="t" type="solid" color2="white"/>
                  <v:stroke color="#3465a4" joinstyle="round" endcap="flat"/>
                  <w10:wrap type="none"/>
                </v:shape>
              </w:pict>
              <w:pict>
                <v:shape id="shape_0" fillcolor="black" stroked="f" o:allowincell="t" style="position:absolute;margin-left:36.7pt;margin-top:71.7pt;width:69.25pt;height:18.3pt;mso-wrap-style:none;v-text-anchor:middle" type="_x0000_t136">
                  <v:path textpathok="t"/>
                  <v:textpath on="t" fitshape="t" string="○○まで" style="font-family:&quot;HGP創英角ﾎﾟｯﾌﾟ体&quot;;font-size:18pt"/>
                  <v:fill o:detectmouseclick="t" type="solid" color2="white"/>
                  <v:stroke color="#3465a4" joinstyle="round" endcap="flat"/>
                  <w10:wrap type="none"/>
                </v:shape>
              </w:pic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12" w:right="212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12" w:right="212" w:hanging="0"/>
              <w:rPr/>
            </w:pPr>
            <w:r>
              <w:rPr/>
            </w:r>
          </w:p>
        </w:tc>
      </w:tr>
      <w:tr>
        <w:trPr>
          <w:trHeight w:val="2160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12" w:right="21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95250" distR="104775" simplePos="0" locked="0" layoutInCell="1" allowOverlap="1" relativeHeight="152">
                      <wp:simplePos x="0" y="0"/>
                      <wp:positionH relativeFrom="column">
                        <wp:posOffset>1410970</wp:posOffset>
                      </wp:positionH>
                      <wp:positionV relativeFrom="paragraph">
                        <wp:posOffset>482600</wp:posOffset>
                      </wp:positionV>
                      <wp:extent cx="868045" cy="701675"/>
                      <wp:effectExtent l="0" t="0" r="0" b="0"/>
                      <wp:wrapNone/>
                      <wp:docPr id="15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67960" cy="701640"/>
                                <a:chOff x="0" y="0"/>
                                <a:chExt cx="867960" cy="701640"/>
                              </a:xfrm>
                            </wpg:grpSpPr>
                            <wps:wsp>
                              <wps:cNvSpPr/>
                              <wps:spPr>
                                <a:xfrm rot="21040200">
                                  <a:off x="360360" y="437760"/>
                                  <a:ext cx="243360" cy="222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99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040200">
                                  <a:off x="19800" y="405720"/>
                                  <a:ext cx="301680" cy="272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2819400">
                                  <a:off x="410040" y="174240"/>
                                  <a:ext cx="330840" cy="343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9560">
                                      <a:moveTo>
                                        <a:pt x="15823" y="1239"/>
                                      </a:moveTo>
                                      <a:arcTo wR="10800" hR="10800" stAng="-3736920" swAng="373692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9560">
                                      <a:moveTo>
                                        <a:pt x="15823" y="1239"/>
                                      </a:moveTo>
                                      <a:arcTo wR="10800" hR="10800" stAng="-3736920" swAng="3736920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99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5553000">
                                  <a:off x="189000" y="91080"/>
                                  <a:ext cx="355680" cy="38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99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040200">
                                  <a:off x="533160" y="29880"/>
                                  <a:ext cx="267840" cy="132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99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4840200">
                                  <a:off x="716760" y="1800"/>
                                  <a:ext cx="132120" cy="1504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9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040200">
                                  <a:off x="120240" y="406800"/>
                                  <a:ext cx="74880" cy="5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8142" h="10800">
                                      <a:moveTo>
                                        <a:pt x="19413" y="17316"/>
                                      </a:moveTo>
                                      <a:arcTo wR="10800" hR="10800" stAng="2226443" swAng="6889208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8142" h="10800">
                                      <a:moveTo>
                                        <a:pt x="19413" y="17316"/>
                                      </a:moveTo>
                                      <a:arcTo wR="10800" hR="10800" stAng="2226443" swAng="6889208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040200">
                                  <a:off x="421920" y="432720"/>
                                  <a:ext cx="66600" cy="5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6970" h="10800">
                                      <a:moveTo>
                                        <a:pt x="19413" y="17316"/>
                                      </a:moveTo>
                                      <a:arcTo wR="10800" hR="10800" stAng="2226443" swAng="6215515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6970" h="10800">
                                      <a:moveTo>
                                        <a:pt x="19413" y="17316"/>
                                      </a:moveTo>
                                      <a:arcTo wR="10800" hR="10800" stAng="2226443" swAng="6215515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2.7pt;margin-top:38.2pt;width:65.2pt;height:53.3pt" coordorigin="2254,764" coordsize="1304,1066">
                      <v:oval id="shape_0" fillcolor="#ff99cc" stroked="f" o:allowincell="t" style="position:absolute;left:2789;top:1449;width:382;height:350;mso-wrap-style:none;v-text-anchor:middle;rotation:350">
                        <v:fill o:detectmouseclick="t" type="solid" color2="#006633"/>
                        <v:stroke color="#3465a4" joinstyle="round" endcap="flat"/>
                        <w10:wrap type="none"/>
                      </v:oval>
                      <v:oval id="shape_0" fillcolor="red" stroked="f" o:allowincell="t" style="position:absolute;left:2253;top:1399;width:474;height:429;mso-wrap-style:none;v-text-anchor:middle;rotation:350">
                        <v:fill o:detectmouseclick="t" type="solid" color2="aqua"/>
                        <v:stroke color="#3465a4" joinstyle="round" endcap="flat"/>
                        <w10:wrap type="none"/>
                      </v:oval>
                      <v:rect id="shape_0" coordorigin="10800,1239" coordsize="10800,9560" path="l0,21600xee" stroked="t" o:allowincell="t" style="position:absolute;left:2867;top:1034;width:520;height:540;flip:xy;mso-wrap-style:none;v-text-anchor:middle;rotation:47">
                        <v:fill o:detectmouseclick="t" on="false"/>
                        <v:stroke color="#99cc00" weight="19080" joinstyle="miter" endcap="flat"/>
                        <w10:wrap type="none"/>
                      </v:rect>
                      <v:rect id="shape_0" coordsize="10800,10800" path="l0,21600xee" stroked="t" o:allowincell="t" style="position:absolute;left:2520;top:904;width:559;height:607;flip:xy;mso-wrap-style:none;v-text-anchor:middle;rotation:92">
                        <v:fill o:detectmouseclick="t" on="false"/>
                        <v:stroke color="#99cc00" weight="19080" joinstyle="miter" endcap="flat"/>
                        <w10:wrap type="none"/>
                      </v:rect>
                      <v:oval id="shape_0" fillcolor="#99cc00" stroked="f" o:allowincell="t" style="position:absolute;left:3062;top:807;width:421;height:207;mso-wrap-style:none;v-text-anchor:middle;rotation:350">
                        <v:fill o:detectmouseclick="t" type="solid" color2="#6633ff"/>
                        <v:stroke color="#3465a4" joinstyle="round" endcap="flat"/>
                        <w10:wrap type="none"/>
                      </v:oval>
                      <v:shape id="shape_0" fillcolor="#99cc00" stroked="f" o:allowincell="t" style="position:absolute;left:3350;top:763;width:207;height:236;mso-wrap-style:none;v-text-anchor:middle;rotation:81" type="_x0000_t5">
                        <v:fill o:detectmouseclick="t" type="solid" color2="#6633ff"/>
                        <v:stroke color="#3465a4" joinstyle="round" endcap="flat"/>
                        <w10:wrap type="none"/>
                      </v:shape>
                      <v:rect id="shape_0" coordorigin="1270,10800" coordsize="18142,10800" path="l0,21600xee" stroked="t" o:allowincell="t" style="position:absolute;left:2411;top:1400;width:117;height:90;mso-wrap-style:none;v-text-anchor:middle;rotation:350">
                        <v:fill o:detectmouseclick="t" on="false"/>
                        <v:stroke color="white" weight="12600" joinstyle="miter" endcap="flat"/>
                        <w10:wrap type="none"/>
                      </v:rect>
                      <v:rect id="shape_0" coordorigin="2442,10800" coordsize="16970,10800" path="l0,21600xee" stroked="t" o:allowincell="t" style="position:absolute;left:2886;top:1441;width:104;height:90;mso-wrap-style:none;v-text-anchor:middle;rotation:350">
                        <v:fill o:detectmouseclick="t" on="false"/>
                        <v:stroke color="white" weight="1260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3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110490</wp:posOffset>
                      </wp:positionV>
                      <wp:extent cx="2200910" cy="1143000"/>
                      <wp:effectExtent l="19050" t="19050" r="20320" b="19685"/>
                      <wp:wrapNone/>
                      <wp:docPr id="1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01040" cy="1143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10.45pt;margin-top:8.7pt;width:173.25pt;height:89.95pt;mso-wrap-style:none;v-text-anchor:middle">
                      <v:fill o:detectmouseclick="t" on="false"/>
                      <v:stroke color="red" weight="38160" joinstyle="miter" endcap="flat"/>
                      <w10:wrap type="none"/>
                    </v:roundrect>
                  </w:pict>
                </mc:Fallback>
              </mc:AlternateContent>
              <w:pict>
                <v:shape id="shape_0" fillcolor="black" stroked="f" o:allowincell="t" style="position:absolute;margin-left:66.8pt;margin-top:13.6pt;width:63.1pt;height:20.35pt;mso-wrap-style:none;v-text-anchor:middle" type="_x0000_t136">
                  <v:path textpathok="t"/>
                  <v:textpath on="t" fitshape="t" string="きっぷ" style="font-family:&quot;HG創英角ﾎﾟｯﾌﾟ体&quot;;font-size:20pt"/>
                  <v:fill o:detectmouseclick="t" type="solid" color2="white"/>
                  <v:stroke color="#3465a4" joinstyle="round" endcap="flat"/>
                  <w10:wrap type="none"/>
                </v:shape>
              </w:pict>
              <w:pict>
                <v:shape id="shape_0" fillcolor="black" stroked="f" o:allowincell="t" style="position:absolute;margin-left:13.2pt;margin-top:45.1pt;width:71.95pt;height:17.95pt;mso-wrap-style:none;v-text-anchor:middle" type="_x0000_t136">
                  <v:path textpathok="t"/>
                  <v:textpath on="t" fitshape="t" string="○○から" style="font-family:&quot;HG創英角ﾎﾟｯﾌﾟ体&quot;;font-size:18pt"/>
                  <v:fill o:detectmouseclick="t" type="solid" color2="white"/>
                  <v:stroke color="#3465a4" joinstyle="round" endcap="flat"/>
                  <w10:wrap type="none"/>
                </v:shape>
              </w:pict>
              <w:pict>
                <v:shape id="shape_0" fillcolor="black" stroked="f" o:allowincell="t" style="position:absolute;margin-left:36.7pt;margin-top:71.7pt;width:69.25pt;height:18.3pt;mso-wrap-style:none;v-text-anchor:middle" type="_x0000_t136">
                  <v:path textpathok="t"/>
                  <v:textpath on="t" fitshape="t" string="○○まで" style="font-family:&quot;HGP創英角ﾎﾟｯﾌﾟ体&quot;;font-size:18pt"/>
                  <v:fill o:detectmouseclick="t" type="solid" color2="white"/>
                  <v:stroke color="#3465a4" joinstyle="round" endcap="flat"/>
                  <w10:wrap type="none"/>
                </v:shape>
              </w:pic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12" w:right="21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95250" distR="104775" simplePos="0" locked="0" layoutInCell="1" allowOverlap="1" relativeHeight="167">
                      <wp:simplePos x="0" y="0"/>
                      <wp:positionH relativeFrom="column">
                        <wp:posOffset>1410970</wp:posOffset>
                      </wp:positionH>
                      <wp:positionV relativeFrom="paragraph">
                        <wp:posOffset>482600</wp:posOffset>
                      </wp:positionV>
                      <wp:extent cx="868045" cy="701675"/>
                      <wp:effectExtent l="0" t="0" r="0" b="0"/>
                      <wp:wrapNone/>
                      <wp:docPr id="15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67960" cy="701640"/>
                                <a:chOff x="0" y="0"/>
                                <a:chExt cx="867960" cy="701640"/>
                              </a:xfrm>
                            </wpg:grpSpPr>
                            <wps:wsp>
                              <wps:cNvSpPr/>
                              <wps:spPr>
                                <a:xfrm rot="21040200">
                                  <a:off x="360360" y="437760"/>
                                  <a:ext cx="243360" cy="222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99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040200">
                                  <a:off x="19800" y="405720"/>
                                  <a:ext cx="301680" cy="272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2819400">
                                  <a:off x="410040" y="174240"/>
                                  <a:ext cx="330840" cy="343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9560">
                                      <a:moveTo>
                                        <a:pt x="15823" y="1239"/>
                                      </a:moveTo>
                                      <a:arcTo wR="10800" hR="10800" stAng="-3736920" swAng="373692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9560">
                                      <a:moveTo>
                                        <a:pt x="15823" y="1239"/>
                                      </a:moveTo>
                                      <a:arcTo wR="10800" hR="10800" stAng="-3736920" swAng="3736920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99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5553000">
                                  <a:off x="189000" y="91080"/>
                                  <a:ext cx="355680" cy="38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99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040200">
                                  <a:off x="533160" y="29880"/>
                                  <a:ext cx="267840" cy="132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99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4840200">
                                  <a:off x="716760" y="1800"/>
                                  <a:ext cx="132120" cy="1504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9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040200">
                                  <a:off x="120240" y="406800"/>
                                  <a:ext cx="74880" cy="5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8142" h="10800">
                                      <a:moveTo>
                                        <a:pt x="19413" y="17316"/>
                                      </a:moveTo>
                                      <a:arcTo wR="10800" hR="10800" stAng="2226443" swAng="6889208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8142" h="10800">
                                      <a:moveTo>
                                        <a:pt x="19413" y="17316"/>
                                      </a:moveTo>
                                      <a:arcTo wR="10800" hR="10800" stAng="2226443" swAng="6889208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040200">
                                  <a:off x="421920" y="432720"/>
                                  <a:ext cx="66600" cy="5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6970" h="10800">
                                      <a:moveTo>
                                        <a:pt x="19413" y="17316"/>
                                      </a:moveTo>
                                      <a:arcTo wR="10800" hR="10800" stAng="2226443" swAng="6215515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6970" h="10800">
                                      <a:moveTo>
                                        <a:pt x="19413" y="17316"/>
                                      </a:moveTo>
                                      <a:arcTo wR="10800" hR="10800" stAng="2226443" swAng="6215515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2.7pt;margin-top:38.2pt;width:65.2pt;height:53.3pt" coordorigin="2254,764" coordsize="1304,1066">
                      <v:oval id="shape_0" fillcolor="#ff99cc" stroked="f" o:allowincell="t" style="position:absolute;left:2789;top:1449;width:382;height:350;mso-wrap-style:none;v-text-anchor:middle;rotation:350">
                        <v:fill o:detectmouseclick="t" type="solid" color2="#006633"/>
                        <v:stroke color="#3465a4" joinstyle="round" endcap="flat"/>
                        <w10:wrap type="none"/>
                      </v:oval>
                      <v:oval id="shape_0" fillcolor="red" stroked="f" o:allowincell="t" style="position:absolute;left:2253;top:1399;width:474;height:429;mso-wrap-style:none;v-text-anchor:middle;rotation:350">
                        <v:fill o:detectmouseclick="t" type="solid" color2="aqua"/>
                        <v:stroke color="#3465a4" joinstyle="round" endcap="flat"/>
                        <w10:wrap type="none"/>
                      </v:oval>
                      <v:rect id="shape_0" coordorigin="10800,1239" coordsize="10800,9560" path="l0,21600xee" stroked="t" o:allowincell="t" style="position:absolute;left:2867;top:1034;width:520;height:540;flip:xy;mso-wrap-style:none;v-text-anchor:middle;rotation:47">
                        <v:fill o:detectmouseclick="t" on="false"/>
                        <v:stroke color="#99cc00" weight="19080" joinstyle="miter" endcap="flat"/>
                        <w10:wrap type="none"/>
                      </v:rect>
                      <v:rect id="shape_0" coordsize="10800,10800" path="l0,21600xee" stroked="t" o:allowincell="t" style="position:absolute;left:2520;top:904;width:559;height:607;flip:xy;mso-wrap-style:none;v-text-anchor:middle;rotation:92">
                        <v:fill o:detectmouseclick="t" on="false"/>
                        <v:stroke color="#99cc00" weight="19080" joinstyle="miter" endcap="flat"/>
                        <w10:wrap type="none"/>
                      </v:rect>
                      <v:oval id="shape_0" fillcolor="#99cc00" stroked="f" o:allowincell="t" style="position:absolute;left:3062;top:807;width:421;height:207;mso-wrap-style:none;v-text-anchor:middle;rotation:350">
                        <v:fill o:detectmouseclick="t" type="solid" color2="#6633ff"/>
                        <v:stroke color="#3465a4" joinstyle="round" endcap="flat"/>
                        <w10:wrap type="none"/>
                      </v:oval>
                      <v:shape id="shape_0" fillcolor="#99cc00" stroked="f" o:allowincell="t" style="position:absolute;left:3350;top:763;width:207;height:236;mso-wrap-style:none;v-text-anchor:middle;rotation:81" type="_x0000_t5">
                        <v:fill o:detectmouseclick="t" type="solid" color2="#6633ff"/>
                        <v:stroke color="#3465a4" joinstyle="round" endcap="flat"/>
                        <w10:wrap type="none"/>
                      </v:shape>
                      <v:rect id="shape_0" coordorigin="1270,10800" coordsize="18142,10800" path="l0,21600xee" stroked="t" o:allowincell="t" style="position:absolute;left:2411;top:1400;width:117;height:90;mso-wrap-style:none;v-text-anchor:middle;rotation:350">
                        <v:fill o:detectmouseclick="t" on="false"/>
                        <v:stroke color="white" weight="12600" joinstyle="miter" endcap="flat"/>
                        <w10:wrap type="none"/>
                      </v:rect>
                      <v:rect id="shape_0" coordorigin="2442,10800" coordsize="16970,10800" path="l0,21600xee" stroked="t" o:allowincell="t" style="position:absolute;left:2886;top:1441;width:104;height:90;mso-wrap-style:none;v-text-anchor:middle;rotation:350">
                        <v:fill o:detectmouseclick="t" on="false"/>
                        <v:stroke color="white" weight="1260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8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110490</wp:posOffset>
                      </wp:positionV>
                      <wp:extent cx="2200910" cy="1143000"/>
                      <wp:effectExtent l="19050" t="19050" r="20320" b="19685"/>
                      <wp:wrapNone/>
                      <wp:docPr id="1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01040" cy="1143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10.45pt;margin-top:8.7pt;width:173.25pt;height:89.95pt;mso-wrap-style:none;v-text-anchor:middle">
                      <v:fill o:detectmouseclick="t" on="false"/>
                      <v:stroke color="red" weight="38160" joinstyle="miter" endcap="flat"/>
                      <w10:wrap type="none"/>
                    </v:roundrect>
                  </w:pict>
                </mc:Fallback>
              </mc:AlternateContent>
              <w:pict>
                <v:shape id="shape_0" fillcolor="black" stroked="f" o:allowincell="t" style="position:absolute;margin-left:66.8pt;margin-top:13.6pt;width:63.1pt;height:20.35pt;mso-wrap-style:none;v-text-anchor:middle" type="_x0000_t136">
                  <v:path textpathok="t"/>
                  <v:textpath on="t" fitshape="t" string="きっぷ" style="font-family:&quot;HG創英角ﾎﾟｯﾌﾟ体&quot;;font-size:20pt"/>
                  <v:fill o:detectmouseclick="t" type="solid" color2="white"/>
                  <v:stroke color="#3465a4" joinstyle="round" endcap="flat"/>
                  <w10:wrap type="none"/>
                </v:shape>
              </w:pict>
              <w:pict>
                <v:shape id="shape_0" fillcolor="black" stroked="f" o:allowincell="t" style="position:absolute;margin-left:13.2pt;margin-top:45.1pt;width:71.95pt;height:17.95pt;mso-wrap-style:none;v-text-anchor:middle" type="_x0000_t136">
                  <v:path textpathok="t"/>
                  <v:textpath on="t" fitshape="t" string="○○から" style="font-family:&quot;HG創英角ﾎﾟｯﾌﾟ体&quot;;font-size:18pt"/>
                  <v:fill o:detectmouseclick="t" type="solid" color2="white"/>
                  <v:stroke color="#3465a4" joinstyle="round" endcap="flat"/>
                  <w10:wrap type="none"/>
                </v:shape>
              </w:pict>
              <w:pict>
                <v:shape id="shape_0" fillcolor="black" stroked="f" o:allowincell="t" style="position:absolute;margin-left:36.7pt;margin-top:71.7pt;width:69.25pt;height:18.3pt;mso-wrap-style:none;v-text-anchor:middle" type="_x0000_t136">
                  <v:path textpathok="t"/>
                  <v:textpath on="t" fitshape="t" string="○○まで" style="font-family:&quot;HGP創英角ﾎﾟｯﾌﾟ体&quot;;font-size:18pt"/>
                  <v:fill o:detectmouseclick="t" type="solid" color2="white"/>
                  <v:stroke color="#3465a4" joinstyle="round" endcap="flat"/>
                  <w10:wrap type="none"/>
                </v:shape>
              </w:pic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12" w:right="21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95250" distR="104775" simplePos="0" locked="0" layoutInCell="1" allowOverlap="1" relativeHeight="172">
                      <wp:simplePos x="0" y="0"/>
                      <wp:positionH relativeFrom="column">
                        <wp:posOffset>1410970</wp:posOffset>
                      </wp:positionH>
                      <wp:positionV relativeFrom="paragraph">
                        <wp:posOffset>482600</wp:posOffset>
                      </wp:positionV>
                      <wp:extent cx="868045" cy="701675"/>
                      <wp:effectExtent l="0" t="0" r="0" b="0"/>
                      <wp:wrapNone/>
                      <wp:docPr id="16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67960" cy="701640"/>
                                <a:chOff x="0" y="0"/>
                                <a:chExt cx="867960" cy="701640"/>
                              </a:xfrm>
                            </wpg:grpSpPr>
                            <wps:wsp>
                              <wps:cNvSpPr/>
                              <wps:spPr>
                                <a:xfrm rot="21040200">
                                  <a:off x="360360" y="437760"/>
                                  <a:ext cx="243360" cy="222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99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040200">
                                  <a:off x="19800" y="405720"/>
                                  <a:ext cx="301680" cy="272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2819400">
                                  <a:off x="410040" y="174240"/>
                                  <a:ext cx="330840" cy="343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9560">
                                      <a:moveTo>
                                        <a:pt x="15823" y="1239"/>
                                      </a:moveTo>
                                      <a:arcTo wR="10800" hR="10800" stAng="-3736920" swAng="373692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9560">
                                      <a:moveTo>
                                        <a:pt x="15823" y="1239"/>
                                      </a:moveTo>
                                      <a:arcTo wR="10800" hR="10800" stAng="-3736920" swAng="3736920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99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5553000">
                                  <a:off x="189000" y="91080"/>
                                  <a:ext cx="355680" cy="38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99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040200">
                                  <a:off x="533160" y="29880"/>
                                  <a:ext cx="267840" cy="132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99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4840200">
                                  <a:off x="716760" y="1800"/>
                                  <a:ext cx="132120" cy="1504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9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040200">
                                  <a:off x="120240" y="406800"/>
                                  <a:ext cx="74880" cy="5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8142" h="10800">
                                      <a:moveTo>
                                        <a:pt x="19413" y="17316"/>
                                      </a:moveTo>
                                      <a:arcTo wR="10800" hR="10800" stAng="2226443" swAng="6889208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8142" h="10800">
                                      <a:moveTo>
                                        <a:pt x="19413" y="17316"/>
                                      </a:moveTo>
                                      <a:arcTo wR="10800" hR="10800" stAng="2226443" swAng="6889208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040200">
                                  <a:off x="421920" y="432720"/>
                                  <a:ext cx="66600" cy="5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6970" h="10800">
                                      <a:moveTo>
                                        <a:pt x="19413" y="17316"/>
                                      </a:moveTo>
                                      <a:arcTo wR="10800" hR="10800" stAng="2226443" swAng="6215515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6970" h="10800">
                                      <a:moveTo>
                                        <a:pt x="19413" y="17316"/>
                                      </a:moveTo>
                                      <a:arcTo wR="10800" hR="10800" stAng="2226443" swAng="6215515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2.7pt;margin-top:38.2pt;width:65.2pt;height:53.3pt" coordorigin="2254,764" coordsize="1304,1066">
                      <v:oval id="shape_0" fillcolor="#ff99cc" stroked="f" o:allowincell="t" style="position:absolute;left:2789;top:1449;width:382;height:350;mso-wrap-style:none;v-text-anchor:middle;rotation:350">
                        <v:fill o:detectmouseclick="t" type="solid" color2="#006633"/>
                        <v:stroke color="#3465a4" joinstyle="round" endcap="flat"/>
                        <w10:wrap type="none"/>
                      </v:oval>
                      <v:oval id="shape_0" fillcolor="red" stroked="f" o:allowincell="t" style="position:absolute;left:2253;top:1399;width:474;height:429;mso-wrap-style:none;v-text-anchor:middle;rotation:350">
                        <v:fill o:detectmouseclick="t" type="solid" color2="aqua"/>
                        <v:stroke color="#3465a4" joinstyle="round" endcap="flat"/>
                        <w10:wrap type="none"/>
                      </v:oval>
                      <v:rect id="shape_0" coordorigin="10800,1239" coordsize="10800,9560" path="l0,21600xee" stroked="t" o:allowincell="t" style="position:absolute;left:2867;top:1034;width:520;height:540;flip:xy;mso-wrap-style:none;v-text-anchor:middle;rotation:47">
                        <v:fill o:detectmouseclick="t" on="false"/>
                        <v:stroke color="#99cc00" weight="19080" joinstyle="miter" endcap="flat"/>
                        <w10:wrap type="none"/>
                      </v:rect>
                      <v:rect id="shape_0" coordsize="10800,10800" path="l0,21600xee" stroked="t" o:allowincell="t" style="position:absolute;left:2520;top:904;width:559;height:607;flip:xy;mso-wrap-style:none;v-text-anchor:middle;rotation:92">
                        <v:fill o:detectmouseclick="t" on="false"/>
                        <v:stroke color="#99cc00" weight="19080" joinstyle="miter" endcap="flat"/>
                        <w10:wrap type="none"/>
                      </v:rect>
                      <v:oval id="shape_0" fillcolor="#99cc00" stroked="f" o:allowincell="t" style="position:absolute;left:3062;top:807;width:421;height:207;mso-wrap-style:none;v-text-anchor:middle;rotation:350">
                        <v:fill o:detectmouseclick="t" type="solid" color2="#6633ff"/>
                        <v:stroke color="#3465a4" joinstyle="round" endcap="flat"/>
                        <w10:wrap type="none"/>
                      </v:oval>
                      <v:shape id="shape_0" fillcolor="#99cc00" stroked="f" o:allowincell="t" style="position:absolute;left:3350;top:763;width:207;height:236;mso-wrap-style:none;v-text-anchor:middle;rotation:81" type="_x0000_t5">
                        <v:fill o:detectmouseclick="t" type="solid" color2="#6633ff"/>
                        <v:stroke color="#3465a4" joinstyle="round" endcap="flat"/>
                        <w10:wrap type="none"/>
                      </v:shape>
                      <v:rect id="shape_0" coordorigin="1270,10800" coordsize="18142,10800" path="l0,21600xee" stroked="t" o:allowincell="t" style="position:absolute;left:2411;top:1400;width:117;height:90;mso-wrap-style:none;v-text-anchor:middle;rotation:350">
                        <v:fill o:detectmouseclick="t" on="false"/>
                        <v:stroke color="white" weight="12600" joinstyle="miter" endcap="flat"/>
                        <w10:wrap type="none"/>
                      </v:rect>
                      <v:rect id="shape_0" coordorigin="2442,10800" coordsize="16970,10800" path="l0,21600xee" stroked="t" o:allowincell="t" style="position:absolute;left:2886;top:1441;width:104;height:90;mso-wrap-style:none;v-text-anchor:middle;rotation:350">
                        <v:fill o:detectmouseclick="t" on="false"/>
                        <v:stroke color="white" weight="1260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3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110490</wp:posOffset>
                      </wp:positionV>
                      <wp:extent cx="2200910" cy="1143000"/>
                      <wp:effectExtent l="19050" t="19050" r="20320" b="19685"/>
                      <wp:wrapNone/>
                      <wp:docPr id="1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01040" cy="1143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10.45pt;margin-top:8.7pt;width:173.25pt;height:89.95pt;mso-wrap-style:none;v-text-anchor:middle">
                      <v:fill o:detectmouseclick="t" on="false"/>
                      <v:stroke color="red" weight="38160" joinstyle="miter" endcap="flat"/>
                      <w10:wrap type="none"/>
                    </v:roundrect>
                  </w:pict>
                </mc:Fallback>
              </mc:AlternateContent>
              <w:pict>
                <v:shape id="shape_0" fillcolor="black" stroked="f" o:allowincell="t" style="position:absolute;margin-left:66.8pt;margin-top:13.6pt;width:63.1pt;height:20.35pt;mso-wrap-style:none;v-text-anchor:middle" type="_x0000_t136">
                  <v:path textpathok="t"/>
                  <v:textpath on="t" fitshape="t" string="きっぷ" style="font-family:&quot;HG創英角ﾎﾟｯﾌﾟ体&quot;;font-size:20pt"/>
                  <v:fill o:detectmouseclick="t" type="solid" color2="white"/>
                  <v:stroke color="#3465a4" joinstyle="round" endcap="flat"/>
                  <w10:wrap type="none"/>
                </v:shape>
              </w:pict>
              <w:pict>
                <v:shape id="shape_0" fillcolor="black" stroked="f" o:allowincell="t" style="position:absolute;margin-left:13.2pt;margin-top:45.1pt;width:71.95pt;height:17.95pt;mso-wrap-style:none;v-text-anchor:middle" type="_x0000_t136">
                  <v:path textpathok="t"/>
                  <v:textpath on="t" fitshape="t" string="○○から" style="font-family:&quot;HG創英角ﾎﾟｯﾌﾟ体&quot;;font-size:18pt"/>
                  <v:fill o:detectmouseclick="t" type="solid" color2="white"/>
                  <v:stroke color="#3465a4" joinstyle="round" endcap="flat"/>
                  <w10:wrap type="none"/>
                </v:shape>
              </w:pict>
              <w:pict>
                <v:shape id="shape_0" fillcolor="black" stroked="f" o:allowincell="t" style="position:absolute;margin-left:36.7pt;margin-top:71.7pt;width:69.25pt;height:18.3pt;mso-wrap-style:none;v-text-anchor:middle" type="_x0000_t136">
                  <v:path textpathok="t"/>
                  <v:textpath on="t" fitshape="t" string="○○まで" style="font-family:&quot;HGP創英角ﾎﾟｯﾌﾟ体&quot;;font-size:18pt"/>
                  <v:fill o:detectmouseclick="t" type="solid" color2="white"/>
                  <v:stroke color="#3465a4" joinstyle="round" endcap="flat"/>
                  <w10:wrap type="none"/>
                </v:shape>
              </w:pic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12" w:right="21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92075" distR="102870" simplePos="0" locked="0" layoutInCell="1" allowOverlap="1" relativeHeight="157">
                      <wp:simplePos x="0" y="0"/>
                      <wp:positionH relativeFrom="column">
                        <wp:posOffset>1405255</wp:posOffset>
                      </wp:positionH>
                      <wp:positionV relativeFrom="paragraph">
                        <wp:posOffset>378460</wp:posOffset>
                      </wp:positionV>
                      <wp:extent cx="986155" cy="805815"/>
                      <wp:effectExtent l="0" t="0" r="0" b="0"/>
                      <wp:wrapNone/>
                      <wp:docPr id="16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86040" cy="805680"/>
                                <a:chOff x="0" y="0"/>
                                <a:chExt cx="986040" cy="805680"/>
                              </a:xfrm>
                            </wpg:grpSpPr>
                            <wps:wsp>
                              <wps:cNvSpPr/>
                              <wps:spPr>
                                <a:xfrm rot="21040200">
                                  <a:off x="410400" y="503280"/>
                                  <a:ext cx="276120" cy="257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99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040200">
                                  <a:off x="23040" y="465480"/>
                                  <a:ext cx="343080" cy="314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2819400">
                                  <a:off x="462960" y="202680"/>
                                  <a:ext cx="380880" cy="39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9560">
                                      <a:moveTo>
                                        <a:pt x="15823" y="1239"/>
                                      </a:moveTo>
                                      <a:arcTo wR="10800" hR="10800" stAng="-3736920" swAng="373692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9560">
                                      <a:moveTo>
                                        <a:pt x="15823" y="1239"/>
                                      </a:moveTo>
                                      <a:arcTo wR="10800" hR="10800" stAng="-3736920" swAng="3736920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99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5553000">
                                  <a:off x="210960" y="106560"/>
                                  <a:ext cx="409680" cy="438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99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040200">
                                  <a:off x="604440" y="34200"/>
                                  <a:ext cx="304920" cy="152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99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4840200">
                                  <a:off x="812880" y="3240"/>
                                  <a:ext cx="152280" cy="1713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9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040200">
                                  <a:off x="136800" y="466200"/>
                                  <a:ext cx="85680" cy="66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8142" h="10800">
                                      <a:moveTo>
                                        <a:pt x="19413" y="17316"/>
                                      </a:moveTo>
                                      <a:arcTo wR="10800" hR="10800" stAng="2226443" swAng="6889208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8142" h="10800">
                                      <a:moveTo>
                                        <a:pt x="19413" y="17316"/>
                                      </a:moveTo>
                                      <a:arcTo wR="10800" hR="10800" stAng="2226443" swAng="6889208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040200">
                                  <a:off x="479160" y="498240"/>
                                  <a:ext cx="76320" cy="66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6970" h="10800">
                                      <a:moveTo>
                                        <a:pt x="19413" y="17316"/>
                                      </a:moveTo>
                                      <a:arcTo wR="10800" hR="10800" stAng="2226443" swAng="6215515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6970" h="10800">
                                      <a:moveTo>
                                        <a:pt x="19413" y="17316"/>
                                      </a:moveTo>
                                      <a:arcTo wR="10800" hR="10800" stAng="2226443" swAng="6215515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2.5pt;margin-top:30.1pt;width:74.1pt;height:61.15pt" coordorigin="2250,602" coordsize="1482,1223">
                      <v:oval id="shape_0" fillcolor="#ff99cc" stroked="f" o:allowincell="t" style="position:absolute;left:2859;top:1388;width:434;height:404;mso-wrap-style:none;v-text-anchor:middle;rotation:350">
                        <v:fill o:detectmouseclick="t" type="solid" color2="#006633"/>
                        <v:stroke color="#3465a4" joinstyle="round" endcap="flat"/>
                        <w10:wrap type="none"/>
                      </v:oval>
                      <v:oval id="shape_0" fillcolor="red" stroked="f" o:allowincell="t" style="position:absolute;left:2249;top:1329;width:539;height:494;mso-wrap-style:none;v-text-anchor:middle;rotation:350">
                        <v:fill o:detectmouseclick="t" type="solid" color2="aqua"/>
                        <v:stroke color="#3465a4" joinstyle="round" endcap="flat"/>
                        <w10:wrap type="none"/>
                      </v:oval>
                      <v:rect id="shape_0" coordorigin="10800,1239" coordsize="10800,9560" path="l0,21600xee" stroked="t" o:allowincell="t" style="position:absolute;left:2942;top:915;width:599;height:614;flip:xy;mso-wrap-style:none;v-text-anchor:middle;rotation:47">
                        <v:fill o:detectmouseclick="t" on="false"/>
                        <v:stroke color="#99cc00" weight="19080" joinstyle="miter" endcap="flat"/>
                        <w10:wrap type="none"/>
                      </v:rect>
                      <v:rect id="shape_0" coordsize="10800,10800" path="l0,21600xee" stroked="t" o:allowincell="t" style="position:absolute;left:2545;top:764;width:644;height:689;flip:xy;mso-wrap-style:none;v-text-anchor:middle;rotation:92">
                        <v:fill o:detectmouseclick="t" on="false"/>
                        <v:stroke color="#99cc00" weight="19080" joinstyle="miter" endcap="flat"/>
                        <w10:wrap type="none"/>
                      </v:rect>
                      <v:oval id="shape_0" fillcolor="#99cc00" stroked="f" o:allowincell="t" style="position:absolute;left:3165;top:650;width:479;height:239;mso-wrap-style:none;v-text-anchor:middle;rotation:350">
                        <v:fill o:detectmouseclick="t" type="solid" color2="#6633ff"/>
                        <v:stroke color="#3465a4" joinstyle="round" endcap="flat"/>
                        <w10:wrap type="none"/>
                      </v:oval>
                      <v:shape id="shape_0" fillcolor="#99cc00" stroked="f" o:allowincell="t" style="position:absolute;left:3493;top:601;width:239;height:269;mso-wrap-style:none;v-text-anchor:middle;rotation:81" type="_x0000_t5">
                        <v:fill o:detectmouseclick="t" type="solid" color2="#6633ff"/>
                        <v:stroke color="#3465a4" joinstyle="round" endcap="flat"/>
                        <w10:wrap type="none"/>
                      </v:shape>
                      <v:rect id="shape_0" coordorigin="1270,10800" coordsize="18142,10800" path="l0,21600xee" stroked="t" o:allowincell="t" style="position:absolute;left:2428;top:1330;width:134;height:104;mso-wrap-style:none;v-text-anchor:middle;rotation:350">
                        <v:fill o:detectmouseclick="t" on="false"/>
                        <v:stroke color="white" weight="12600" joinstyle="miter" endcap="flat"/>
                        <w10:wrap type="none"/>
                      </v:rect>
                      <v:rect id="shape_0" coordorigin="2442,10800" coordsize="16970,10800" path="l0,21600xee" stroked="t" o:allowincell="t" style="position:absolute;left:2967;top:1381;width:119;height:104;mso-wrap-style:none;v-text-anchor:middle;rotation:350">
                        <v:fill o:detectmouseclick="t" on="false"/>
                        <v:stroke color="white" weight="1260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8">
                      <wp:simplePos x="0" y="0"/>
                      <wp:positionH relativeFrom="column">
                        <wp:posOffset>105410</wp:posOffset>
                      </wp:positionH>
                      <wp:positionV relativeFrom="paragraph">
                        <wp:posOffset>114300</wp:posOffset>
                      </wp:positionV>
                      <wp:extent cx="2296795" cy="1143000"/>
                      <wp:effectExtent l="19685" t="19050" r="19050" b="19685"/>
                      <wp:wrapNone/>
                      <wp:docPr id="1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6800" cy="1143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8.3pt;margin-top:9pt;width:180.8pt;height:89.95pt;mso-wrap-style:none;v-text-anchor:middle">
                      <v:fill o:detectmouseclick="t" on="false"/>
                      <v:stroke color="red" weight="38160" joinstyle="miter" endcap="flat"/>
                      <w10:wrap type="none"/>
                    </v:roundrect>
                  </w:pict>
                </mc:Fallback>
              </mc:AlternateContent>
              <w:pict>
                <v:shape id="shape_0" fillcolor="black" stroked="f" o:allowincell="t" style="position:absolute;margin-left:66.8pt;margin-top:13.6pt;width:63.1pt;height:20.35pt;mso-wrap-style:none;v-text-anchor:middle" type="_x0000_t136">
                  <v:path textpathok="t"/>
                  <v:textpath on="t" fitshape="t" string="きっぷ" style="font-family:&quot;HG創英角ﾎﾟｯﾌﾟ体&quot;;font-size:20pt"/>
                  <v:fill o:detectmouseclick="t" type="solid" color2="white"/>
                  <v:stroke color="#3465a4" joinstyle="round" endcap="flat"/>
                  <w10:wrap type="none"/>
                </v:shape>
              </w:pict>
              <w:pict>
                <v:shape id="shape_0" fillcolor="black" stroked="f" o:allowincell="t" style="position:absolute;margin-left:13.2pt;margin-top:45.1pt;width:71.95pt;height:17.95pt;mso-wrap-style:none;v-text-anchor:middle" type="_x0000_t136">
                  <v:path textpathok="t"/>
                  <v:textpath on="t" fitshape="t" string="○○から" style="font-family:&quot;HG創英角ﾎﾟｯﾌﾟ体&quot;;font-size:18pt"/>
                  <v:fill o:detectmouseclick="t" type="solid" color2="white"/>
                  <v:stroke color="#3465a4" joinstyle="round" endcap="flat"/>
                  <w10:wrap type="none"/>
                </v:shape>
              </w:pict>
              <w:pict>
                <v:shape id="shape_0" fillcolor="black" stroked="f" o:allowincell="t" style="position:absolute;margin-left:36.7pt;margin-top:71.7pt;width:69.25pt;height:18.3pt;mso-wrap-style:none;v-text-anchor:middle" type="_x0000_t136">
                  <v:path textpathok="t"/>
                  <v:textpath on="t" fitshape="t" string="○○まで" style="font-family:&quot;HGP創英角ﾎﾟｯﾌﾟ体&quot;;font-size:18pt"/>
                  <v:fill o:detectmouseclick="t" type="solid" color2="white"/>
                  <v:stroke color="#3465a4" joinstyle="round" endcap="flat"/>
                  <w10:wrap type="none"/>
                </v:shape>
              </w:pic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12" w:right="21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92075" distR="102870" simplePos="0" locked="0" layoutInCell="1" allowOverlap="1" relativeHeight="162">
                      <wp:simplePos x="0" y="0"/>
                      <wp:positionH relativeFrom="column">
                        <wp:posOffset>1405255</wp:posOffset>
                      </wp:positionH>
                      <wp:positionV relativeFrom="paragraph">
                        <wp:posOffset>378460</wp:posOffset>
                      </wp:positionV>
                      <wp:extent cx="986155" cy="805815"/>
                      <wp:effectExtent l="0" t="0" r="0" b="0"/>
                      <wp:wrapNone/>
                      <wp:docPr id="17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86040" cy="805680"/>
                                <a:chOff x="0" y="0"/>
                                <a:chExt cx="986040" cy="805680"/>
                              </a:xfrm>
                            </wpg:grpSpPr>
                            <wps:wsp>
                              <wps:cNvSpPr/>
                              <wps:spPr>
                                <a:xfrm rot="21040200">
                                  <a:off x="410400" y="503280"/>
                                  <a:ext cx="276120" cy="257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99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040200">
                                  <a:off x="23040" y="465480"/>
                                  <a:ext cx="343080" cy="314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2819400">
                                  <a:off x="462960" y="202680"/>
                                  <a:ext cx="380880" cy="39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9560">
                                      <a:moveTo>
                                        <a:pt x="15823" y="1239"/>
                                      </a:moveTo>
                                      <a:arcTo wR="10800" hR="10800" stAng="-3736920" swAng="373692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9560">
                                      <a:moveTo>
                                        <a:pt x="15823" y="1239"/>
                                      </a:moveTo>
                                      <a:arcTo wR="10800" hR="10800" stAng="-3736920" swAng="3736920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99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5553000">
                                  <a:off x="210960" y="106560"/>
                                  <a:ext cx="409680" cy="438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99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040200">
                                  <a:off x="604440" y="34200"/>
                                  <a:ext cx="304920" cy="152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99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4840200">
                                  <a:off x="812880" y="3240"/>
                                  <a:ext cx="152280" cy="1713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9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040200">
                                  <a:off x="136800" y="466200"/>
                                  <a:ext cx="85680" cy="66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8142" h="10800">
                                      <a:moveTo>
                                        <a:pt x="19413" y="17316"/>
                                      </a:moveTo>
                                      <a:arcTo wR="10800" hR="10800" stAng="2226443" swAng="6889208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8142" h="10800">
                                      <a:moveTo>
                                        <a:pt x="19413" y="17316"/>
                                      </a:moveTo>
                                      <a:arcTo wR="10800" hR="10800" stAng="2226443" swAng="6889208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040200">
                                  <a:off x="479160" y="498240"/>
                                  <a:ext cx="76320" cy="66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6970" h="10800">
                                      <a:moveTo>
                                        <a:pt x="19413" y="17316"/>
                                      </a:moveTo>
                                      <a:arcTo wR="10800" hR="10800" stAng="2226443" swAng="6215515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6970" h="10800">
                                      <a:moveTo>
                                        <a:pt x="19413" y="17316"/>
                                      </a:moveTo>
                                      <a:arcTo wR="10800" hR="10800" stAng="2226443" swAng="6215515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2.5pt;margin-top:30.1pt;width:74.1pt;height:61.15pt" coordorigin="2250,602" coordsize="1482,1223">
                      <v:oval id="shape_0" fillcolor="#ff99cc" stroked="f" o:allowincell="t" style="position:absolute;left:2859;top:1388;width:434;height:404;mso-wrap-style:none;v-text-anchor:middle;rotation:350">
                        <v:fill o:detectmouseclick="t" type="solid" color2="#006633"/>
                        <v:stroke color="#3465a4" joinstyle="round" endcap="flat"/>
                        <w10:wrap type="none"/>
                      </v:oval>
                      <v:oval id="shape_0" fillcolor="red" stroked="f" o:allowincell="t" style="position:absolute;left:2249;top:1329;width:539;height:494;mso-wrap-style:none;v-text-anchor:middle;rotation:350">
                        <v:fill o:detectmouseclick="t" type="solid" color2="aqua"/>
                        <v:stroke color="#3465a4" joinstyle="round" endcap="flat"/>
                        <w10:wrap type="none"/>
                      </v:oval>
                      <v:rect id="shape_0" coordorigin="10800,1239" coordsize="10800,9560" path="l0,21600xee" stroked="t" o:allowincell="t" style="position:absolute;left:2942;top:915;width:599;height:614;flip:xy;mso-wrap-style:none;v-text-anchor:middle;rotation:47">
                        <v:fill o:detectmouseclick="t" on="false"/>
                        <v:stroke color="#99cc00" weight="19080" joinstyle="miter" endcap="flat"/>
                        <w10:wrap type="none"/>
                      </v:rect>
                      <v:rect id="shape_0" coordsize="10800,10800" path="l0,21600xee" stroked="t" o:allowincell="t" style="position:absolute;left:2545;top:764;width:644;height:689;flip:xy;mso-wrap-style:none;v-text-anchor:middle;rotation:92">
                        <v:fill o:detectmouseclick="t" on="false"/>
                        <v:stroke color="#99cc00" weight="19080" joinstyle="miter" endcap="flat"/>
                        <w10:wrap type="none"/>
                      </v:rect>
                      <v:oval id="shape_0" fillcolor="#99cc00" stroked="f" o:allowincell="t" style="position:absolute;left:3165;top:650;width:479;height:239;mso-wrap-style:none;v-text-anchor:middle;rotation:350">
                        <v:fill o:detectmouseclick="t" type="solid" color2="#6633ff"/>
                        <v:stroke color="#3465a4" joinstyle="round" endcap="flat"/>
                        <w10:wrap type="none"/>
                      </v:oval>
                      <v:shape id="shape_0" fillcolor="#99cc00" stroked="f" o:allowincell="t" style="position:absolute;left:3493;top:601;width:239;height:269;mso-wrap-style:none;v-text-anchor:middle;rotation:81" type="_x0000_t5">
                        <v:fill o:detectmouseclick="t" type="solid" color2="#6633ff"/>
                        <v:stroke color="#3465a4" joinstyle="round" endcap="flat"/>
                        <w10:wrap type="none"/>
                      </v:shape>
                      <v:rect id="shape_0" coordorigin="1270,10800" coordsize="18142,10800" path="l0,21600xee" stroked="t" o:allowincell="t" style="position:absolute;left:2428;top:1330;width:134;height:104;mso-wrap-style:none;v-text-anchor:middle;rotation:350">
                        <v:fill o:detectmouseclick="t" on="false"/>
                        <v:stroke color="white" weight="12600" joinstyle="miter" endcap="flat"/>
                        <w10:wrap type="none"/>
                      </v:rect>
                      <v:rect id="shape_0" coordorigin="2442,10800" coordsize="16970,10800" path="l0,21600xee" stroked="t" o:allowincell="t" style="position:absolute;left:2967;top:1381;width:119;height:104;mso-wrap-style:none;v-text-anchor:middle;rotation:350">
                        <v:fill o:detectmouseclick="t" on="false"/>
                        <v:stroke color="white" weight="1260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3">
                      <wp:simplePos x="0" y="0"/>
                      <wp:positionH relativeFrom="column">
                        <wp:posOffset>105410</wp:posOffset>
                      </wp:positionH>
                      <wp:positionV relativeFrom="paragraph">
                        <wp:posOffset>114300</wp:posOffset>
                      </wp:positionV>
                      <wp:extent cx="2296795" cy="1143000"/>
                      <wp:effectExtent l="19685" t="19050" r="19050" b="19685"/>
                      <wp:wrapNone/>
                      <wp:docPr id="1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6800" cy="1143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8.3pt;margin-top:9pt;width:180.8pt;height:89.95pt;mso-wrap-style:none;v-text-anchor:middle">
                      <v:fill o:detectmouseclick="t" on="false"/>
                      <v:stroke color="red" weight="38160" joinstyle="miter" endcap="flat"/>
                      <w10:wrap type="none"/>
                    </v:roundrect>
                  </w:pict>
                </mc:Fallback>
              </mc:AlternateContent>
              <w:pict>
                <v:shape id="shape_0" fillcolor="black" stroked="f" o:allowincell="t" style="position:absolute;margin-left:66.8pt;margin-top:13.6pt;width:63.1pt;height:20.35pt;mso-wrap-style:none;v-text-anchor:middle" type="_x0000_t136">
                  <v:path textpathok="t"/>
                  <v:textpath on="t" fitshape="t" string="きっぷ" style="font-family:&quot;HG創英角ﾎﾟｯﾌﾟ体&quot;;font-size:20pt"/>
                  <v:fill o:detectmouseclick="t" type="solid" color2="white"/>
                  <v:stroke color="#3465a4" joinstyle="round" endcap="flat"/>
                  <w10:wrap type="none"/>
                </v:shape>
              </w:pict>
              <w:pict>
                <v:shape id="shape_0" fillcolor="black" stroked="f" o:allowincell="t" style="position:absolute;margin-left:13.2pt;margin-top:45.1pt;width:71.95pt;height:17.95pt;mso-wrap-style:none;v-text-anchor:middle" type="_x0000_t136">
                  <v:path textpathok="t"/>
                  <v:textpath on="t" fitshape="t" string="○○から" style="font-family:&quot;HG創英角ﾎﾟｯﾌﾟ体&quot;;font-size:18pt"/>
                  <v:fill o:detectmouseclick="t" type="solid" color2="white"/>
                  <v:stroke color="#3465a4" joinstyle="round" endcap="flat"/>
                  <w10:wrap type="none"/>
                </v:shape>
              </w:pict>
              <w:pict>
                <v:shape id="shape_0" fillcolor="black" stroked="f" o:allowincell="t" style="position:absolute;margin-left:36.7pt;margin-top:71.7pt;width:69.25pt;height:18.3pt;mso-wrap-style:none;v-text-anchor:middle" type="_x0000_t136">
                  <v:path textpathok="t"/>
                  <v:textpath on="t" fitshape="t" string="○○まで" style="font-family:&quot;HGP創英角ﾎﾟｯﾌﾟ体&quot;;font-size:18pt"/>
                  <v:fill o:detectmouseclick="t" type="solid" color2="white"/>
                  <v:stroke color="#3465a4" joinstyle="round" endcap="flat"/>
                  <w10:wrap type="none"/>
                </v:shape>
              </w:pic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12" w:right="212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12" w:right="212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83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7:37:00Z</dcterms:created>
  <dc:creator>無料テンプレート</dc:creator>
  <dc:description/>
  <dc:language>en-US</dc:language>
  <cp:lastModifiedBy>in</cp:lastModifiedBy>
  <cp:lastPrinted>2009-03-20T17:06:00Z</cp:lastPrinted>
  <dcterms:modified xsi:type="dcterms:W3CDTF">2009-03-20T09:56:00Z</dcterms:modified>
  <cp:revision>3</cp:revision>
  <dc:subject/>
  <dc:title>きっぷ</dc:title>
</cp:coreProperties>
</file>