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  <w:gridCol w:w="3968"/>
        <w:gridCol w:w="3968"/>
      </w:tblGrid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6830</wp:posOffset>
                      </wp:positionV>
                      <wp:extent cx="2439035" cy="1297940"/>
                      <wp:effectExtent l="635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12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99" stroked="f" o:allowincell="t" style="position:absolute;margin-left:2.2pt;margin-top:2.9pt;width:192pt;height:102.15pt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2200275" cy="1143000"/>
                      <wp:effectExtent l="19685" t="19050" r="19685" b="1968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173.2pt;height:89.95pt;mso-wrap-style:none;v-text-anchor:middle">
                      <v:fill o:detectmouseclick="t" on="false"/>
                      <v:stroke color="#99cc00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0</wp:posOffset>
                      </wp:positionV>
                      <wp:extent cx="600075" cy="800100"/>
                      <wp:effectExtent l="635" t="12700" r="635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800280"/>
                                <a:chOff x="0" y="0"/>
                                <a:chExt cx="6001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300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0200"/>
                                  <a:ext cx="74160" cy="189720"/>
                                </a:xfrm>
                                <a:custGeom>
                                  <a:avLst/>
                                  <a:gdLst>
                                    <a:gd name="textAreaLeft" fmla="*/ 6120 w 42120"/>
                                    <a:gd name="textAreaRight" fmla="*/ 36000 w 42120"/>
                                    <a:gd name="textAreaTop" fmla="*/ 6120 h 107640"/>
                                    <a:gd name="textAreaBottom" fmla="*/ 101520 h 10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91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4115"/>
                                      </a:lnTo>
                                      <a:arcTo wR="10800" hR="10800" stAng="10800000" swAng="-5400000"/>
                                      <a:lnTo>
                                        <a:pt x="10800" y="5491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600120" cy="52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50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274320" cy="189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466560"/>
                                  <a:ext cx="4345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368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58720"/>
                                  <a:ext cx="11988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7pt;width:47.25pt;height:63pt" coordorigin="2520,540" coordsize="945,1260">
                      <v:roundrect id="shape_0" fillcolor="#666699" stroked="f" o:allowincell="t" style="position:absolute;left:3186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666699" stroked="f" o:allowincell="t" style="position:absolute;left:2691;top:1501;width:116;height:298;mso-wrap-style:none;v-text-anchor:middle">
                        <v:fill o:detectmouseclick="t" type="solid" color2="#999966"/>
                        <v:stroke color="#3465a4" joinstyle="round" endcap="flat"/>
                        <w10:wrap type="none"/>
                      </v:roundrect>
                      <v:roundrect id="shape_0" fillcolor="#3366ff" stroked="f" o:allowincell="t" style="position:absolute;left:2520;top:848;width:944;height:823;mso-wrap-style:none;v-text-anchor:middle">
                        <v:fill o:detectmouseclick="t" type="solid" color2="#cc9900"/>
                        <v:stroke color="#3465a4" joinstyle="round" endcap="flat"/>
                        <w10:wrap type="none"/>
                      </v:roundrect>
                      <v:rect id="shape_0" fillcolor="#e7ffff" stroked="f" o:allowincell="t" style="position:absolute;left:2655;top:935;width:683;height:338;mso-wrap-style:none;v-text-anchor:middle">
                        <v:fill o:detectmouseclick="t" type="solid" color2="#180000"/>
                        <v:stroke color="#3465a4" joinstyle="round" endcap="flat"/>
                        <w10:wrap type="none"/>
                      </v:rect>
                      <v:shape id="shape_0" stroked="t" o:allowincell="t" style="position:absolute;left:2781;top:540;width:431;height:298;mso-wrap-style:none;v-text-anchor:middle" type="_x0000_t4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#99ccff" stroked="f" o:allowincell="t" style="position:absolute;left:2655;top:1275;width:683;height:5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#ffff99" stroked="f" o:allowincell="t" style="position:absolute;left:2655;top:1412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50;top:1420;width:188;height:152;mso-wrap-style:none;v-text-anchor:middle"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f" o:allowincell="t" style="position:absolute;margin-left:41.95pt;margin-top:17.7pt;width:62.95pt;height:20.2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20.95pt;margin-top:53.7pt;width:95.7pt;height:24.4pt;mso-wrap-style:none;v-text-anchor:middle" type="_x0000_t136">
                  <v:path textpathok="t"/>
                  <v:textpath on="t" fitshape="t" string="○○ゆき" style="font-family:&quot;HG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8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2:36:00Z</dcterms:created>
  <dc:creator>無料テンプレート</dc:creator>
  <dc:description/>
  <dc:language>en-US</dc:language>
  <cp:lastModifiedBy>in</cp:lastModifiedBy>
  <cp:lastPrinted>2009-03-20T12:14:00Z</cp:lastPrinted>
  <dcterms:modified xsi:type="dcterms:W3CDTF">2009-03-20T09:56:00Z</dcterms:modified>
  <cp:revision>2</cp:revision>
  <dc:subject/>
  <dc:title>きっぷ</dc:title>
</cp:coreProperties>
</file>