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4000500" cy="80010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ffcc" stroked="f" o:allowincell="f" style="position:absolute;margin-left:84pt;margin-top:0pt;width:314.95pt;height:62.95pt;mso-wrap-style:none;v-text-anchor:middle" type="_x0000_t84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f" o:allowincell="f" style="position:absolute;margin-left:131.25pt;margin-top:13.75pt;width:215.95pt;height:36.4pt;mso-wrap-style:none;v-text-anchor:middle" type="_x0000_t136">
            <v:path textpathok="t"/>
            <v:textpath on="t" fitshape="t" string="自治会連絡網" style="font-family:&quot;ＭＳ Ｐゴシック&quot;;font-size:12pt"/>
            <v:fill o:detectmouseclick="t" type="solid" color2="#ff7f7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7086600</wp:posOffset>
                </wp:positionV>
                <wp:extent cx="5800725" cy="1143000"/>
                <wp:effectExtent l="19685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1430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008080"/>
                                <w:lang w:val="en-US" w:eastAsia="ja-JP" w:bidi="ar-SA"/>
                              </w:rPr>
                              <w:t>次の方が留守の場合、その次の方へ連絡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008080"/>
                                <w:lang w:val="en-US" w:eastAsia="ja-JP" w:bidi="ar-SA"/>
                              </w:rPr>
                              <w:t>留守の方への連絡を忘れないよう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008080"/>
                                <w:lang w:val="en-US" w:eastAsia="ja-JP" w:bidi="ar-SA"/>
                              </w:rPr>
                              <w:t>最後の方は会長へ連絡お願い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2.9pt;margin-top:558pt;width:456.7pt;height:89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Century"/>
                          <w:color w:val="008080"/>
                          <w:lang w:val="en-US" w:eastAsia="ja-JP" w:bidi="ar-SA"/>
                        </w:rPr>
                        <w:t>次の方が留守の場合、その次の方へ連絡して下さい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Century"/>
                          <w:color w:val="008080"/>
                          <w:lang w:val="en-US" w:eastAsia="ja-JP" w:bidi="ar-SA"/>
                        </w:rPr>
                        <w:t>留守の方への連絡を忘れないようお願いします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Century"/>
                          <w:color w:val="008080"/>
                          <w:lang w:val="en-US" w:eastAsia="ja-JP" w:bidi="ar-SA"/>
                        </w:rPr>
                        <w:t>最後の方は会長へ連絡お願いします。</w:t>
                      </w:r>
                    </w:p>
                  </w:txbxContent>
                </v:textbox>
                <v:fill o:detectmouseclick="t" type="solid" color2="black"/>
                <v:stroke color="#ccffcc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66790" cy="67424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720" cy="6742440"/>
                          <a:chOff x="0" y="0"/>
                          <a:chExt cx="6066720" cy="674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6720" cy="67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57000" y="5307840"/>
                            <a:ext cx="1440" cy="4597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33360" y="5307840"/>
                            <a:ext cx="1800" cy="4597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0080" y="5309280"/>
                            <a:ext cx="144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57000" y="3863880"/>
                            <a:ext cx="144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33360" y="3862800"/>
                            <a:ext cx="1800" cy="459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0080" y="3863880"/>
                            <a:ext cx="144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27320" y="2647440"/>
                            <a:ext cx="458280" cy="1800"/>
                          </a:xfrm>
                          <a:prstGeom prst="bentConnector3">
                            <a:avLst>
                              <a:gd name="adj1" fmla="val 2193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03680" y="2647440"/>
                            <a:ext cx="458280" cy="1440"/>
                          </a:xfrm>
                          <a:prstGeom prst="bentConnector3">
                            <a:avLst>
                              <a:gd name="adj1" fmla="val 2193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0080" y="2419200"/>
                            <a:ext cx="144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65680" y="140760"/>
                            <a:ext cx="458280" cy="2124720"/>
                          </a:xfrm>
                          <a:prstGeom prst="bentConnector3">
                            <a:avLst>
                              <a:gd name="adj1" fmla="val 2193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32640" y="974160"/>
                            <a:ext cx="180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42760" y="141840"/>
                            <a:ext cx="458280" cy="2123280"/>
                          </a:xfrm>
                          <a:prstGeom prst="bentConnector3">
                            <a:avLst>
                              <a:gd name="adj1" fmla="val 2193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0"/>
                            <a:ext cx="1819800" cy="962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会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電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4680"/>
                            <a:ext cx="1819800" cy="962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1444680"/>
                            <a:ext cx="1819800" cy="962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1444680"/>
                            <a:ext cx="1819800" cy="962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9360"/>
                            <a:ext cx="1819440" cy="962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2889360"/>
                            <a:ext cx="1819440" cy="961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2889360"/>
                            <a:ext cx="1819440" cy="962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34400"/>
                            <a:ext cx="1819440" cy="962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4334400"/>
                            <a:ext cx="1819440" cy="961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4334400"/>
                            <a:ext cx="1819440" cy="961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79080"/>
                            <a:ext cx="1819440" cy="962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000" y="5779080"/>
                            <a:ext cx="1819440" cy="962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7640" y="5779080"/>
                            <a:ext cx="1819440" cy="962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pt;height:530.9pt" coordorigin="0,0" coordsize="9554,10618">
                <v:rect id="shape_0" stroked="f" o:allowincell="f" style="position:absolute;left:0;top:0;width:9553;height:10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8" stroked="t" o:allowincell="f" style="position:absolute;left:8121;top:8360;width:1;height:722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56" stroked="t" o:allowincell="f" style="position:absolute;left:4777;top:8360;width:2;height:722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54" stroked="t" o:allowincell="f" style="position:absolute;left:1433;top:8362;width:1;height:720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50" stroked="t" o:allowincell="f" style="position:absolute;left:8121;top:6086;width:1;height:720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48" stroked="t" o:allowincell="f" style="position:absolute;left:4777;top:6085;width:2;height:721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46" stroked="t" o:allowincell="f" style="position:absolute;left:1433;top:6086;width:1;height:720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4" stroked="t" o:allowincell="f" style="position:absolute;left:8120;top:3811;width:1;height:720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1042" stroked="t" o:allowincell="f" style="position:absolute;left:4777;top:3811;width:0;height:720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1040" stroked="t" o:allowincell="f" style="position:absolute;left:1433;top:3811;width:1;height:720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38" stroked="t" o:allowincell="f" style="position:absolute;left:4777;top:1535;width:3344;height:720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1037" stroked="t" o:allowincell="f" style="position:absolute;left:4776;top:1535;width:2;height:720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36" stroked="t" o:allowincell="f" style="position:absolute;left:1434;top:1535;width:3343;height:720;rotation:27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032" stroked="t" o:allowincell="f" style="position:absolute;left:3344;top:0;width:2865;height:15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会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電話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033" stroked="t" o:allowincell="f" style="position:absolute;left:0;top:2275;width:2865;height:1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034" stroked="t" o:allowincell="f" style="position:absolute;left:3344;top:2275;width:2865;height:1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035" stroked="t" o:allowincell="f" style="position:absolute;left:6688;top:2275;width:2865;height:1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039" stroked="t" o:allowincell="f" style="position:absolute;left:1;top:4550;width:2864;height:1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041" stroked="t" o:allowincell="f" style="position:absolute;left:3345;top:4550;width:2864;height:151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043" stroked="t" o:allowincell="f" style="position:absolute;left:6689;top:4550;width:2864;height:1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045" stroked="t" o:allowincell="f" style="position:absolute;left:1;top:6826;width:2864;height:1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047" stroked="t" o:allowincell="f" style="position:absolute;left:3345;top:6826;width:2864;height:151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049" stroked="t" o:allowincell="f" style="position:absolute;left:6689;top:6826;width:2864;height:151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053" stroked="t" o:allowincell="f" style="position:absolute;left:1;top:9101;width:2864;height:15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055" stroked="t" o:allowincell="f" style="position:absolute;left:3345;top:9101;width:2864;height:15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057" stroked="t" o:allowincell="f" style="position:absolute;left:6689;top:9101;width:2864;height:1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5:39:00Z</dcterms:created>
  <dc:creator>無料テンプレート</dc:creator>
  <dc:description/>
  <dc:language>en-US</dc:language>
  <cp:lastModifiedBy>in</cp:lastModifiedBy>
  <dcterms:modified xsi:type="dcterms:W3CDTF">2009-04-21T11:39:00Z</dcterms:modified>
  <cp:revision>2</cp:revision>
  <dc:subject/>
  <dc:title>自治会連絡網</dc:title>
</cp:coreProperties>
</file>