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62230</wp:posOffset>
                </wp:positionV>
                <wp:extent cx="9600565" cy="588073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5880600"/>
                          <a:chOff x="0" y="0"/>
                          <a:chExt cx="9600480" cy="588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0480" cy="58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33800" y="482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44400" y="482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33800" y="3780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88920" y="2729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44400" y="3780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88560" y="2729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67400" y="4829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56440" y="4829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56440" y="3780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67400" y="3780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10840" y="2729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10840" y="2729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00960" y="167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00600" y="167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33920" y="979920"/>
                            <a:ext cx="2133000" cy="69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ｺﾞｼｯｸE" w:hAnsi="HGｺﾞｼｯｸE" w:eastAsia="HGｺﾞｼｯｸE" w:cs="Century"/>
                                  <w:color w:val="auto"/>
                                  <w:lang w:val="en-US" w:eastAsia="ja-JP" w:bidi="ar-SA"/>
                                </w:rPr>
                                <w:t>会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ｺﾞｼｯｸE" w:hAnsi="HGｺﾞｼｯｸE" w:eastAsia="HGｺﾞｼｯｸE" w:cs="Century"/>
                                  <w:color w:val="auto"/>
                                  <w:lang w:val="en-US" w:eastAsia="ja-JP" w:bidi="ar-SA"/>
                                </w:rPr>
                                <w:t>名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ｺﾞｼｯｸE" w:hAnsi="HGｺﾞｼｯｸE" w:eastAsia="HGｺﾞｼｯｸE" w:cs="Century"/>
                                  <w:color w:val="auto"/>
                                  <w:lang w:val="en-US" w:eastAsia="ja-JP" w:bidi="ar-SA"/>
                                </w:rPr>
                                <w:t>ＴＥＬ</w:t>
                              </w:r>
                            </w:p>
                          </w:txbxContent>
                        </wps:txbx>
                        <wps:bodyPr lIns="28440" rIns="28440" tIns="3240" bIns="3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3800" y="2029320"/>
                            <a:ext cx="2134080" cy="69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240" y="2029320"/>
                            <a:ext cx="2134080" cy="69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9800"/>
                            <a:ext cx="2133000" cy="70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8680" y="3079800"/>
                            <a:ext cx="2133000" cy="70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2080"/>
                            <a:ext cx="2133000" cy="69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8680" y="4132080"/>
                            <a:ext cx="2133000" cy="69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8680" y="5181120"/>
                            <a:ext cx="2133000" cy="69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81120"/>
                            <a:ext cx="2133000" cy="69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720" y="3079800"/>
                            <a:ext cx="2133000" cy="70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720" y="4132080"/>
                            <a:ext cx="2132280" cy="69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7120" y="3079800"/>
                            <a:ext cx="2133000" cy="70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7120" y="4132080"/>
                            <a:ext cx="2132280" cy="69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720" y="5179680"/>
                            <a:ext cx="2132280" cy="69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7120" y="5179680"/>
                            <a:ext cx="2132280" cy="69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3080" y="0"/>
                            <a:ext cx="2898000" cy="51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自治会連絡網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5440" y="52200"/>
                            <a:ext cx="1599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GｺﾞｼｯｸE" w:hAnsi="HGｺﾞｼｯｸE" w:eastAsia="HGｺﾞｼｯｸE" w:cs="Century"/>
                                  <w:color w:val="auto"/>
                                  <w:lang w:val="en-US" w:eastAsia="ja-JP" w:bidi="ar-SA"/>
                                </w:rPr>
                                <w:t>○年○月○日作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6480" y="64800"/>
                            <a:ext cx="1139760" cy="1124640"/>
                          </a:xfrm>
                        </wpg:grpSpPr>
                        <wps:wsp>
                          <wps:cNvSpPr/>
                          <wps:spPr>
                            <a:xfrm>
                              <a:off x="339120" y="328320"/>
                              <a:ext cx="800640" cy="754920"/>
                            </a:xfrm>
                            <a:prstGeom prst="roundRect">
                              <a:avLst>
                                <a:gd name="adj" fmla="val 15532"/>
                              </a:avLst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360" y="0"/>
                              <a:ext cx="596880" cy="695160"/>
                            </a:xfrm>
                          </wpg:grpSpPr>
                          <wps:wsp>
                            <wps:cNvSpPr/>
                            <wps:spPr>
                              <a:xfrm rot="2046600">
                                <a:off x="400680" y="69120"/>
                                <a:ext cx="153720" cy="198720"/>
                              </a:xfrm>
                              <a:custGeom>
                                <a:avLst/>
                                <a:gdLst>
                                  <a:gd name="textAreaLeft" fmla="*/ 3960 w 87120"/>
                                  <a:gd name="textAreaRight" fmla="*/ 83160 w 87120"/>
                                  <a:gd name="textAreaTop" fmla="*/ 3960 h 112680"/>
                                  <a:gd name="textAreaBottom" fmla="*/ 108720 h 112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1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311"/>
                                    </a:lnTo>
                                    <a:arcTo wR="3600" hR="3600" stAng="10800000" swAng="-5400000"/>
                                    <a:lnTo>
                                      <a:pt x="18000" y="2791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0400">
                                <a:off x="191160" y="-12600"/>
                                <a:ext cx="185400" cy="720720"/>
                              </a:xfrm>
                              <a:custGeom>
                                <a:avLst/>
                                <a:gdLst>
                                  <a:gd name="textAreaLeft" fmla="*/ 5040 w 105120"/>
                                  <a:gd name="textAreaRight" fmla="*/ 100080 w 105120"/>
                                  <a:gd name="textAreaTop" fmla="*/ 5040 h 408600"/>
                                  <a:gd name="textAreaBottom" fmla="*/ 403560 h 40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374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80146"/>
                                    </a:lnTo>
                                    <a:arcTo wR="3600" hR="3600" stAng="10800000" swAng="-5400000"/>
                                    <a:lnTo>
                                      <a:pt x="18000" y="8374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85200">
                                <a:off x="443880" y="75600"/>
                                <a:ext cx="7992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638280"/>
                              <a:ext cx="367200" cy="4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41">
                                  <a:moveTo>
                                    <a:pt x="36" y="0"/>
                                  </a:moveTo>
                                  <a:cubicBezTo>
                                    <a:pt x="23" y="14"/>
                                    <a:pt x="10" y="28"/>
                                    <a:pt x="5" y="44"/>
                                  </a:cubicBezTo>
                                  <a:cubicBezTo>
                                    <a:pt x="0" y="60"/>
                                    <a:pt x="3" y="85"/>
                                    <a:pt x="8" y="99"/>
                                  </a:cubicBezTo>
                                  <a:cubicBezTo>
                                    <a:pt x="13" y="113"/>
                                    <a:pt x="26" y="121"/>
                                    <a:pt x="37" y="128"/>
                                  </a:cubicBezTo>
                                  <a:cubicBezTo>
                                    <a:pt x="48" y="135"/>
                                    <a:pt x="65" y="141"/>
                                    <a:pt x="75" y="141"/>
                                  </a:cubicBezTo>
                                  <a:cubicBezTo>
                                    <a:pt x="85" y="141"/>
                                    <a:pt x="91" y="133"/>
                                    <a:pt x="96" y="129"/>
                                  </a:cubicBezTo>
                                  <a:cubicBezTo>
                                    <a:pt x="101" y="125"/>
                                    <a:pt x="103" y="120"/>
                                    <a:pt x="104" y="118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2520" y="390600"/>
                              <a:ext cx="587880" cy="59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0"/>
                                <a:ext cx="119520" cy="516240"/>
                              </a:xfrm>
                              <a:custGeom>
                                <a:avLst/>
                                <a:gdLst>
                                  <a:gd name="textAreaLeft" fmla="*/ 3240 w 67680"/>
                                  <a:gd name="textAreaRight" fmla="*/ 64440 w 67680"/>
                                  <a:gd name="textAreaTop" fmla="*/ 3240 h 292680"/>
                                  <a:gd name="textAreaBottom" fmla="*/ 289440 h 292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9302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89429"/>
                                    </a:lnTo>
                                    <a:arcTo wR="3600" hR="3600" stAng="10800000" swAng="-5400000"/>
                                    <a:lnTo>
                                      <a:pt x="18000" y="9302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0" y="0"/>
                                <a:ext cx="383040" cy="88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eaeaea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680" y="177840"/>
                                <a:ext cx="8964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480" y="291960"/>
                                <a:ext cx="9144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480" y="406440"/>
                                <a:ext cx="9144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480" y="516240"/>
                                <a:ext cx="9144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960" y="173880"/>
                                <a:ext cx="9396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960" y="288360"/>
                                <a:ext cx="9396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40" y="401760"/>
                                <a:ext cx="9144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40" y="511560"/>
                                <a:ext cx="9144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4280" y="173880"/>
                                <a:ext cx="9144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4280" y="283680"/>
                                <a:ext cx="9144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00" y="398160"/>
                                <a:ext cx="8964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00" y="507960"/>
                                <a:ext cx="8964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4.9pt;width:755.95pt;height:463.05pt" coordorigin="357,98" coordsize="15119,9261">
                <v:rect id="shape_0" stroked="f" o:allowincell="f" style="position:absolute;left:357;top:98;width:15118;height:926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69" stroked="t" o:allowincell="f" style="position:absolute;left:13796;top:770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7" stroked="t" o:allowincell="f" style="position:absolute;left:9876;top:770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5" stroked="t" o:allowincell="f" style="position:absolute;left:13796;top:605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3" stroked="t" o:allowincell="f" style="position:absolute;left:11836;top:4396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7" stroked="t" o:allowincell="f" style="position:absolute;left:9876;top:605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1" stroked="t" o:allowincell="f" style="position:absolute;left:11835;top:4396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7" stroked="t" o:allowincell="f" style="position:absolute;left:2038;top:770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5" stroked="t" o:allowincell="f" style="position:absolute;left:5958;top:770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3" stroked="t" o:allowincell="f" style="position:absolute;left:5958;top:605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1" stroked="t" o:allowincell="f" style="position:absolute;left:2038;top:605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9" stroked="t" o:allowincell="f" style="position:absolute;left:3996;top:4396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7" stroked="t" o:allowincell="f" style="position:absolute;left:3996;top:4396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5" stroked="t" o:allowincell="f" style="position:absolute;left:7918;top:274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3" stroked="t" o:allowincell="f" style="position:absolute;left:7917;top:274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19" stroked="t" o:allowincell="f" style="position:absolute;left:6237;top:1641;width:3358;height:11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GｺﾞｼｯｸE" w:hAnsi="HGｺﾞｼｯｸE" w:eastAsia="HGｺﾞｼｯｸE" w:cs="Century"/>
                            <w:color w:val="auto"/>
                            <w:lang w:val="en-US" w:eastAsia="ja-JP" w:bidi="ar-SA"/>
                          </w:rPr>
                          <w:t>会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GｺﾞｼｯｸE" w:hAnsi="HGｺﾞｼｯｸE" w:eastAsia="HGｺﾞｼｯｸE" w:cs="Century"/>
                            <w:color w:val="auto"/>
                            <w:lang w:val="en-US" w:eastAsia="ja-JP" w:bidi="ar-SA"/>
                          </w:rPr>
                          <w:t>名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GｺﾞｼｯｸE" w:hAnsi="HGｺﾞｼｯｸE" w:eastAsia="HGｺﾞｼｯｸE" w:cs="Century"/>
                            <w:color w:val="auto"/>
                            <w:lang w:val="en-US" w:eastAsia="ja-JP" w:bidi="ar-SA"/>
                          </w:rPr>
                          <w:t>ＴＥ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0" stroked="t" o:allowincell="f" style="position:absolute;left:2316;top:3294;width:3360;height:110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2" stroked="t" o:allowincell="f" style="position:absolute;left:10156;top:3294;width:3360;height:110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6" stroked="t" o:allowincell="f" style="position:absolute;left:357;top:4948;width:3358;height:11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8" stroked="t" o:allowincell="f" style="position:absolute;left:4276;top:4948;width:3358;height:11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30" stroked="t" o:allowincell="f" style="position:absolute;left:357;top:6605;width:3358;height:10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32" stroked="t" o:allowincell="f" style="position:absolute;left:4276;top:6605;width:3358;height:10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34" stroked="t" o:allowincell="f" style="position:absolute;left:4276;top:8257;width:3358;height:10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36" stroked="t" o:allowincell="f" style="position:absolute;left:357;top:8257;width:3358;height:10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50" stroked="t" o:allowincell="f" style="position:absolute;left:8196;top:4948;width:3358;height:11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56" stroked="t" o:allowincell="f" style="position:absolute;left:8196;top:6605;width:3357;height:10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62" stroked="t" o:allowincell="f" style="position:absolute;left:12116;top:4948;width:3358;height:11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64" stroked="t" o:allowincell="f" style="position:absolute;left:12116;top:6605;width:3357;height:10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66" stroked="t" o:allowincell="f" style="position:absolute;left:8196;top:8255;width:3357;height:10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68" stroked="t" o:allowincell="f" style="position:absolute;left:12116;top:8255;width:3357;height:10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ccff" stroked="t" o:allowincell="f" style="position:absolute;left:5716;top:98;width:4563;height:805;mso-wrap-style:none;v-text-anchor:middle" type="_x0000_t136">
                  <v:path textpathok="t"/>
                  <v:textpath on="t" fitshape="t" string="自治会連絡網" style="font-family:&quot;ＭＳ Ｐゴシック&quot;;font-size:12pt"/>
                  <v:fill o:detectmouseclick="t" type="solid" color2="#663300"/>
                  <v:stroke color="#3366ff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775;top:180;width:251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HGｺﾞｼｯｸE" w:hAnsi="HGｺﾞｼｯｸE" w:eastAsia="HGｺﾞｼｯｸE" w:cs="Century"/>
                            <w:color w:val="auto"/>
                            <w:lang w:val="en-US" w:eastAsia="ja-JP" w:bidi="ar-SA"/>
                          </w:rPr>
                          <w:t>○年○月○日作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060;top:180;width:1796;height:1792">
                  <v:roundrect id="shape_0" fillcolor="silver" stroked="t" o:allowincell="f" style="position:absolute;left:3594;top:717;width:1260;height:1188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oundrect>
                  <v:group id="shape_0" style="position:absolute;left:3462;top:180;width:572;height:1135">
                    <v:roundrect id="shape_0" fillcolor="silver" stroked="t" o:allowincell="f" style="position:absolute;left:3790;top:308;width:241;height:312;mso-wrap-style:none;v-text-anchor:middle;rotation:34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oundrect id="shape_0" fillcolor="silver" stroked="t" o:allowincell="f" style="position:absolute;left:3461;top:180;width:291;height:1134;mso-wrap-style:none;v-text-anchor:middle;rotation:35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silver" stroked="f" o:allowincell="f" style="position:absolute;left:3859;top:319;width:125;height:301;mso-wrap-style:none;v-text-anchor:middle;rotation:36">
                      <v:fill o:detectmouseclick="t" type="solid" color2="#3f3f3f"/>
                      <v:stroke color="#3465a4" joinstyle="round" endcap="flat"/>
                      <w10:wrap type="none"/>
                    </v:rect>
                  </v:group>
                  <v:shape id="shape_0" coordsize="104,141" path="m36,0c23,14,10,28,5,44c0,60,3,85,8,99c13,113,26,121,37,128c48,135,65,141,75,141c85,141,91,133,96,129c101,125,103,120,104,118e" stroked="t" o:allowincell="f" style="position:absolute;left:3060;top:1205;width:577;height:765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3773;top:815;width:926;height:940">
                    <v:roundrect id="shape_0" fillcolor="#eaeaea" stroked="t" o:allowincell="f" style="position:absolute;left:3773;top:906;width:187;height:812;mso-wrap-style:none;v-text-anchor:middle">
                      <v:fill o:detectmouseclick="t" type="solid" color2="#151515"/>
                      <v:stroke color="black" weight="19080" joinstyle="miter" endcap="flat"/>
                      <w10:wrap type="none"/>
                    </v:roundrect>
                    <v:roundrect id="shape_0" fillcolor="#eaeaea" stroked="t" o:allowincell="f" style="position:absolute;left:4096;top:815;width:602;height:139;mso-wrap-style:none;v-text-anchor:middle">
                      <v:fill o:detectmouseclick="t" type="solid" color2="#151515"/>
                      <v:stroke color="black" weight="19080" joinstyle="miter" endcap="flat"/>
                      <w10:wrap type="none"/>
                    </v:roundrect>
                    <v:oval id="shape_0" fillcolor="white" stroked="t" o:allowincell="f" style="position:absolute;left:4120;top:1095;width:140;height:12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123;top:1275;width:143;height:12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123;top:1455;width:143;height:126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123;top:1628;width:143;height:12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332;top:1089;width:147;height:12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332;top:1269;width:147;height:12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339;top:1448;width:143;height:126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339;top:1621;width:143;height:12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551;top:1089;width:143;height:12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551;top:1262;width:143;height:12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558;top:1442;width:140;height:129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558;top:1615;width:140;height:12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6162675</wp:posOffset>
                </wp:positionV>
                <wp:extent cx="65341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留守の方がいる場合、次の方へ連絡お願いします。その際は留守の方への連絡を忘れず行っ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最後の方は連絡が回った旨を会長まで報告お願い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514.5pt;height:46.5pt;mso-wrap-distance-left:9.05pt;mso-wrap-distance-right:9.05pt;mso-wrap-distance-top:0pt;mso-wrap-distance-bottom:0pt;margin-top:485.25pt;mso-position-vertical-relative:text;margin-left:10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留守の方がいる場合、次の方へ連絡お願いします。その際は留守の方への連絡を忘れず行って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最後の方は連絡が回った旨を会長まで報告お願い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4:54:00Z</dcterms:created>
  <dc:creator>無料テンプレート</dc:creator>
  <dc:description/>
  <dc:language>en-US</dc:language>
  <cp:lastModifiedBy>in</cp:lastModifiedBy>
  <cp:lastPrinted>2009-01-15T14:00:00Z</cp:lastPrinted>
  <dcterms:modified xsi:type="dcterms:W3CDTF">2009-01-16T03:03:00Z</dcterms:modified>
  <cp:revision>4</cp:revision>
  <dc:subject/>
  <dc:title>連絡網</dc:title>
</cp:coreProperties>
</file>