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804160</wp:posOffset>
            </wp:positionV>
            <wp:extent cx="6467475" cy="646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4469765</wp:posOffset>
                </wp:positionV>
                <wp:extent cx="3562350" cy="2761615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761560"/>
                          <a:chOff x="0" y="0"/>
                          <a:chExt cx="3562200" cy="2761560"/>
                        </a:xfrm>
                      </wpg:grpSpPr>
                      <wps:wsp>
                        <wps:cNvSpPr/>
                        <wps:spPr>
                          <a:xfrm>
                            <a:off x="31680" y="2083320"/>
                            <a:ext cx="371520" cy="678240"/>
                          </a:xfrm>
                          <a:custGeom>
                            <a:avLst/>
                            <a:gdLst>
                              <a:gd name="textAreaLeft" fmla="*/ 14040 w 210600"/>
                              <a:gd name="textAreaRight" fmla="*/ 196560 w 210600"/>
                              <a:gd name="textAreaTop" fmla="*/ 14040 h 384480"/>
                              <a:gd name="textAreaBottom" fmla="*/ 370440 h 38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403">
                                <a:moveTo>
                                  <a:pt x="5009" y="0"/>
                                </a:moveTo>
                                <a:arcTo wR="5009" hR="5009" stAng="16200000" swAng="-5400000"/>
                                <a:lnTo>
                                  <a:pt x="0" y="34394"/>
                                </a:lnTo>
                                <a:arcTo wR="5009" hR="5009" stAng="10800000" swAng="-5400000"/>
                                <a:lnTo>
                                  <a:pt x="16591" y="39403"/>
                                </a:lnTo>
                                <a:arcTo wR="5009" hR="5009" stAng="5400000" swAng="-5400000"/>
                                <a:lnTo>
                                  <a:pt x="21600" y="5009"/>
                                </a:lnTo>
                                <a:arcTo wR="5009" hR="500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2083320"/>
                            <a:ext cx="371520" cy="678240"/>
                          </a:xfrm>
                          <a:custGeom>
                            <a:avLst/>
                            <a:gdLst>
                              <a:gd name="textAreaLeft" fmla="*/ 14040 w 210600"/>
                              <a:gd name="textAreaRight" fmla="*/ 196560 w 210600"/>
                              <a:gd name="textAreaTop" fmla="*/ 14040 h 384480"/>
                              <a:gd name="textAreaBottom" fmla="*/ 370440 h 38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403">
                                <a:moveTo>
                                  <a:pt x="5009" y="0"/>
                                </a:moveTo>
                                <a:arcTo wR="5009" hR="5009" stAng="16200000" swAng="-5400000"/>
                                <a:lnTo>
                                  <a:pt x="0" y="34394"/>
                                </a:lnTo>
                                <a:arcTo wR="5009" hR="5009" stAng="10800000" swAng="-5400000"/>
                                <a:lnTo>
                                  <a:pt x="16591" y="39403"/>
                                </a:lnTo>
                                <a:arcTo wR="5009" hR="5009" stAng="5400000" swAng="-5400000"/>
                                <a:lnTo>
                                  <a:pt x="21600" y="5009"/>
                                </a:lnTo>
                                <a:arcTo wR="5009" hR="500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0"/>
                            <a:ext cx="2972520" cy="2219400"/>
                          </a:xfrm>
                          <a:prstGeom prst="roundRect">
                            <a:avLst>
                              <a:gd name="adj" fmla="val 43333"/>
                            </a:avLst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1600"/>
                            <a:ext cx="3562200" cy="1348920"/>
                          </a:xfrm>
                          <a:prstGeom prst="roundRect">
                            <a:avLst>
                              <a:gd name="adj" fmla="val 25838"/>
                            </a:avLst>
                          </a:prstGeom>
                          <a:solidFill>
                            <a:srgbClr val="cc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692360"/>
                            <a:ext cx="516960" cy="5104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1676520"/>
                            <a:ext cx="516960" cy="5104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67760"/>
                            <a:ext cx="2584440" cy="1500480"/>
                          </a:xfrm>
                          <a:prstGeom prst="roundRect">
                            <a:avLst>
                              <a:gd name="adj" fmla="val 43333"/>
                            </a:avLst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963440"/>
                            <a:ext cx="815400" cy="374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42320"/>
                            <a:ext cx="2609280" cy="861840"/>
                          </a:xfrm>
                          <a:prstGeom prst="blockArc">
                            <a:avLst>
                              <a:gd name="adj1" fmla="val 11438313"/>
                              <a:gd name="adj2" fmla="val 2096168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90800">
                            <a:off x="799920" y="604800"/>
                            <a:ext cx="684000" cy="527760"/>
                          </a:xfrm>
                          <a:prstGeom prst="blockArc">
                            <a:avLst>
                              <a:gd name="adj1" fmla="val 11556861"/>
                              <a:gd name="adj2" fmla="val 20843139"/>
                              <a:gd name="adj3" fmla="val 7963"/>
                            </a:avLst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5pt;margin-top:351.95pt;width:280.5pt;height:217.45pt" coordorigin="2239,7039" coordsize="5610,4349">
                <v:roundrect id="shape_0" fillcolor="#969696" stroked="t" o:allowincell="f" style="position:absolute;left:2289;top:10320;width:584;height:1067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roundrect id="shape_0" fillcolor="#969696" stroked="t" o:allowincell="f" style="position:absolute;left:7213;top:10320;width:584;height:1067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roundrect id="shape_0" fillcolor="#ccffff" stroked="t" o:allowincell="f" style="position:absolute;left:2709;top:7039;width:4680;height:3494;mso-wrap-style:none;v-text-anchor:middle">
                  <v:fill o:detectmouseclick="t" type="solid" color2="#330000"/>
                  <v:stroke color="black" weight="38160" joinstyle="miter" endcap="flat"/>
                  <w10:wrap type="none"/>
                </v:roundrect>
                <v:roundrect id="shape_0" fillcolor="#ccffff" stroked="t" o:allowincell="f" style="position:absolute;left:2239;top:8774;width:5609;height:2123;mso-wrap-style:none;v-text-anchor:middle">
                  <v:fill o:detectmouseclick="t" type="solid" color2="#330000"/>
                  <v:stroke color="black" weight="38160" joinstyle="miter" endcap="flat"/>
                  <w10:wrap type="none"/>
                </v:roundrect>
                <v:oval id="shape_0" fillcolor="#ffff99" stroked="t" o:allowincell="f" style="position:absolute;left:2735;top:9704;width:813;height:803;mso-wrap-style:none;v-text-anchor:middle">
                  <v:fill o:detectmouseclick="t" type="solid" color2="#000066"/>
                  <v:stroke color="black" weight="38160" joinstyle="miter" endcap="flat"/>
                  <w10:wrap type="none"/>
                </v:oval>
                <v:oval id="shape_0" fillcolor="#ffff99" stroked="t" o:allowincell="f" style="position:absolute;left:6615;top:9679;width:813;height:803;mso-wrap-style:none;v-text-anchor:middle">
                  <v:fill o:detectmouseclick="t" type="solid" color2="#000066"/>
                  <v:stroke color="black" weight="38160" joinstyle="miter" endcap="flat"/>
                  <w10:wrap type="none"/>
                </v:oval>
                <v:roundrect id="shape_0" fillcolor="silver" stroked="t" o:allowincell="f" style="position:absolute;left:3015;top:7303;width:4069;height:2362;mso-wrap-style:none;v-text-anchor:middle">
                  <v:fill o:detectmouseclick="t" type="solid" color2="#3f3f3f"/>
                  <v:stroke color="black" weight="38160" joinstyle="miter" endcap="flat"/>
                  <w10:wrap type="none"/>
                </v:roundrect>
                <v:rect id="shape_0" fillcolor="#ffcc99" stroked="t" o:allowincell="f" style="position:absolute;left:4401;top:10131;width:1283;height:589;mso-wrap-style:none;v-text-anchor:middle">
                  <v:fill o:detectmouseclick="t" type="solid" color2="#003366"/>
                  <v:stroke color="black" weight="38160" joinstyle="miter" endcap="flat"/>
                  <w10:wrap type="none"/>
                </v:rect>
                <v:rect id="shape_0" fillcolor="white" stroked="t" o:allowincell="f" style="position:absolute;left:2989;top:8208;width:4108;height:1356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black" stroked="t" o:allowincell="f" style="position:absolute;left:3498;top:7991;width:1076;height:830;mso-wrap-style:none;v-text-anchor:middle;rotation:348">
                  <v:fill o:detectmouseclick="t" type="solid" color2="whit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631315</wp:posOffset>
                </wp:positionV>
                <wp:extent cx="6334125" cy="1000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O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　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8.75pt;mso-wrap-distance-left:9.05pt;mso-wrap-distance-right:9.05pt;mso-wrap-distance-top:0pt;mso-wrap-distance-bottom:0pt;margin-top:128.45pt;mso-position-vertical-relative:text;margin-left: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O</w:t>
                      </w:r>
                      <w:r>
                        <w:rPr>
                          <w:sz w:val="96"/>
                          <w:szCs w:val="96"/>
                        </w:rPr>
                        <w:t>　</w:t>
                      </w:r>
                      <w:r>
                        <w:rPr>
                          <w:sz w:val="96"/>
                          <w:szCs w:val="96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-140335</wp:posOffset>
                </wp:positionV>
                <wp:extent cx="641985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0"/>
                                <w:szCs w:val="240"/>
                              </w:rPr>
                              <w:t>駐車禁止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53pt;mso-wrap-distance-left:9.05pt;mso-wrap-distance-right:9.05pt;mso-wrap-distance-top:0pt;mso-wrap-distance-bottom:0pt;margin-top:-11.05pt;mso-position-vertical-relative:text;margin-left:2.4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0"/>
                          <w:szCs w:val="2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0"/>
                          <w:szCs w:val="240"/>
                        </w:rPr>
                        <w:t>駐車禁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26:00Z</dcterms:created>
  <dc:creator>FeedSoft</dc:creator>
  <dc:description/>
  <dc:language>en-US</dc:language>
  <cp:lastModifiedBy>in</cp:lastModifiedBy>
  <cp:lastPrinted>2008-12-25T08:49:00Z</cp:lastPrinted>
  <dcterms:modified xsi:type="dcterms:W3CDTF">2008-12-25T00:50:00Z</dcterms:modified>
  <cp:revision>5</cp:revision>
  <dc:subject/>
  <dc:title>駐車禁止</dc:title>
</cp:coreProperties>
</file>