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178.5pt;margin-top:0pt;width:143.95pt;height:44.85pt;mso-wrap-style:none;v-text-anchor:middle" type="_x0000_t136">
            <v:path textpathok="t"/>
            <v:textpath on="t" fitshape="t" string="Food Menu" style="font-family:&quot;CAC Leslie&quot;;font-size:12pt"/>
            <v:fill o:detectmouseclick="t" type="solid" color2="#6699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1522095</wp:posOffset>
                </wp:positionV>
                <wp:extent cx="3629660" cy="683387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9520" cy="6833880"/>
                          <a:chOff x="0" y="0"/>
                          <a:chExt cx="3629520" cy="6833880"/>
                        </a:xfrm>
                      </wpg:grpSpPr>
                      <wps:wsp>
                        <wps:cNvSpPr/>
                        <wps:spPr>
                          <a:xfrm>
                            <a:off x="2800440" y="0"/>
                            <a:ext cx="8294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457200"/>
                            <a:ext cx="10126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914400"/>
                            <a:ext cx="20750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359360"/>
                            <a:ext cx="247536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28800"/>
                            <a:ext cx="32752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273760"/>
                            <a:ext cx="327528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730960"/>
                            <a:ext cx="328176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200400"/>
                            <a:ext cx="26816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669840"/>
                            <a:ext cx="26150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4114800"/>
                            <a:ext cx="30150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4559760"/>
                            <a:ext cx="30150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016960"/>
                            <a:ext cx="28818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498640"/>
                            <a:ext cx="30150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931360"/>
                            <a:ext cx="30150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8560"/>
                            <a:ext cx="361512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6833880"/>
                            <a:ext cx="288180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119.85pt;width:285.75pt;height:538.05pt" coordorigin="1995,2397" coordsize="5715,10761">
                <v:line id="shape_0" from="6405,2397" to="7710,2397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6090,3117" to="7684,3117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4410,3837" to="7677,3837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780,4538" to="7677,453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520,5277" to="7677,5277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520,5978" to="7677,597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520,6698" to="7687,669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465,7437" to="7687,7437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570,8176" to="7687,8176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940,8877" to="7687,8877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940,9578" to="7687,957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150,10298" to="7687,1029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940,11056" to="7687,11056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2940,11738" to="7687,1173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1995,12458" to="7687,12458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  <v:line id="shape_0" from="3150,13159" to="7687,13159" stroked="t" o:allowincell="f" style="position:absolute">
                  <v:stroke color="silver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257300</wp:posOffset>
                </wp:positionV>
                <wp:extent cx="5067300" cy="7772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なすとベーコンのトマトソースパス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鶏ときのこのクリームソースパス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明太子のクリームパス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京野菜の和風パス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オムライ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高菜ピラ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エビピラ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ガーリックピラ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シーフードカレ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ビーフカレ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マルゲリー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シーフードピ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生ハムのピ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サンドイッ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ドリ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33"/>
                                <w:sz w:val="32"/>
                                <w:szCs w:val="32"/>
                              </w:rPr>
                              <w:t>シーザーサラ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612pt;mso-wrap-distance-left:9.05pt;mso-wrap-distance-right:9.05pt;mso-wrap-distance-top:0pt;mso-wrap-distance-bottom:0pt;margin-top:99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なすとベーコンのトマトソースパスタ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鶏ときのこのクリームソースパスタ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明太子のクリームパスタ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京野菜の和風パスタ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オムライス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高菜ピラフ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エビピラフ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ガーリックピラフ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シーフードカレ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ビーフカレ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マルゲリータ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シーフードピザ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生ハムのピザ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サンドイッ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33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ドリア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33"/>
                          <w:sz w:val="32"/>
                          <w:szCs w:val="32"/>
                        </w:rPr>
                        <w:t>シーザーサラ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7275</wp:posOffset>
                </wp:positionH>
                <wp:positionV relativeFrom="paragraph">
                  <wp:posOffset>1257300</wp:posOffset>
                </wp:positionV>
                <wp:extent cx="933450" cy="7772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９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９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９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９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５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７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８０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6600"/>
                                <w:sz w:val="32"/>
                                <w:szCs w:val="32"/>
                              </w:rPr>
                              <w:t>\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6600"/>
                                <w:sz w:val="32"/>
                                <w:szCs w:val="32"/>
                              </w:rPr>
                              <w:t>６０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12pt;mso-wrap-distance-left:9.05pt;mso-wrap-distance-right:9.05pt;mso-wrap-distance-top:0pt;mso-wrap-distance-bottom:0pt;margin-top:99pt;mso-position-vertical-relative:text;margin-left:38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66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９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９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９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９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５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７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８０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6600"/>
                          <w:sz w:val="32"/>
                          <w:szCs w:val="32"/>
                        </w:rPr>
                        <w:t>\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6600"/>
                          <w:sz w:val="32"/>
                          <w:szCs w:val="32"/>
                        </w:rPr>
                        <w:t>６０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6:09:00Z</dcterms:created>
  <dc:creator>無料テンプレート</dc:creator>
  <dc:description/>
  <dc:language>en-US</dc:language>
  <cp:lastModifiedBy>in</cp:lastModifiedBy>
  <cp:lastPrinted>2009-04-12T16:27:00Z</cp:lastPrinted>
  <dcterms:modified xsi:type="dcterms:W3CDTF">2009-04-15T10:00:00Z</dcterms:modified>
  <cp:revision>3</cp:revision>
  <dc:subject/>
  <dc:title>Food Menu</dc:title>
</cp:coreProperties>
</file>