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178.5pt;margin-top:0pt;width:143.95pt;height:44.85pt;mso-wrap-style:none;v-text-anchor:middle" type="_x0000_t136">
            <v:path textpathok="t"/>
            <v:textpath on="t" fitshape="t" string="Drink Menu" style="font-family:&quot;CAC Leslie&quot;;font-size:12pt"/>
            <v:fill o:detectmouseclick="t" type="solid" color2="#6699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257300</wp:posOffset>
                </wp:positionV>
                <wp:extent cx="5067300" cy="777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7772400"/>
                          <a:chOff x="0" y="0"/>
                          <a:chExt cx="506736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6736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ブレンドコーヒ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アイスコーヒ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カフェラ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カプチー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カフェモ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キャラメルラ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ヘーゼルナッツラ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紅茶（レモン・ミルク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アイスティ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ココ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アイスココ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ウーロン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ジンジャーエー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コー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オレンジジュ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ＭＳ ゴシック;MS Gothic" w:hAnsi="ＭＳ ゴシック;MS Gothic" w:eastAsia="ＭＳ ゴシック;MS Gothic" w:cs="ＭＳ ゴシック;MS Gothic"/>
                                  <w:color w:val="996633"/>
                                  <w:lang w:val="en-US" w:eastAsia="ja-JP" w:bidi="ar-SA"/>
                                </w:rPr>
                                <w:t>グレープフルーツジュ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264960"/>
                            <a:ext cx="26960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22160"/>
                            <a:ext cx="28796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179360"/>
                            <a:ext cx="327528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624320"/>
                            <a:ext cx="327528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093760"/>
                            <a:ext cx="327528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38720"/>
                            <a:ext cx="287532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995920"/>
                            <a:ext cx="248148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3465360"/>
                            <a:ext cx="221472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934440"/>
                            <a:ext cx="308160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379760"/>
                            <a:ext cx="368172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4824720"/>
                            <a:ext cx="301500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5281920"/>
                            <a:ext cx="328176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5763240"/>
                            <a:ext cx="26816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6196320"/>
                            <a:ext cx="368172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6653520"/>
                            <a:ext cx="26816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7098840"/>
                            <a:ext cx="188136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99pt;width:399pt;height:612pt" coordorigin="525,1980" coordsize="7980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;top:1980;width:7979;height:12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ブレンドコーヒ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アイスコーヒ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カフェラ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カプチー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カフェモ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キャラメルラ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ヘーゼルナッツラ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紅茶（レモン・ミルク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アイスティ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ココ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アイスココ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ウーロン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ジンジャーエー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コー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オレンジジュー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ＭＳ ゴシック;MS Gothic" w:hAnsi="ＭＳ ゴシック;MS Gothic" w:eastAsia="ＭＳ ゴシック;MS Gothic" w:cs="ＭＳ ゴシック;MS Gothic"/>
                            <w:color w:val="996633"/>
                            <w:lang w:val="en-US" w:eastAsia="ja-JP" w:bidi="ar-SA"/>
                          </w:rPr>
                          <w:t>グレープフルーツジュー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5,2398" to="7710,239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3150,3118" to="7684,311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520,3838" to="7677,383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520,4538" to="7677,453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520,5278" to="7677,527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3150,5978" to="7677,597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3780,6698" to="7687,669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4200,7438" to="7687,743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835,8176" to="7687,8176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1890,8878" to="7687,887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940,9578" to="7687,957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520,10298" to="7687,1029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3465,11056" to="7687,11056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1890,11738" to="7687,1173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3465,12458" to="7687,1245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4725,13160" to="7687,13160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7275</wp:posOffset>
                </wp:positionH>
                <wp:positionV relativeFrom="paragraph">
                  <wp:posOffset>1257300</wp:posOffset>
                </wp:positionV>
                <wp:extent cx="933450" cy="7772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４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４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５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５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５５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５５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５５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５５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５５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５５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５５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４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４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４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４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４０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12pt;mso-wrap-distance-left:9.05pt;mso-wrap-distance-right:9.05pt;mso-wrap-distance-top:0pt;mso-wrap-distance-bottom:0pt;margin-top:99pt;mso-position-vertical-relative:text;margin-left:3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４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４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５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５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５５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５５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５５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５５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５５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５５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５５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４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４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４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４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４０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7:54:00Z</dcterms:created>
  <dc:creator>無料テンプレート</dc:creator>
  <dc:description/>
  <dc:language>en-US</dc:language>
  <cp:lastModifiedBy>in</cp:lastModifiedBy>
  <cp:lastPrinted>2009-04-12T16:27:00Z</cp:lastPrinted>
  <dcterms:modified xsi:type="dcterms:W3CDTF">2009-04-15T09:59:00Z</dcterms:modified>
  <cp:revision>3</cp:revision>
  <dc:subject/>
  <dc:title>Drink Menu</dc:title>
</cp:coreProperties>
</file>